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jc w:val="center"/>
        <w:rPr/>
      </w:pPr>
      <w:r>
        <w:rPr/>
        <w:t>Prievozská 30, 821 05 Bratislava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Číslo: 741 – 8374/2007/Šim/370590204/Z3 – SP</w:t>
        <w:tab/>
        <w:tab/>
        <w:tab/>
        <w:t xml:space="preserve">                Nitra, 20.03.20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O Z H O D N U T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Bratislava, odbor integrovaného povoľovania a kontroly, (ďalej len „inšpekcia“) ako príslušný orgán štátnej správy podľa § 9 a § 10 zákona č. 525/2003 Z. z. o štátnej správe starostlivosti o životné prostredie a o zmene a doplnení niektorých zákonov v znení neskorších prepisov a podľa § 28 ods. 1 písm. a) zákona č. 245/2003 Z. z. o integrovanej prevencii a kontrole znečisťovania životného prostredia a o zmene a doplnení niektorých zákonov v znení neskorších predpisov (ďalej len „zákon o IPKZ“) a špeciálny stavebný úrad podľa                    § 120 ods. 1 zákona č. 50/1976 Zb. o územnom plánovaní a stavebnom poriadku (stavebný zákon) v znení neskorších predpisov (ďalej len „stavebný zákon“), na základe žiadosti a konania vykonaného podľa § 8 ods. 2 písm. b) bod 4 zákona o IPKZ, § 8 ods. 2 písm. c)  bod 10 zákona o IPKZ, § 8 ods. 2 písm. h) bod 1 zákona o IPKZ, § 8 ods. 3 a 7 zákona o IPKZ, § 17 ods. 1 zákona o IPKZ, § 66 stavebného zákona a podľa zákona č. 71/1967 Zb. o správnom konaní v znení neskorších predpisov (ďalej len „zákon o správnom konaní“) </w:t>
      </w:r>
    </w:p>
    <w:p>
      <w:pPr>
        <w:pStyle w:val="Normal"/>
        <w:spacing w:lineRule="exact" w:line="30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</w:t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</w:rPr>
        <w:t xml:space="preserve">d o p ĺ ň a    </w:t>
      </w:r>
      <w:r>
        <w:rPr>
          <w:b/>
        </w:rPr>
        <w:t>i n t e g r o v a n é    p o v o l e n i e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   </w:t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bCs/>
          <w:lang w:val="sk-SK"/>
        </w:rPr>
        <w:t>vydané rozhodnutím č</w:t>
      </w:r>
      <w:r>
        <w:rPr>
          <w:rFonts w:cs="Times New Roman" w:ascii="Times New Roman" w:hAnsi="Times New Roman"/>
          <w:lang w:val="sk-SK"/>
        </w:rPr>
        <w:t>. j. 3362/OIPK/446/04-Má/370590204 zo dňa 26. 11. 2004 (ďalej len povolenie) zmenené rozhodnutím č. j. 1133/OIPK-447/06-Rf/370590204/Z1 zo dňa 13.03.2006,</w:t>
      </w:r>
      <w:r>
        <w:rPr>
          <w:rFonts w:cs="Times New Roman" w:ascii="Times New Roman" w:hAnsi="Times New Roman"/>
          <w:bCs/>
          <w:lang w:val="sk-SK"/>
        </w:rPr>
        <w:t xml:space="preserve"> ktorým bola  povolená činnosť v prevádzke:  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sz w:val="16"/>
          <w:szCs w:val="16"/>
          <w:lang w:val="sk-SK"/>
        </w:rPr>
      </w:pPr>
      <w:r>
        <w:rPr>
          <w:rFonts w:cs="Times New Roman" w:ascii="Times New Roman" w:hAnsi="Times New Roman"/>
          <w:bCs/>
          <w:sz w:val="16"/>
          <w:szCs w:val="16"/>
          <w:lang w:val="sk-SK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</w:rPr>
        <w:t>Výroba tehliarskych výrobkov, závod Boleráz</w:t>
      </w:r>
      <w:r>
        <w:rPr>
          <w:b/>
          <w:color w:val="000000"/>
        </w:rPr>
        <w:t>“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ategorizovanej v zozname priemyselných činností v prílohe č. 1 zákona o IPKZ pod bodom: </w:t>
      </w:r>
    </w:p>
    <w:p>
      <w:pPr>
        <w:pStyle w:val="Normal"/>
        <w:spacing w:lineRule="exact" w:line="300"/>
        <w:ind w:left="720" w:hanging="720"/>
        <w:jc w:val="both"/>
        <w:rPr/>
      </w:pPr>
      <w:r>
        <w:rPr/>
        <w:t xml:space="preserve">3.5. </w:t>
        <w:tab/>
        <w:t>Prevádzky na výrobu keramických výrobkov vypaľovaním, predovšetkým krytinových škridiel, tehál, žiaruvzdorných tvárnic, obkladačiek, kameniny alebo porcelánu, s výrobnou kapacitou väčšou ako 75 t/deň alebo s kapacitou pecí väčšou ako 4 m</w:t>
      </w:r>
      <w:r>
        <w:rPr>
          <w:vertAlign w:val="superscript"/>
        </w:rPr>
        <w:t xml:space="preserve">3 </w:t>
      </w:r>
      <w:r>
        <w:rPr/>
        <w:t>a s hustotou vsádzky väčšou ako 300 kg/m</w:t>
      </w:r>
      <w:r>
        <w:rPr>
          <w:vertAlign w:val="superscript"/>
        </w:rPr>
        <w:t>3</w:t>
      </w:r>
    </w:p>
    <w:p>
      <w:pPr>
        <w:pStyle w:val="Zkladntext2"/>
        <w:spacing w:lineRule="exact" w:line="30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>a ktorej prevádzkovateľom je Wienerberger - Slovenské tehelne, spol. s r.o., Tehelná 5,                    953 01 Zlaté Moravce, IČO: 31 418 821</w:t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Kód NOSE-P </w:t>
      </w:r>
      <w:r>
        <w:rPr/>
        <w:t xml:space="preserve">činnosti podľa prílohy č. 3 k vyhláške Ministerstva životného prostredia Slovenskej republiky (ďalej len MŽP SR) č. 391/2003 Z. z., ktorou sa vykonáva zákon o IPKZ:   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left="708" w:hanging="708"/>
        <w:jc w:val="both"/>
        <w:rPr/>
      </w:pPr>
      <w:r>
        <w:rPr>
          <w:b/>
        </w:rPr>
        <w:t>104.11</w:t>
        <w:tab/>
        <w:t>Výroba sádry, asfaltu, betónu, cementu, skla, vlákien, tehál krytiny alebo keramických výrobkov (priemysel minerálnych výrobkov vrátane spaľovania palív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nasledov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strane č. 2 povolenia sa za odstavec s textom: </w:t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color w:val="000000"/>
        </w:rPr>
        <w:t>Súčasťou integrovaného povolenia je konanie podľa § 8 ods.1 zákona IPKZ:</w:t>
      </w:r>
    </w:p>
    <w:p>
      <w:pPr>
        <w:pStyle w:val="Normal"/>
        <w:spacing w:lineRule="atLeast" w:line="300"/>
        <w:jc w:val="both"/>
        <w:rPr>
          <w:b/>
          <w:b/>
          <w:color w:val="000000"/>
        </w:rPr>
      </w:pPr>
      <w:r>
        <w:rPr>
          <w:b/>
          <w:color w:val="000000"/>
        </w:rPr>
        <w:t>v oblasti odpadov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odľa § 8 ods. 2 písm. c) bod č. 8 zákona o IPKZ“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vkladá odstavec s textom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b/>
          <w:b/>
        </w:rPr>
      </w:pPr>
      <w:r>
        <w:rPr>
          <w:b/>
        </w:rPr>
        <w:t>v oblasti povrchových a podzemných vôd: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>podľa § 8 ods. 2 písm. b) bod 4 zákona o IPKZ v súčinnosti s § 28 zákona                            č. 364/2004 Z. z. o vodách a o zmene zákona Slovenskej národnej rady č. 372/1990 Zb. o priestupkoch v znení neskorších predpisov (vodný zákon) v znení zákona                                   č. 587/2004 Z. z., v znení zákona č. 230/2005 Z. z., v znení zákona č. 479/2005 Z. z. a zákona č. 532/2005 Z. z. (ďalej len „vodný zákon“),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/>
      </w:pPr>
      <w:r>
        <w:rPr>
          <w:b/>
        </w:rPr>
        <w:t>vydáva vyjadrenie k zámeru stavby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b/>
          <w:b/>
        </w:rPr>
      </w:pPr>
      <w:r>
        <w:rPr>
          <w:b/>
        </w:rPr>
        <w:t>v oblasti odpadov: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>podľa § 8 ods. 2 písm. c) bod 10 zákona o IPKZ v súčinnosti s § 16 ods. 1 písm. b) zákona č. 223/2001 Z. z. o odpadoch a o zmene a doplnení niektorých zákonov v znení neskorších predpisov,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vydáva vyjadrenie k projektovej dokumentácii v stavebnom konaní   </w:t>
      </w:r>
    </w:p>
    <w:p>
      <w:pPr>
        <w:pStyle w:val="Normal"/>
        <w:widowControl w:val="fals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b/>
          <w:b/>
        </w:rPr>
      </w:pPr>
      <w:r>
        <w:rPr>
          <w:b/>
        </w:rPr>
        <w:t>v oblasti ochrany prírody a krajiny: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>podľa § 8 ods. 2 písm. h) bod 1 zákona o IPKZ v súčinnosti s § 9 ods. 1 písm. c) zákona  č. 543/2002 Z. z. o ochrane prírody a krajiny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vydáva vyjadrenie k vydaniu stavebného povolenia na stavbu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podľa § 8 ods. 3 a § 17 ods. 1 zákona o IPKZ v súčinnosti s § 66 stavebného zákona, </w:t>
      </w:r>
    </w:p>
    <w:p>
      <w:pPr>
        <w:pStyle w:val="TextBodyIndent"/>
        <w:numPr>
          <w:ilvl w:val="0"/>
          <w:numId w:val="0"/>
        </w:numPr>
        <w:spacing w:lineRule="exact" w:line="300"/>
        <w:ind w:left="54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spacing w:lineRule="exact" w:line="300"/>
        <w:ind w:left="540" w:hanging="0"/>
        <w:jc w:val="center"/>
        <w:rPr>
          <w:b/>
          <w:b/>
        </w:rPr>
      </w:pPr>
      <w:r>
        <w:rPr>
          <w:b/>
        </w:rPr>
        <w:t>povoľuje uskutočnenie stavby</w:t>
      </w:r>
    </w:p>
    <w:p>
      <w:pPr>
        <w:pStyle w:val="Normal"/>
        <w:spacing w:lineRule="exact" w:line="30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0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Rozšírenie skladových plôch “</w:t>
      </w:r>
    </w:p>
    <w:p>
      <w:pPr>
        <w:pStyle w:val="Normal"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exact" w:line="300"/>
        <w:rPr/>
      </w:pPr>
      <w:r>
        <w:rPr/>
        <w:t xml:space="preserve">skladová plocha rozmerov 186,86 x 102,87 (68,30) m </w:t>
      </w:r>
    </w:p>
    <w:p>
      <w:pPr>
        <w:pStyle w:val="Normal"/>
        <w:numPr>
          <w:ilvl w:val="0"/>
          <w:numId w:val="13"/>
        </w:numPr>
        <w:spacing w:lineRule="exact" w:line="300"/>
        <w:rPr/>
      </w:pPr>
      <w:r>
        <w:rPr/>
        <w:t>celková rozloha spevnenej plochy 17 42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3"/>
        </w:numPr>
        <w:spacing w:lineRule="exact" w:line="300"/>
        <w:rPr/>
      </w:pPr>
      <w:r>
        <w:rPr/>
        <w:t xml:space="preserve">povrchová úprava spevnenej plochy – asfaltobetón </w:t>
      </w:r>
    </w:p>
    <w:p>
      <w:pPr>
        <w:pStyle w:val="TextBody"/>
        <w:spacing w:lineRule="exact" w:line="30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694" w:leader="none"/>
        </w:tabs>
        <w:spacing w:lineRule="exact" w:line="300"/>
        <w:jc w:val="both"/>
        <w:rPr>
          <w:b/>
          <w:b/>
        </w:rPr>
      </w:pPr>
      <w:r>
        <w:rPr/>
        <w:t xml:space="preserve">katastrálne územie      :  </w:t>
      </w:r>
      <w:r>
        <w:rPr>
          <w:b/>
        </w:rPr>
        <w:t>Boleráz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694" w:leader="none"/>
        </w:tabs>
        <w:spacing w:lineRule="exact" w:line="300"/>
        <w:jc w:val="both"/>
        <w:rPr/>
      </w:pPr>
      <w:r>
        <w:rPr/>
        <w:t xml:space="preserve">na pozemkoch parc. č.:  </w:t>
      </w:r>
      <w:r>
        <w:rPr>
          <w:b/>
        </w:rPr>
        <w:t>2180/3 – register „ C “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694" w:leader="none"/>
        </w:tabs>
        <w:spacing w:lineRule="exact" w:line="300"/>
        <w:jc w:val="both"/>
        <w:rPr/>
      </w:pPr>
      <w:r>
        <w:rPr>
          <w:b/>
        </w:rPr>
        <w:tab/>
        <w:t xml:space="preserve">   2253/1, 2258/1, 2259/1, 2263/1, 2264/1, 2267/1, 2268/1,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694" w:leader="none"/>
        </w:tabs>
        <w:spacing w:lineRule="exact" w:line="300"/>
        <w:jc w:val="both"/>
        <w:rPr>
          <w:b/>
          <w:b/>
        </w:rPr>
      </w:pPr>
      <w:r>
        <w:rPr>
          <w:b/>
        </w:rPr>
        <w:tab/>
        <w:t xml:space="preserve">   2271/1, 2272/1, 2275/1 – register „ E “</w:t>
      </w:r>
    </w:p>
    <w:p>
      <w:pPr>
        <w:pStyle w:val="Normal"/>
        <w:widowControl w:val="false"/>
        <w:spacing w:lineRule="exact" w:line="300"/>
        <w:ind w:left="2160" w:hanging="2160"/>
        <w:jc w:val="both"/>
        <w:rPr>
          <w:b/>
          <w:b/>
        </w:rPr>
      </w:pPr>
      <w:r>
        <w:rPr/>
        <w:t>účel stavby</w:t>
        <w:tab/>
        <w:t xml:space="preserve">:  </w:t>
      </w:r>
      <w:r>
        <w:rPr>
          <w:b/>
        </w:rPr>
        <w:t xml:space="preserve">ostatná inžinierska stavba – skladová plocha na </w:t>
      </w:r>
    </w:p>
    <w:p>
      <w:pPr>
        <w:pStyle w:val="Normal"/>
        <w:widowControl w:val="false"/>
        <w:spacing w:lineRule="exact" w:line="300"/>
        <w:ind w:left="2160" w:hanging="36"/>
        <w:jc w:val="both"/>
        <w:rPr/>
      </w:pPr>
      <w:r>
        <w:rPr>
          <w:b/>
        </w:rPr>
        <w:t xml:space="preserve">   </w:t>
      </w:r>
      <w:r>
        <w:rPr>
          <w:b/>
        </w:rPr>
        <w:t>tehliarske výrobky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exact" w:line="300"/>
        <w:ind w:left="2340" w:hanging="2340"/>
        <w:jc w:val="both"/>
        <w:rPr/>
      </w:pPr>
      <w:r>
        <w:rPr/>
        <w:t>stavebník</w:t>
        <w:tab/>
        <w:t xml:space="preserve">:  </w:t>
      </w:r>
      <w:r>
        <w:rPr>
          <w:b/>
        </w:rPr>
        <w:t xml:space="preserve">Wienerberger Slovenské tehelne spol. s r. o., Tehelná 5, 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694" w:leader="none"/>
        </w:tabs>
        <w:spacing w:lineRule="exact" w:line="300"/>
        <w:ind w:left="2340" w:hanging="2340"/>
        <w:jc w:val="both"/>
        <w:rPr>
          <w:b/>
          <w:b/>
        </w:rPr>
      </w:pPr>
      <w:r>
        <w:rPr>
          <w:b/>
        </w:rPr>
        <w:tab/>
        <w:t>953 01 Zlaté Moravce</w:t>
      </w:r>
    </w:p>
    <w:p>
      <w:pPr>
        <w:pStyle w:val="Normal"/>
        <w:tabs>
          <w:tab w:val="clear" w:pos="708"/>
          <w:tab w:val="left" w:pos="3240" w:leader="none"/>
        </w:tabs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/>
        <w:t>Obec Boleráz, ako príslušný stavebný úrad, vydal podľa § 39a ods. 3 písm. a) stavebného zákona oznámenie o nevyžadovaní územného rozhodnutia, č.j. Výst. 63/2006/Tá – 72 zo dňa 12.06.2006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b/>
          <w:i/>
          <w:u w:val="single"/>
        </w:rPr>
        <w:t>Podmienky povolenia:</w:t>
      </w:r>
    </w:p>
    <w:p>
      <w:pPr>
        <w:pStyle w:val="Normal"/>
        <w:widowControl w:val="false"/>
        <w:numPr>
          <w:ilvl w:val="0"/>
          <w:numId w:val="5"/>
        </w:numPr>
        <w:spacing w:lineRule="exact" w:line="300"/>
        <w:jc w:val="both"/>
        <w:rPr>
          <w:b/>
          <w:b/>
        </w:rPr>
      </w:pPr>
      <w:r>
        <w:rPr>
          <w:b/>
        </w:rPr>
        <w:t>všeobecné:</w:t>
      </w:r>
    </w:p>
    <w:p>
      <w:pPr>
        <w:pStyle w:val="Normal"/>
        <w:widowControl w:val="fals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 xml:space="preserve">Stavebníkom bude Wienerberger - Slovenské tehelne, spol. s r.o., Tehelná 5, </w:t>
      </w:r>
    </w:p>
    <w:p>
      <w:pPr>
        <w:pStyle w:val="Normal"/>
        <w:widowControl w:val="false"/>
        <w:spacing w:lineRule="exact" w:line="300"/>
        <w:ind w:left="170" w:firstLine="397"/>
        <w:jc w:val="both"/>
        <w:rPr/>
      </w:pPr>
      <w:r>
        <w:rPr/>
        <w:t xml:space="preserve">953 01 Zlaté Moravce 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Stavbu zrealizovať podľa dokumentácie overenej v stavebnom konaní (spracovateľ: Ružena Drienovská, Dopravná 16, 934 01 Levice, v termíne: marec 2006).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/>
      </w:pPr>
      <w:r>
        <w:rPr/>
        <w:t xml:space="preserve">Stavba bude dokončená najneskôr do dvoch rokov odo dňa nadobudnutia právoplatnosti tohto rozhodnutia. 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Stavebník zabezpečí pred začatím stavby vytýčenie jej priestorovej polohy právnickou alebo fyzickou osobou, oprávnenou vykonávať geodetické a kartografické práce                   v zmysle Zákona č. 216/1995 Z. z.. o  komore geodetov a kartografov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 xml:space="preserve">Stavba bude uskutočňovaná dodávateľsky. Zhotoviteľ stavby bude vybraný vo výberovom konaní. 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Stavebník oznámi vybraného zhotoviteľa stavby, inšpekcii, v termíne do 15 dní odo dňa  ukončenia výberového konania a predloží doklad o jeho odbornej spôsobilosti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Stavebník oznámi inšpekcii termín začatia stavebných prác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Pri uskutočnení stavby treba dodržať predpisy týkajúce sa bezpečnosti práce a technických zariadení a dbať na ochranu zdravia a osôb na stavenisku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Prerokovať s inšpekciou zmeny projektu, ktoré by sa ukázali v priebehu výstavby nutné a v značnej miere by menili technické riešenie alebo majetkovo právne vzťahy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Škody spôsobené počas výstavby nahradiť v zmysle platných právnych predpisov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Po ukončení stavby, pozemky dotknuté výstavbou dať do pôvodného stavu.</w:t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/>
        <w:t>Pred dokončením stavby, požiada stavebník oprávnenú organizáciu alebo osobu o porealizačné  zameranie stavb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4" w:leader="none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/>
      </w:pPr>
      <w:r>
        <w:rPr/>
        <w:t>Stavba nesmie byť začatá skôr, ako toto povolenie nadobudne právoplatnosť (§ 52 zákona č. 71/1967 Zb.). Toto povolenie stráca platnosť, ak sa so stavbou nezačne do dvoch rokov odo dňa, kedy nadobudlo právoplatnosť.</w:t>
      </w:r>
    </w:p>
    <w:p>
      <w:pPr>
        <w:pStyle w:val="Normal"/>
        <w:tabs>
          <w:tab w:val="clear" w:pos="708"/>
          <w:tab w:val="left" w:pos="-284" w:leader="none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exact" w:line="300"/>
        <w:jc w:val="both"/>
        <w:rPr>
          <w:b/>
          <w:b/>
        </w:rPr>
      </w:pPr>
      <w:r>
        <w:rPr>
          <w:b/>
        </w:rPr>
        <w:t>vyplývajúce z vyjadrení obce, správcov inžinierskych sietí, dotknutých orgánov štátnej správy a dotknutých organizácií:</w:t>
      </w:r>
    </w:p>
    <w:p>
      <w:pPr>
        <w:pStyle w:val="Normal"/>
        <w:widowControl w:val="fals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pacing w:lineRule="exact" w:line="300"/>
        <w:jc w:val="both"/>
        <w:rPr/>
      </w:pPr>
      <w:r>
        <w:rPr>
          <w:i/>
          <w:u w:val="single"/>
        </w:rPr>
        <w:t>Obvodný úrad životného prostredia Trnava – odbor štátnej vodnej správy a ochrany prírody (č. j.: G 2006/01481/ŠVS/Ba zo dňa 29.05.2006):</w:t>
      </w:r>
    </w:p>
    <w:p>
      <w:pPr>
        <w:pStyle w:val="Normal"/>
        <w:widowControl w:val="false"/>
        <w:numPr>
          <w:ilvl w:val="0"/>
          <w:numId w:val="14"/>
        </w:numPr>
        <w:spacing w:lineRule="exact" w:line="300"/>
        <w:jc w:val="both"/>
        <w:rPr>
          <w:i/>
          <w:i/>
          <w:u w:val="single"/>
        </w:rPr>
      </w:pPr>
      <w:r>
        <w:rPr/>
        <w:t>zabezpečiť dodržanie zákonných ustanovení na ochranu podzemných a povrchových vôd pri výstavbe a prevádzkovaní</w:t>
      </w:r>
    </w:p>
    <w:p>
      <w:pPr>
        <w:pStyle w:val="Normal"/>
        <w:widowControl w:val="false"/>
        <w:numPr>
          <w:ilvl w:val="0"/>
          <w:numId w:val="12"/>
        </w:numPr>
        <w:spacing w:lineRule="exact" w:line="300"/>
        <w:jc w:val="both"/>
        <w:rPr>
          <w:i/>
          <w:i/>
          <w:u w:val="single"/>
        </w:rPr>
      </w:pPr>
      <w:r>
        <w:rPr>
          <w:i/>
          <w:u w:val="single"/>
        </w:rPr>
        <w:t>Obvodný úrad životného prostredia Trnava – odbor štátnej vodnej správy a ochrany prírody (č. j.: G 2006/01485/ŠSOPaK/Bo zo dňa 29.05.2006):</w:t>
      </w:r>
    </w:p>
    <w:p>
      <w:pPr>
        <w:pStyle w:val="Normal"/>
        <w:widowControl w:val="false"/>
        <w:numPr>
          <w:ilvl w:val="0"/>
          <w:numId w:val="7"/>
        </w:numPr>
        <w:spacing w:lineRule="exact" w:line="300"/>
        <w:jc w:val="both"/>
        <w:rPr/>
      </w:pPr>
      <w:r>
        <w:rPr/>
        <w:t>dodržiavať ustanovenia zákona č. 543/2002 Z. z. o ochrane prírody a krajiny v znení neskorších predpisov (ďalej len „zákon o ochrane prírody“), na dotknutom území platí I. stupeň územnej ochrany prírody a krajiny</w:t>
      </w:r>
    </w:p>
    <w:p>
      <w:pPr>
        <w:pStyle w:val="Normal"/>
        <w:widowControl w:val="false"/>
        <w:numPr>
          <w:ilvl w:val="0"/>
          <w:numId w:val="7"/>
        </w:numPr>
        <w:spacing w:lineRule="exact" w:line="300"/>
        <w:jc w:val="both"/>
        <w:rPr/>
      </w:pPr>
      <w:r>
        <w:rPr/>
        <w:t>na prípadný výrub drevín (stromov, krovitých porastov) je v zmysle § 47 ods. 3 zákona o ochrane prírody potrebný súhlas Obce Boleráz v zastúpení starostom</w:t>
      </w:r>
    </w:p>
    <w:p>
      <w:pPr>
        <w:pStyle w:val="Normal"/>
        <w:widowControl w:val="false"/>
        <w:numPr>
          <w:ilvl w:val="0"/>
          <w:numId w:val="7"/>
        </w:numPr>
        <w:spacing w:lineRule="exact" w:line="300"/>
        <w:jc w:val="both"/>
        <w:rPr/>
      </w:pPr>
      <w:r>
        <w:rPr/>
        <w:t>pri realizácii investičnej akcie postupovať tak, aby neprišlo ku zbytočnému úhynu rastlín a živočíchov, v zmysle § 4 ods. 1 zákona o ochrane prírody</w:t>
      </w:r>
    </w:p>
    <w:p>
      <w:pPr>
        <w:pStyle w:val="Normal"/>
        <w:widowControl w:val="false"/>
        <w:numPr>
          <w:ilvl w:val="0"/>
          <w:numId w:val="7"/>
        </w:numPr>
        <w:spacing w:lineRule="exact" w:line="300"/>
        <w:jc w:val="both"/>
        <w:rPr/>
      </w:pPr>
      <w:r>
        <w:rPr/>
        <w:t>pokiaľ v priebehu výstavby príde k nálezu chráneného druhu (rastlina, živočích) je stavebník, resp. organizácia uskutočňujúca stavbu, povinná nález ohlásiť na Obvodný úrad životného prostredia Trnava, úsek ochrany prírody a krajiny a urobiť nevyhnutné opatrenia, pokiaľ nebude rozhodnuté o nakladaní s ním</w:t>
      </w:r>
    </w:p>
    <w:p>
      <w:pPr>
        <w:pStyle w:val="Normal"/>
        <w:widowControl w:val="false"/>
        <w:numPr>
          <w:ilvl w:val="0"/>
          <w:numId w:val="12"/>
        </w:numPr>
        <w:spacing w:lineRule="exact" w:line="300"/>
        <w:jc w:val="both"/>
        <w:rPr>
          <w:i/>
          <w:i/>
          <w:u w:val="single"/>
        </w:rPr>
      </w:pPr>
      <w:r>
        <w:rPr>
          <w:i/>
          <w:u w:val="single"/>
        </w:rPr>
        <w:t>Obvodný úrad životného prostredia Trnava – odbor štátnej správy zložiek životného prostredia (č. j.: G 2006/01478/ŠSOH/Du zo dňa 30.05.2006):</w:t>
      </w:r>
    </w:p>
    <w:p>
      <w:pPr>
        <w:pStyle w:val="Normal"/>
        <w:widowControl w:val="false"/>
        <w:numPr>
          <w:ilvl w:val="0"/>
          <w:numId w:val="3"/>
        </w:numPr>
        <w:spacing w:lineRule="exact" w:line="300"/>
        <w:jc w:val="both"/>
        <w:rPr/>
      </w:pPr>
      <w:r>
        <w:rPr/>
        <w:t>pri realizácii daného investičného zámeru žiadame dodržať ustanovenia zákona           č. 223/2001 Z. z. o odpadoch a o zmene a doplnení niektorých zákonov v znení neskorších predpisov</w:t>
      </w:r>
    </w:p>
    <w:p>
      <w:pPr>
        <w:pStyle w:val="Normal"/>
        <w:widowControl w:val="false"/>
        <w:numPr>
          <w:ilvl w:val="0"/>
          <w:numId w:val="3"/>
        </w:numPr>
        <w:spacing w:lineRule="exact" w:line="300"/>
        <w:jc w:val="both"/>
        <w:rPr/>
      </w:pPr>
      <w:r>
        <w:rPr/>
        <w:t>v zmysle § 39 zákona č. 223/2001 Z .z. o odpadoch a o zmene a doplnení niektorých zákonov v znení neskorších predpisov je potrebné nakladať s komunálnymi a drobnými stavebnými odpadmi v súlade so všeobecne záväzným nariadením mesta Trnava</w:t>
      </w:r>
    </w:p>
    <w:p>
      <w:pPr>
        <w:pStyle w:val="Normal"/>
        <w:widowControl w:val="false"/>
        <w:numPr>
          <w:ilvl w:val="0"/>
          <w:numId w:val="12"/>
        </w:numPr>
        <w:spacing w:lineRule="exact" w:line="300"/>
        <w:jc w:val="both"/>
        <w:rPr/>
      </w:pPr>
      <w:r>
        <w:rPr>
          <w:i/>
          <w:u w:val="single"/>
        </w:rPr>
        <w:t>Krajský pamiatkový úrad Trnava (č. j.: TT – 07/239/525/Grz  zo dňa 25.01.2007):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>v súvislosti so stavbou a jej zemnými prácami bude vykonaný archeologický výskum v rozsahu jej zemných prác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>výskum bude pozostávať zo sledovania výkopových prác, dočistenia, odkrývania a následnej záchrany a dokumentácie archeologických situácií a nálezov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>v prípade, že sa na mieste stavby uskutočňuje skrývka ornice, alebo iný druh prípravných zemných prác ešte pred začatím samotnej výstavby, je nutné archeologický výskum začať už v tejto fáze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 xml:space="preserve"> </w:t>
      </w:r>
      <w:r>
        <w:rPr/>
        <w:t>investor si zabezpečí v dostatočnom časovom predstihu oprávnenú osobu na vykonanie archeologického výskumu podľa § 36 ods. 2 pamiatkového zákona upovedomí o tom Krajský pamiatkový úrad Trnava, pričom pred začiatkom stavebných prác uzatvorí v tejto veci zmluvy s oprávnenou osobou na vykonanie archeologického výskumu. Zmluvu bude okrem iného obsahovať spôsob nakladania s nálezmi. Hnuteľné a nehnuteľné archeologické nálezy zistené archeologickým výskumom sú v zmysle § 40 ods. 5 pamiatkového zákona majetku štátu. Hnuteľné archeologické nálezy budú uložené v depozitároch inštitúcie vykonávajúcej výskum. K objavu nehnuteľných archeologických nálezov (napr. nálezy architektúr) bude prizvaný pracovník Krajského pamiatkového úradu v Trnave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>oznámiť začatie výskumu do 15 dní Krajskému pamiatkovému úradu v Trnave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>výskumom získané odborné poznatky spracované vo výskumnej správe, ktorú odovzdáva investor bezodplatne (§ 39 ods. 9 pamiatkového zákona) do 60 dní od skončenia výskumu na Krajský pamiatkový úrad Trnava</w:t>
      </w:r>
    </w:p>
    <w:p>
      <w:pPr>
        <w:pStyle w:val="Normal"/>
        <w:widowControl w:val="false"/>
        <w:numPr>
          <w:ilvl w:val="1"/>
          <w:numId w:val="8"/>
        </w:numPr>
        <w:spacing w:lineRule="exact" w:line="300"/>
        <w:ind w:left="907" w:hanging="340"/>
        <w:jc w:val="both"/>
        <w:rPr/>
      </w:pPr>
      <w:r>
        <w:rPr/>
        <w:t xml:space="preserve">oprávnená osoba je povinná pri vykonávaní výskumu postupovať v zmysle ustanovení pamiatkového zákona </w:t>
      </w:r>
    </w:p>
    <w:p>
      <w:pPr>
        <w:pStyle w:val="Normal"/>
        <w:widowControl w:val="false"/>
        <w:numPr>
          <w:ilvl w:val="0"/>
          <w:numId w:val="12"/>
        </w:numPr>
        <w:spacing w:lineRule="exact" w:line="300"/>
        <w:jc w:val="both"/>
        <w:rPr/>
      </w:pPr>
      <w:r>
        <w:rPr>
          <w:i/>
          <w:u w:val="single"/>
        </w:rPr>
        <w:t>Obvodný pozemkový úrad v Trnave (č. j.: K2006/02024  zo dňa 14.12.2006):</w:t>
      </w:r>
    </w:p>
    <w:p>
      <w:pPr>
        <w:pStyle w:val="Normal"/>
        <w:widowControl w:val="false"/>
        <w:numPr>
          <w:ilvl w:val="0"/>
          <w:numId w:val="11"/>
        </w:numPr>
        <w:spacing w:lineRule="exact" w:line="300"/>
        <w:ind w:left="907" w:hanging="340"/>
        <w:jc w:val="both"/>
        <w:rPr/>
      </w:pPr>
      <w:r>
        <w:rPr/>
        <w:t>dodržať podmienky rozhodnutia č. j.: K2006/02024  zo dňa 14.12.2006</w:t>
      </w:r>
    </w:p>
    <w:p>
      <w:pPr>
        <w:pStyle w:val="Normal"/>
        <w:widowControl w:val="false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/>
      </w:pPr>
      <w:r>
        <w:rPr>
          <w:b/>
        </w:rPr>
        <w:t>ďalšie  podmienky:</w:t>
      </w:r>
    </w:p>
    <w:p>
      <w:pPr>
        <w:pStyle w:val="Normal"/>
        <w:tabs>
          <w:tab w:val="clear" w:pos="708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84" w:leader="none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/>
      </w:pPr>
      <w:r>
        <w:rPr/>
        <w:t>Na kolaudačnom konaní predložiť doklad o nakladaní s odpadmi počas výstavby.</w:t>
      </w:r>
    </w:p>
    <w:p>
      <w:pPr>
        <w:pStyle w:val="Normal"/>
        <w:widowControl w:val="false"/>
        <w:numPr>
          <w:ilvl w:val="0"/>
          <w:numId w:val="15"/>
        </w:numPr>
        <w:spacing w:lineRule="exact" w:line="300"/>
        <w:jc w:val="both"/>
        <w:rPr/>
      </w:pPr>
      <w:r>
        <w:rPr/>
        <w:t>Po vybudovaní stavby, stavebník požiada inšpekciu o jej kolaudáciu a uvedenie do trvalého užívani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exact" w:line="300"/>
        <w:ind w:left="540" w:hanging="540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jc w:val="both"/>
        <w:rPr>
          <w:b/>
          <w:b/>
        </w:rPr>
      </w:pPr>
      <w:r>
        <w:rPr>
          <w:b/>
        </w:rPr>
        <w:t>Rozhodnutie o námietkach účastníkov konania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V uskutočnenom konaní účastníci konania nevzniesli žiadne námietky ani pripomienky k uskutočneniu stavby.</w:t>
      </w:r>
    </w:p>
    <w:p>
      <w:pPr>
        <w:pStyle w:val="Normal"/>
        <w:spacing w:lineRule="exact" w:line="3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</w:rPr>
        <w:t>Toto rozhodnutie tvorí neoddeliteľnú súčasť integrovaného povolenia</w:t>
        <w:br/>
        <w:t>č.  3362/OIPK/446/04-Má/370590204 zo dňa 26. 11. 200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Inšpekcia, ako príslušný orgán štátnej správy podľa § 9 a § 10 zákona                                       č. 525/2003 Z. z. o štátnej správe starostlivosti o životné prostredie a o zmene a doplnení niektorých zákonov v znení neskorších predpisov a podľa § 28 ods. 1 písm. a) zákona o IPKZ </w:t>
      </w:r>
      <w:r>
        <w:rPr>
          <w:color w:val="000000"/>
        </w:rPr>
        <w:t xml:space="preserve">a špeciálny stavebný úrad podľa § 120 ods. 1 stavebného zákona, na základe vykonaného konania podľa §  8 ods. 3 a 7 a § 8 ods. 2 písm. c) bod 10 a podľa  § 17 ods. 1 zákona o IPKZ, podľa § 66 stavebného zákona a zákona o správnom konaní, </w:t>
      </w:r>
      <w:r>
        <w:rPr/>
        <w:t xml:space="preserve">mení a dopĺňa integrované povolenie na základe žiadosti prevádzkovateľa  Wienerberger - Slovenské tehelne, spol. s r.o., Tehelná 5, 953 01 Zlaté Moravce zo dňa 04.01.2007.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Inšpekcia v súlade s ustanovením § 12 ods. 2 písm. a) zákona o IPKZ v súčinnosti s             § 61 ods. 1 stavebného zákona, oznámila účastníkom konania a dotknutým orgánom štátnej správy listom č. j. </w:t>
      </w:r>
      <w:r>
        <w:rPr>
          <w:color w:val="000000"/>
        </w:rPr>
        <w:t>741 – 3710/2007/Šim/370590204/Z3 – SP</w:t>
      </w:r>
      <w:r>
        <w:rPr/>
        <w:t xml:space="preserve"> zo dňa </w:t>
      </w:r>
      <w:r>
        <w:rPr>
          <w:color w:val="000000"/>
        </w:rPr>
        <w:t xml:space="preserve">05.02.2007 </w:t>
      </w:r>
      <w:r>
        <w:rPr/>
        <w:t xml:space="preserve">začatie konania o zmene integrovaného povolenia – stavebné povolenie. V oznámení inšpekcia stanovila lehotu 30 dní na uplatnenie námietok a pripomienok.  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 xml:space="preserve">Pretože žiadosť poskytovala dostatočný podklad pre posúdenie navrhovanej stavby, k žiadosti boli predložené vyjadrenia dotknutých orgánov a záväzné stanovisko obce a inšpekcii, ako špeciálnemu stavebnému úradu, sú dobre známe pomery staveniska, upustila podľa § 22 ods. 5 zákona o IPKZ od niektorých úkonov – doručenia obci a dotknutým orgánom po jednom vyhotovení žiadosti a doručenia ostatným účastníkom konania stručného zhrnutia údajov a informácii o obsahu žiadosti; zverejnenia žiadosti na internetovej stránke; zverejnenia na internetovej stránke a na úradnej tabuli, výzvy zainteresovanej verejnosti a osobám, ktoré majú právo byť zúčastnenou osobou, dokedy môžu podať prihlášky a výzvy verejnosti, dokedy sa môžu vyjadriť; zverejnenia žiadosti a výzvy v obci. </w:t>
      </w:r>
    </w:p>
    <w:p>
      <w:pPr>
        <w:pStyle w:val="Normal"/>
        <w:spacing w:lineRule="exact" w:line="30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/>
        <w:t>Predmetnou stavbou sa zrealizuje skladová plocha, ktorá bude slúžiť na skladovanie tehliarskych výrobkov. Plocha sa zrealizuje vedľa jestvujúcej plochy, s ktorou sa prepojí dvomi spojovacími rampami a oddelená zeleným pásom šírky 3,0 m. Povrchová úprava spevnenej plochy bude riešená asfaltobetónovým kobercom. Rozmery plochy sú 186,86 x 102,87 (68,30) m. Celková rozloha spevnenej plochy je 17 42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exact" w:line="30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/>
        <w:t>Doklady na základe, ktorých bolo vydané stavebné povolenie sú uložené v spisovom obale.</w:t>
      </w:r>
    </w:p>
    <w:p>
      <w:pPr>
        <w:pStyle w:val="Normal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ind w:firstLine="720"/>
        <w:jc w:val="both"/>
        <w:rPr/>
      </w:pPr>
      <w:r>
        <w:rPr/>
        <w:t xml:space="preserve">Inšpekcia po preskúmaní predloženej žiadosti a jej prerokovaní v uskutočnenom konaní s dotknutými orgánmi štátnej správy a so známymi účastníkmi konania podľa § 58 -   § 66 stavebného zákona zistila, že uskutočnením stavby a jej budúcim užívaním nie sú ohrozené záujmy spoločnosti ani neprimerane obmedzené alebo ohrozené práva a oprávnené záujmy účastníkov konania a nezistila dôvody, ktoré by bránili vydaniu povolenia na realizáciu uvedenej stavby.   </w:t>
      </w:r>
    </w:p>
    <w:p>
      <w:pPr>
        <w:pStyle w:val="Normal"/>
        <w:spacing w:lineRule="exact" w:line="300"/>
        <w:ind w:firstLine="708"/>
        <w:jc w:val="both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Dokumentácia stavby spĺňa požiadavky o všeobecných technických požiadavkách na výstavbu a je vypracovaná odborne spôsobilým projektantom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>Inšpekcia na  základe  preskúmania a zhodnotenia  predloženej žiadosti, vyjadrení účastníkov konania, dotknutých orgánov a predloženej projektovej dokumentácie stavby zistila, že sú splnené podmienky podľa stavebného zákona, zistila stav a zabezpečenie prevádzky z hľadiska zhodnotenia celkovej úrovne ochrany životného prostredia podľa zákona o IPKZ a rozhodla tak, ako je uvedené vo výrokovej časti rozhodnutia.</w:t>
      </w:r>
    </w:p>
    <w:p>
      <w:pPr>
        <w:pStyle w:val="Normal"/>
        <w:spacing w:lineRule="exact" w:line="30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708"/>
        <w:jc w:val="both"/>
        <w:rPr/>
      </w:pPr>
      <w:r>
        <w:rPr/>
        <w:t>Podmienky dotknutých orgánov štátnej správy, týkajúce sa povoľovaného rozsahu stavby, boli premietnuté do podmienok povolenia. Inšpekcia ich splnenie odkontroluje pri konaní o uvedení stavby do trvalého užívania.</w:t>
      </w:r>
    </w:p>
    <w:p>
      <w:pPr>
        <w:pStyle w:val="Normal"/>
        <w:spacing w:lineRule="exact" w:line="300"/>
        <w:ind w:firstLine="284"/>
        <w:jc w:val="both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>Stavebník v zmysle položky 60 g) časť V. zákona č. 145/1995 Z. z. o správnych poplatkoch v znení neskorších predpisov zaplatil správny poplatok 3 500, - Sk kolkovými známkami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  <w:t>P o u č e n i e</w:t>
      </w:r>
    </w:p>
    <w:p>
      <w:pPr>
        <w:pStyle w:val="Normal"/>
        <w:spacing w:lineRule="exac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  <w:t xml:space="preserve">Proti tomuto rozhodnutiu podľa § 53 a § 54 zákona č. 71/1967 Zb. o správnom konaní v znení neskorších predpisov možno podať na Slovenskú inšpekciu životného prostredia, Inšpektorát životného prostredia   Bratislava, odbor integrovaného povoľovania a kontroly, Prievozská 30, 821 05 Bratislava odvolanie do 15 dní odo dňa doručenia písomného vyhotovenia rozhodnutia účastníkovi konania. </w:t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  <w:t>Ak toto rozhodnutie po vyčerpaní prípustných riadnych opravných prostriedkov nadobudne právoplatnosť, jeho zákonnosť môže byť preskúmaná súdom.</w:t>
      </w:r>
    </w:p>
    <w:p>
      <w:pPr>
        <w:pStyle w:val="Normal"/>
        <w:spacing w:lineRule="atLeast" w:line="300"/>
        <w:ind w:right="23" w:firstLine="709"/>
        <w:jc w:val="both"/>
        <w:rPr/>
      </w:pPr>
      <w:r>
        <w:rPr/>
      </w:r>
    </w:p>
    <w:p>
      <w:pPr>
        <w:pStyle w:val="Normal"/>
        <w:spacing w:lineRule="atLeast" w:line="300"/>
        <w:ind w:right="23" w:firstLine="709"/>
        <w:jc w:val="both"/>
        <w:rPr/>
      </w:pPr>
      <w:r>
        <w:rPr/>
      </w:r>
    </w:p>
    <w:p>
      <w:pPr>
        <w:pStyle w:val="Normal"/>
        <w:spacing w:lineRule="atLeast" w:line="300"/>
        <w:ind w:right="23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........................................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ab/>
        <w:t>RNDr. Jaroslav Haško, CSc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riaditeľ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54" w:leader="none"/>
          <w:tab w:val="left" w:pos="921" w:leader="none"/>
          <w:tab w:val="left" w:pos="2126" w:leader="none"/>
          <w:tab w:val="left" w:pos="4252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54" w:leader="none"/>
          <w:tab w:val="left" w:pos="921" w:leader="none"/>
          <w:tab w:val="left" w:pos="2126" w:leader="none"/>
          <w:tab w:val="left" w:pos="4252" w:leader="none"/>
        </w:tabs>
        <w:jc w:val="both"/>
        <w:rPr/>
      </w:pPr>
      <w:r>
        <w:rPr>
          <w:b/>
        </w:rPr>
        <w:t>Príloha:</w:t>
      </w:r>
      <w:r>
        <w:rPr/>
        <w:t xml:space="preserve"> </w:t>
      </w:r>
    </w:p>
    <w:p>
      <w:pPr>
        <w:pStyle w:val="Normal"/>
        <w:tabs>
          <w:tab w:val="clear" w:pos="708"/>
          <w:tab w:val="left" w:pos="354" w:leader="none"/>
          <w:tab w:val="left" w:pos="921" w:leader="none"/>
          <w:tab w:val="left" w:pos="2126" w:leader="none"/>
          <w:tab w:val="left" w:pos="4252" w:leader="none"/>
        </w:tabs>
        <w:jc w:val="both"/>
        <w:rPr/>
      </w:pPr>
      <w:r>
        <w:rPr/>
        <w:t xml:space="preserve">1x overená PD stavby pre stavebníka  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Doručuje sa: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  <w:t>Účastníkom konania:</w:t>
      </w:r>
    </w:p>
    <w:p>
      <w:pPr>
        <w:pStyle w:val="Normal"/>
        <w:numPr>
          <w:ilvl w:val="0"/>
          <w:numId w:val="10"/>
        </w:numPr>
        <w:spacing w:lineRule="atLeast" w:line="240"/>
        <w:rPr/>
      </w:pPr>
      <w:r>
        <w:rPr/>
        <w:t>Wienerberg Slovenské tehelne spol. s r. o., Tehelná 5, 953 01 Zlaté Moravce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/>
        <w:t>Ružena Drienovská, Dopravná 16, 934 01 Le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  <w:tab w:val="left" w:pos="3118" w:leader="none"/>
          <w:tab w:val="left" w:pos="3331" w:leader="none"/>
        </w:tabs>
        <w:spacing w:lineRule="atLeast" w:line="240"/>
        <w:rPr/>
      </w:pPr>
      <w:r>
        <w:rPr/>
        <w:t xml:space="preserve">Obec Boleráz, Obecný úrad v Boleráze, 919 08 Boleráz 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tknutým orgánom štátnej správy a správcom inžinierskych sietí:</w:t>
      </w:r>
    </w:p>
    <w:p>
      <w:pPr>
        <w:pStyle w:val="Normal"/>
        <w:spacing w:lineRule="exact" w:line="300"/>
        <w:rPr/>
      </w:pPr>
      <w:r>
        <w:rPr/>
        <w:t>(po nadobudnutí právoplatnosti)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/>
        <w:t>Obvodný úrad životného prostredia Trnava – odbor štátnej vodnej správy a ochrany prírody – štátna vodná správa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/>
        <w:t>Obvodný úrad životného prostredia Trnava – odbor štátnej vodnej správy a ochrany prírody – ochrana prírody a krajiny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/>
        <w:t xml:space="preserve">Obvodný úrad životného prostredia Trnava – odbor štátnej správy zložiek životného prostredia – odpadové hospodárstvo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/>
        <w:t>Krajský pamiatkový úrad Trnava, Sládkovičova 11, 917 01 Trnava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/>
        <w:t>Krajský pozemkový úrad v Trnave, Vajanského 22, 917 01 Trnava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pacing w:before="0" w:after="0"/>
        <w:jc w:val="both"/>
        <w:rPr/>
      </w:pPr>
      <w:r>
        <w:rPr/>
        <w:t>Obvodný pozemkový úrad v Trnave, Vajanského 2, 917 01 Trnav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keepNext w:val="true"/>
        <w:ind w:left="1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" w:hanging="0"/>
      <w:jc w:val="center"/>
      <w:rPr>
        <w:rStyle w:val="PageNumber"/>
        <w:i/>
        <w:i/>
        <w:sz w:val="20"/>
        <w:szCs w:val="20"/>
      </w:rPr>
    </w:pPr>
    <w:r>
      <w:rPr>
        <w:rStyle w:val="PageNumber"/>
        <w:i/>
        <w:sz w:val="20"/>
        <w:szCs w:val="20"/>
      </w:rPr>
      <w:t xml:space="preserve">                                                               </w:t>
    </w: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z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 rozhodnutia č. </w:t>
    </w:r>
    <w:r>
      <w:rPr>
        <w:color w:val="000000"/>
        <w:sz w:val="20"/>
        <w:szCs w:val="20"/>
      </w:rPr>
      <w:t>741 – 8374/2007/Šim/370590204/Z3 – SP</w:t>
    </w:r>
  </w:p>
  <w:p>
    <w:pPr>
      <w:pStyle w:val="Header"/>
      <w:rPr>
        <w:rStyle w:val="PageNumber"/>
        <w:i/>
        <w:i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upperRoman"/>
      <w:lvlText w:val="II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567"/>
        </w:tabs>
        <w:ind w:left="567" w:hanging="397"/>
      </w:pPr>
      <w:rPr>
        <w:i/>
      </w:rPr>
    </w:lvl>
    <w:lvl w:ilvl="1">
      <w:start w:val="22"/>
      <w:numFmt w:val="bullet"/>
      <w:lvlText w:val=""/>
      <w:lvlJc w:val="left"/>
      <w:pPr>
        <w:tabs>
          <w:tab w:val="num" w:pos="708"/>
        </w:tabs>
        <w:ind w:left="907" w:hanging="907"/>
      </w:pPr>
      <w:rPr>
        <w:rFonts w:ascii="Symbol" w:hAnsi="Symbol" w:cs="Symbol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I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2"/>
      <w:numFmt w:val="bullet"/>
      <w:lvlText w:val=""/>
      <w:lvlJc w:val="left"/>
      <w:pPr>
        <w:tabs>
          <w:tab w:val="num" w:pos="708"/>
        </w:tabs>
        <w:ind w:left="907" w:hanging="907"/>
      </w:pPr>
      <w:rPr>
        <w:rFonts w:ascii="Symbol" w:hAnsi="Symbol" w:cs="Symbol" w:hint="default"/>
        <w:i/>
      </w:r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567"/>
        </w:tabs>
        <w:ind w:left="567" w:hanging="397"/>
      </w:pPr>
      <w:rPr>
        <w:i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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567"/>
        </w:tabs>
        <w:ind w:left="567" w:hanging="397"/>
      </w:pPr>
      <w:rPr>
        <w:i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  <w:color w:val="000000"/>
    </w:rPr>
  </w:style>
  <w:style w:type="character" w:styleId="WW8Num8z1">
    <w:name w:val="WW8Num8z1"/>
    <w:qFormat/>
    <w:rPr>
      <w:rFonts w:ascii="Symbol" w:hAnsi="Symbol" w:cs="Symbol"/>
      <w:b w:val="false"/>
      <w:i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Symbol" w:hAnsi="Symbol" w:cs="Symbol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11:00Z</dcterms:created>
  <dc:creator>AKovacicova</dc:creator>
  <dc:description/>
  <cp:keywords/>
  <dc:language>en-US</dc:language>
  <cp:lastModifiedBy>Tomkova</cp:lastModifiedBy>
  <cp:lastPrinted>2007-03-26T07:22:00Z</cp:lastPrinted>
  <dcterms:modified xsi:type="dcterms:W3CDTF">2007-03-26T08:03:00Z</dcterms:modified>
  <cp:revision>15</cp:revision>
  <dc:subject/>
  <dc:title>SLOVENSKÁ INŠPEKCIA ŽIVOTNÉHO PROSTREDIA</dc:title>
</cp:coreProperties>
</file>