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>Číslo: 8980-38841/2008/Wit//570940106/Z3</w:t>
        <w:tab/>
        <w:t xml:space="preserve">                 Košice 11.12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2 písm. a) bod 1, písm.  b) bod 3, písm. c) bod 8 a10,  písm. f) bod 3 a 4, písm. h) bod 1, § 8 ods. 3 a § 8 ods. 7 zákona č. 245/2003 Z. z. o IPKZ a podľa § 66 stavebného zákona na základe konania vykonaného podľa zákona  č. 245/2003 Z. z. o IPKZ, stavebného zákona a  zákona  č. 71/1967 Zb. o správnom konaní v znení neskorších predpisov (ďalej len „zákon č. 71/1967 Zb. o správnom konaní“)   </w:t>
      </w:r>
    </w:p>
    <w:p>
      <w:pPr>
        <w:pStyle w:val="BodyText31"/>
        <w:rPr>
          <w:b/>
          <w:b/>
          <w:bCs/>
          <w:lang w:val="sk-SK"/>
        </w:rPr>
      </w:pPr>
      <w:r>
        <w:rPr>
          <w:rFonts w:eastAsia="Arial"/>
          <w:lang w:val="sk-SK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 a dopĺň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 xml:space="preserve">vydané IŽP Košice rozhodnutím pod číslom </w:t>
      </w:r>
      <w:r>
        <w:rPr>
          <w:rFonts w:cs="Times New Roman" w:ascii="Times New Roman" w:hAnsi="Times New Roman"/>
        </w:rPr>
        <w:t>4751-33293/2007/Mer/570940106 zo dňa 18.10.2</w:t>
      </w:r>
      <w:r>
        <w:rPr>
          <w:rFonts w:cs="Times New Roman" w:ascii="Times New Roman" w:hAnsi="Times New Roman"/>
          <w:lang w:val="en-US" w:eastAsia="en-US"/>
        </w:rPr>
        <w:t>007</w:t>
      </w:r>
      <w:r>
        <w:rPr>
          <w:rFonts w:cs="Times New Roman" w:ascii="Times New Roman" w:hAnsi="Times New Roman"/>
        </w:rPr>
        <w:t xml:space="preserve"> zmenené rozhodnutiami č. 5157-27335/2008/Mer/570940106/Z1 zo dňa 12.08.2008 </w:t>
      </w:r>
      <w:r>
        <w:rPr>
          <w:rFonts w:cs="Times New Roman" w:ascii="Times New Roman" w:hAnsi="Times New Roman"/>
          <w:lang w:val="sk-SK"/>
        </w:rPr>
        <w:t xml:space="preserve"> a č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>5232-29922/2008/Mer/570940106/Z2</w:t>
      </w:r>
      <w:r>
        <w:rPr>
          <w:rFonts w:cs="Times New Roman" w:ascii="Times New Roman" w:hAnsi="Times New Roman"/>
        </w:rPr>
        <w:t xml:space="preserve"> zo dňa 23.09.2008</w:t>
      </w:r>
      <w:r>
        <w:rPr>
          <w:rFonts w:cs="Times New Roman" w:ascii="Times New Roman" w:hAnsi="Times New Roman"/>
          <w:lang w:val="sk-SK"/>
        </w:rPr>
        <w:t xml:space="preserve"> pre  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almit spol. s r.o. závod Margecany“</w:t>
      </w:r>
    </w:p>
    <w:p>
      <w:pPr>
        <w:pStyle w:val="Normal"/>
        <w:jc w:val="center"/>
        <w:rPr/>
      </w:pPr>
      <w:r>
        <w:rPr/>
        <w:t>055 40 Margecany</w:t>
      </w:r>
    </w:p>
    <w:p>
      <w:pPr>
        <w:pStyle w:val="Normal"/>
        <w:jc w:val="center"/>
        <w:rPr/>
      </w:pPr>
      <w:r>
        <w:rPr/>
        <w:t>okres: Gelnic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rPr>
          <w:b/>
          <w:b/>
        </w:rPr>
      </w:pPr>
      <w:r>
        <w:rPr/>
        <w:t xml:space="preserve">obchodné meno: </w:t>
      </w:r>
      <w:r>
        <w:rPr>
          <w:b/>
        </w:rPr>
        <w:t>Calmit, spol. s r.o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Gaštanová 15, 811 04 Bratislava</w:t>
      </w:r>
    </w:p>
    <w:p>
      <w:pPr>
        <w:pStyle w:val="Normal"/>
        <w:jc w:val="both"/>
        <w:rPr/>
      </w:pPr>
      <w:r>
        <w:rPr/>
        <w:t xml:space="preserve">IČO:                    </w:t>
      </w:r>
      <w:r>
        <w:rPr>
          <w:b/>
        </w:rPr>
        <w:t xml:space="preserve">36 172 162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) v oblasti ochrany ovzdušia:</w:t>
      </w:r>
    </w:p>
    <w:p>
      <w:pPr>
        <w:pStyle w:val="Normal"/>
        <w:jc w:val="both"/>
        <w:rPr/>
      </w:pPr>
      <w:r>
        <w:rPr/>
        <w:t xml:space="preserve">-  súhlas  na  vydanie rozhodnutia o povolení stavby malého zdroja znečisťovania ovzdušia </w:t>
        <w:br/>
        <w:t xml:space="preserve">     podľa,  § 8 ods. 2 písm. a)  bod 1zákona 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b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  súhlas na uskutočnenie stavby, ktorá môže ovplyvniť stav  povrchových vôd a podzemných </w:t>
        <w:br/>
        <w:t xml:space="preserve">     vôd, podľa  § 8  ods. 2  písm. b) bod 3  zákona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c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/>
        </w:rPr>
        <w:t xml:space="preserve">-  </w:t>
      </w:r>
      <w:r>
        <w:rPr/>
        <w:t xml:space="preserve">súhlas na nakladanie s nebezpečnými odpadmi, na ktoré nebol daný súhlas podľa </w:t>
        <w:br/>
        <w:t xml:space="preserve">   predchádzajúcich konaní, </w:t>
      </w:r>
      <w:r>
        <w:rPr>
          <w:bCs/>
        </w:rPr>
        <w:t xml:space="preserve">podľa § 8  ods. 2 písm. c) bod 8  zákona  </w:t>
      </w:r>
      <w:r>
        <w:rPr/>
        <w:t xml:space="preserve">č. 245/2003  Z. z. </w:t>
        <w:br/>
        <w:t xml:space="preserve">   o IPKZ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  </w:t>
      </w:r>
      <w:r>
        <w:rPr/>
        <w:t>vyjadrenie v stavebnom konaní k výstavbe týkajúcej sa odpadového hospodárstva</w:t>
      </w:r>
      <w:r>
        <w:rPr>
          <w:bCs/>
        </w:rPr>
        <w:t xml:space="preserve">, podľa § 8 </w:t>
        <w:br/>
        <w:t xml:space="preserve">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/>
        </w:rPr>
        <w:t>d) v oblasti ochrany zdravia ľudí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Cs/>
        </w:rPr>
        <w:t xml:space="preserve">-   posúdenie návrhu na zavedenie nových technologických postupov, podľa § 8 ods. 2 písm. f) </w:t>
        <w:br/>
        <w:t xml:space="preserve">  bod 3 zákona 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/>
        </w:rPr>
        <w:t xml:space="preserve">-   </w:t>
      </w:r>
      <w:r>
        <w:rPr>
          <w:bCs/>
        </w:rPr>
        <w:t xml:space="preserve">posúdenie návrhu </w:t>
      </w:r>
      <w:r>
        <w:rPr/>
        <w:t xml:space="preserve">na nakladanie s nebezpečnými odpadmi, </w:t>
      </w:r>
      <w:r>
        <w:rPr>
          <w:bCs/>
        </w:rPr>
        <w:t xml:space="preserve">podľa  § 8 ods. 2 písm. f) bod 4 </w:t>
        <w:br/>
        <w:t xml:space="preserve">  zákona 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</w:t>
      </w:r>
      <w:r>
        <w:rPr>
          <w:b/>
        </w:rPr>
        <w:t xml:space="preserve">e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 </w:t>
      </w:r>
      <w:r>
        <w:rPr/>
        <w:t>vyjadrenie k vydaniu  stavebného povolenia  na stavbu</w:t>
      </w:r>
      <w:r>
        <w:rPr>
          <w:bCs/>
        </w:rPr>
        <w:t xml:space="preserve">, podľa § 8 ods. 2 písm. h) bod 1 </w:t>
        <w:br/>
        <w:t xml:space="preserve">   zákona   </w:t>
      </w:r>
      <w:r>
        <w:rPr/>
        <w:t>č. 245/2003 Z. z. o IPKZ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f)</w:t>
      </w:r>
      <w:r>
        <w:rPr/>
        <w:t xml:space="preserve"> </w:t>
      </w:r>
      <w:r>
        <w:rPr>
          <w:b/>
          <w:bCs/>
        </w:rPr>
        <w:t>stavebné povolenie</w:t>
      </w:r>
      <w:r>
        <w:rPr/>
        <w:t xml:space="preserve"> na uskutočnenie stavby </w:t>
      </w:r>
      <w:r>
        <w:rPr>
          <w:b/>
          <w:bCs/>
        </w:rPr>
        <w:t>„Čerpacia stanica nafty“,</w:t>
      </w:r>
      <w:r>
        <w:rPr/>
        <w:t xml:space="preserve"> 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180" w:hanging="360"/>
        <w:jc w:val="both"/>
        <w:rPr/>
      </w:pPr>
      <w:r>
        <w:rPr/>
        <w:t xml:space="preserve">               </w:t>
      </w:r>
      <w:r>
        <w:rPr/>
        <w:t xml:space="preserve">Integrované povolenie na vykonávanie činnosti vydané IŽP Košice rozhodnutím pod                       č. </w:t>
      </w:r>
      <w:r>
        <w:rPr>
          <w:b/>
        </w:rPr>
        <w:t>4751-33293/2007/Mer/570940106 zo dňa 18.10.2</w:t>
      </w:r>
      <w:r>
        <w:rPr>
          <w:b/>
          <w:lang w:val="en-US" w:eastAsia="en-US"/>
        </w:rPr>
        <w:t>007</w:t>
      </w:r>
      <w:r>
        <w:rPr>
          <w:b/>
        </w:rPr>
        <w:t xml:space="preserve"> zmenené rozhodnutiami IŽP Košice číslo 5157-27335/2008/Mer/570940106/Z1 zo dňa 12.08.2008  a číslo 5232-29922/2008/Mer/570940106/Z2 zo dňa 23.09.2008</w:t>
      </w:r>
      <w:r>
        <w:rPr/>
        <w:t xml:space="preserve"> (ďalej len „integrované povolenie“) sa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  <w:t xml:space="preserve">                                                       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ní a dopĺňa nasledovn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Heading3"/>
        <w:ind w:left="360" w:hanging="0"/>
        <w:rPr/>
      </w:pPr>
      <w:r>
        <w:rPr/>
        <w:t>I.  Povoľuje uskutočnenie stavby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lang w:val="sk-SK"/>
        </w:rPr>
        <w:t>Čerpacia stanica nafty“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  </w:t>
      </w:r>
      <w:r>
        <w:rPr/>
        <w:t xml:space="preserve">umiestnenej na pozemku parcelné číslo 1812/1  katastrálne územie Margecany,  ktorá je podľa výpisu z  listu vlastníctva  č.  50  vyhotoveného  dňa  22.08.2008  Správou katastra  Gelnica                  vo vlastníctve  Calmit, spol. s r.o., Gaštanová 15, 811 04 Bratislava (ďalej len  „stavebník“),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rPr>
          <w:b/>
          <w:b/>
        </w:rPr>
      </w:pPr>
      <w:r>
        <w:rPr/>
        <w:t xml:space="preserve">obchodné meno: </w:t>
      </w:r>
      <w:r>
        <w:rPr>
          <w:b/>
        </w:rPr>
        <w:t>Calmit, spol. s r.o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Gaštanová 15, 811 04 Bratislava</w:t>
      </w:r>
    </w:p>
    <w:p>
      <w:pPr>
        <w:pStyle w:val="Normal"/>
        <w:jc w:val="both"/>
        <w:rPr/>
      </w:pPr>
      <w:r>
        <w:rPr/>
        <w:t xml:space="preserve">IČO:                    </w:t>
      </w:r>
      <w:r>
        <w:rPr>
          <w:b/>
        </w:rPr>
        <w:t xml:space="preserve">36 172 162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   </w:t>
      </w:r>
      <w:r>
        <w:rPr/>
        <w:t xml:space="preserve">Obec Margecany, zastúpená starostom obce vydala pod č. 820/2008 zo dňa 09.10.2008  stanovisko, v ktorom uviedla, že v zmysle § 39a ods. 3 písm. c) a písm. d) stavebného zákona sa na stavbu  </w:t>
      </w:r>
      <w:r>
        <w:rPr>
          <w:b/>
          <w:bCs/>
        </w:rPr>
        <w:t xml:space="preserve"> „</w:t>
      </w:r>
      <w:r>
        <w:rPr>
          <w:b/>
        </w:rPr>
        <w:t>Čerpacia stanica nafty</w:t>
      </w:r>
      <w:r>
        <w:rPr>
          <w:b/>
          <w:bCs/>
        </w:rPr>
        <w:t xml:space="preserve">“ </w:t>
      </w:r>
      <w:r>
        <w:rPr/>
        <w:t>nevyžaduje vydanie územnéh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Stavba </w:t>
      </w:r>
      <w:r>
        <w:rPr>
          <w:b/>
          <w:bCs/>
        </w:rPr>
        <w:t>„</w:t>
      </w:r>
      <w:r>
        <w:rPr>
          <w:b/>
        </w:rPr>
        <w:t>Čerpacia stanica nafty</w:t>
      </w:r>
      <w:r>
        <w:rPr>
          <w:b/>
          <w:bCs/>
        </w:rPr>
        <w:t xml:space="preserve">“ </w:t>
      </w:r>
      <w:r>
        <w:rPr/>
        <w:t>sa podľa predloženej a overenej projektovej dokumentácie člení na nasledovné stavebné objekty, ktorých uskutočnenie sa týmto rozhodnutím povoľuje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- stavebný objekt:</w:t>
      </w:r>
    </w:p>
    <w:p>
      <w:pPr>
        <w:pStyle w:val="BodyText31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>SO  01  -  Čerpacia stanica nafty</w:t>
      </w:r>
    </w:p>
    <w:p>
      <w:pPr>
        <w:pStyle w:val="BodyText31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>SO  02  -   Havarijná nádrž</w:t>
      </w:r>
    </w:p>
    <w:p>
      <w:pPr>
        <w:pStyle w:val="BodyText31"/>
        <w:rPr>
          <w:rFonts w:ascii="Times New Roman" w:hAnsi="Times New Roman" w:cs="Times New Roman"/>
          <w:b/>
          <w:b/>
          <w:bCs/>
          <w:color w:val="99CC00"/>
          <w:lang w:val="sk-SK" w:eastAsia="en-US"/>
        </w:rPr>
      </w:pPr>
      <w:r>
        <w:rPr>
          <w:rFonts w:cs="Times New Roman" w:ascii="Times New Roman" w:hAnsi="Times New Roman"/>
          <w:b/>
          <w:bCs/>
          <w:color w:val="99CC00"/>
          <w:lang w:val="sk-SK" w:eastAsia="en-US"/>
        </w:rPr>
      </w:r>
    </w:p>
    <w:p>
      <w:pPr>
        <w:pStyle w:val="Zkladntext3"/>
        <w:rPr>
          <w:bCs w:val="false"/>
        </w:rPr>
      </w:pPr>
      <w:r>
        <w:rPr>
          <w:bCs w:val="false"/>
        </w:rPr>
        <w:t xml:space="preserve">Podmienky pre uskutočnenie stavby:     </w:t>
      </w:r>
    </w:p>
    <w:p>
      <w:pPr>
        <w:pStyle w:val="Normal"/>
        <w:jc w:val="both"/>
        <w:rPr>
          <w:bCs/>
          <w:color w:val="99CC00"/>
        </w:rPr>
      </w:pPr>
      <w:r>
        <w:rPr>
          <w:bCs/>
          <w:color w:val="99CC00"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1. </w:t>
      </w:r>
      <w:r>
        <w:rPr/>
        <w:t xml:space="preserve">Stavba bude uskutočnená podľa projektovej dokumentácie, vypracovanej spoločnosťou  PROGRES team, spracovanej   autorizovanými  stavebnými inžiniermi Ing. Milanom Císarom, č. osvedčenia 3024*A*2-4, Ing. Lukášom Michalčákom, č. osvedčenia 3109*A*4-1 a Ing. Ivanom Klenovičom, č. osvedčenia 3206*A*5-3 overenej v tomto konaní,  ktorá je neoddeliteľnou súčasťou tohto rozhodnutia  pre  stavebníka </w:t>
      </w:r>
      <w:r>
        <w:rPr>
          <w:color w:val="000000"/>
        </w:rPr>
        <w:t xml:space="preserve">a Obec Margecany. Prípadné </w:t>
      </w:r>
      <w:r>
        <w:rPr/>
        <w:t>zmeny pri uskutočňovaní stavby  nesmú byť zrealizované  bez  predchádzajúceho  povolenia IŽP Košice (príslušný špeciálny  stavebný  úrad).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 </w:t>
        <w:br/>
        <w:t xml:space="preserve">     povolenej v tomto rozhodnutí oprávnenou fyzickou osobou alebo právnickou osobou </w:t>
        <w:br/>
        <w:t xml:space="preserve">     oprávnenou vykonávať  geodetické  a  kartografické činnosti a  autorizačné overenie</w:t>
        <w:br/>
        <w:t xml:space="preserve">     vybraných  geodetických a kartografických   </w:t>
      </w:r>
      <w:r>
        <w:rPr>
          <w:rFonts w:cs="Times New Roman" w:ascii="Times New Roman" w:hAnsi="Times New Roman"/>
          <w:lang w:val="sk-SK" w:eastAsia="en-US"/>
        </w:rPr>
        <w:t xml:space="preserve">činností autorizovaným geodetom a kartografom </w:t>
        <w:br/>
        <w:t xml:space="preserve">     v súlade  s overenou projektovou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/>
        <w:t xml:space="preserve">3. Pred začatím stavebných prác na stavbe je stavebník  povinný zabezpečiť vytýčenie </w:t>
        <w:br/>
        <w:t xml:space="preserve">     podzemných a nadzemných   vedení a ich ochranných pásiem  v mieste realizácie stavby a je </w:t>
        <w:br/>
        <w:t xml:space="preserve">     povinný zabezpečiť ich ochranu, aby nedošlo k ich poškodeniu. Stavebník preukazateľne </w:t>
        <w:br/>
        <w:t xml:space="preserve">     oboznámi pracovníkov, ktorí budú vykonávať zemné  práce s vytýčenou a vyznačenou </w:t>
        <w:br/>
        <w:t xml:space="preserve">     polohou podzemného vedenia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000000"/>
          <w:lang w:val="sk-SK" w:eastAsia="sk-SK"/>
        </w:rPr>
      </w:pPr>
      <w:r>
        <w:rPr>
          <w:rFonts w:cs="Times New Roman" w:ascii="Times New Roman" w:hAnsi="Times New Roman"/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4.  Stavebník je povinný  plniť ustanovenia § 43i ods. 3 stavebného zákona a najmä zabezpečiť,</w:t>
        <w:br/>
        <w:t xml:space="preserve"> 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 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                      na stavenisku a v jeho okolí, ako aj ochrana životného prostredia podľa osobitných </w:t>
        <w:br/>
        <w:t xml:space="preserve">predpisov.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5.  Stavba bude uskutočnená dodávateľsky, môže ju uskutočňovať len právnická osoba alebo  fyzická osoba oprávnená na vykonávanie stavebných prác podľa osobitných predpisov a vedenie uskutočňovania stavby vykoná stavbyvedúci. Stavebník je povinný písomne  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Misa1"/>
        <w:numPr>
          <w:ilvl w:val="0"/>
          <w:numId w:val="0"/>
        </w:numPr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lang w:val="sk-SK" w:eastAsia="sk-SK"/>
        </w:rPr>
        <w:t xml:space="preserve">6.  Stavebník je povinný písomne oznámiť na IŽP Košice začatie stavebných prác na stavbe  najneskôr do 15 dní  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7.  Pri uskutočňovaní stavby je stavebník povinný dodržiavať predpisy týkajúce sa bezpečnosti práce  technických zariadení, najmä vyhlášku č. 374/1990 Zb. o  bezpečnosti práce a technických zariadení pri stavebných prácach, nariadenie vlády SR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8.  Počas uskutočňovania stavby je stavebník povinný dbať na  to, aby nespôsobil škodu 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9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0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1.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2</w:t>
      </w:r>
      <w:r>
        <w:rPr>
          <w:color w:val="000000"/>
        </w:rPr>
        <w:t xml:space="preserve">. </w:t>
      </w:r>
      <w:r>
        <w:rPr/>
        <w:t xml:space="preserve">Stavebník je povinný pri nakladaní s odpadom vzniknutým pri stavebných prácach       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3. Stavebník je povinný počas realizácie stavebných prác na stavbe dodržiavať ustanovenia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sa na zaobchádzanie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>14. Na stavbe musí byť po celý čas výstavby k dispozícii  projektová  dokumentácia</w:t>
        <w:br/>
        <w:t xml:space="preserve">  na uskutočnenie stavby overená IŽP Košice v tomto konaní, potrebná na uskutočňovanie</w:t>
        <w:br/>
        <w:t xml:space="preserve">  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5. Stavebník je povinný umožniť orgánom štátneho stavebného dohľadu a nimi prizvaných   </w:t>
        <w:br/>
        <w:t xml:space="preserve">  znalcov vstupovať na stavenisko, do stavby a nazerať do jej projektovej dokumentácie.                     </w:t>
        <w:br/>
        <w:t xml:space="preserve">  Je povinný  bezodkladne ohlásiť IŽP Košice závady na stavbe, ktoré ohrozujú jej </w:t>
        <w:br/>
        <w:t xml:space="preserve"> 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540" w:hanging="360"/>
        <w:jc w:val="both"/>
        <w:rPr/>
      </w:pPr>
      <w:r>
        <w:rPr/>
      </w:r>
    </w:p>
    <w:p>
      <w:pPr>
        <w:pStyle w:val="Zarkazkladnhotextu2"/>
        <w:tabs>
          <w:tab w:val="clear" w:pos="540"/>
          <w:tab w:val="left" w:pos="360" w:leader="none"/>
          <w:tab w:val="left" w:pos="9360" w:leader="none"/>
        </w:tabs>
        <w:ind w:left="180" w:hanging="180"/>
        <w:jc w:val="both"/>
        <w:rPr/>
      </w:pPr>
      <w:r>
        <w:rPr/>
        <w:t xml:space="preserve">16. V prípade výskytu materiálov obsahujúcich azbestové vlákna je stavebník povinný </w:t>
        <w:br/>
        <w:t xml:space="preserve">    postupovať v súlade  s nariadením vlády SR č. 39/2002 Z. z. o ochrane zdravia pri práci </w:t>
        <w:br/>
        <w:t xml:space="preserve">    s azbestom, hlavne  v káblových   priestoroch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7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8.  Stavebník je povinný stavbu dokončiť do 31.12.2009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65" w:leader="none"/>
        </w:tabs>
        <w:ind w:right="54" w:hanging="0"/>
        <w:jc w:val="both"/>
        <w:rPr>
          <w:position w:val="2"/>
        </w:rPr>
      </w:pPr>
      <w:r>
        <w:rPr>
          <w:position w:val="2"/>
        </w:rPr>
        <w:t xml:space="preserve">19.  Stavebník je povinný v zmysle odborného stanoviska č. 5452/3/2008 zo dňa 14.10.2008 </w:t>
        <w:br/>
        <w:t xml:space="preserve">       vydaného Technickou  inšpekciou,  a. s., pracovisko Košice k projektovej dokumentácii, </w:t>
        <w:br/>
        <w:t xml:space="preserve">       odstrániť v  procese výstavby tieto nedostatky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65" w:leader="none"/>
        </w:tabs>
        <w:ind w:right="54" w:hanging="0"/>
        <w:jc w:val="both"/>
        <w:rPr>
          <w:position w:val="2"/>
        </w:rPr>
      </w:pPr>
      <w:r>
        <w:rPr>
          <w:position w:val="2"/>
        </w:rPr>
        <w:t xml:space="preserve">      </w:t>
      </w:r>
      <w:r>
        <w:rPr>
          <w:position w:val="2"/>
        </w:rPr>
        <w:t xml:space="preserve">- v projektovej dokumentácii v časti elektroinštalácia nahradiť neplatnú STN IEC 61140 </w:t>
        <w:br/>
        <w:t xml:space="preserve">         novou STN EN 61140:2004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65" w:leader="none"/>
        </w:tabs>
        <w:ind w:right="54" w:hanging="0"/>
        <w:jc w:val="both"/>
        <w:rPr/>
      </w:pPr>
      <w:r>
        <w:rPr>
          <w:position w:val="2"/>
        </w:rPr>
        <w:t xml:space="preserve">      </w:t>
      </w:r>
      <w:r>
        <w:rPr>
          <w:position w:val="2"/>
        </w:rPr>
        <w:t xml:space="preserve">- vyhodnotenie neodstrániteľných nebezpečenstiev a ohrození je potrebné vykonať v zmysle </w:t>
        <w:br/>
        <w:t xml:space="preserve">         § 4 zákona č. 124/2006 Z. z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position w:val="2"/>
        </w:rPr>
      </w:pPr>
      <w:r>
        <w:rPr>
          <w:position w:val="2"/>
        </w:rPr>
      </w:r>
    </w:p>
    <w:p>
      <w:pPr>
        <w:pStyle w:val="BodyText31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20. </w:t>
      </w:r>
      <w:r>
        <w:rPr>
          <w:rFonts w:cs="Times New Roman" w:ascii="Times New Roman" w:hAnsi="Times New Roman"/>
          <w:lang w:val="sk-SK" w:eastAsia="en-US"/>
        </w:rPr>
        <w:t xml:space="preserve">Dokončenú stavbu môže stavebník v súlade s ustanoveniami stavebného zákona užívať len  na základe rozhodnutia vydaného IŽP Košice, ktorým bude povolené dočasné užívanie  </w:t>
        <w:br/>
        <w:t xml:space="preserve">stavby na skúšobnú prevádzku alebo trvalé užívanie stavby vydané na základe písomného </w:t>
        <w:br/>
        <w:t>návrhu stavebník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color w:val="000000"/>
        </w:rPr>
        <w:t>21</w:t>
      </w:r>
      <w:r>
        <w:rPr/>
        <w:t xml:space="preserve">. V žiadosti o  povolenie skúšobnej prevádzky stavebník uvedie súpis zmien vykonaných počas uskutočňovania stavby </w:t>
      </w:r>
      <w:r>
        <w:rPr>
          <w:b/>
        </w:rPr>
        <w:t xml:space="preserve">„Čerpacia stanica nafty“ </w:t>
      </w:r>
      <w:r>
        <w:rPr/>
        <w:t xml:space="preserve"> oproti projektovej dokumentácii stavby overenej IŽP Košice v stavebnom konaní, dobu  trvania, rozsah a charakter skúšobnej prevádzky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>22. Najneskôr na ústnom pojednávaní v konaní o povolení dočasného užívania stavby                         na  skúšobnú  prevádzku stavebník predloží: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 stavebný denník,</w:t>
      </w:r>
    </w:p>
    <w:p>
      <w:pPr>
        <w:pStyle w:val="BodyText3"/>
        <w:tabs>
          <w:tab w:val="clear" w:pos="708"/>
          <w:tab w:val="left" w:pos="9360" w:leader="none"/>
        </w:tabs>
        <w:ind w:left="360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- doklady od dodávateľa stavby, doklady o výsledkoch skúšok tesností  nádrží a                   </w:t>
        <w:br/>
        <w:t>potrubných rozvodov, ktoré musia byť vykonané odborne spôsobilou osobou s certifikátom na kvalifikáciu na nedeštruktívne skúšanie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stanoviská dotknutých orgánov k dočasnému užívaniu stavby na skúšobnú prevádzku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color w:val="000000"/>
        </w:rPr>
      </w:pPr>
      <w:r>
        <w:rPr/>
        <w:t>-  doklady o výsledkoch predpísaných skúšok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- doklady  </w:t>
      </w:r>
      <w:r>
        <w:rPr>
          <w:color w:val="000000"/>
        </w:rPr>
        <w:t xml:space="preserve">o overení požadovaných vlastností výrobkov, o splnení technických požiadaviek na novoinštalované a  použité  výrobky,  ktoré sú určenými  výrobkami  podľa  MŽP  SR               č. 264/1999 Z. z., nariadenia  vlády č. 576/2001 Z. z. a nariadenie vlády č. 310/2004 Z. z. v znení neskorších predpisov, 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certifikáty preukázania zhody použitých materiálov a zabudovaných stavebných výrobkov, vyhlásenia o zhode vydané výrobcami alebo dovozcami na výrobky, ktoré sú určenými výrobkami podľa aproximačných nariadení vlády Slovenskej republiky,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0"/>
        <w:jc w:val="both"/>
        <w:rPr>
          <w:color w:val="000000"/>
        </w:rPr>
      </w:pPr>
      <w:r>
        <w:rPr>
          <w:color w:val="000000"/>
        </w:rPr>
        <w:t xml:space="preserve">- doklady  o  spôsobe  zneškodnenia  odpadov  vzniknutých  stavebnou  činnosťou                             </w:t>
        <w:br/>
        <w:t>pri uskutočňovaní stavby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- plán preventívnych opatrení na zamedzenie vzniku neovládateľného úniku nebezpečných látok do životného prostredia a na postup v prípade ich úniku</w:t>
      </w:r>
      <w:r>
        <w:rPr/>
        <w:t>.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>23.  K návrhu na vydanie kolaudačného rozhodnutia stavebník pripojí: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0"/>
        <w:jc w:val="both"/>
        <w:rPr>
          <w:color w:val="000000"/>
        </w:rPr>
      </w:pPr>
      <w:r>
        <w:rPr/>
        <w:t>- doklady v súlade ustanovením § 17 ods. 2 vyhlášky MŽP SR č. 453/2000 Z. z., ktorou</w:t>
      </w:r>
      <w:r>
        <w:rPr>
          <w:color w:val="000000"/>
        </w:rPr>
        <w:t xml:space="preserve">                 </w:t>
        <w:br/>
        <w:t xml:space="preserve">sa vykonávajú niektoré ustanovenia stavebného zákona,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0"/>
        <w:jc w:val="both"/>
        <w:rPr/>
      </w:pPr>
      <w:r>
        <w:rPr/>
        <w:t>-  vyhodnotenie priebehu skúšobnej prevádzky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rPr/>
      </w:pPr>
      <w:r>
        <w:rPr>
          <w:color w:val="000000"/>
        </w:rPr>
        <w:t xml:space="preserve">-  stanoviská dotknutých orgánov k trvalému užívaniu stavby. </w:t>
      </w:r>
    </w:p>
    <w:p>
      <w:pPr>
        <w:pStyle w:val="BodyText31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 </w:t>
      </w:r>
      <w:r>
        <w:rPr/>
        <w:t>24.</w:t>
      </w:r>
      <w:r>
        <w:rPr>
          <w:color w:val="000000"/>
        </w:rPr>
        <w:t xml:space="preserve"> So  stavbou</w:t>
      </w:r>
      <w:r>
        <w:rPr/>
        <w:t xml:space="preserve">  sa  nesmie začať pokiaľ toto rozhodnutie nenadobudlo  právoplatnosť. Toto</w:t>
        <w:br/>
        <w:t xml:space="preserve">  rozhodnutie stráca platnosť, ak sa so stavbou  </w:t>
      </w:r>
      <w:r>
        <w:rPr>
          <w:b/>
        </w:rPr>
        <w:t>„Čerpacia stanica nafty“</w:t>
      </w:r>
      <w:r>
        <w:rPr/>
        <w:t xml:space="preserve"> </w:t>
      </w:r>
      <w:r>
        <w:rPr>
          <w:bCs/>
        </w:rPr>
        <w:t>nezač</w:t>
      </w:r>
      <w:r>
        <w:rPr/>
        <w:t>ne do dvoch</w:t>
        <w:br/>
        <w:t xml:space="preserve">  rokov odo dňa, kedy  nadobudlo právoplatnosť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sk-SK"/>
        </w:rPr>
        <w:t xml:space="preserve">Rozhodnutie o námietkach účastníkov 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sk-SK"/>
        </w:rPr>
      </w:pPr>
      <w:r>
        <w:rPr>
          <w:rFonts w:cs="Times New Roman"/>
          <w:lang w:val="sk-SK" w:eastAsia="sk-SK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Účastníci  stavebného konania nevzniesli žiadne námietky ani pripomienky k uskutočneniu stavby </w:t>
      </w:r>
      <w:r>
        <w:rPr>
          <w:b/>
        </w:rPr>
        <w:t>„Čerpacia stanica nafty“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II. Mení integrované povoleni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 xml:space="preserve">vydané IŽP Košice rozhodnutím pod číslom </w:t>
      </w:r>
      <w:r>
        <w:rPr>
          <w:rFonts w:cs="Times New Roman" w:ascii="Times New Roman" w:hAnsi="Times New Roman"/>
        </w:rPr>
        <w:t>4751-33293/2007/Mer/570940106 zo dňa 18.10.2</w:t>
      </w:r>
      <w:r>
        <w:rPr>
          <w:rFonts w:cs="Times New Roman" w:ascii="Times New Roman" w:hAnsi="Times New Roman"/>
          <w:lang w:val="en-US" w:eastAsia="en-US"/>
        </w:rPr>
        <w:t>007</w:t>
      </w:r>
      <w:r>
        <w:rPr>
          <w:rFonts w:cs="Times New Roman" w:ascii="Times New Roman" w:hAnsi="Times New Roman"/>
        </w:rPr>
        <w:t xml:space="preserve"> zmenené rozhodnutiami č. 5157-27335/2008/Mer/570940106/Z1 zo dňa 12.08.2008 </w:t>
      </w:r>
      <w:r>
        <w:rPr>
          <w:rFonts w:cs="Times New Roman" w:ascii="Times New Roman" w:hAnsi="Times New Roman"/>
          <w:lang w:val="sk-SK"/>
        </w:rPr>
        <w:t xml:space="preserve"> a č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>5232-29922/2008/Mer/570940106/Z2</w:t>
      </w:r>
      <w:r>
        <w:rPr>
          <w:rFonts w:cs="Times New Roman" w:ascii="Times New Roman" w:hAnsi="Times New Roman"/>
        </w:rPr>
        <w:t xml:space="preserve"> zo dňa 23.09.2008 </w:t>
      </w:r>
      <w:r>
        <w:rPr>
          <w:rFonts w:cs="Times New Roman" w:ascii="Times New Roman" w:hAnsi="Times New Roman"/>
          <w:lang w:val="sk-SK"/>
        </w:rPr>
        <w:t>nasledovn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1)  V časti  </w:t>
      </w:r>
      <w:r>
        <w:rPr>
          <w:rFonts w:cs="Times New Roman" w:ascii="Times New Roman" w:hAnsi="Times New Roman"/>
          <w:b/>
          <w:bCs/>
        </w:rPr>
        <w:t xml:space="preserve">I.  Údaje o prevádzke,  B. Opis prevádzky a technických zariadení na ochranu ovzdušia, vody a pôdy v prevádzke </w:t>
      </w:r>
      <w:r>
        <w:rPr>
          <w:rFonts w:cs="Times New Roman" w:ascii="Times New Roman" w:hAnsi="Times New Roman"/>
        </w:rPr>
        <w:t xml:space="preserve"> sa </w:t>
      </w:r>
      <w:r>
        <w:rPr>
          <w:rFonts w:cs="Times New Roman" w:ascii="Times New Roman" w:hAnsi="Times New Roman"/>
          <w:i/>
        </w:rPr>
        <w:t>na strane 7</w:t>
      </w:r>
      <w:r>
        <w:rPr>
          <w:rFonts w:cs="Times New Roman" w:ascii="Times New Roman" w:hAnsi="Times New Roman"/>
        </w:rPr>
        <w:t xml:space="preserve"> bodu </w:t>
      </w:r>
      <w:r>
        <w:rPr>
          <w:rFonts w:cs="Times New Roman" w:ascii="Times New Roman" w:hAnsi="Times New Roman"/>
          <w:b/>
          <w:bCs/>
        </w:rPr>
        <w:t xml:space="preserve">2.6  PS 6 Zaobchádzanie s nebezpečnými látkami  </w:t>
      </w:r>
      <w:r>
        <w:rPr>
          <w:rFonts w:cs="Times New Roman" w:ascii="Times New Roman" w:hAnsi="Times New Roman"/>
        </w:rPr>
        <w:t xml:space="preserve">ruší  odstavec </w:t>
      </w:r>
      <w:r>
        <w:rPr>
          <w:rFonts w:cs="Times New Roman" w:ascii="Times New Roman" w:hAnsi="Times New Roman"/>
          <w:b/>
        </w:rPr>
        <w:t>EKO sklad PHM</w:t>
      </w:r>
      <w:r>
        <w:rPr>
          <w:rFonts w:cs="Times New Roman" w:ascii="Times New Roman" w:hAnsi="Times New Roman"/>
        </w:rPr>
        <w:t xml:space="preserve"> a nahrádza sa odstavcom s týmto novým textom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Čerpacia stanica nafty</w:t>
      </w:r>
    </w:p>
    <w:p>
      <w:pPr>
        <w:pStyle w:val="Normal"/>
        <w:jc w:val="both"/>
        <w:rPr/>
      </w:pPr>
      <w:r>
        <w:rPr/>
        <w:t>Čerpaciu stanicu nafty tvorí uzamykateľný oceľový EKO sklad PHM  rozmerov 1,6 x 2, 35 x 2,35 m na skladovanie nafty v oceľovej nádrži IBC o objeme 1 000 l, betónová prestrešená plocha na stáčanie nafty (stáčacie stanovište)  rozmerov 9 x 4,15 m vyspádovaná do záchytnej nádrže o objeme 300 l, ktorá je prepojená do prefabrikovanej podzemnej havarijnej nádrže                         o  objeme 6 m</w:t>
      </w:r>
      <w:r>
        <w:rPr>
          <w:vertAlign w:val="superscript"/>
        </w:rPr>
        <w:t xml:space="preserve">3 </w:t>
      </w:r>
      <w:r>
        <w:rPr/>
        <w:t xml:space="preserve"> a vybavená mobilnou čerpacou súpravou MOBI 1 000. Súčasťou EKO skladu PHM je oceľová záchytná vaňa o objeme 1 000 l. Stáčacia plocha a záchytná nádrž sú opatrené  proti úniku ropných látok do povrchových a podzemných vôd geotextíliou Tatratex a fóliou Ekoplast 806 - Fatrafol hrúbky 1,1 mm  a havarijná prefabrikovaná nádrž je opatrená náterom LADAX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2)  V časti  </w:t>
      </w:r>
      <w:r>
        <w:rPr>
          <w:rFonts w:cs="Times New Roman" w:ascii="Times New Roman" w:hAnsi="Times New Roman"/>
          <w:b/>
          <w:bCs/>
        </w:rPr>
        <w:t xml:space="preserve">I.  Údaje o prevádzke,  B. Opis prevádzky a technických zariadení na ochranu ovzdušia, vody a pôdy v prevádzke </w:t>
      </w:r>
      <w:r>
        <w:rPr>
          <w:rFonts w:cs="Times New Roman" w:ascii="Times New Roman" w:hAnsi="Times New Roman"/>
        </w:rPr>
        <w:t xml:space="preserve"> sa </w:t>
      </w:r>
      <w:r>
        <w:rPr>
          <w:rFonts w:cs="Times New Roman" w:ascii="Times New Roman" w:hAnsi="Times New Roman"/>
          <w:i/>
        </w:rPr>
        <w:t xml:space="preserve">na strane 7 </w:t>
      </w:r>
      <w:r>
        <w:rPr>
          <w:rFonts w:cs="Times New Roman" w:ascii="Times New Roman" w:hAnsi="Times New Roman"/>
        </w:rPr>
        <w:t xml:space="preserve">v bode </w:t>
      </w:r>
      <w:r>
        <w:rPr>
          <w:rFonts w:cs="Times New Roman" w:ascii="Times New Roman" w:hAnsi="Times New Roman"/>
          <w:b/>
          <w:bCs/>
        </w:rPr>
        <w:t xml:space="preserve">2.7  PS 7 Nakladanie s nebezpečnými odpadmi vznikajúcimi v prevádzke </w:t>
      </w:r>
      <w:r>
        <w:rPr>
          <w:rFonts w:cs="Times New Roman" w:ascii="Times New Roman" w:hAnsi="Times New Roman"/>
        </w:rPr>
        <w:t>ruší text a nahrádza sa týmto novým textom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2.7 PS 7 Nakladanie s nebezpečnými odpadmi vznikajúcimi v prevádzke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>
          <w:spacing w:val="-2"/>
        </w:rPr>
        <w:t xml:space="preserve">         </w:t>
      </w:r>
      <w:r>
        <w:rPr>
          <w:spacing w:val="-2"/>
        </w:rPr>
        <w:t>Nebezpečné odpady v prevádzke vznikajú pri vykonávaní pravidelnej údržby a odstraňovaní</w:t>
      </w:r>
      <w:r>
        <w:rPr>
          <w:spacing w:val="-4"/>
        </w:rPr>
        <w:t xml:space="preserve"> porúch strojných a  technologických zariadení a  sú v</w:t>
      </w:r>
      <w:r>
        <w:rPr>
          <w:spacing w:val="-2"/>
        </w:rPr>
        <w:t xml:space="preserve"> súlade so všeobecne záväzným</w:t>
      </w:r>
      <w:r>
        <w:rPr/>
        <w:t xml:space="preserve"> právnym predpisom odpadového hospodárstva</w:t>
      </w:r>
      <w:r>
        <w:rPr>
          <w:iCs/>
        </w:rPr>
        <w:t>, ktorým sa ustanovuje Katalóg odpadov kategorizované tak, ako je uvedené v prílohe č. 1 tohto rozhodnutia.</w:t>
      </w:r>
      <w:r>
        <w:rPr/>
        <w:t xml:space="preserve"> Zhromažďovanie odpadových olejov  vznikajúcich v jednotlivých technologických uzloch prevádzky je uvedené v bode B.2.6                 PS 6 Zaobchádzanie s nebezpečnými látkami, časť I. tohto rozhodnutia. Nebezpečné odpady  katalógové číslo 16 01 07, 16 02 13, 17 05 03  a 13 07 03 sú zhromažďované v nepriepustných kovových nádobách v murovanom uzamykateľnom sklade  nebezpečných odpadov, ktorý je súčasťou SO Budova. Nebezpečný odpad 15 02 02 je zhromažďovaný v igelitových vreciach                    na jednotlivých úsekoch prevádzky a plné vrecia sa zhromažďujú v kontajneroch typ KP 400 umiestnených v sklade odpadov vedľa SO Šachtové pece. Nebezpečný odpad katalógové číslo 16 10 01 sa zhromažďuje v havarijnej nádrží.  Nebezpečné odpady vznikajúce v prevádzke sú odovzdávané na zneškodnenie na základe obchodnej zmluvy oprávnenej osobe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 xml:space="preserve"> </w:t>
      </w:r>
      <w:r>
        <w:rPr>
          <w:bCs/>
        </w:rPr>
        <w:t>3)</w:t>
      </w:r>
      <w:r>
        <w:rPr>
          <w:b/>
          <w:bCs/>
        </w:rPr>
        <w:t xml:space="preserve"> Príloha č. 1</w:t>
      </w:r>
      <w:r>
        <w:rPr>
          <w:bCs/>
        </w:rPr>
        <w:t xml:space="preserve"> rozhodnutia IŽP Košice č. </w:t>
      </w:r>
      <w:r>
        <w:rPr/>
        <w:t>4751-33293/2007/Mer/570940106 zo dňa 18.10.2</w:t>
      </w:r>
      <w:r>
        <w:rPr>
          <w:lang w:val="en-US" w:eastAsia="en-US"/>
        </w:rPr>
        <w:t xml:space="preserve">007 </w:t>
      </w:r>
      <w:r>
        <w:rPr>
          <w:b/>
        </w:rPr>
        <w:t xml:space="preserve">Zoznam druhov odpadov, s ktorými je prevádzkovateľ ako pôvodca oprávnený nakladať </w:t>
      </w:r>
      <w:r>
        <w:rPr/>
        <w:t xml:space="preserve">sa ruší  a nahrádza </w:t>
      </w:r>
      <w:r>
        <w:rPr>
          <w:bCs/>
        </w:rPr>
        <w:t>sa nasledovným znením, tak ako je uvedené v prílohe č. 1 tohto rozhodnut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Cs/>
          <w:iCs/>
        </w:rPr>
        <w:t xml:space="preserve">Integrované povolenie vydané IŽP Košice rozhodnutím pod číslom </w:t>
      </w:r>
      <w:r>
        <w:rPr/>
        <w:t>4751-33293/2007/Mer/570940106 zo dňa 18.10.2</w:t>
      </w:r>
      <w:r>
        <w:rPr>
          <w:lang w:val="en-US" w:eastAsia="en-US"/>
        </w:rPr>
        <w:t>007</w:t>
      </w:r>
      <w:r>
        <w:rPr/>
        <w:t xml:space="preserve"> zmenené rozhodnutiami č. 5157-27335/2008/Mer/570940106/Z1 zo dňa 12.08.2008  a č. 5232-29922/2008/Mer/570940106/Z2 zo dňa 23.09.2008</w:t>
      </w:r>
      <w:r>
        <w:rPr>
          <w:bCs/>
          <w:iCs/>
        </w:rPr>
        <w:t xml:space="preserve"> </w:t>
      </w:r>
      <w:r>
        <w:rPr>
          <w:b/>
          <w:position w:val="2"/>
        </w:rPr>
        <w:t xml:space="preserve">ostáva v platnosti v plnom rozsahu; zmeny uvedené v časti II. v bode                  1) tohto rozhodnutia nadobúdajú platnosť dňom nadobudnutia právoplatnosti rozhodnutia na užívanie stavby </w:t>
      </w:r>
      <w:r>
        <w:rPr/>
        <w:t>„Čerpacia stanica nafty“.</w:t>
      </w:r>
      <w:r>
        <w:rPr>
          <w:position w:val="2"/>
        </w:rPr>
        <w:t xml:space="preserve">   </w:t>
      </w:r>
      <w:r>
        <w:rPr>
          <w:bCs/>
          <w:position w:val="2"/>
        </w:rPr>
        <w:t xml:space="preserve"> </w:t>
      </w:r>
    </w:p>
    <w:p>
      <w:pPr>
        <w:pStyle w:val="Normal"/>
        <w:jc w:val="both"/>
        <w:rPr>
          <w:bCs/>
          <w:position w:val="2"/>
        </w:rPr>
      </w:pPr>
      <w:r>
        <w:rPr>
          <w:bCs/>
          <w:position w:val="2"/>
        </w:rPr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 xml:space="preserve">podľa </w:t>
      </w:r>
      <w:r>
        <w:rPr>
          <w:i w:val="false"/>
        </w:rPr>
        <w:t>§ 8 ods. 2 písm. a) bod 1, písm.  b) bod 3, písm. c) bod 8 a10,  písm. f) bod 3 a 4, písm. h) bod 1, § 8 ods. 3, § 8 ods. 7</w:t>
      </w:r>
      <w:r>
        <w:rPr>
          <w:i w:val="false"/>
          <w:iCs w:val="false"/>
        </w:rPr>
        <w:t xml:space="preserve"> zákona č. 245/2003 Z. z. o IPKZ a podľa § 66 stavebného zákona, na  základe konania vykonaného podľa zákona č. 245/2003</w:t>
      </w:r>
      <w:r>
        <w:rPr>
          <w:i w:val="false"/>
        </w:rPr>
        <w:t xml:space="preserve"> Z. z.  o IPKZ, stavebného zákona a 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 xml:space="preserve">zmenu integrovaného povolenia </w:t>
      </w:r>
      <w:r>
        <w:rPr>
          <w:bCs w:val="false"/>
          <w:i w:val="false"/>
          <w:iCs w:val="false"/>
        </w:rPr>
        <w:t xml:space="preserve">vydaného IŽP Košice rozhodnutím pod číslom </w:t>
      </w:r>
      <w:r>
        <w:rPr>
          <w:i w:val="false"/>
        </w:rPr>
        <w:t>4751-33293/2007/Mer/570940106 zo dňa 18.10.2</w:t>
      </w:r>
      <w:r>
        <w:rPr>
          <w:i w:val="false"/>
          <w:lang w:val="en-US" w:eastAsia="en-US"/>
        </w:rPr>
        <w:t>007</w:t>
      </w:r>
      <w:r>
        <w:rPr>
          <w:i w:val="false"/>
        </w:rPr>
        <w:t xml:space="preserve"> zmeneného rozhodnutiami č. 5157-27335/2008/Mer/570940106/Z1 zo dňa 12.08.2008  a č. 5232-29922/2008/Mer/570940106/Z2 zo dňa 23.09.2008, </w:t>
      </w:r>
      <w:r>
        <w:rPr>
          <w:bCs w:val="false"/>
          <w:i w:val="false"/>
        </w:rPr>
        <w:t xml:space="preserve"> ktorého súčasťou je aj stavebné povolenie pre uskutočnenie stavby</w:t>
      </w:r>
      <w:r>
        <w:rPr>
          <w:i w:val="false"/>
        </w:rPr>
        <w:t xml:space="preserve"> </w:t>
      </w:r>
      <w:r>
        <w:rPr>
          <w:b/>
          <w:i w:val="false"/>
          <w:iCs w:val="false"/>
        </w:rPr>
        <w:t>„</w:t>
      </w:r>
      <w:r>
        <w:rPr>
          <w:b/>
          <w:i w:val="false"/>
        </w:rPr>
        <w:t>Čerpacia stanica nafty</w:t>
      </w:r>
      <w:r>
        <w:rPr>
          <w:b/>
          <w:i w:val="false"/>
          <w:iCs w:val="false"/>
        </w:rPr>
        <w:t xml:space="preserve">“ </w:t>
      </w:r>
      <w:r>
        <w:rPr>
          <w:i w:val="false"/>
          <w:iCs w:val="false"/>
        </w:rPr>
        <w:t>na základe žiadosti</w:t>
      </w:r>
      <w:r>
        <w:rPr>
          <w:i w:val="false"/>
        </w:rPr>
        <w:t xml:space="preserve"> prevádzkovateľa a stavebníka  </w:t>
      </w:r>
      <w:r>
        <w:rPr>
          <w:b/>
          <w:bCs w:val="false"/>
          <w:i w:val="false"/>
        </w:rPr>
        <w:t>Calmit spol. s r. o., Gaštanová 15, 811 04 Bratislava</w:t>
      </w:r>
      <w:r>
        <w:rPr>
          <w:b/>
          <w:i w:val="false"/>
        </w:rPr>
        <w:t xml:space="preserve"> </w:t>
      </w:r>
      <w:r>
        <w:rPr>
          <w:i w:val="false"/>
        </w:rPr>
        <w:t xml:space="preserve">zo dňa 04.09.2008.    </w:t>
      </w:r>
    </w:p>
    <w:p>
      <w:pPr>
        <w:pStyle w:val="Zkladntext2"/>
        <w:tabs>
          <w:tab w:val="clear" w:pos="708"/>
          <w:tab w:val="left" w:pos="9360" w:leader="none"/>
        </w:tabs>
        <w:rPr>
          <w:i w:val="false"/>
          <w:i w:val="false"/>
        </w:rPr>
      </w:pPr>
      <w:r>
        <w:rPr>
          <w:i w:val="false"/>
        </w:rPr>
        <w:t xml:space="preserve"> 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>
          <w:bCs/>
        </w:rPr>
        <w:t xml:space="preserve">Predmetom žiadosti o zmenu integrovaného povolenia </w:t>
      </w:r>
      <w:r>
        <w:rPr/>
        <w:t>je stavebné povolenie pre uskutočnenie stavby podľa § 66 stavebného zákona  a § 8 ods. 3 zákona  č. 245/2003 Z. z. o IPKZ, súhlas  na  vydanie rozhodnutia o povolení stavby malého zdroja   znečisťovania ovzdušia   podľa,  § 8 ods. 2 písm. a)  bod 1 zákona  č. 245/2003 Z. z. o IPKZ, súhlas                               na vykonávanie činnosti, ktoré môžu ovplyvniť stav povrchových vôd  a podzemných vôd podľa              § 8 ods. 2 písm. b) bod 3 zákona  č. 245/2003 Z. z. o IPKZ, súhlas na nakladanie s nebezpečnými odpadmi, na ktoré nebol daný súhlas podľa predchádzajúcich konaní podľa  § 8 ods. 2 písm. c) bod 8 zákona  č. 245/2003 Z. z. o IPKZ, vyjadrenie v stavebnom konaní k výstavbe týkajúcej sa odpadového hospodárstva podľa  § 8 ods. 2 písm. c) bod 10 zákona  č. 245/2003 Z. z. o IPKZ, posúdenie návrhu nového technologického postupu  podľa § 8 ods. 2 písm. f) bod 3 zákona  č. 245/2003 Z. z. o IPKZ, posúdenie návrhu na nakladanie s nebezpečnými odpadmi podľa  § 8 ods. 2 písm. f) bod 4 zákona  č. 245/2003 Z. z. o IPKZ a  vyjadrenie ochrany prírody a krajiny k vydaniu stavebného povolenia pre uskutočnenie stavby podľa § 8 ods. 2 písm. h) bod 1 zákona  č. 245/2003 Z. z. o IPKZ.</w:t>
      </w:r>
    </w:p>
    <w:p>
      <w:pPr>
        <w:pStyle w:val="Zkladntext2"/>
        <w:ind w:hanging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>a)  kópiu poštovej poukážky o uhradení správneho poplatku vo výške 10 000 Sk</w:t>
      </w:r>
      <w:r>
        <w:rPr>
          <w:i w:val="false"/>
          <w:color w:val="000000"/>
        </w:rPr>
        <w:t xml:space="preserve"> podľa pol.                 č. 171a písm. d) Sadzobníka správnych poplatkov, ktorý je súčasťou zákona č. 145/1995 Z. z. o správnych poplatkoch v znení neskorších predpisov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b)   listy vlastníctva č. 50 zo dňa 22.08.2008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d)   projektovú dokumentáciu stavby vypracovanú oprávnenou osobou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>
          <w:iCs/>
        </w:rPr>
        <w:t xml:space="preserve">             </w:t>
      </w:r>
      <w:r>
        <w:rPr>
          <w:iCs/>
        </w:rPr>
        <w:t xml:space="preserve">Stavba </w:t>
      </w:r>
      <w:r>
        <w:rPr>
          <w:b/>
          <w:iCs/>
        </w:rPr>
        <w:t>„</w:t>
      </w:r>
      <w:r>
        <w:rPr>
          <w:b/>
        </w:rPr>
        <w:t>Čerpacia stanica nafty</w:t>
      </w:r>
      <w:r>
        <w:rPr>
          <w:b/>
          <w:iCs/>
        </w:rPr>
        <w:t>“</w:t>
      </w:r>
      <w:r>
        <w:rPr>
          <w:iCs/>
        </w:rPr>
        <w:t xml:space="preserve"> bude realizovaná na </w:t>
      </w:r>
      <w:r>
        <w:rPr/>
        <w:t>pozemku parcelné číslo 1812/1  katastrálne územie Margecany,  ktorá je podľa výpisu z  listu vlastníctva  č.  50  vyhotoveného  dňa  22.08.2008  Správou katastra  Gelnica  vo vlastníctve stavebníka.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</w:t>
      </w:r>
      <w:r>
        <w:rPr/>
        <w:t xml:space="preserve">Obec Margecany, zastúpená starostom obce vydala pod č. 820/2008 zo dňa 09.10.2008  stanovisko, v ktorom uviedla, že v zmysle § 39a ods. 3 písm. c) a písm. d) stavebného zákona sa na stavbu  </w:t>
      </w:r>
      <w:r>
        <w:rPr>
          <w:b/>
          <w:bCs/>
        </w:rPr>
        <w:t xml:space="preserve"> „</w:t>
      </w:r>
      <w:r>
        <w:rPr>
          <w:b/>
        </w:rPr>
        <w:t>Čerpacia stanica nafty</w:t>
      </w:r>
      <w:r>
        <w:rPr>
          <w:b/>
          <w:bCs/>
        </w:rPr>
        <w:t xml:space="preserve">“ </w:t>
      </w:r>
      <w:r>
        <w:rPr/>
        <w:t>nevyžaduje vydanie územnéh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 xml:space="preserve">Podaním žiadosti bolo začaté konanie o zmene integrovaného povolenia vydaného IŽP Košice rozhodnutím pod číslom </w:t>
      </w:r>
      <w:r>
        <w:rPr>
          <w:i w:val="false"/>
        </w:rPr>
        <w:t>4751-33293/2007/Mer/570940106 zo dňa 18.10.2</w:t>
      </w:r>
      <w:r>
        <w:rPr>
          <w:i w:val="false"/>
          <w:lang w:val="en-US" w:eastAsia="en-US"/>
        </w:rPr>
        <w:t>007</w:t>
      </w:r>
      <w:r>
        <w:rPr>
          <w:i w:val="false"/>
        </w:rPr>
        <w:t xml:space="preserve"> zmenené rozhodnutiami č. 5157-27335/2008/Mer/570940106/Z1 zo dňa 12.08.2008  a č. 5232-29922/2008/Mer/570940106/Z2 zo dňa 23.09.2008</w:t>
      </w:r>
      <w:r>
        <w:rPr>
          <w:i w:val="false"/>
          <w:iCs w:val="false"/>
        </w:rPr>
        <w:t xml:space="preserve">, ktorého súčasťou  je aj stavebné konanie                  na uskutočnenie stavby </w:t>
      </w:r>
      <w:r>
        <w:rPr>
          <w:b/>
          <w:bCs w:val="false"/>
          <w:i w:val="false"/>
          <w:iCs w:val="false"/>
        </w:rPr>
        <w:t>„</w:t>
      </w:r>
      <w:r>
        <w:rPr>
          <w:b/>
          <w:i w:val="false"/>
        </w:rPr>
        <w:t>Čerpacia stanica nafty</w:t>
      </w:r>
      <w:r>
        <w:rPr>
          <w:b/>
          <w:bCs w:val="false"/>
          <w:i w:val="false"/>
          <w:iCs w:val="false"/>
        </w:rPr>
        <w:t xml:space="preserve">“.                  </w:t>
      </w:r>
    </w:p>
    <w:p>
      <w:pPr>
        <w:pStyle w:val="Contents2"/>
        <w:tabs>
          <w:tab w:val="clear" w:pos="708"/>
          <w:tab w:val="left" w:pos="2580" w:leader="none"/>
          <w:tab w:val="left" w:pos="9360" w:leader="none"/>
        </w:tabs>
        <w:rPr/>
      </w:pPr>
      <w:r>
        <w:rPr/>
        <w:t xml:space="preserve">      </w:t>
      </w:r>
    </w:p>
    <w:p>
      <w:pPr>
        <w:pStyle w:val="Normal"/>
        <w:ind w:hanging="720"/>
        <w:jc w:val="both"/>
        <w:rPr/>
      </w:pPr>
      <w:r>
        <w:rPr>
          <w:b/>
        </w:rPr>
        <w:t xml:space="preserve">             </w:t>
      </w:r>
      <w:r>
        <w:rPr/>
        <w:t xml:space="preserve">        </w:t>
      </w:r>
      <w:r>
        <w:rPr/>
        <w:t xml:space="preserve">IŽP Košice predmetnú žiadosť podľa § 12 ods. 2 zákona  č. 245/2003 Z. z. o  IPKZ  posúdil a v súlade s  ust. § 12 ods. 2 písm. a) zákona č. 245/2003 Z. z. o IPKZ   upovedomil  žiadateľa, účastníkov konania,  dotknutú  obec  a  dotknuté  orgány   o   začatí   konania dňa 16.10.2008.           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       </w:t>
      </w:r>
      <w:r>
        <w:rPr>
          <w:bCs/>
        </w:rPr>
        <w:t>Nakoľko predmetom integrovaného povoľovania, ktorého súčasťou je stavebné konanie pre uskutočnenie  stavby „</w:t>
      </w:r>
      <w:r>
        <w:rPr>
          <w:b/>
        </w:rPr>
        <w:t>Čerpacia stanica nafty</w:t>
      </w:r>
      <w:r>
        <w:rPr>
          <w:bCs/>
        </w:rPr>
        <w:t xml:space="preserve">“, nie je podstatná zmena v činnosti prevádzky, IŽP Košice upustil od niektorých úkonov (zverejnenie na internetovej stránke                      a na úradnej tabuli) podľa § 22 ods. 5 zákona č. 245/2003 Z. z. o IPKZ.  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IŽP Košice na základe uvedeného  podľa § 12 ods. 4 zákona č. 245/2003 Z. z. o IPKZ určil na vyjadrenie  známym  účastníkom  konania  a  dotknutým orgánom 30 dňovú lehotu. Súčasne v súlade s ustanovením § 61 ods. 3 stavebného zákona IŽP Košice ako špeciálny stavebný úrad dňa 16.10.2008 oznámil začatie stavebného konania vo veci vydania stavebného povolenia                     na uskutočnenie stavby „</w:t>
      </w:r>
      <w:r>
        <w:rPr>
          <w:b/>
        </w:rPr>
        <w:t>Čerpacia stanica nafty</w:t>
      </w:r>
      <w:r>
        <w:rPr/>
        <w:t>“ ďalším účastníkom konania vymedzeným v ustanovení § 59 stavebného zákona a dotknutým orgánom vymedzeným v ustanovení § 126 stavebného zákona a určil lehotu na podanie vyjadrenia do 20 pracovných dní odo dňa doručenia oznámenia o začatí stavebného konania. Podľa § 22 ods. 5 zákona č. 245/2003 Z. z. o IPKZ                a § 61 ods. 2 stavebného zákona IŽP Košice upustil od ústneho pojednávania, nakoľko sú  pomery staveniska tunajšiemu špeciálnemu stavebnému úradu známe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</w:p>
    <w:p>
      <w:pPr>
        <w:pStyle w:val="BodyText31"/>
        <w:rPr/>
      </w:pPr>
      <w:r>
        <w:rPr>
          <w:rFonts w:cs="Times New Roman" w:ascii="Times New Roman" w:hAnsi="Times New Roman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>V rámci zmeny integrovaného povolenia, ktorého súčasťou je aj stavebné povolenie, boli k predloženej žiadosti a k projektovej dokumentácii zaslané tieto vyjadrenia, stanoviská a súhlasy  účastníkov konania a dotknutých orgánov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Obvodný úrad životného prostredia Spišská Nová Ves, Stále pracovisko Gelnica, odbor ŠSOO vyjadrenie č. 2008/00539 zo dňa 06.11.2008,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Obvodný úrad životného prostredia Spišská Nová Ves, Stále pracovisko Gelnica, odbor ŠSOH vyjadrenie č. 2008/00529/Já zo dňa 05.11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Obvodný úrad životného prostredia Spišská Nová Ves, Stále pracovisko Gelnica, odbor ŠSOPaK vyjadrenie č. 2008/00530/Gá zo dňa 10.11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Obvodný úrad životného prostredia Spišská Nová Ves, Stále pracovisko Gelnica, odbor ŠVS vyjadrenie č. 2008/00573 zo dňa 27.11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Technická inšpekcia, a.s., pracovisko Košice, odborné stanovisko č. 5452/3/2008 zo dňa 14.10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Obec Margecany, stanovisko č. 820/2008 zo  dňa 09.10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Okresné  riaditeľstvo  Hasičského  a záchranného zboru v Spišskej Novej Vsi,   stanovisko               č. ORHZ–1385-1/2008  zo  dňa 22.10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Regionálny úrad verejného zdravotníctva so sídlom v Spišskej Novej Vsi, vyjadrenie                         č. 2008/00339-8 zo dňa  31.10.2008. </w:t>
      </w:r>
    </w:p>
    <w:p>
      <w:pPr>
        <w:pStyle w:val="BodyText31"/>
        <w:tabs>
          <w:tab w:val="clear" w:pos="708"/>
          <w:tab w:val="left" w:pos="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 xml:space="preserve">           </w:t>
      </w:r>
      <w:r>
        <w:rPr>
          <w:rFonts w:cs="Times New Roman" w:ascii="Times New Roman" w:hAnsi="Times New Roman"/>
          <w:lang w:val="sk-SK" w:eastAsia="sk-SK"/>
        </w:rPr>
        <w:t>Z účastníkov konania a dotknutých orgánov mali k vydaniu zmeny integrovaného povolenia, ktorého súčasťou je aj  stavebné povolenie pre uskutočnenie stavby tieto pripomienky a námety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lang w:val="sk-SK" w:eastAsia="sk-SK"/>
        </w:rPr>
      </w:pPr>
      <w:r>
        <w:rPr>
          <w:rFonts w:cs="Times New Roman"/>
          <w:b/>
          <w:bCs/>
          <w:lang w:val="sk-SK" w:eastAsia="sk-SK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lang w:eastAsia="sk-SK"/>
        </w:rPr>
        <w:t xml:space="preserve">1) </w:t>
      </w:r>
      <w:r>
        <w:rPr>
          <w:b/>
          <w:bCs/>
        </w:rPr>
        <w:t>Okresné riaditeľstvo Hasičského a záchranného zboru v Spišskej Novej Vsi</w:t>
      </w:r>
      <w:r>
        <w:rPr/>
        <w:t xml:space="preserve"> vo </w:t>
        <w:br/>
        <w:t>svojom stanovisku č. ORHZ-1385-1/2008 zo dňa 22.10.2008 uviedlo túto záväznú pripomienku: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 xml:space="preserve">Najneskôr do podania návrhu na začatie kolaudačného konania je stavebník povinný OR </w:t>
        <w:br/>
        <w:t xml:space="preserve">         HaZZ v Spišskej Novej Vsi predložiť certifikáty preukázania zhody, prípadne technické </w:t>
        <w:br/>
        <w:t xml:space="preserve">         osvedčenia na všetky stavebné výrobky, ktoré musia spĺňať požiarno-technické </w:t>
        <w:br/>
        <w:t xml:space="preserve">         charakteristiky podľa spracovanej projektovej dokumentácie v časti požiarna ochrana </w:t>
        <w:br/>
        <w:t xml:space="preserve">         podľa § 66 ods. 3 písm. c) zákona stavebného zákona a § 7 zákona č. 90/1998 Z. z. </w:t>
        <w:br/>
        <w:t xml:space="preserve">         o stavebných výrobkoch v  znení neskorších   predpisov.</w:t>
      </w:r>
    </w:p>
    <w:p>
      <w:pPr>
        <w:pStyle w:val="TextBody"/>
        <w:spacing w:before="0" w:after="0"/>
        <w:rPr/>
      </w:pPr>
      <w:r>
        <w:rPr/>
        <w:t xml:space="preserve">         </w:t>
      </w:r>
    </w:p>
    <w:p>
      <w:pPr>
        <w:pStyle w:val="TextBody"/>
        <w:spacing w:before="0" w:after="0"/>
        <w:jc w:val="both"/>
        <w:rPr>
          <w:lang w:eastAsia="sk-SK"/>
        </w:rPr>
      </w:pPr>
      <w:r>
        <w:rPr/>
        <w:t xml:space="preserve">        </w:t>
      </w:r>
      <w:r>
        <w:rPr/>
        <w:t xml:space="preserve">IŽP Košice  posúdil vznesenú pripomienku  a zapracoval ju do bodu  č. 22  časť                            I. Podmienky pre uskutočnenie stavby tohto rozhodnutia.  </w:t>
      </w:r>
    </w:p>
    <w:p>
      <w:pPr>
        <w:pStyle w:val="Normal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/>
      </w:pPr>
      <w:r>
        <w:rPr>
          <w:b/>
        </w:rPr>
        <w:t>2) Technická inšpekcia, a.s., pracovisko Košice</w:t>
      </w:r>
      <w:r>
        <w:rPr/>
        <w:t xml:space="preserve"> vo svojom odbornom stanovisku k projektovej dokumentácii stavby č. 5452/3/2008 zo dňa 14.10.2008 uviedla tieto nedostatky, ktoré je potrebné v procese výstavby odstrániť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65" w:leader="none"/>
        </w:tabs>
        <w:ind w:right="54" w:hanging="0"/>
        <w:jc w:val="both"/>
        <w:rPr>
          <w:position w:val="2"/>
        </w:rPr>
      </w:pPr>
      <w:r>
        <w:rPr>
          <w:position w:val="2"/>
        </w:rPr>
        <w:t xml:space="preserve">      </w:t>
      </w:r>
      <w:r>
        <w:rPr>
          <w:position w:val="2"/>
        </w:rPr>
        <w:t xml:space="preserve">- v projektovej dokumentácii v časti elektroinštalácia nahradiť neplatnú STN IEC 61140 </w:t>
        <w:br/>
        <w:t xml:space="preserve">         novou STN EN 61140:2004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65" w:leader="none"/>
        </w:tabs>
        <w:ind w:right="54" w:hanging="0"/>
        <w:jc w:val="both"/>
        <w:rPr>
          <w:position w:val="2"/>
        </w:rPr>
      </w:pPr>
      <w:r>
        <w:rPr>
          <w:position w:val="2"/>
        </w:rPr>
        <w:t xml:space="preserve">      </w:t>
      </w:r>
      <w:r>
        <w:rPr>
          <w:position w:val="2"/>
        </w:rPr>
        <w:t xml:space="preserve">- vyhodnotenie neodstrániteľných nebezpečenstiev a ohrození je potrebné vykonať v zmysle </w:t>
        <w:br/>
        <w:t xml:space="preserve">         § 4 zákona č. 124/2006 Z. z.  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TextBody"/>
        <w:spacing w:before="0" w:after="0"/>
        <w:jc w:val="both"/>
        <w:rPr>
          <w:lang w:eastAsia="sk-SK"/>
        </w:rPr>
      </w:pPr>
      <w:r>
        <w:rPr/>
        <w:t xml:space="preserve">        </w:t>
      </w:r>
      <w:r>
        <w:rPr/>
        <w:t xml:space="preserve">IŽP Košice  posúdil vznesenú pripomienku  a zapracoval ju do bodu  č. 19  časť                            I. Podmienky pre uskutočnenie stavby tohto rozhodnutia.  </w:t>
      </w:r>
    </w:p>
    <w:p>
      <w:pPr>
        <w:pStyle w:val="Normal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/>
      </w:pPr>
      <w:r>
        <w:rPr>
          <w:b/>
        </w:rPr>
        <w:t>3)  Obvodný úrad životného prostredia Spišská Nová Ves, Stále pracovisko Gelnica, odbor ŠSOH</w:t>
      </w:r>
      <w:r>
        <w:rPr/>
        <w:t xml:space="preserve"> vo svojom vyjadrení č. 2008/00529/Já zo dňa 05.11.2008 uviedol tieto pripomienky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) S novovzniknutými druhmi nebezpečných odpadov katalógových čísel 13 07 03  a 16 10</w:t>
        <w:br/>
        <w:t xml:space="preserve">           01, ktoré vzniknú počas výstavby je potrebné nakladať v súlade s podmienkami </w:t>
        <w:br/>
        <w:t xml:space="preserve">           stanovenými v rozhodnutí IŽP Košice č. 4751-33293/2007/Mer/570940106 zo dňa </w:t>
        <w:br/>
        <w:t xml:space="preserve">           18.10.2</w:t>
      </w:r>
      <w:r>
        <w:rPr>
          <w:lang w:val="en-US" w:eastAsia="en-US"/>
        </w:rPr>
        <w:t>007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b) Odpady, ktoré vzniknú počas výstavby  odovzdať za účelom ich zhodnotenia alebo </w:t>
        <w:br/>
        <w:t xml:space="preserve">            zneškodnenia oprávnenej organizácii na nakladanie s odpadmi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c) Ku kolaudačnému konaniu stavby predložiť doklady preukazujúce zhodnotenie alebo </w:t>
        <w:br/>
        <w:t xml:space="preserve">            zneškodnenie vzniknutých odpadov.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IŽP Košice  vznesené pripomienky v bodoch a) a b) nevyhodnocoval, nakoľko tieto podmienky sú zahrnuté v rozhodnutí IŽP Košice č. 4751-33293/2007/Mer/570940106 zo dňa 18.10.2007 v časti II. Podmienky povolenia, D. Opatrenia na minimalizáciu, nakladanie, zhodnotenie, zneškodnenie odpadov.</w:t>
      </w:r>
    </w:p>
    <w:p>
      <w:pPr>
        <w:pStyle w:val="TextBody"/>
        <w:spacing w:before="0" w:after="0"/>
        <w:jc w:val="both"/>
        <w:rPr>
          <w:lang w:eastAsia="sk-SK"/>
        </w:rPr>
      </w:pPr>
      <w:r>
        <w:rPr/>
        <w:t xml:space="preserve">         </w:t>
      </w:r>
      <w:r>
        <w:rPr/>
        <w:t xml:space="preserve">IŽP Košice  pripomienku vedenú v bode c) zapracoval do bodu  č. 22 časť                            I. Podmienky pre uskutočnenie stavby tohto rozhodnutia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statní účastníci konania a dotknuté orgány nevzniesli v priebehu integrovaného povoľovania,  ktorého súčasťou je aj  stavebné konanie na uskutočnenie stavby </w:t>
      </w:r>
      <w:r>
        <w:rPr>
          <w:b/>
        </w:rPr>
        <w:t>„Čerpacia stanica nafty“</w:t>
      </w:r>
      <w:r>
        <w:rPr/>
        <w:t xml:space="preserve"> žiadne  pripomienky a námety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b/>
          <w:lang w:val="sk-SK" w:eastAsia="en-US"/>
        </w:rPr>
        <w:t>Predmetom vydania tohto rozhodnutia boli konania podľa § 8 ods. 2 a § 8 ods. 3 zákona č. 245/2003  Z. z. o IPKZ: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) v oblasti ochrany ovzdušia:</w:t>
      </w:r>
    </w:p>
    <w:p>
      <w:pPr>
        <w:pStyle w:val="Normal"/>
        <w:jc w:val="both"/>
        <w:rPr/>
      </w:pPr>
      <w:r>
        <w:rPr/>
        <w:t xml:space="preserve">- o udelenie súhlasu  na  vydanie rozhodnutia o povolení stavby malého zdroja   </w:t>
        <w:br/>
        <w:t xml:space="preserve">      znečisťovania ovzdušia,  podľa  § 8 ods. 2 písm. a)  bod 1zákona  č. 245/2003 Z. z. o IPKZ,</w:t>
      </w:r>
    </w:p>
    <w:p>
      <w:pPr>
        <w:pStyle w:val="Contents2"/>
        <w:tabs>
          <w:tab w:val="clear" w:pos="708"/>
          <w:tab w:val="left" w:pos="9360" w:leader="none"/>
        </w:tabs>
        <w:rPr/>
      </w:pPr>
      <w:r>
        <w:rPr/>
      </w:r>
    </w:p>
    <w:p>
      <w:pPr>
        <w:pStyle w:val="Contents2"/>
        <w:tabs>
          <w:tab w:val="clear" w:pos="708"/>
          <w:tab w:val="left" w:pos="9360" w:leader="none"/>
        </w:tabs>
        <w:rPr/>
      </w:pPr>
      <w:r>
        <w:rPr/>
        <w:t xml:space="preserve">     </w:t>
      </w:r>
      <w:r>
        <w:rPr/>
        <w:t xml:space="preserve">b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o udelenie súhlasu na uskutočnenie stavby, ktorá môžu ovplyvniť stav </w:t>
        <w:br/>
        <w:t xml:space="preserve">     povrchových vôd a podzemných vôd, podľa  § 8  ods. 2  písm. b) bod 3  zákona                                  </w:t>
        <w:br/>
        <w:t xml:space="preserve">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) v oblasti odpadov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- o udelenie súhlasu na nakladanie s nebezpečnými odpadmi, na ktoré nebol daný   </w:t>
        <w:br/>
        <w:t xml:space="preserve">   súhlas podľa predchádzajúcich konaní, </w:t>
      </w:r>
      <w:r>
        <w:rPr>
          <w:bCs/>
        </w:rPr>
        <w:t xml:space="preserve">podľa § 8  ods. 2 písm. c) bod 8  zákona  </w:t>
      </w:r>
      <w:r>
        <w:rPr/>
        <w:t xml:space="preserve">č. 245/2003  </w:t>
        <w:br/>
        <w:t xml:space="preserve"> 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</w:t>
      </w:r>
      <w:r>
        <w:rPr>
          <w:bCs/>
        </w:rPr>
        <w:t xml:space="preserve">-  o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    </w:t>
        <w:br/>
        <w:t xml:space="preserve">     § 8 ods. 2  písm. c) bod 10  zákona  </w:t>
      </w:r>
      <w:r>
        <w:rPr/>
        <w:t>č. 245/2003  Z. z. o IPKZ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/>
        </w:rPr>
        <w:t>d) v oblasti ochrany zdravia ľudí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Cs/>
        </w:rPr>
        <w:t xml:space="preserve">-   o posúdenie návrhu na zavedenie nových technologických postupov, podľa § 8 ods. 2 písm. f) </w:t>
        <w:br/>
        <w:t xml:space="preserve">  bod 3 zákona 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/>
        </w:rPr>
        <w:t xml:space="preserve">-  </w:t>
      </w:r>
      <w:r>
        <w:rPr/>
        <w:t xml:space="preserve"> o </w:t>
      </w:r>
      <w:r>
        <w:rPr>
          <w:bCs/>
        </w:rPr>
        <w:t xml:space="preserve">posúdenie návrhu </w:t>
      </w:r>
      <w:r>
        <w:rPr/>
        <w:t>na nakladanie s nebezpečnými odpadmi,</w:t>
      </w:r>
      <w:r>
        <w:rPr>
          <w:bCs/>
        </w:rPr>
        <w:t xml:space="preserve"> podľa  § 8 ods. 2 písm. f) bod 4 </w:t>
        <w:br/>
        <w:t xml:space="preserve">  zákona 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</w:t>
      </w:r>
      <w:r>
        <w:rPr>
          <w:b/>
        </w:rPr>
        <w:t xml:space="preserve">e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o </w:t>
      </w:r>
      <w:r>
        <w:rPr/>
        <w:t>vyjadrenie k vydaniu  stavebného povolenia  na stavbu</w:t>
      </w:r>
      <w:r>
        <w:rPr>
          <w:bCs/>
        </w:rPr>
        <w:t xml:space="preserve">, podľa § 8 ods. 2 písm. h) bod 1 </w:t>
        <w:br/>
        <w:t xml:space="preserve">  zákona </w:t>
      </w:r>
      <w:r>
        <w:rPr/>
        <w:t>č. 245/2003 Z. z. o IPKZ,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f)</w:t>
      </w:r>
      <w:r>
        <w:rPr/>
        <w:t xml:space="preserve"> </w:t>
      </w:r>
      <w:r>
        <w:rPr>
          <w:b/>
          <w:bCs/>
        </w:rPr>
        <w:t>stavebné konanie</w:t>
      </w:r>
      <w:r>
        <w:rPr/>
        <w:t xml:space="preserve"> na uskutočnenie stavby </w:t>
      </w:r>
      <w:r>
        <w:rPr>
          <w:b/>
          <w:bCs/>
        </w:rPr>
        <w:t>„</w:t>
      </w:r>
      <w:r>
        <w:rPr>
          <w:b/>
        </w:rPr>
        <w:t>Čerpacia stanica nafty</w:t>
      </w:r>
      <w:r>
        <w:rPr>
          <w:b/>
          <w:bCs/>
        </w:rPr>
        <w:t>“,</w:t>
      </w:r>
      <w:r>
        <w:rPr/>
        <w:t xml:space="preserve">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3366FF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BodyText31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 xml:space="preserve">IŽP Košice preskúmaním predloženej žiadosti vrátane priložených dokladov                             a  projektovej dokumentácie v súlade s ustanovením  § 62 ods. 1 a 3 stavebného zákona zistil, že uskutočnenie stavby </w:t>
      </w: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</w:rPr>
        <w:t>Čerpacia stanica nafty</w:t>
      </w:r>
      <w:r>
        <w:rPr>
          <w:rFonts w:cs="Times New Roman" w:ascii="Times New Roman" w:hAnsi="Times New Roman"/>
          <w:b/>
          <w:lang w:val="sk-SK"/>
        </w:rPr>
        <w:t xml:space="preserve">“ </w:t>
      </w:r>
      <w:r>
        <w:rPr>
          <w:rFonts w:cs="Times New Roman" w:ascii="Times New Roman" w:hAnsi="Times New Roman"/>
          <w:bCs/>
          <w:lang w:val="sk-SK"/>
        </w:rPr>
        <w:t>nie je  v rozpore s verejnými záujmami chránenými stavebným zákonom</w:t>
      </w:r>
      <w:r>
        <w:rPr>
          <w:rFonts w:cs="Times New Roman" w:ascii="Times New Roman" w:hAnsi="Times New Roman"/>
          <w:lang w:val="sk-SK"/>
        </w:rPr>
        <w:t xml:space="preserve"> a osobitnými právnymi predpismi a jej budúcim užívaním nie sú ohrozené záujmy spoločnosti ani neprimerane obmedzené či ohrozené práva a  oprávnené záujmy účastníkov konania.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iCs/>
          <w:lang w:val="sk-SK" w:eastAsia="sk-SK"/>
        </w:rPr>
      </w:pPr>
      <w:r>
        <w:rPr>
          <w:rFonts w:cs="Times New Roman" w:ascii="Times New Roman" w:hAnsi="Times New Roman"/>
          <w:bCs/>
          <w:iCs/>
          <w:lang w:val="sk-SK" w:eastAsia="sk-SK"/>
        </w:rPr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 vyjadrení účastníkov konania a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sz w:val="28"/>
        </w:rPr>
      </w:pPr>
      <w:r>
        <w:rPr>
          <w:rFonts w:eastAsia="Arial"/>
        </w:rPr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779" w:leader="none"/>
        </w:tabs>
        <w:rPr/>
      </w:pPr>
      <w:r>
        <w:rPr>
          <w:i w:val="false"/>
        </w:rPr>
        <w:t xml:space="preserve"> </w:t>
      </w:r>
      <w:r>
        <w:rPr>
          <w:i w:val="false"/>
        </w:rPr>
        <w:t xml:space="preserve">Calmit, spol. s r.o., Gaštanova 15, 811 04 Bratislava </w:t>
      </w:r>
    </w:p>
    <w:p>
      <w:pPr>
        <w:pStyle w:val="Normal"/>
        <w:numPr>
          <w:ilvl w:val="0"/>
          <w:numId w:val="6"/>
        </w:numPr>
        <w:ind w:left="840" w:right="3" w:hanging="360"/>
        <w:rPr/>
      </w:pPr>
      <w:r>
        <w:rPr/>
        <w:t xml:space="preserve">Obec Margecany, zastúpená starostom obce, 0055 01  Margecany </w:t>
      </w:r>
    </w:p>
    <w:p>
      <w:pPr>
        <w:pStyle w:val="Normal"/>
        <w:ind w:right="-312" w:hanging="0"/>
        <w:jc w:val="both"/>
        <w:rPr/>
      </w:pPr>
      <w:r>
        <w:rPr/>
        <w:t xml:space="preserve">        </w:t>
      </w:r>
      <w:r>
        <w:rPr/>
        <w:t>3.   Ing. Milan Císar, PROGRES team, A. Sládkoviča 33, 917 00 Trnava</w:t>
      </w:r>
    </w:p>
    <w:p>
      <w:pPr>
        <w:pStyle w:val="Normal"/>
        <w:ind w:right="-312" w:hanging="0"/>
        <w:jc w:val="both"/>
        <w:rPr/>
      </w:pPr>
      <w:r>
        <w:rPr/>
        <w:t xml:space="preserve">        </w:t>
      </w:r>
      <w:r>
        <w:rPr/>
        <w:t>4.   Ing. Lukáš Michalčák, PROGRES team, A. Sládkoviča 33, 917 00 Trnava</w:t>
      </w:r>
    </w:p>
    <w:p>
      <w:pPr>
        <w:pStyle w:val="Normal"/>
        <w:ind w:right="-312" w:hanging="0"/>
        <w:jc w:val="both"/>
        <w:rPr/>
      </w:pPr>
      <w:r>
        <w:rPr/>
        <w:t xml:space="preserve">        </w:t>
      </w:r>
      <w:r>
        <w:rPr/>
        <w:t>5.   Ing. Ivan Klenovič, PROGRES team, A. Sládkoviča 33, 917 00 Trnava</w:t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.  Obec Margecany, </w:t>
      </w:r>
      <w:r>
        <w:rPr/>
        <w:t xml:space="preserve"> stavebný úrad, 055 01 Margecany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2. Obvodný úrad životného prostredia Spišská Nová Ves, Stále pracovisko Gelnica, ŠSOO, </w:t>
        <w:br/>
        <w:t xml:space="preserve">      Hlavná 1, 056 01 Gelnica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. Obvodný úrad životného prostredia Spišská Nová Ves, Stále pracovisko Gelnica, ŠVS,  </w:t>
        <w:br/>
        <w:t xml:space="preserve">     Hlavná 1, 056 01 Gelnic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4. Obvodný úrad životného prostredia Spišská Nová Ves, Stále pracovisko Gelnica, ŠSOPaK,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Hlavná 1, 056 01 Gelnica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 Obvodný úrad životného prostredia Spišská Nová Ves, Stále pracovisko Gelnica, ŠSOH,  </w:t>
        <w:br/>
        <w:t xml:space="preserve">      Hlavná 1, 056 01 Gelnica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6. Regionálny  úrad verejného zdravotníctva so sídlom v Spišskej Novej Vsi, Mickiewiczova </w:t>
        <w:br/>
        <w:t xml:space="preserve">     9, 052 01 Spišská Nová Ves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>7. Obvodný úrad vo Vranove nad Topľou, odbor krízového riadenia, Námestie slobody 5, 093 01</w:t>
        <w:br/>
        <w:t xml:space="preserve">     Vranov nad Topľou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 xml:space="preserve">8. Okresné  riaditeľstvo  Hasičského  a  záchranného  zboru   v Spišskej Novej Vsi, </w:t>
      </w:r>
    </w:p>
    <w:p>
      <w:pPr>
        <w:pStyle w:val="Normal"/>
        <w:ind w:right="3" w:hanging="0"/>
        <w:rPr/>
      </w:pPr>
      <w:r>
        <w:rPr/>
        <w:t xml:space="preserve">     </w:t>
      </w:r>
      <w:r>
        <w:rPr/>
        <w:t>Brezová 30, 052 01 Spišská Nová Ves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 xml:space="preserve">9. Krajský pamiatkový úrad Košice, Hlavná 25, 040 01 Košice </w:t>
      </w:r>
    </w:p>
    <w:p>
      <w:pPr>
        <w:pStyle w:val="Normal"/>
        <w:ind w:right="-312" w:hanging="0"/>
        <w:rPr/>
      </w:pPr>
      <w:r>
        <w:rPr/>
        <w:t xml:space="preserve">10.Obvodný úrad  Spišská Nová Ves, odbor krízového riadenia, Štefánikovo námestie 5,                     </w:t>
        <w:br/>
        <w:t xml:space="preserve">     052 01 Spišská Nová Ves</w:t>
      </w:r>
    </w:p>
    <w:p>
      <w:pPr>
        <w:pStyle w:val="Normal"/>
        <w:ind w:right="-312" w:hanging="0"/>
        <w:rPr/>
      </w:pPr>
      <w:r>
        <w:rPr/>
        <w:t xml:space="preserve">11.Obvodný  úrad   životného   prostredia Spišská Nová Ves, ŠSER,  Markušovská cesta 1,                </w:t>
        <w:br/>
        <w:t xml:space="preserve">     051 01 Spišská Nová Ves</w:t>
      </w:r>
    </w:p>
    <w:p>
      <w:pPr>
        <w:pStyle w:val="Normal"/>
        <w:ind w:right="-312" w:hanging="0"/>
        <w:jc w:val="both"/>
        <w:rPr/>
      </w:pPr>
      <w:r>
        <w:rPr/>
        <w:t xml:space="preserve">12.Technická inšpekcia, a.s., pracovisko Košice, Južná trieda 95, 040 48 Košice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740" w:leader="none"/>
          <w:tab w:val="left" w:pos="9900" w:leader="none"/>
        </w:tabs>
        <w:ind w:right="-540" w:hanging="0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Príloha č.1:</w:t>
      </w:r>
    </w:p>
    <w:p>
      <w:pPr>
        <w:pStyle w:val="Normal"/>
        <w:tabs>
          <w:tab w:val="clear" w:pos="708"/>
          <w:tab w:val="left" w:pos="7740" w:leader="none"/>
          <w:tab w:val="left" w:pos="9900" w:leader="none"/>
        </w:tabs>
        <w:ind w:right="-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oznam nebezpečných odpadov (odpady kategórie N) podľa vyhlášky MŽP SR                             č. 284/2001 Z. z.,  ktorou sa ustanovuje Katalóg odpadov v znení neskorších predpisov, s ktorými môže prevádzkovateľ nakladať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vertAlign w:val="superscript"/>
        </w:rPr>
      </w:pPr>
      <w:r>
        <w:rPr>
          <w:b/>
          <w:color w:val="000000"/>
        </w:rPr>
        <w:t>číslo          názov                                                                                                množstvo v t. rok</w:t>
      </w:r>
      <w:r>
        <w:rPr>
          <w:b/>
          <w:color w:val="000000"/>
          <w:vertAlign w:val="superscript"/>
        </w:rPr>
        <w:t>-1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280" w:leader="none"/>
          <w:tab w:val="right" w:pos="10620" w:leader="none"/>
        </w:tabs>
        <w:rPr>
          <w:color w:val="000000"/>
        </w:rPr>
      </w:pPr>
      <w:r>
        <w:rPr>
          <w:color w:val="000000"/>
        </w:rPr>
        <w:t xml:space="preserve">13 01 11   syntetické hydraulické oleje                                                                           </w:t>
        <w:tab/>
        <w:t>0,20</w:t>
      </w:r>
    </w:p>
    <w:p>
      <w:pPr>
        <w:pStyle w:val="Normal"/>
        <w:tabs>
          <w:tab w:val="clear" w:pos="708"/>
          <w:tab w:val="left" w:pos="8280" w:leader="none"/>
          <w:tab w:val="right" w:pos="9000" w:leader="none"/>
        </w:tabs>
        <w:rPr/>
      </w:pPr>
      <w:r>
        <w:rPr>
          <w:color w:val="000000"/>
        </w:rPr>
        <w:t xml:space="preserve">13 02 06   syntetické motorové, prevodové a mazacie oleje                                          </w:t>
        <w:tab/>
        <w:t xml:space="preserve">0,80                                 </w:t>
      </w:r>
    </w:p>
    <w:p>
      <w:pPr>
        <w:pStyle w:val="Normal"/>
        <w:tabs>
          <w:tab w:val="clear" w:pos="708"/>
          <w:tab w:val="right" w:pos="9000" w:leader="none"/>
        </w:tabs>
        <w:ind w:right="-1221" w:hanging="0"/>
        <w:rPr>
          <w:color w:val="000000"/>
        </w:rPr>
      </w:pPr>
      <w:r>
        <w:rPr>
          <w:color w:val="000000"/>
        </w:rPr>
        <w:t xml:space="preserve">15 02 02   absorbenty, filtračné materiály    vrátane   olejových    filtrov  inak </w:t>
      </w:r>
    </w:p>
    <w:p>
      <w:pPr>
        <w:pStyle w:val="Normal"/>
        <w:tabs>
          <w:tab w:val="clear" w:pos="708"/>
          <w:tab w:val="left" w:pos="8280" w:leader="none"/>
          <w:tab w:val="right" w:pos="9000" w:leader="none"/>
          <w:tab w:val="left" w:pos="9900" w:leader="none"/>
        </w:tabs>
        <w:ind w:right="399" w:hanging="0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nešpecifikovaných, handry na čistenie, ochranné odevy kontaminované </w:t>
        <w:br/>
        <w:t xml:space="preserve">                 nebezpečnými látkami                                                                                    </w:t>
        <w:tab/>
        <w:t xml:space="preserve">0,10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ind w:right="399" w:hanging="0"/>
        <w:rPr>
          <w:color w:val="000000"/>
        </w:rPr>
      </w:pPr>
      <w:r>
        <w:rPr>
          <w:color w:val="000000"/>
        </w:rPr>
        <w:t xml:space="preserve">16 01 07   olejové filtre                                                                                                    </w:t>
        <w:tab/>
        <w:t>0,10</w:t>
      </w:r>
    </w:p>
    <w:p>
      <w:pPr>
        <w:pStyle w:val="Normal"/>
        <w:tabs>
          <w:tab w:val="clear" w:pos="708"/>
          <w:tab w:val="left" w:pos="8280" w:leader="none"/>
          <w:tab w:val="right" w:pos="9000" w:leader="none"/>
        </w:tabs>
        <w:rPr/>
      </w:pPr>
      <w:r>
        <w:rPr>
          <w:color w:val="000000"/>
        </w:rPr>
        <w:t xml:space="preserve">16 01 14   nemrznúce kvapaliny obsahujúce nebezpečné látky                                       </w:t>
        <w:tab/>
        <w:t xml:space="preserve">0,10                                 16 01 21   nebezpečné dielce iné, ako uvedené v 16 01 07 až 16 01 11, 16 01 13 </w:t>
      </w:r>
    </w:p>
    <w:p>
      <w:pPr>
        <w:pStyle w:val="Normal"/>
        <w:tabs>
          <w:tab w:val="clear" w:pos="708"/>
          <w:tab w:val="left" w:pos="8280" w:leader="none"/>
          <w:tab w:val="right" w:pos="9000" w:leader="none"/>
        </w:tabs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 16 01 14                                                                                                        5,00</w:t>
        <w:tab/>
        <w:t xml:space="preserve">    </w:t>
      </w:r>
    </w:p>
    <w:p>
      <w:pPr>
        <w:pStyle w:val="Normal"/>
        <w:tabs>
          <w:tab w:val="clear" w:pos="708"/>
          <w:tab w:val="right" w:pos="9000" w:leader="none"/>
        </w:tabs>
        <w:rPr>
          <w:color w:val="000000"/>
        </w:rPr>
      </w:pPr>
      <w:r>
        <w:rPr>
          <w:color w:val="000000"/>
        </w:rPr>
        <w:t>16 02 13   vyradené zariadenia obsahujúce nebezpečné časti, iné ako uvedené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v 16 02 09 až 16 02 12                                                                                     0,05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color w:val="000000"/>
        </w:rPr>
        <w:t>16 06 01   olovené batérie                                                                                                 1,00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color w:val="000000"/>
        </w:rPr>
        <w:t>17 05 03   zemina a kamenivo obsahujúce nebezpečné látky                                           0,20</w:t>
      </w:r>
    </w:p>
    <w:p>
      <w:pPr>
        <w:pStyle w:val="Normal"/>
        <w:tabs>
          <w:tab w:val="clear" w:pos="708"/>
          <w:tab w:val="right" w:pos="9000" w:leader="none"/>
        </w:tabs>
        <w:rPr>
          <w:color w:val="000000"/>
        </w:rPr>
      </w:pPr>
      <w:r>
        <w:rPr>
          <w:color w:val="000000"/>
        </w:rPr>
        <w:t>19 11 03   vodné kvapalné odpady                                                                                   0,10</w:t>
      </w:r>
    </w:p>
    <w:p>
      <w:pPr>
        <w:pStyle w:val="Normal"/>
        <w:tabs>
          <w:tab w:val="clear" w:pos="708"/>
          <w:tab w:val="right" w:pos="9000" w:leader="none"/>
        </w:tabs>
        <w:rPr>
          <w:color w:val="000000"/>
        </w:rPr>
      </w:pPr>
      <w:r>
        <w:rPr>
          <w:color w:val="000000"/>
        </w:rPr>
        <w:t>13 07 03   iné palivá (vrátane zmesí)                                                                               0,005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color w:val="000000"/>
        </w:rPr>
        <w:t>16 10 01   vodné kvapalné odpady                                                                                 24,00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8980-38841/2008/Wit/570940106/Z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8980-38841/2008/Wit/570940106/Z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4:13:00Z</dcterms:created>
  <dc:creator>volovar</dc:creator>
  <dc:description/>
  <cp:keywords/>
  <dc:language>en-US</dc:language>
  <cp:lastModifiedBy>szaboova</cp:lastModifiedBy>
  <cp:lastPrinted>2008-12-15T14:42:00Z</cp:lastPrinted>
  <dcterms:modified xsi:type="dcterms:W3CDTF">2009-01-22T14:13:00Z</dcterms:modified>
  <cp:revision>2</cp:revision>
  <dc:subject/>
  <dc:title>SLOVENSKÁ INŠPEKCIA ŽIVOTNÉHO PROSTREDIA</dc:title>
</cp:coreProperties>
</file>