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 xml:space="preserve"> </w:t>
      </w: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7320-37234/2008/Mer//570021306/Z6</w:t>
        <w:tab/>
        <w:t xml:space="preserve">                        Košice  24</w:t>
      </w:r>
      <w:r>
        <w:rPr>
          <w:rFonts w:cs="Times New Roman" w:ascii="Times New Roman" w:hAnsi="Times New Roman"/>
          <w:lang w:val="sk-SK" w:eastAsia="en-US"/>
        </w:rPr>
        <w:t>.11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71800</wp:posOffset>
            </wp:positionH>
            <wp:positionV relativeFrom="line">
              <wp:posOffset>-457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</w:rPr>
        <w:t xml:space="preserve">            </w:t>
      </w: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§ 8 ods. 2 písm. b) bod 3, písm. c) bod 10, § 8 ods. 3 a § 8 ods. 7 zákona č. 245/2003 Z. z. o IPKZ a podľa § 66 stavebného zákona na základe konania vykonaného podľa zákona  č. 245/2003 Z. z. o IPKZ, stavebného zákona  a  zákona                          č. 71/1967 Zb. o správnom konaní  v znení neskorších predpisov (ďalej len „zákon                             č. 71/1967 Zb. o správnom konaní“)   </w:t>
      </w:r>
    </w:p>
    <w:p>
      <w:pPr>
        <w:pStyle w:val="BodyText3"/>
        <w:rPr>
          <w:rFonts w:eastAsia="Arial"/>
          <w:lang w:val="sk-SK"/>
        </w:rPr>
      </w:pPr>
      <w:r>
        <w:rPr>
          <w:rFonts w:eastAsia="Arial"/>
          <w:lang w:val="sk-SK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ení a dopĺňa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</w:rPr>
        <w:t>i n t e g r o v a n é   p o v o l e n i e</w:t>
      </w:r>
    </w:p>
    <w:p>
      <w:pPr>
        <w:pStyle w:val="BodyText3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/>
        <w:t>vydané</w:t>
      </w:r>
      <w:r>
        <w:rPr>
          <w:color w:val="0000FF"/>
        </w:rPr>
        <w:t xml:space="preserve"> </w:t>
      </w:r>
      <w:r>
        <w:rPr/>
        <w:t xml:space="preserve">rozhodnutím IŽP Košice č. </w:t>
      </w:r>
      <w:r>
        <w:rPr>
          <w:b/>
        </w:rPr>
        <w:t>919-27430/2007/Haj/570021306</w:t>
      </w:r>
      <w:r>
        <w:rPr/>
        <w:t xml:space="preserve"> zo dňa </w:t>
      </w:r>
      <w:r>
        <w:rPr>
          <w:b/>
        </w:rPr>
        <w:t>22.08.2007</w:t>
      </w:r>
      <w:r>
        <w:rPr/>
        <w:t xml:space="preserve"> v znení zmien vydaných rozhodnutiami IŽP Košice č. </w:t>
      </w:r>
      <w:r>
        <w:rPr>
          <w:b/>
        </w:rPr>
        <w:t>1872-5321/2008/Haj/570021306/Z1</w:t>
      </w:r>
      <w:r>
        <w:rPr/>
        <w:t xml:space="preserve"> zo dňa     </w:t>
      </w:r>
      <w:r>
        <w:rPr>
          <w:b/>
        </w:rPr>
        <w:t>11.02.2008</w:t>
      </w:r>
      <w:r>
        <w:rPr/>
        <w:t xml:space="preserve">,  č. </w:t>
      </w:r>
      <w:r>
        <w:rPr>
          <w:b/>
        </w:rPr>
        <w:t>5233-20575/2008Wit/570021306/Z2</w:t>
      </w:r>
      <w:r>
        <w:rPr/>
        <w:t xml:space="preserve"> zo dňa </w:t>
      </w:r>
      <w:r>
        <w:rPr>
          <w:b/>
        </w:rPr>
        <w:t>18.06.2008</w:t>
      </w:r>
      <w:r>
        <w:rPr/>
        <w:t xml:space="preserve">, č. </w:t>
      </w:r>
      <w:r>
        <w:rPr>
          <w:b/>
        </w:rPr>
        <w:t>5225-20668/2008/ Haj/570021306/Z3</w:t>
      </w:r>
      <w:r>
        <w:rPr/>
        <w:t xml:space="preserve"> zo dňa </w:t>
      </w:r>
      <w:r>
        <w:rPr>
          <w:b/>
        </w:rPr>
        <w:t>19.06.2008</w:t>
      </w:r>
      <w:r>
        <w:rPr/>
        <w:t xml:space="preserve">, č. </w:t>
      </w:r>
      <w:r>
        <w:rPr>
          <w:b/>
        </w:rPr>
        <w:t>7142-29735/2008/Haj/570021306/Z4</w:t>
      </w:r>
      <w:r>
        <w:rPr/>
        <w:t xml:space="preserve"> zo dňa </w:t>
      </w:r>
      <w:r>
        <w:rPr>
          <w:b/>
        </w:rPr>
        <w:t>25.09.2008</w:t>
      </w:r>
      <w:r>
        <w:rPr/>
        <w:t xml:space="preserve">  a č.</w:t>
      </w:r>
      <w:r>
        <w:rPr>
          <w:b/>
        </w:rPr>
        <w:t xml:space="preserve"> 8645-35891/2008/Haj/570021306/Z5 </w:t>
      </w:r>
      <w:r>
        <w:rPr/>
        <w:t xml:space="preserve">zo dňa </w:t>
      </w:r>
      <w:r>
        <w:rPr>
          <w:b/>
        </w:rPr>
        <w:t>05.11.2008</w:t>
      </w:r>
      <w:r>
        <w:rPr/>
        <w:t xml:space="preserve"> pre </w:t>
      </w:r>
      <w:r>
        <w:rPr>
          <w:b/>
        </w:rPr>
        <w:t xml:space="preserve">prevádzku: </w:t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Koksovňa</w:t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Vstupný areál U. S. Steel Košice, s.r.o.</w:t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okres: Košice II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U. S. Steel Košice, s. r. o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Vstupný areál U. S. Steel,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199 222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>Predmetom zmeny integrovaného povolenia činností prevádzky je podľa § 8 ods. 2 a § 8 ods. 3 zákona č. 245/2003  Z. z. o IPK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v oblasti povrchových a podzemných vôd:</w:t>
      </w:r>
    </w:p>
    <w:p>
      <w:pPr>
        <w:pStyle w:val="Normal"/>
        <w:jc w:val="both"/>
        <w:rPr/>
      </w:pPr>
      <w:r>
        <w:rPr/>
        <w:t>-  súhlas  na  vykonávanie činností,  ktoré  môžu  ovplyvniť stav  povrchových a podzemných     vôd, podľa § 8 ods. 2 písm. b) bod 3 zákona č. 245/2003 Z. z. o IPKZ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) v oblasti odpadov:</w:t>
      </w:r>
    </w:p>
    <w:p>
      <w:pPr>
        <w:pStyle w:val="Normal"/>
        <w:jc w:val="both"/>
        <w:rPr/>
      </w:pPr>
      <w:r>
        <w:rPr/>
        <w:t>- vyjadrenie v stavebnom konaní k výstavbe týkajúcej sa odpadového hospodárstva      uskutočnením stavby „Ochrana podzemných vôd 2. etapa – Koksovňa – Hrubá kondenzácia      HK1“, podľa § 8 ods. 2 písm. c) bod 10 zákona č. 245/2003 Z. z. o IPKZ,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180" w:hanging="180"/>
        <w:jc w:val="both"/>
        <w:rPr/>
      </w:pPr>
      <w:r>
        <w:rPr>
          <w:b/>
        </w:rPr>
        <w:t xml:space="preserve">c) stavebné povolenie </w:t>
      </w:r>
      <w:r>
        <w:rPr/>
        <w:t>na uskutočnenie</w:t>
      </w:r>
      <w:r>
        <w:rPr>
          <w:b/>
        </w:rPr>
        <w:t xml:space="preserve"> </w:t>
      </w:r>
      <w:r>
        <w:rPr/>
        <w:t xml:space="preserve">stavby </w:t>
      </w:r>
      <w:r>
        <w:rPr>
          <w:b/>
        </w:rPr>
        <w:t>„Ochrana podzemných vôd 2. etapa –   Koksovňa – Hrubá kondenzácia HK1“</w:t>
      </w:r>
      <w:r>
        <w:rPr/>
        <w:t>,  podľa 8 ods. 3 zákona č. 245/2003 Z. z.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         </w:t>
      </w:r>
      <w:r>
        <w:rPr/>
        <w:t xml:space="preserve">Integrované povolenie na vykonávanie činnosti vydané IŽP Košice rozhodnutím                       č. </w:t>
      </w:r>
      <w:r>
        <w:rPr>
          <w:b/>
        </w:rPr>
        <w:t xml:space="preserve">919-27430/2007/Haj/570021306 zo dňa 22.08.2007 v znení zmien vydaných rozhodnutiami IŽP Košice č. 1872-5321/2008/Haj/570021306/Z1 zo dňa 11.02.2008,  č. 5233-20575/ 2008Wit/570021306/Z2 zo dňa 18.06.2008,  č. 5225-20668/2008/ Haj/570021306/Z3 zo dňa 19.06.2008, č. 7142-29735/2008/Haj/570021306/Z4 zo dňa 25.09.2008 a č. 8645-35891/ 2008/ Haj/570021306/Z5 zo dňa 05.11.2008 </w:t>
      </w:r>
      <w:r>
        <w:rPr/>
        <w:t xml:space="preserve">(ďalej len „integrované povolenie“) </w:t>
      </w:r>
      <w:r>
        <w:rPr>
          <w:b/>
        </w:rPr>
        <w:t>sa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mení a dopĺňa nasledovn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  <w:sz w:val="28"/>
          <w:szCs w:val="28"/>
        </w:rPr>
        <w:t xml:space="preserve">I. Povoľuje sa uskutočnenie stavby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Ochrana podzemných vôd 2. etapa –   Koksovňa – Hrubá kondenzácia HK1“</w:t>
      </w:r>
      <w:r>
        <w:rPr>
          <w:b/>
          <w:bCs/>
        </w:rPr>
        <w:t>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i/>
          <w:i/>
        </w:rPr>
      </w:pPr>
      <w:r>
        <w:rPr/>
        <w:t xml:space="preserve">   </w:t>
      </w:r>
      <w:r>
        <w:rPr/>
        <w:t xml:space="preserve">umiestnenej na pozemkoch parcelné č. </w:t>
      </w:r>
      <w:r>
        <w:rPr>
          <w:b/>
        </w:rPr>
        <w:t xml:space="preserve">195/98, 195/167, 195/143, 195/47, 195/87, 195/100, 195/1 </w:t>
      </w:r>
      <w:r>
        <w:rPr/>
        <w:t xml:space="preserve">a v objektoch </w:t>
      </w:r>
      <w:r>
        <w:rPr>
          <w:b/>
        </w:rPr>
        <w:t xml:space="preserve">súpis. č. 1878 – odlučovač a 1930 - strojovňa </w:t>
      </w:r>
      <w:r>
        <w:rPr/>
        <w:t xml:space="preserve">kat. úz. </w:t>
      </w:r>
      <w:r>
        <w:rPr>
          <w:b/>
        </w:rPr>
        <w:t>Železiarne</w:t>
      </w:r>
      <w:r>
        <w:rPr/>
        <w:t xml:space="preserve">,             ku ktorým má  spoločnosť </w:t>
      </w:r>
      <w:r>
        <w:rPr>
          <w:bCs/>
        </w:rPr>
        <w:t>U. S. Steel Košice, s. r. o., Vstupný areál U. S. Steel , 044 54 Košice,                                     IČO: 36 199 222</w:t>
      </w:r>
      <w:r>
        <w:rPr/>
        <w:t xml:space="preserve"> (ďalej len „stavebník“) vlastnícke právo  podľa čiastočného výpisu z  listu vlastníctva č. 753 zo dňa 20.02.2008, vydaného Správou katastra Košice,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U. S. Steel Košice, s. r. o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Vstupný areál U. S. Steel,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199 222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lang w:eastAsia="sk-SK"/>
        </w:rPr>
        <w:t xml:space="preserve">         </w:t>
      </w:r>
      <w:r>
        <w:rPr>
          <w:lang w:eastAsia="sk-SK"/>
        </w:rPr>
        <w:t xml:space="preserve">Rozhodnutie o umiestnení stavby </w:t>
      </w:r>
      <w:r>
        <w:rPr>
          <w:b/>
          <w:lang w:eastAsia="sk-SK"/>
        </w:rPr>
        <w:t xml:space="preserve">„Ochrana podzemných vôd 2. etapa – Koksovňa – Hrubá kondenzácia HK 1“ </w:t>
      </w:r>
      <w:r>
        <w:rPr>
          <w:lang w:eastAsia="sk-SK"/>
        </w:rPr>
        <w:t>vydalo mesto Košice</w:t>
      </w:r>
      <w:r>
        <w:rPr>
          <w:b/>
          <w:lang w:eastAsia="sk-SK"/>
        </w:rPr>
        <w:t xml:space="preserve"> </w:t>
      </w:r>
      <w:r>
        <w:rPr>
          <w:lang w:eastAsia="sk-SK"/>
        </w:rPr>
        <w:t>dňa 03.04.2008 pod č.</w:t>
      </w:r>
      <w:r>
        <w:rPr>
          <w:bCs/>
        </w:rPr>
        <w:t xml:space="preserve"> MK-08/205339-3/V/Já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</w:t>
      </w:r>
      <w:r>
        <w:rPr/>
        <w:t xml:space="preserve">Stavba </w:t>
      </w:r>
      <w:r>
        <w:rPr>
          <w:b/>
          <w:lang w:eastAsia="sk-SK"/>
        </w:rPr>
        <w:t>„Ochrana podzemných vôd 2. etapa – Koksovňa – Hrubá kondenzácia HK 1“</w:t>
      </w:r>
      <w:r>
        <w:rPr>
          <w:b/>
        </w:rPr>
        <w:t xml:space="preserve"> </w:t>
      </w:r>
      <w:r>
        <w:rPr/>
        <w:t>sa podľa predloženej a  overenej projektovej dokumentácie člení nasledovn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  <w:t>Stavebné objekty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SO 001 Úprava záchytnej nádrže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SO 002 Nová havarijná nádrž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SO 003 Prepojovacie potrubie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SO 004 Prístupová spevnená plocha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 xml:space="preserve">       </w:t>
      </w:r>
      <w:r>
        <w:rPr>
          <w:rFonts w:cs="Times New Roman" w:ascii="Times New Roman" w:hAnsi="Times New Roman"/>
          <w:bCs/>
          <w:lang w:val="sk-SK" w:eastAsia="en-US"/>
        </w:rPr>
        <w:t>Účelom uskutočnenia stavby je zabezpečenie ochrany podzemných a povrchových vôd               pri manipulácii a skladovaní  fenolovo-amoniakových vôd a dechtu v zásobníkoch o objeme               2 x 1 800 m</w:t>
      </w:r>
      <w:r>
        <w:rPr>
          <w:rFonts w:cs="Times New Roman" w:ascii="Times New Roman" w:hAnsi="Times New Roman"/>
          <w:bCs/>
          <w:vertAlign w:val="superscript"/>
          <w:lang w:val="sk-SK" w:eastAsia="en-US"/>
        </w:rPr>
        <w:t>3</w:t>
      </w:r>
      <w:r>
        <w:rPr>
          <w:rFonts w:cs="Times New Roman" w:ascii="Times New Roman" w:hAnsi="Times New Roman"/>
          <w:bCs/>
          <w:lang w:val="sk-SK" w:eastAsia="en-US"/>
        </w:rPr>
        <w:t>.</w:t>
      </w:r>
    </w:p>
    <w:p>
      <w:pPr>
        <w:pStyle w:val="Heading5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/>
          <w:bCs/>
          <w:lang w:val="sk-SK" w:eastAsia="en-US"/>
        </w:rPr>
      </w:r>
    </w:p>
    <w:p>
      <w:pPr>
        <w:pStyle w:val="Heading5"/>
        <w:rPr/>
      </w:pPr>
      <w:r>
        <w:rPr/>
        <w:t xml:space="preserve">    </w:t>
      </w:r>
    </w:p>
    <w:p>
      <w:pPr>
        <w:pStyle w:val="Heading5"/>
        <w:rPr/>
      </w:pPr>
      <w:r>
        <w:rPr/>
        <w:t>Podmienky na uskutočnenie stavby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 Stavba bude uskutočnená podľa projektovej dokumentácie,  vypracovanej spoločnosťou</w:t>
        <w:br/>
        <w:t xml:space="preserve">EQ Engineers Slovakia, s.r.o., zákazkové č. 03-0384-07, arch. č. 03-0384.1/b autorizovanými  stavebnými inžiniermi Ing. Štefanom Pokrivčákom,  č. osvedčenia 1345*Z*4-1 a 1345*Z*3-1, Ing. Valentínom Neupauerom, č. osvedčenia 1242*Z*5-3,                  Ing. Mariánom Kropúchom, č. osvedčenia 1227*Z*2-3 a špecialistom požiarnej ochrany Ing. Pavlom Mantičom, overenej v tomto konaní,  ktorá je neoddeliteľnou súčasťou tohto rozhodnutia pre stavebníka </w:t>
      </w:r>
      <w:r>
        <w:rPr>
          <w:color w:val="000000"/>
        </w:rPr>
        <w:t xml:space="preserve">a  Mestskú časť Košice - Šaca. Prípadné </w:t>
      </w:r>
      <w:r>
        <w:rPr/>
        <w:t>zmeny                                 pri uskutočňovaní stavby nesmú byť zrealizované  bez predchádzajúceho  povolenia                   IŽP Košice (príslušný špeciálny stavebný  úrad).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/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2. Stavebník v súlade s ustanovením § 75 stavebného zákona zabezpečí </w:t>
      </w:r>
      <w:r>
        <w:rPr>
          <w:rFonts w:cs="Times New Roman" w:ascii="Times New Roman" w:hAnsi="Times New Roman"/>
          <w:color w:val="000000"/>
          <w:lang w:val="sk-SK" w:eastAsia="en-US"/>
        </w:rPr>
        <w:t xml:space="preserve">vytýčenie stavby </w:t>
        <w:br/>
        <w:t xml:space="preserve">     oprávnenou fyzickou osobou alebo právnickou osobou oprávnenou vykonávať geodetické       </w:t>
        <w:br/>
        <w:t xml:space="preserve">     a  kartografické činnosti a  autorizačné overenie vybraných geodetických a kartografických</w:t>
        <w:br/>
        <w:t xml:space="preserve">     </w:t>
      </w:r>
      <w:r>
        <w:rPr>
          <w:rFonts w:cs="Times New Roman" w:ascii="Times New Roman" w:hAnsi="Times New Roman"/>
          <w:lang w:val="sk-SK" w:eastAsia="en-US"/>
        </w:rPr>
        <w:t>činností autorizovaným geodetom a kartografom v súlade s overenou projektovou</w:t>
        <w:br/>
        <w:t xml:space="preserve">    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3. Stavebník pre účely zariadenie staveniska stavby </w:t>
      </w:r>
      <w:r>
        <w:rPr>
          <w:b/>
          <w:lang w:eastAsia="sk-SK"/>
        </w:rPr>
        <w:t xml:space="preserve">„Ochrana podzemných vôd 2. etapa –      Koksovňa – Hrubá kondenzácia HK 1“ </w:t>
      </w:r>
      <w:r>
        <w:rPr>
          <w:lang w:eastAsia="sk-SK"/>
        </w:rPr>
        <w:t>bude využívať jestvujúce objekty U. S. Steel      Košice, s.r.o. a na stavenisku budú osadené 4 mobilné bunky a plechový sklad náradia      a materiálu, ktoré budú po dokončení stavby odstránené. Zariadenie staveniska bude      napojené na elektrickú sieť z jestvujúcej trafostanice alebo odberného miesta, ktoré určí      Divízny závod Koksovň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4.  Pred začatím stavby je stavebník povinný zabezpečiť vytýčenie podzemných a nadzemných </w:t>
        <w:br/>
        <w:t xml:space="preserve">     vedení a ich ochranných pásiem v mieste realizácie stavby a je povinný zabezpečiť               </w:t>
        <w:br/>
        <w:t xml:space="preserve">     ich ochranu, aby nedošlo k ich poškodeniu. V mieste križovania inžinierskych sietí zabezpečí      ručný výkop. Stavebník preukázateľne oboznámi pracovníkov, ktorí budú vykonávať zemné      práce s vytýčenou a vyznačenou polohou podzemného vedenia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5. Stavebník je povinný križovanie  vedení a  práce  vykonávané  na  stavbe  v  ich blízkosti      vykonávať v  súlade s  STN 33 33 00,  STN  34 31 08,  STN  73 60 05  zmena a), tab. 1.2,      STN 38 64 13-15, TPP 702 01 a TPP 702 02 a riešiť preloženie a prechody káblov cez      betónové a oceľové konštrukcie v súčinnosti s ich vlastníkmi a správcami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6. Stavebník je povinný  plniť ustanovenia § 43i ods. 3 stavebného zákona a najmä zabezpečiť,</w:t>
        <w:br/>
        <w:t xml:space="preserve"> aby stavenisko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a) bolo zabezpečené pred vstupom cudzích osôb na miesta, kde môže dôjsť k ohrozeniu</w:t>
        <w:br/>
        <w:t xml:space="preserve">          života   alebo zdravi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b) malo zriadený vjazd a výjazd z komunikácie na prísun stavebných výrobkov, na odvoz </w:t>
        <w:br/>
        <w:t xml:space="preserve">          zeminy a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a umiestnenie zariadenia stavenisk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d)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e)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ind w:left="540" w:hanging="720"/>
        <w:jc w:val="both"/>
        <w:rPr/>
      </w:pPr>
      <w:r>
        <w:rPr/>
        <w:t xml:space="preserve">        </w:t>
      </w:r>
      <w:r>
        <w:rPr/>
        <w:t xml:space="preserve">f) bolo zriadené a prevádzkované tak, aby bola zabezpečená ochrana zdravia ľudí                                </w:t>
        <w:br/>
        <w:t xml:space="preserve">  na stavenisku a v jeho okolí, ako aj ochrana životného prostredia podľa osobitných </w:t>
        <w:br/>
        <w:t xml:space="preserve">  predpisov.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7.  Stavba bude uskutočnená dodávateľsky, môže ju uskutočňovať len právnická osoba alebo  fyzická osoba oprávnená na vykonávanie stavebných prác podľa osobitných predpisov </w:t>
        <w:br/>
        <w:t xml:space="preserve">a vedenie uskutočňovania stavby vykoná stavbyvedúci. Stavebník je povinný písomne  </w:t>
        <w:br/>
        <w:t xml:space="preserve">oznámiť na IŽP Košice zhotoviteľa stavby najneskôr do 15 dní po jeho určení, súčasne predložiť jeho oprávnenie na uskutočňovanie stavby a doklad, ktorým  preukáže, že má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8.  Stavebník je povinný písomne oznámiť na IŽP Košice začatie stavby najneskôr do 15 dní</w:t>
        <w:br/>
        <w:t xml:space="preserve">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9.  Stavebník je povinný  podľa  § 66 ods. 3  písm. j) stavebného  zákona  označiť stavbu                 </w:t>
        <w:br/>
        <w:t>na viditeľnom mieste štítkom s nasledovnými údajmi: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a) označenie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b) označenie stavebníka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c) označenie dodávateľa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d) názov správneho orgánu, ktorý stavbu povolil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e) termín začatia a ukončenia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f) meno a priezvisko zodpovedného stavbyvedúceho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0.  Pri uskutočňovaní stavby je stavebník povinný dodržiavať predpisy týkajúce sa bezpečnosti práce  technických zariadení, najmä vyhlášku č. 374/1990 Zb. o  bezpečnosti práce a technických zariadení pri stavebných prácach, nariadenie vlády č. 396/2006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1. Počas uskutočňovania stavby je stavebník povinný dbať na  to, aby  nespôsobil škodu                 </w:t>
        <w:br/>
        <w:t xml:space="preserve">na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2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3. Pri uskutočňovaní stavby je stavebník povinný dodržiavať  ustanovenia  § 48 až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4. 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5</w:t>
      </w:r>
      <w:r>
        <w:rPr>
          <w:color w:val="000000"/>
        </w:rPr>
        <w:t xml:space="preserve">. </w:t>
      </w:r>
      <w:r>
        <w:rPr/>
        <w:t xml:space="preserve">Stavebník  je  povinný   pri  nakladaní  s  odpadom  vzniknutým  pri  stavebných prác </w:t>
        <w:br/>
        <w:t xml:space="preserve">      dodržiavať povinnosti vyplývajúce zo zákona č. 223/2001 Z. z. o odpadoch a o zmene </w:t>
        <w:br/>
        <w:t xml:space="preserve">      a doplnení niektorých zákonov v znení neskorších predpisov a  podmienok č. 12 až 17       rozhodnutia o umiestnení stavby </w:t>
      </w:r>
      <w:r>
        <w:rPr>
          <w:lang w:eastAsia="sk-SK"/>
        </w:rPr>
        <w:t>„Ochrana podzemných vôd 2. etapa – Koksovňa – Hrubá       kondenzácia HK 1“</w:t>
      </w:r>
      <w:r>
        <w:rPr>
          <w:b/>
        </w:rPr>
        <w:t xml:space="preserve"> </w:t>
      </w:r>
      <w:r>
        <w:rPr/>
        <w:t>vydaného mestom Košice pod č. MK-08/2053339-3/V/Já                                   dňa 03.04.2008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>16. Stavebník je povinný počas realizácie stavebných prác na stavbe dodržiavať ustanovenia</w:t>
        <w:br/>
        <w:t xml:space="preserve">       zákona č. 364/2004 Z. z. o vodách a o zmene zákona SNR č. 372/1990 Zb. o priestupkoch </w:t>
        <w:br/>
        <w:t xml:space="preserve">       v znení neskorších predpisov, všeobecne platné právne predpisy na úseku ochrany vôd </w:t>
        <w:br/>
        <w:t xml:space="preserve">       a ustanovenia príslušných technických noriem vzťahujúce  sa na zaobchádzanie</w:t>
        <w:br/>
        <w:t xml:space="preserve">       s nebezpečnými látkam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7. Na stavbe musí byť po celý čas výstavby k dispozícii  projektová  dokumentácia</w:t>
        <w:br/>
        <w:t xml:space="preserve">  na uskutočnenie stavby overená IŽP Košice v tomto konaní, potrebná na uskutočňovanie</w:t>
        <w:br/>
        <w:t xml:space="preserve">  stavby a na výkon štátneho staveného dohľad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8.  Stavebník  je povinný  umožniť  orgánom  štátneho  stavebného  dohľadu  a nim  prizvaným   </w:t>
        <w:br/>
        <w:t xml:space="preserve"> znalcom vstupovať na stavenisko, do stavby a nazerať do jej projektovej dokumentácie.                     </w:t>
        <w:br/>
        <w:t xml:space="preserve"> Je povinný  bezodkladne ohlásiť IŽP Košice závady na stavbe, ktoré ohrozujú jej </w:t>
        <w:br/>
        <w:t xml:space="preserve"> bezpečnosť a životy  či zdravie osôb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Stavebník  je povinný  v   zmysle odborného stanoviska  k  projektovej  dokumentácii         stavby  č. 4084/3/2007 zo dňa 13.06.2008  z  hľadiska požiadaviek  bezpečnosti   a ochrany        zdravia pri  práci  a  požiadaviek  bezpečnosti  technických zariadení v procese výstavby        doriešiť a odstrániť tieto pripomienky a námety: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 </w:t>
      </w:r>
      <w:r>
        <w:rPr/>
        <w:t>a) v projektovej dokumentácii SO 001 Úprava záchytnej nádrže a SO 002 Nová havarijná    nádrž pri návrhu schodišťa dodržať čl. 30   STN 73 4130:1987 – doplniť kótu výšky    schodišťového stupňa v súlade s § 9 vyhlášky č. 59/1982 Zb.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 </w:t>
      </w:r>
      <w:r>
        <w:rPr/>
        <w:t xml:space="preserve">b) pri návrhu ochranného koša rebríka dodržať čl. 44 STN 74 3282.1990 v súlade s § 9    vyhlášky č. 59/1982 Zb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20. Stavebník  je povinný  v  zmysle  pripomienok  uvedených  v stanovisku U. S. Steel                      Košice, s.r.o., odbor ITES zo dňa 25.02.2008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jc w:val="both"/>
        <w:rPr/>
      </w:pPr>
      <w:r>
        <w:rPr/>
        <w:t>pred začatím stavebných prác zabezpečiť vyznačenie všetkých podzemných inžinierskych sietí v mieste stavby, aby nedošlo k ich poškode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jc w:val="both"/>
        <w:rPr/>
      </w:pPr>
      <w:r>
        <w:rPr/>
        <w:t>pri uskutočňovaní stavby splniť pripomienky a podmienky určené vlastníkmi                              a správcami dotknutých inžinierskych sietí, okolitých stavieb a územia s dôrazom                   na bezpečnosť pohybu osôb y vozidiel v priestore Divízneho závodu Koksovň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jc w:val="both"/>
        <w:rPr/>
      </w:pPr>
      <w:r>
        <w:rPr/>
        <w:t>projektovú dokumentáciu skutočného vyhotovenia stavby a porealizačné zameranie stavby v jednom výtlačku a vo forme DWG-DOC-XLS (podľa U/VT/03) doručiť                  na odbor ITES, Generel USSK a odovzdať do registratúrneho strediska projektovej dokumentácie USS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21.  Stavebník je povinný zabezpečiť vedenie stavebného denníka až do skončenia stavebných   </w:t>
        <w:br/>
        <w:t xml:space="preserve">  prác na stavbe. Stavebný denník musí obsahovať všetky dôležité údaje o stavebných  </w:t>
        <w:br/>
        <w:t xml:space="preserve"> 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22.  Stavebník je povinný stavbu dokončiť do 30.09.2009.</w:t>
      </w:r>
    </w:p>
    <w:p>
      <w:pPr>
        <w:pStyle w:val="BodyText3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 w:eastAsia="en-US"/>
        </w:rPr>
        <w:t xml:space="preserve">23. Dokončenú stavbu môže stavebník v súlade s ustanoveniami stavebného zákona užívať len   </w:t>
        <w:br/>
        <w:t xml:space="preserve"> na základe kolaudačného rozhodnutia vydaného IŽP Košice na základe písomného návrhu stavebníka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24. Stavebník  v návrhu  na   kolaudačné  rozhodnutie  stavby uvedie súpis nepodstatných zmien vykonaných počas uskutočňovania stavby </w:t>
      </w:r>
      <w:r>
        <w:rPr>
          <w:b/>
        </w:rPr>
        <w:t xml:space="preserve"> „Ochrana podzemných vôd 2. etapa –   Koksovňa – Hrubá kondenzácia HK1“ </w:t>
      </w:r>
      <w:r>
        <w:rPr/>
        <w:t xml:space="preserve">oproti projektovej dokumentácii   stavby overenej IŽP Košice </w:t>
      </w:r>
      <w:r>
        <w:rPr>
          <w:color w:val="000000"/>
        </w:rPr>
        <w:t>v tomto konaní a k návrhu pripojí doklady podľa   17 ods. 2 vyhlášky   MŽP SR č. 453/2000 Z. z., ktorou sa vykonávajú niektoré ustanovenia stavebného zákona a: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bCs/>
          <w:color w:val="000000"/>
        </w:rPr>
      </w:pPr>
      <w:r>
        <w:rPr/>
        <w:t xml:space="preserve">      </w:t>
      </w:r>
      <w:r>
        <w:rPr/>
        <w:t>a)</w:t>
      </w:r>
      <w:r>
        <w:rPr>
          <w:color w:val="000000"/>
        </w:rPr>
        <w:t xml:space="preserve">  </w:t>
      </w:r>
      <w:r>
        <w:rPr/>
        <w:t>stavebný denník,</w:t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      </w:t>
      </w:r>
      <w:r>
        <w:rPr>
          <w:rFonts w:cs="Times New Roman" w:ascii="Times New Roman" w:hAnsi="Times New Roman"/>
          <w:lang w:val="sk-SK" w:eastAsia="en-US"/>
        </w:rPr>
        <w:t>b) doklady od dodávateľa stavby, doklady o  výsledkoch skúšok  tesnosti  záchytnej             nádrže a havarijnej nádrže a prepojovacích potrubí (SO 001, SO 002 a SO 003) podľa             príslušných STN odborne spôsobilou osobou s certifikátom na kvalifikáciu                                             na nedeštruktívne skúšanie,</w:t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      </w:t>
      </w:r>
      <w:r>
        <w:rPr>
          <w:rFonts w:cs="Times New Roman" w:ascii="Times New Roman" w:hAnsi="Times New Roman"/>
          <w:lang w:val="sk-SK" w:eastAsia="en-US"/>
        </w:rPr>
        <w:t>c)   doklady o výsledkoch predpísaných skúšok,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/>
      </w:pPr>
      <w:r>
        <w:rPr/>
        <w:t xml:space="preserve">d) doklady o overení požadovaných vlastností výrobkov, doklady o splnení technických        </w:t>
        <w:br/>
        <w:t xml:space="preserve">požiadaviek na novoinštalované a použité výrobky, ktoré sú určenými výrobkami  podľa  </w:t>
        <w:br/>
        <w:t xml:space="preserve">vyhlášky MŽP SR 264/1999 Z. z., nariadenia vlády č.  576/2001 Z. z. a nariadenia vlády </w:t>
        <w:br/>
        <w:t xml:space="preserve">č. 436/2008 Z. z v znení neskorších predpisov, 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      </w:t>
      </w:r>
      <w:r>
        <w:rPr/>
        <w:t xml:space="preserve">e) certifikáty preukázania zhody použitých materiálov a  zabudovaných stavebných </w:t>
        <w:br/>
        <w:t>výrobkov v súlade so zákonom č. 90/1998 Z. z. o stavebných výrobkoch v znení neskorších predpisov, vyhlásenia o zhode vydané výrobcami alebo dovozcami                      na výrobky, ktoré sú určenými výrobkami podľa aproximačných nariadení vlády Slovenskej republiky a certifikáty z použitých izolačných hmôt, ochranných náterových hmôt a konštrukčných materiálov  použitých pri výstavb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</w:t>
      </w:r>
      <w:r>
        <w:rPr/>
        <w:t>f)  doklady o spôsobilosti technických zariadení na plynulú a bezpečnú prevádzku,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both"/>
        <w:rPr/>
      </w:pPr>
      <w:r>
        <w:rPr/>
        <w:t xml:space="preserve">      </w:t>
      </w:r>
      <w:r>
        <w:rPr/>
        <w:t xml:space="preserve">g) </w:t>
      </w:r>
      <w:r>
        <w:rPr>
          <w:color w:val="000000"/>
        </w:rPr>
        <w:t xml:space="preserve">doklady  o  spôsobe  zneškodnenia  odpadov  vzniknutých  stavebnou  činnosťou                             </w:t>
        <w:br/>
        <w:t xml:space="preserve">            pri uskutočňovaní stavby,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h) zmenu </w:t>
      </w:r>
      <w:r>
        <w:rPr>
          <w:bCs/>
        </w:rPr>
        <w:t xml:space="preserve">plánu preventívnych opatrení na zamedzenie vzniku neovládateľného úniku             nebezpečných látok do životného prostredia a na postup v prípade ich úniku </w:t>
      </w:r>
      <w:r>
        <w:rPr>
          <w:color w:val="000000"/>
        </w:rPr>
        <w:t>schválenú                               IŽP Košice, odborom inšpekcie ochrany vôd, obsahujúci zmeny vyplývajúce z tohto             rozhodnutia pri zaobchádzaní s nebezpečnými látkami,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</w:t>
      </w:r>
      <w:r>
        <w:rPr/>
        <w:t xml:space="preserve">)  o splnení podmienok tohto rozhodnutia uvedených v časti Podmienky na uskutočnenie             stavby. 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>25.</w:t>
      </w:r>
      <w:r>
        <w:rPr>
          <w:color w:val="000000"/>
        </w:rPr>
        <w:t xml:space="preserve">  So  stavbou</w:t>
      </w:r>
      <w:r>
        <w:rPr/>
        <w:t xml:space="preserve">  sa  nesmie začať pokiaľ toto rozhodnutie nenadobudlo  právoplatnosť. Toto      rozhodnutie stráca platnosť v časti I. Povoľuje uskutočnenie stavby, ak sa so stavbou</w:t>
        <w:br/>
        <w:t xml:space="preserve">   </w:t>
      </w:r>
      <w:r>
        <w:rPr>
          <w:b/>
        </w:rPr>
        <w:t>„Ochrana podzemných vôd 2. etapa –   Koksovňa – Hrubá kondenzácia HK1“    </w:t>
      </w:r>
      <w:r>
        <w:rPr>
          <w:bCs/>
        </w:rPr>
        <w:t>nezač</w:t>
      </w:r>
      <w:r>
        <w:rPr/>
        <w:t>ne do dvoch rokov odo dňa, kedy nadobudlo právoplatnosť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Rozhodnutie o námietkach účastníkov stavebného konania: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Účastníci stavebného konania nevzniesli žiadne námietky ani pripomienky k uskutočneniu stavby </w:t>
      </w:r>
      <w:r>
        <w:rPr>
          <w:b/>
        </w:rPr>
        <w:t>„Ochrana podzemných vôd 2. etapa –   Koksovňa – Hrubá kondenzácia HK1“</w:t>
      </w:r>
      <w:r>
        <w:rPr/>
        <w:t xml:space="preserve">.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>
          <w:bCs/>
        </w:rPr>
        <w:t xml:space="preserve">          </w:t>
      </w:r>
      <w:r>
        <w:rPr>
          <w:bCs/>
        </w:rPr>
        <w:t>Mená a adresy ostatných účastníkov stavebného konania sú uvedené v prílohe č. 1, ktorá tvorí neoddeliteľnú súčasť tohto rozhodnut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Cs/>
        </w:rPr>
      </w:pPr>
      <w:r>
        <w:rPr>
          <w:bCs/>
        </w:rPr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rPr/>
      </w:pPr>
      <w:r>
        <w:rPr>
          <w:sz w:val="28"/>
          <w:szCs w:val="28"/>
        </w:rPr>
        <w:t xml:space="preserve">II. Mení integrované povolenie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V časti </w:t>
      </w:r>
      <w:r>
        <w:rPr>
          <w:b/>
        </w:rPr>
        <w:t xml:space="preserve">I. Údaje o prevádzke, B. Opis prevádzky a technických zariadení na ochranu ovzdušia, vody a pôdy v prevádzke, 2.3.1 PS Hrubá kondenzácia č. 1 a č. 3 </w:t>
      </w:r>
      <w:r>
        <w:rPr/>
        <w:t xml:space="preserve">sa </w:t>
      </w:r>
      <w:r>
        <w:rPr>
          <w:b/>
        </w:rPr>
        <w:t>ruší</w:t>
      </w:r>
      <w:r>
        <w:rPr/>
        <w:t xml:space="preserve"> platné znenie textu a </w:t>
      </w:r>
      <w:r>
        <w:rPr>
          <w:b/>
        </w:rPr>
        <w:t>nahrádza</w:t>
      </w:r>
      <w:r>
        <w:rPr/>
        <w:t xml:space="preserve"> sa nasledovným znením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2.3.1 PS Hrubá kondenzácia č. 1 a č. 3</w:t>
      </w:r>
    </w:p>
    <w:p>
      <w:pPr>
        <w:pStyle w:val="Normal"/>
        <w:widowControl w:val="false"/>
        <w:autoSpaceDE w:val="false"/>
        <w:spacing w:lineRule="atLeast" w:line="24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 xml:space="preserve">            </w:t>
      </w:r>
      <w:r>
        <w:rPr/>
        <w:t>PS HK1 pre VKB1 a HK3 pre VKB3 zabezpečujú chladenie surového koksárenského plynu v predlohách VKB a oddelenie fenol - čpavkových vôd od dechtu sedimentáciou. Koksárenský plyn, ktorý sa odvádza z podklembového priestoru koksovacích komôr stúpačkou do predlôh VKB1 a VKB3, sa ochladzuje z teploty 600 -  800 °C na 90 - 120 °C fenol – čpavkovou vodou vstrekovanou dýzami pri tlaku 0,15 MPa za účelom kondenzácie dechtových par s účinnosťou cca 60 % a odvádza sa do primárnych chladičov PS JKaTD. Vzniknutý kondenzát z predlohy VKB je odvádzaný cez  predlohovú skriňu do hrubého odlučovača dechtových kalov (ďalej tiež „koráb“) pre HK1 a HK3, v ktorom sa oddelia  najhrubšie tuhé nečistoty (dechtové kaly)  a následne do dvoch Stillových deliacich nádrží pre HK1 a HK3, kde sa  oddelí fenol - čpavková voda od dechtu.  Fenol - čpavková voda a decht sa po oddelení zhromažďujú vo vyrovnávacích nádržiach.  Usadené hrubé nečistoty z korábu (tzv. vratný decht) sa pridávajú do uhoľnej vsádzky pre VKB1  a VKB3. Fenol - čpavková voda, ktorá sa uskladňuje v štyroch nádržiach o objeme 2 x 1800 m</w:t>
      </w:r>
      <w:r>
        <w:rPr>
          <w:vertAlign w:val="superscript"/>
        </w:rPr>
        <w:t>3</w:t>
      </w:r>
      <w:r>
        <w:rPr/>
        <w:t xml:space="preserve"> (HK1)</w:t>
      </w:r>
      <w:r>
        <w:rPr>
          <w:color w:val="FF0000"/>
        </w:rPr>
        <w:t xml:space="preserve"> </w:t>
      </w:r>
      <w:r>
        <w:rPr/>
        <w:t>a 2 x 1800 m</w:t>
      </w:r>
      <w:r>
        <w:rPr>
          <w:vertAlign w:val="superscript"/>
        </w:rPr>
        <w:t>3</w:t>
      </w:r>
      <w:r>
        <w:rPr/>
        <w:t xml:space="preserve"> (HK3), sa dopravuje spätne na chladenie koksárenského plynu do predlohy v maximálnom množstve 6 m</w:t>
      </w:r>
      <w:r>
        <w:rPr>
          <w:vertAlign w:val="superscript"/>
        </w:rPr>
        <w:t>3</w:t>
      </w:r>
      <w:r>
        <w:rPr/>
        <w:t>.t</w:t>
      </w:r>
      <w:r>
        <w:rPr>
          <w:vertAlign w:val="superscript"/>
        </w:rPr>
        <w:t>-1</w:t>
      </w:r>
      <w:r>
        <w:rPr/>
        <w:t xml:space="preserve"> uhoľnej vsádzky, časť na hydroinjektáž a prebytok surovej fenol - čpavkovej vody je homogenizovaný na PS Fenolka a následne spracovaný na odháňačoch čpavkov PS Fenolka a v PS BČOV. Decht je odvádzaný na spracovanie a následnú expedíciu na PS Dechtové hospodárstvo.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k-SK" w:eastAsia="en-US"/>
        </w:rPr>
        <w:tab/>
        <w:t xml:space="preserve">    </w:t>
      </w:r>
      <w:r>
        <w:rPr>
          <w:rFonts w:cs="Times New Roman" w:ascii="Times New Roman" w:hAnsi="Times New Roman"/>
          <w:lang w:val="sk-SK"/>
        </w:rPr>
        <w:t>Ako záložný zdroj elektrickej energie pre zabezpečenie chodu čerpadiel slúžiacich                           na chladenie predlohy VKB1 slúžia dva dieselagregáty typu ŠKODA 6S-160 s naftovým motorom o výkone 132,4 kW pri 1 000 t.min</w:t>
      </w:r>
      <w:r>
        <w:rPr>
          <w:rFonts w:cs="Times New Roman" w:ascii="Times New Roman" w:hAnsi="Times New Roman"/>
          <w:vertAlign w:val="superscript"/>
          <w:lang w:val="sk-SK"/>
        </w:rPr>
        <w:t xml:space="preserve">-1 </w:t>
      </w:r>
      <w:r>
        <w:rPr>
          <w:rFonts w:cs="Times New Roman" w:ascii="Times New Roman" w:hAnsi="Times New Roman"/>
          <w:lang w:val="sk-SK"/>
        </w:rPr>
        <w:t>so spoločnou palivovou nádržou o objeme  0,270m</w:t>
      </w:r>
      <w:r>
        <w:rPr>
          <w:rFonts w:cs="Times New Roman" w:ascii="Times New Roman" w:hAnsi="Times New Roman"/>
          <w:szCs w:val="24"/>
          <w:vertAlign w:val="superscript"/>
          <w:lang w:val="sk-SK"/>
        </w:rPr>
        <w:t>3</w:t>
      </w:r>
      <w:r>
        <w:rPr>
          <w:rFonts w:cs="Times New Roman" w:ascii="Times New Roman" w:hAnsi="Times New Roman"/>
          <w:lang w:val="sk-SK"/>
        </w:rPr>
        <w:t>. Spaliny zo spaľovacej jednotky sú odvádzané komínom o priemere 0,1 m cez stenu stanice a následne nad strechu čerpacej stanice.</w:t>
      </w:r>
      <w:r>
        <w:rPr>
          <w:rFonts w:cs="Times New Roman" w:ascii="Times New Roman" w:hAnsi="Times New Roman"/>
          <w:color w:val="3366FF"/>
          <w:lang w:val="sk-SK"/>
        </w:rPr>
        <w:t xml:space="preserve">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lang w:val="sk-SK"/>
        </w:rPr>
        <w:tab/>
        <w:t>Ako záložný zdroj elektrickej energie pre zabezpečenie chodu čerpadiel slúžiacich                               na chladenie predlohy VKB3 slúžia tri  dieselagregáty typu ŠKODA 6S-160 s naftovým motorom o výkone 132,4 kW pri 1 000 t.min</w:t>
      </w:r>
      <w:r>
        <w:rPr>
          <w:rFonts w:cs="Times New Roman" w:ascii="Times New Roman" w:hAnsi="Times New Roman"/>
          <w:vertAlign w:val="superscript"/>
          <w:lang w:val="sk-SK"/>
        </w:rPr>
        <w:t xml:space="preserve">-1 </w:t>
      </w:r>
      <w:r>
        <w:rPr>
          <w:rFonts w:cs="Times New Roman" w:ascii="Times New Roman" w:hAnsi="Times New Roman"/>
          <w:lang w:val="sk-SK"/>
        </w:rPr>
        <w:t>so spoločnou palivovou nádržou o objeme  1,1 m</w:t>
      </w:r>
      <w:r>
        <w:rPr>
          <w:rFonts w:cs="Times New Roman" w:ascii="Times New Roman" w:hAnsi="Times New Roman"/>
          <w:szCs w:val="24"/>
          <w:vertAlign w:val="superscript"/>
          <w:lang w:val="sk-SK"/>
        </w:rPr>
        <w:t>3</w:t>
      </w:r>
      <w:r>
        <w:rPr>
          <w:rFonts w:cs="Times New Roman" w:ascii="Times New Roman" w:hAnsi="Times New Roman"/>
          <w:lang w:val="sk-SK"/>
        </w:rPr>
        <w:t>. Spaliny zo spaľovacej jednotky sú odvádzané komínom o priemere 0,1 m nad strechu čerpacej stanice.</w:t>
      </w:r>
      <w:r>
        <w:rPr>
          <w:rFonts w:cs="Times New Roman" w:ascii="Times New Roman" w:hAnsi="Times New Roman"/>
          <w:color w:val="3366FF"/>
          <w:lang w:val="sk-SK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color w:val="3366FF"/>
          <w:szCs w:val="24"/>
          <w:lang w:val="sk-SK"/>
        </w:rPr>
      </w:pPr>
      <w:r>
        <w:rPr>
          <w:rFonts w:cs="Times New Roman" w:ascii="Times New Roman" w:hAnsi="Times New Roman"/>
          <w:color w:val="3366FF"/>
          <w:szCs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V časti </w:t>
      </w:r>
      <w:r>
        <w:rPr>
          <w:rFonts w:cs="Times New Roman" w:ascii="Times New Roman" w:hAnsi="Times New Roman"/>
          <w:b/>
          <w:szCs w:val="24"/>
        </w:rPr>
        <w:t xml:space="preserve">I. Údaje o prevádzke, B. Opis prevádzky a technických zariadení na ochranu ovzdušia, vody a pôdy v prevádzke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4.4 Zaobchádzanie s nebezpečnými látkami                      v PS Chémia </w:t>
      </w:r>
      <w:r>
        <w:rPr>
          <w:rFonts w:cs="Times New Roman" w:ascii="Times New Roman" w:hAnsi="Times New Roman"/>
          <w:bCs/>
        </w:rPr>
        <w:t>sa</w:t>
      </w:r>
      <w:r>
        <w:rPr>
          <w:rFonts w:cs="Times New Roman" w:ascii="Times New Roman" w:hAnsi="Times New Roman"/>
          <w:b/>
          <w:bCs/>
        </w:rPr>
        <w:t xml:space="preserve"> ruší</w:t>
      </w:r>
      <w:r>
        <w:rPr>
          <w:rFonts w:cs="Times New Roman" w:ascii="Times New Roman" w:hAnsi="Times New Roman"/>
          <w:bCs/>
        </w:rPr>
        <w:t xml:space="preserve"> platné znenie tabuľky č. 4 a </w:t>
      </w:r>
      <w:r>
        <w:rPr>
          <w:rFonts w:cs="Times New Roman" w:ascii="Times New Roman" w:hAnsi="Times New Roman"/>
          <w:b/>
          <w:bCs/>
        </w:rPr>
        <w:t>nahrádza</w:t>
      </w:r>
      <w:r>
        <w:rPr>
          <w:rFonts w:cs="Times New Roman" w:ascii="Times New Roman" w:hAnsi="Times New Roman"/>
          <w:bCs/>
        </w:rPr>
        <w:t xml:space="preserve"> sa nasledovným znením</w:t>
      </w:r>
      <w:r>
        <w:rPr>
          <w:rFonts w:cs="Times New Roman" w:ascii="Times New Roman" w:hAnsi="Times New Roman"/>
        </w:rPr>
        <w:t xml:space="preserve">:   </w:t>
      </w:r>
    </w:p>
    <w:p>
      <w:pPr>
        <w:pStyle w:val="Normal"/>
        <w:tabs>
          <w:tab w:val="clear" w:pos="708"/>
          <w:tab w:val="left" w:pos="851" w:leader="none"/>
          <w:tab w:val="lef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9360" w:leader="none"/>
        </w:tabs>
        <w:jc w:val="both"/>
        <w:rPr/>
      </w:pPr>
      <w:r>
        <w:rPr/>
        <w:t>Tabuľka č. 4</w:t>
      </w:r>
    </w:p>
    <w:p>
      <w:pPr>
        <w:pStyle w:val="Normal"/>
        <w:tabs>
          <w:tab w:val="clear" w:pos="708"/>
          <w:tab w:val="left" w:pos="851" w:leader="none"/>
          <w:tab w:val="left" w:pos="9360" w:leader="none"/>
        </w:tabs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36"/>
        <w:gridCol w:w="1559"/>
        <w:gridCol w:w="1685"/>
        <w:gridCol w:w="2340"/>
      </w:tblGrid>
      <w:tr>
        <w:trPr>
          <w:trHeight w:val="4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iesto  zaobchádzania s nebezpečnými látkam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bezpečná lát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kladovacia 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pacit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 nádrž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Zabezpečenie ochrany   životného prostredia</w:t>
            </w:r>
          </w:p>
        </w:tc>
      </w:tr>
      <w:tr>
        <w:trPr>
          <w:trHeight w:val="44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Benzolka – n</w:t>
            </w:r>
            <w:r>
              <w:rPr>
                <w:sz w:val="20"/>
                <w:szCs w:val="20"/>
                <w:lang w:val="cs-CZ"/>
              </w:rPr>
              <w:t>ádrže 14 A,B,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ol surov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x177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ľová jednoplášťová nadzemná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iCs/>
                <w:sz w:val="20"/>
                <w:szCs w:val="20"/>
              </w:rPr>
              <w:t>záchytná</w:t>
            </w:r>
            <w:r>
              <w:rPr>
                <w:sz w:val="20"/>
                <w:szCs w:val="20"/>
              </w:rPr>
              <w:t xml:space="preserve"> vaňa</w:t>
            </w:r>
            <w:r>
              <w:rPr>
                <w:iCs/>
                <w:sz w:val="20"/>
                <w:szCs w:val="20"/>
              </w:rPr>
              <w:t xml:space="preserve"> 1500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iCs/>
                <w:sz w:val="20"/>
                <w:szCs w:val="20"/>
              </w:rPr>
              <w:t xml:space="preserve"> betónová, opatrená náterom Sikafloor 381,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nádrže sú hermetizované</w:t>
            </w:r>
          </w:p>
        </w:tc>
      </w:tr>
      <w:tr>
        <w:trPr>
          <w:trHeight w:val="44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olka nádrž 12 A,B 13 a 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í ol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x18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Oceľová jednoplášťová nadzemná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htové hospodárstvo – nádrže 2 A,2B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ht čiernouhoľn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1207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Oceľová jednoplášťová nadzemná s dvojitým dnom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iCs/>
                <w:sz w:val="20"/>
                <w:szCs w:val="20"/>
              </w:rPr>
              <w:t>záchytná</w:t>
            </w:r>
            <w:r>
              <w:rPr>
                <w:sz w:val="20"/>
                <w:szCs w:val="20"/>
              </w:rPr>
              <w:t xml:space="preserve"> vaňa</w:t>
            </w:r>
            <w:r>
              <w:rPr>
                <w:iCs/>
                <w:sz w:val="20"/>
                <w:szCs w:val="20"/>
              </w:rPr>
              <w:t xml:space="preserve"> 3100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iCs/>
                <w:sz w:val="20"/>
                <w:szCs w:val="20"/>
              </w:rPr>
              <w:t xml:space="preserve"> betónová, opatrená náterom Sikafloor 381,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ádrže sú hermetizované</w:t>
            </w:r>
          </w:p>
        </w:tc>
      </w:tr>
      <w:tr>
        <w:trPr>
          <w:trHeight w:val="44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a Chémia nádrže 1A,1B,1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ht čiernouhoľn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x3097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ľová jednoplášťová nadzemná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htové hospodárstvo – nádrže 3 A,3B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ht čiernouhoľn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1205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Oceľová jednoplášťová nadzemná s dvojitým dn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iCs/>
                <w:sz w:val="20"/>
                <w:szCs w:val="20"/>
              </w:rPr>
              <w:t>záchytná</w:t>
            </w:r>
            <w:r>
              <w:rPr>
                <w:sz w:val="20"/>
                <w:szCs w:val="20"/>
              </w:rPr>
              <w:t xml:space="preserve"> vaňa</w:t>
            </w:r>
            <w:r>
              <w:rPr>
                <w:iCs/>
                <w:sz w:val="20"/>
                <w:szCs w:val="20"/>
              </w:rPr>
              <w:t xml:space="preserve"> 1210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iCs/>
                <w:sz w:val="20"/>
                <w:szCs w:val="20"/>
              </w:rPr>
              <w:t xml:space="preserve"> betónová, opatrená náterom Sikafloor 381,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iCs/>
                <w:sz w:val="20"/>
                <w:szCs w:val="20"/>
                <w:highlight w:val="red"/>
              </w:rPr>
            </w:pPr>
            <w:r>
              <w:rPr>
                <w:iCs/>
                <w:sz w:val="20"/>
                <w:szCs w:val="20"/>
              </w:rPr>
              <w:t>nádrže sú hermetizované</w:t>
            </w:r>
          </w:p>
        </w:tc>
      </w:tr>
      <w:tr>
        <w:trPr>
          <w:trHeight w:val="8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nosť čerpacej stanice VKB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ová naf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ľová jednoplášťová nadzemná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iCs/>
                <w:sz w:val="20"/>
                <w:szCs w:val="20"/>
              </w:rPr>
              <w:t>záchytná</w:t>
            </w:r>
            <w:r>
              <w:rPr>
                <w:sz w:val="20"/>
                <w:szCs w:val="20"/>
              </w:rPr>
              <w:t xml:space="preserve"> vaňa</w:t>
            </w:r>
            <w:r>
              <w:rPr>
                <w:iCs/>
                <w:sz w:val="20"/>
                <w:szCs w:val="20"/>
              </w:rPr>
              <w:t xml:space="preserve"> 4,8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iCs/>
                <w:sz w:val="20"/>
                <w:szCs w:val="20"/>
              </w:rPr>
              <w:t xml:space="preserve"> betónová, opatrená náterom Sikafloor 381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nosť čerpacej stanice VKB3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ová naft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ľová jednoplášťová nadzemná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iCs/>
                <w:sz w:val="20"/>
                <w:szCs w:val="20"/>
                <w:vertAlign w:val="superscript"/>
              </w:rPr>
            </w:pPr>
            <w:r>
              <w:rPr>
                <w:iCs/>
                <w:sz w:val="20"/>
                <w:szCs w:val="20"/>
              </w:rPr>
              <w:t>zberný betónový kanál opatrený náterom Sikafloor 381 s napojením do záchytnej nádrže    36,75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Cs/>
                <w:sz w:val="20"/>
                <w:szCs w:val="20"/>
                <w:vertAlign w:val="superscript"/>
              </w:rPr>
            </w:pPr>
            <w:r>
              <w:rPr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jednoplášťová oceľová nadzemná nádrž 1,1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ubá kondenzácia 1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vá fenol-čpavková vod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180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Oceľová jednoplášťová nadzemná s dvojitým dn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áchytná betónová nádrž  1 000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  <w:r>
              <w:rPr>
                <w:iCs/>
                <w:sz w:val="20"/>
                <w:szCs w:val="20"/>
              </w:rPr>
              <w:t>, opatrená tesniacim systémom „SIKA“</w:t>
            </w:r>
          </w:p>
        </w:tc>
      </w:tr>
      <w:tr>
        <w:trPr>
          <w:trHeight w:val="4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železobetónová  havarijná  nádrž  800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  <w:r>
              <w:rPr>
                <w:iCs/>
                <w:sz w:val="20"/>
                <w:szCs w:val="20"/>
              </w:rPr>
              <w:t xml:space="preserve"> s vodotesným betónom, opatrená tesniacim systémom „SIKA“ </w:t>
            </w:r>
          </w:p>
        </w:tc>
      </w:tr>
      <w:tr>
        <w:trPr>
          <w:trHeight w:val="4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ubá kondenzácia 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vá fenol-čpavková vo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180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ľová jednoplášťová nadzemná s dvojitým dn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áchytná betónová nádrž 1800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  <w:r>
              <w:rPr>
                <w:iCs/>
                <w:sz w:val="20"/>
                <w:szCs w:val="20"/>
              </w:rPr>
              <w:t>, opatrená izolačným tesniacim systémom „SIKA“</w:t>
            </w:r>
          </w:p>
        </w:tc>
      </w:tr>
      <w:tr>
        <w:trPr>
          <w:trHeight w:val="4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ČOV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ran železnat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ľová jednoplášťová nadzemn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iCs/>
                <w:sz w:val="20"/>
                <w:szCs w:val="20"/>
              </w:rPr>
              <w:t>záchytná</w:t>
            </w:r>
            <w:r>
              <w:rPr>
                <w:sz w:val="20"/>
                <w:szCs w:val="20"/>
              </w:rPr>
              <w:t xml:space="preserve"> vaňa</w:t>
            </w:r>
            <w:r>
              <w:rPr>
                <w:iCs/>
                <w:sz w:val="20"/>
                <w:szCs w:val="20"/>
              </w:rPr>
              <w:t xml:space="preserve"> 32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iCs/>
                <w:sz w:val="20"/>
                <w:szCs w:val="20"/>
              </w:rPr>
              <w:t xml:space="preserve"> betónová, opatrená kyselinovzdornou dlažbou</w:t>
            </w:r>
          </w:p>
        </w:tc>
      </w:tr>
      <w:tr>
        <w:trPr>
          <w:trHeight w:val="44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iesto  zaobchádzania s nebezpečnými látkam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Nebezpečná lát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kladovacia 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pacit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 nádrž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bezpečenie ochrany   životného prostredia</w:t>
            </w:r>
          </w:p>
        </w:tc>
      </w:tr>
      <w:tr>
        <w:trPr>
          <w:trHeight w:val="44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ČOV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selina fosforečn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x10 ks 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 50 l  bandasiek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ľový jednoplášťový nadzemný Ekologický regálový kontajner typ 19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ceľová záchytná</w:t>
            </w:r>
            <w:r>
              <w:rPr>
                <w:sz w:val="20"/>
                <w:szCs w:val="20"/>
              </w:rPr>
              <w:t xml:space="preserve"> vaňa 3x 0,919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 xml:space="preserve">3  </w:t>
            </w:r>
          </w:p>
        </w:tc>
      </w:tr>
      <w:tr>
        <w:trPr>
          <w:trHeight w:val="44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ČOV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selina fosforečn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á jednoplášťová nadzemná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iCs/>
                <w:sz w:val="20"/>
                <w:szCs w:val="20"/>
              </w:rPr>
              <w:t>záchytná</w:t>
            </w:r>
            <w:r>
              <w:rPr>
                <w:sz w:val="20"/>
                <w:szCs w:val="20"/>
              </w:rPr>
              <w:t xml:space="preserve"> vaňa</w:t>
            </w:r>
            <w:r>
              <w:rPr>
                <w:iCs/>
                <w:sz w:val="20"/>
                <w:szCs w:val="20"/>
              </w:rPr>
              <w:t xml:space="preserve"> 17,5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iCs/>
                <w:sz w:val="20"/>
                <w:szCs w:val="20"/>
              </w:rPr>
              <w:t xml:space="preserve"> betónová, obložená čadičovou dlažbou</w:t>
            </w:r>
          </w:p>
          <w:p>
            <w:pPr>
              <w:pStyle w:val="TextBody"/>
              <w:suppressAutoHyphens w:val="true"/>
              <w:spacing w:before="0" w:after="1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ČOV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xid sodn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á jednoplášťová nadzemná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ČOV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eňova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l sudy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ČOV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kul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á nádrž nadzemná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ČOV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ová naf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ľová dvojplášťová nadzemn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oceľová dvojplášťová nádrž s indikátorom úniku</w:t>
            </w:r>
          </w:p>
        </w:tc>
      </w:tr>
      <w:tr>
        <w:trPr>
          <w:trHeight w:val="4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olka, zberné ležaté a manipulačná nádr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ký znečistené odpadové v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10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1 x 100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ľová jednoplášťová nadzemn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záchytná vaňa 1417 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iCs/>
                <w:sz w:val="20"/>
                <w:szCs w:val="20"/>
              </w:rPr>
              <w:t xml:space="preserve"> vyspadovanej do zbernej nádrže 0,3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4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nolka nádrž č. 20 A, 20B, 20C, 20D, 13 A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xid sodn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x18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ľová jednoplášťová nadzemná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áchytná</w:t>
            </w:r>
            <w:r>
              <w:rPr>
                <w:sz w:val="20"/>
                <w:szCs w:val="20"/>
              </w:rPr>
              <w:t xml:space="preserve"> vaňa</w:t>
            </w:r>
            <w:r>
              <w:rPr>
                <w:iCs/>
                <w:sz w:val="20"/>
                <w:szCs w:val="20"/>
              </w:rPr>
              <w:t xml:space="preserve"> 135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iCs/>
                <w:sz w:val="20"/>
                <w:szCs w:val="20"/>
              </w:rPr>
              <w:t>betónová, opatrená náterom Sikafloor 381, vyspádované do zbernej nádržky 5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4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olka, nádrž 28A, 28B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ký znečistené odpadové v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120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ľová jednoplášťová nadzemná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iCs/>
                <w:sz w:val="20"/>
                <w:szCs w:val="20"/>
                <w:highlight w:val="cyan"/>
              </w:rPr>
            </w:pPr>
            <w:r>
              <w:rPr>
                <w:iCs/>
                <w:sz w:val="20"/>
                <w:szCs w:val="20"/>
                <w:highlight w:val="cya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skový filter 3a, 3b, 3c, 3d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ký znečistené odpadové v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x 3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ľová s náplňou kremičitého piesku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olka nádrž               č.1 , č.4 ,č.12 ,č.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ký znečistené odpadové v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x 101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ľová jednoplášťová nadzemná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iCs/>
                <w:sz w:val="20"/>
                <w:szCs w:val="20"/>
                <w:highlight w:val="cyan"/>
              </w:rPr>
            </w:pPr>
            <w:r>
              <w:rPr>
                <w:iCs/>
                <w:sz w:val="20"/>
                <w:szCs w:val="20"/>
                <w:highlight w:val="cya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olka, homogenizačné nádrž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ký znečistené odpadové v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154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ľová jednoplášťová nadzemná s dvojitým dn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iCs/>
                <w:sz w:val="20"/>
                <w:szCs w:val="20"/>
              </w:rPr>
              <w:t>záchytná</w:t>
            </w:r>
            <w:r>
              <w:rPr>
                <w:sz w:val="20"/>
                <w:szCs w:val="20"/>
              </w:rPr>
              <w:t xml:space="preserve"> vaňa</w:t>
            </w:r>
            <w:r>
              <w:rPr>
                <w:iCs/>
                <w:sz w:val="20"/>
                <w:szCs w:val="20"/>
              </w:rPr>
              <w:t xml:space="preserve"> 700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iCs/>
                <w:sz w:val="20"/>
                <w:szCs w:val="20"/>
              </w:rPr>
              <w:t xml:space="preserve"> betónová , opatrená náterom Sikafloor 381,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nevyhovuje objemom</w:t>
            </w:r>
          </w:p>
        </w:tc>
      </w:tr>
      <w:tr>
        <w:trPr>
          <w:trHeight w:val="8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avkáreň nádrž 1,2,3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selina sírov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x132 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ľová jednoplášťová nadzemn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iCs/>
                <w:sz w:val="20"/>
                <w:szCs w:val="20"/>
              </w:rPr>
              <w:t>záchytná</w:t>
            </w:r>
            <w:r>
              <w:rPr>
                <w:sz w:val="20"/>
                <w:szCs w:val="20"/>
              </w:rPr>
              <w:t xml:space="preserve"> vaňa</w:t>
            </w:r>
            <w:r>
              <w:rPr>
                <w:iCs/>
                <w:sz w:val="20"/>
                <w:szCs w:val="20"/>
              </w:rPr>
              <w:t xml:space="preserve"> 100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iCs/>
                <w:sz w:val="20"/>
                <w:szCs w:val="20"/>
              </w:rPr>
              <w:t>betónová, opatrená kyselinovzdornou dlažbou</w:t>
            </w:r>
          </w:p>
        </w:tc>
      </w:tr>
      <w:tr>
        <w:trPr>
          <w:trHeight w:val="4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pavkáreň, výšková nádrž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selina sírov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 12 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ľová jednoplášťová nadzemn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bez záchytnej vane</w:t>
            </w:r>
          </w:p>
        </w:tc>
      </w:tr>
      <w:tr>
        <w:trPr>
          <w:trHeight w:val="4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avkáreň,  sýtič čpavku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ý roztok – kyselina sírová, čpavok, chlori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x 48,950 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rezová, s kyselinovzdornou výmurovkou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iCs/>
                <w:sz w:val="20"/>
                <w:szCs w:val="20"/>
              </w:rPr>
              <w:t>záchytná vaňa betónová s kyselinovzdornou dlažbou do zbernej nádrže o objeme 73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berná nádrž matečného roztoku o objeme 90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ČOV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kul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kg vrec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lechový sklad, záchytn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oceľová </w:t>
            </w:r>
            <w:r>
              <w:rPr>
                <w:sz w:val="20"/>
                <w:szCs w:val="20"/>
              </w:rPr>
              <w:t>vaňa</w:t>
            </w:r>
            <w:r>
              <w:rPr>
                <w:iCs/>
                <w:sz w:val="20"/>
                <w:szCs w:val="20"/>
              </w:rPr>
              <w:t xml:space="preserve"> 1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36"/>
        <w:gridCol w:w="1559"/>
        <w:gridCol w:w="1685"/>
        <w:gridCol w:w="2340"/>
      </w:tblGrid>
      <w:tr>
        <w:trPr>
          <w:trHeight w:val="44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to  zaobchádzania s nebezpečnými látkam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bezpečná lát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kladovacia 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pacit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 nádrž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bezpečenie ochrany   životného prostredia</w:t>
            </w:r>
          </w:p>
        </w:tc>
      </w:tr>
      <w:tr>
        <w:trPr>
          <w:trHeight w:val="448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 olejov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ínový ol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 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l sudy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sklad olejov so záchytnou vaňou </w:t>
            </w:r>
            <w:r>
              <w:rPr>
                <w:sz w:val="20"/>
                <w:szCs w:val="20"/>
              </w:rPr>
              <w:t>s objemom cca 16,2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vyspádovanou          do záchytnej nádrže 0,2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36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locha opatrená náterom Sikaflor 381, penetrácia Sika Repair Epocem</w:t>
            </w:r>
          </w:p>
        </w:tc>
      </w:tr>
      <w:tr>
        <w:trPr>
          <w:trHeight w:val="44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í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 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daska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ový ol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 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l sudy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odový ol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 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l sudy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žiskový ol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 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l sudy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iv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 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l sudy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V časti </w:t>
      </w:r>
      <w:r>
        <w:rPr>
          <w:b/>
          <w:bCs/>
        </w:rPr>
        <w:t xml:space="preserve">II. </w:t>
      </w:r>
      <w:r>
        <w:rPr>
          <w:b/>
        </w:rPr>
        <w:t xml:space="preserve">Podmienky povolenia, </w:t>
      </w:r>
      <w:r>
        <w:rPr>
          <w:b/>
          <w:bCs/>
        </w:rPr>
        <w:t>F.</w:t>
      </w:r>
      <w:r>
        <w:rPr>
          <w:i/>
          <w:iCs/>
        </w:rPr>
        <w:t xml:space="preserve">  </w:t>
      </w:r>
      <w:r>
        <w:rPr>
          <w:b/>
          <w:bCs/>
        </w:rPr>
        <w:t xml:space="preserve">Opatrenia  na   predchádzanie havárii                             a na obmedzenie následkov v  prípade  havárie a  opatrenia týkajúce  sa   situácií  odlišných  od  podmienok  bežnej  prevádzky </w:t>
      </w:r>
      <w:r>
        <w:rPr>
          <w:bCs/>
        </w:rPr>
        <w:t>sa za bod 17 dopĺňajú body 18                            s nasledovným znením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18. Prevádzkovateľ  je   povinný  schválený  havarijný  plán  aktualizovať  pri  zmene charakteru </w:t>
      </w:r>
    </w:p>
    <w:p>
      <w:pPr>
        <w:pStyle w:val="Normal"/>
        <w:jc w:val="both"/>
        <w:rPr/>
      </w:pPr>
      <w:r>
        <w:rPr/>
        <w:t>      </w:t>
      </w:r>
      <w:r>
        <w:rPr/>
        <w:t xml:space="preserve">výroby alebo rozsahu výroby. Aktualizovaný havarijný plán je prevádzkovateľ povinný       predložiť </w:t>
      </w:r>
      <w:r>
        <w:rPr>
          <w:bCs/>
        </w:rPr>
        <w:t>Slovenskej inšpekcii životného prostredia, odboru inšpekcie ochrany vôd</w:t>
      </w:r>
      <w:r>
        <w:rPr/>
        <w:t xml:space="preserve">                          na schválenie a oboznámiť s ním zamestnanc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 </w:t>
      </w:r>
      <w:r>
        <w:rPr>
          <w:position w:val="2"/>
        </w:rPr>
        <w:t xml:space="preserve">Integrované povolenie </w:t>
      </w:r>
      <w:r>
        <w:rPr/>
        <w:t xml:space="preserve">vydané IŽP Košice rozhodnutím č. </w:t>
      </w:r>
      <w:r>
        <w:rPr>
          <w:b/>
        </w:rPr>
        <w:t>919-27430/2007/Haj/ 570021306</w:t>
      </w:r>
      <w:r>
        <w:rPr/>
        <w:t xml:space="preserve"> </w:t>
      </w:r>
      <w:r>
        <w:rPr>
          <w:b/>
        </w:rPr>
        <w:t>zo dňa 22.08.2007</w:t>
      </w:r>
      <w:r>
        <w:rPr/>
        <w:t xml:space="preserve"> v znení zmien vydaných rozhodnutiami IŽP Košice </w:t>
      </w:r>
      <w:r>
        <w:rPr>
          <w:b/>
        </w:rPr>
        <w:t>č.</w:t>
      </w:r>
      <w:r>
        <w:rPr/>
        <w:t xml:space="preserve"> </w:t>
      </w:r>
      <w:r>
        <w:rPr>
          <w:b/>
        </w:rPr>
        <w:t xml:space="preserve">1872-5321/2008/Haj/570021306/Z1 zo dňa 11.02.2008,  č. 5233-20575/2008Wit/570021306/Z2              zo dňa 18.06.2008, č. 5225-20668/2008/Haj/570021306/Z3 zo dňa 19.06.2008, č. 7142-29735/2008/Haj/570021306/Z4 zo dňa 25.09.2008  a č. 8645-35891/2008/Haj/570021306/Z5 zo dňa 05.11.2008 ostáva v platnosti v plnom rozsahu; zmeny uvedené v  časti II. tohto rozhodnutia nadobúdajú platnosť dňom nadobudnutia  právoplatnosti  rozhodnutia                           na užívanie stavby  </w:t>
      </w:r>
      <w:r>
        <w:rPr>
          <w:lang w:eastAsia="sk-SK"/>
        </w:rPr>
        <w:t>„Ochrana podzemných vôd 2. etapa – Koksovňa – Hrubá kondenzácia     HK 1“</w:t>
      </w:r>
      <w:r>
        <w:rPr>
          <w:b/>
          <w:bCs/>
        </w:rPr>
        <w:t>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zákona č. 50/1976 Zb. o územnom plánovaní a stavebnom poriadku v znení neskorších predpisov (ďalej len „stavebný zákon“),  </w:t>
      </w:r>
      <w:r>
        <w:rPr>
          <w:iCs/>
        </w:rPr>
        <w:t xml:space="preserve">podľa </w:t>
      </w:r>
      <w:r>
        <w:rPr/>
        <w:t xml:space="preserve">§ 8 ods. 2 písm. b) bod 3, písm. c) bod 10 a § 8 ods. 3, § 8 ods. 7 </w:t>
      </w:r>
      <w:r>
        <w:rPr>
          <w:iCs/>
        </w:rPr>
        <w:t>zákona  č. 245/2003 Z. z. o IPKZ a  § 66  stavebného zákona, na  základe konania vykonaného podľa zákona č.</w:t>
      </w:r>
      <w:r>
        <w:rPr/>
        <w:t xml:space="preserve"> 245/2003 Z. z.  o IPKZ, stavebného zákona a  zákona č. 71/1967 Zb.o správnom konaní v znení neskorších predpisov </w:t>
      </w:r>
      <w:r>
        <w:rPr>
          <w:b/>
          <w:bCs/>
        </w:rPr>
        <w:t xml:space="preserve">vydáva </w:t>
      </w:r>
      <w:r>
        <w:rPr>
          <w:bCs/>
        </w:rPr>
        <w:t xml:space="preserve">zmenu integrovaného povolenia </w:t>
      </w:r>
      <w:r>
        <w:rPr/>
        <w:t>vydaného</w:t>
      </w:r>
      <w:r>
        <w:rPr>
          <w:color w:val="0000FF"/>
        </w:rPr>
        <w:t xml:space="preserve"> </w:t>
      </w:r>
      <w:r>
        <w:rPr/>
        <w:t xml:space="preserve">rozhodnutím IŽP Košice č. 919-27430/2007/Haj/570021306 zo dňa 22.08.2007 v znení zmien vydaných rozhodnutiami IŽP Košice č. 1872-5321/2008/Haj/570021306/Z1 zo dňa     11.02.2008,  č. 5233-20575/2008Wit/570021306/Z2 zo dňa 18.06.2008, č. 5225-20668/2008/ Haj/570021306/Z3 zo dňa 19.06.2008, č. 7142-29735/2008/Haj/570021306/Z4 zo dňa 25.09.2008  a č. 8645-35891/2008/Haj/570021306/Z5 zo dňa 05.11.2008 (ďalej len „integrované povolenie“) </w:t>
      </w:r>
      <w:r>
        <w:rPr>
          <w:bCs/>
        </w:rPr>
        <w:t>, ktorého súčasťou je stavebné povolenie na uskutočnenie stavby</w:t>
      </w:r>
      <w:r>
        <w:rPr/>
        <w:t xml:space="preserve"> </w:t>
      </w:r>
      <w:r>
        <w:rPr>
          <w:b/>
          <w:lang w:eastAsia="sk-SK"/>
        </w:rPr>
        <w:t>„Ochrana podzemných vôd 2. etapa – Koksovňa – Hrubá kondenzácia HK 1“</w:t>
      </w:r>
      <w:r>
        <w:rPr>
          <w:b/>
        </w:rPr>
        <w:t xml:space="preserve"> </w:t>
      </w:r>
      <w:r>
        <w:rPr/>
        <w:t xml:space="preserve">na základe žiadosti prevádzkovateľa – stavebníka </w:t>
      </w:r>
      <w:r>
        <w:rPr>
          <w:b/>
        </w:rPr>
        <w:t xml:space="preserve">U. S. Steel Košice, s.r.o., Vstupný areál U. S. Steel,   044 54 Košice </w:t>
      </w:r>
      <w:r>
        <w:rPr/>
        <w:t xml:space="preserve">zo dňa 30.05.2008.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eastAsia="Arial"/>
          <w:i/>
        </w:rPr>
        <w:t xml:space="preserve">    </w:t>
      </w: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lang w:val="sk-SK"/>
        </w:rPr>
        <w:t xml:space="preserve">Predmetom žiadosti o zmenu integrovaného povolenia </w:t>
      </w:r>
      <w:r>
        <w:rPr>
          <w:rFonts w:cs="Times New Roman" w:ascii="Times New Roman" w:hAnsi="Times New Roman"/>
          <w:lang w:val="sk-SK"/>
        </w:rPr>
        <w:t xml:space="preserve">je stavebné povolenie                        pre uskutočnenie stavby podľa § 66 stavebného zákona a § 8 ods. 3 zákona  č. 245/2003 Z. z. o IPKZ, </w:t>
      </w:r>
      <w:r>
        <w:rPr>
          <w:rFonts w:cs="Times New Roman" w:ascii="Times New Roman" w:hAnsi="Times New Roman"/>
          <w:lang w:val="sk-SK" w:eastAsia="en-US"/>
        </w:rPr>
        <w:t>udelenie s</w:t>
      </w:r>
      <w:r>
        <w:rPr>
          <w:rFonts w:cs="Times New Roman" w:ascii="Times New Roman" w:hAnsi="Times New Roman"/>
          <w:lang w:val="sk-SK"/>
        </w:rPr>
        <w:t>úhlasu na vykonávanie činnosti, ktoré môžu ovplyvniť stav povrchových vôd                          a podzemných vôd podľa § 8 ods. 2 písm. b) bod 3 zákona  č. 245/2003 Z. z. o IPKZ,  vyjadrenie v stavebnom konaní k výstavbe týkajúcej sa odpadového hospodárstva podľa                       § 8 ods. 2 písm. c) bod 10 zákona  č. 245/2003 Z. z. o IPKZ a  vyjadrenie ochrany prírody a krajiny k vydaniu stavebného povolenia na  uskutočnenie stavby „Ochrana podzemných vôd hrubá kondenzácia HK 1“ podľa § 8 ods. 2 písm. h) bod 1 zákona  č. 245/2003 Z. z. o IPKZ.</w:t>
      </w:r>
    </w:p>
    <w:p>
      <w:pPr>
        <w:pStyle w:val="Zkladntext2"/>
        <w:ind w:hanging="540"/>
        <w:jc w:val="both"/>
        <w:rPr>
          <w:rFonts w:ascii="Times New Roman" w:hAnsi="Times New Roman" w:cs="Times New Roman"/>
          <w:i w:val="false"/>
          <w:i w:val="false"/>
          <w:lang w:val="sk-SK"/>
        </w:rPr>
      </w:pPr>
      <w:r>
        <w:rPr>
          <w:rFonts w:cs="Times New Roman"/>
          <w:i w:val="false"/>
          <w:lang w:val="sk-SK"/>
        </w:rPr>
      </w:r>
    </w:p>
    <w:p>
      <w:pPr>
        <w:pStyle w:val="Zkladntext2"/>
        <w:ind w:hanging="540"/>
        <w:jc w:val="both"/>
        <w:rPr/>
      </w:pPr>
      <w:r>
        <w:rPr>
          <w:i w:val="false"/>
        </w:rPr>
        <w:t xml:space="preserve">                  </w:t>
      </w:r>
      <w:r>
        <w:rPr/>
        <w:t xml:space="preserve">  </w:t>
      </w:r>
      <w:r>
        <w:rPr>
          <w:i w:val="false"/>
        </w:rPr>
        <w:t xml:space="preserve"> </w:t>
      </w:r>
      <w:r>
        <w:rPr>
          <w:i w:val="false"/>
        </w:rPr>
        <w:t xml:space="preserve">Dňom podania žiadosti </w:t>
      </w:r>
      <w:r>
        <w:rPr>
          <w:i w:val="false"/>
          <w:iCs w:val="false"/>
        </w:rPr>
        <w:t>bolo začaté konanie o zmene integrovaného povolenia                     vydaného IŽP Košice pre prevádzku Koksovňa.</w:t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Zkladntext2"/>
        <w:ind w:hanging="540"/>
        <w:jc w:val="both"/>
        <w:rPr/>
      </w:pPr>
      <w:r>
        <w:rPr>
          <w:i w:val="false"/>
        </w:rPr>
        <w:t xml:space="preserve">                    </w:t>
      </w:r>
      <w:r>
        <w:rPr>
          <w:i w:val="false"/>
        </w:rPr>
        <w:t xml:space="preserve">Prevádzkovateľ – stavebník  k žiadosti o vydanie zmeny integrovaného povolenia, ktorej súčasťou je vydanie stavebného povolenia pre uskutočnenie stavby </w:t>
      </w:r>
      <w:r>
        <w:rPr>
          <w:i w:val="false"/>
          <w:lang w:eastAsia="sk-SK"/>
        </w:rPr>
        <w:t>„Ochrana podzemných vôd 2. etapa – Koksovňa – Hrubá kondenzácia HK 1“</w:t>
      </w:r>
      <w:r>
        <w:rPr>
          <w:b/>
          <w:i w:val="false"/>
          <w:iCs w:val="false"/>
        </w:rPr>
        <w:t xml:space="preserve">  </w:t>
      </w:r>
      <w:r>
        <w:rPr>
          <w:i w:val="false"/>
        </w:rPr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 xml:space="preserve">a)  </w:t>
      </w:r>
      <w:r>
        <w:rPr>
          <w:i w:val="false"/>
          <w:color w:val="000000"/>
        </w:rPr>
        <w:t>doklad – výpis z účtu o zaplatení správneho poplatku podľa pol. č. 171a písm. d) Sadzobníka správnych poplatkov, ktorý je súčasťou zákona č. 145/1995 Z. z. o správnych poplatkoch v znení neskorších predpisov vo výške 10 000 Sk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b)   čiastočný výpis z listu vlastníctva č. 753 zo dňa 20.02.2008 vydaný Správou katastra Košic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c)   kópiu z katastrálnej map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d)   projektovú dokumentáciu stavby vypracovanú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e)   fotokópie osvedčení a 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f) 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i/>
          <w:i/>
        </w:rPr>
      </w:pPr>
      <w:r>
        <w:rPr>
          <w:iCs/>
        </w:rPr>
        <w:t xml:space="preserve">             </w:t>
      </w:r>
      <w:r>
        <w:rPr>
          <w:iCs/>
        </w:rPr>
        <w:t xml:space="preserve">Stavba </w:t>
      </w:r>
      <w:r>
        <w:rPr>
          <w:b/>
          <w:lang w:eastAsia="sk-SK"/>
        </w:rPr>
        <w:t>„Ochrana podzemných vôd 2. etapa – Koksovňa – Hrubá kondenzácia HK 1“</w:t>
      </w:r>
      <w:r>
        <w:rPr>
          <w:b/>
          <w:iCs/>
        </w:rPr>
        <w:t xml:space="preserve"> </w:t>
      </w:r>
      <w:r>
        <w:rPr>
          <w:iCs/>
        </w:rPr>
        <w:t>bude umiestnená na pozemkoch</w:t>
      </w:r>
      <w:r>
        <w:rPr/>
        <w:t xml:space="preserve"> parcelné č. 195/98, 195/167, 195/143, 195/47, 195/87, 195/100, 195/1 a v objektoch súpis. č. 1878 – odlučovač dechtu a 1930 – strojovňa v kat. úz. Železiarne, ku ktorým má stavebník vlastnícke právo  podľa čiastočného výpisu z  listu vlastníctva č. 753  zo dňa 20.02.2008 vydaného Správou katastra Košice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lang w:eastAsia="sk-SK"/>
        </w:rPr>
      </w:pPr>
      <w:r>
        <w:rPr>
          <w:i/>
          <w:lang w:eastAsia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lang w:eastAsia="sk-SK"/>
        </w:rPr>
        <w:t xml:space="preserve">          </w:t>
      </w:r>
      <w:r>
        <w:rPr>
          <w:lang w:eastAsia="sk-SK"/>
        </w:rPr>
        <w:t>Rozhodnutie o umiestnení stavby „Ochrana podzemných vôd 2. etapa – Koksovňa – Hrubá kondenzácia HK 1“</w:t>
      </w:r>
      <w:r>
        <w:rPr>
          <w:b/>
          <w:lang w:eastAsia="sk-SK"/>
        </w:rPr>
        <w:t xml:space="preserve"> </w:t>
      </w:r>
      <w:r>
        <w:rPr>
          <w:lang w:eastAsia="sk-SK"/>
        </w:rPr>
        <w:t>vydalo mesto Košice</w:t>
      </w:r>
      <w:r>
        <w:rPr>
          <w:b/>
          <w:lang w:eastAsia="sk-SK"/>
        </w:rPr>
        <w:t xml:space="preserve"> </w:t>
      </w:r>
      <w:r>
        <w:rPr>
          <w:lang w:eastAsia="sk-SK"/>
        </w:rPr>
        <w:t>dňa 03.04.2008 pod č.</w:t>
      </w:r>
      <w:r>
        <w:rPr>
          <w:bCs/>
        </w:rPr>
        <w:t xml:space="preserve"> MK-08/205339-3/V/Já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lang w:eastAsia="sk-SK"/>
        </w:rPr>
        <w:t xml:space="preserve">IŽP Košice predmetnú žiadosť podľa § 12 ods. 2 zákona  č. 245/2003 Z. z. o  IPKZ  posúdil a v súlade s  ust. § 12 ods. 2 písm. a) zákona č. 245/2003 Z. z. o IPKZ   upovedomil  žiadateľa, účastníkov konania,  dotknutú  obec  a  dotknuté  orgány   o   začatí   konania listom zo dňa  22.07.2008.  </w:t>
      </w:r>
      <w:r>
        <w:rPr/>
        <w:t>V</w:t>
      </w:r>
      <w:r>
        <w:rPr>
          <w:color w:val="000000"/>
        </w:rPr>
        <w:t> súlade s ustanovením § 22 ods. 5 zákona č. 245/2003 Z. z. o IPKZ v konaní o vydaní zmeny integrovaného povolenia IŽP Košice upustil od niektorých úkonov (ústne pojednávanie  a zverejnenie na internetovej stránke a úradnej tabuli), pretože predmetom konania nie je podstatná zmena v činnosti prevádzky. V</w:t>
      </w:r>
      <w:r>
        <w:rPr/>
        <w:t xml:space="preserve"> súlade s ustanovením  § 61 stavebného zákona IŽP Košice ako špeciálny stavebný úrad listom zo dňa 22.07.2008 oznámil začatie správneho konania v predmetnej veci ďalším účastníkom konania vymedzeným v ustanovení                    § 59 stavebného zákona a  dotknutým orgánom vymedzeným v ustanovení § 126 stavebného zákona.  </w:t>
      </w:r>
    </w:p>
    <w:p>
      <w:pPr>
        <w:pStyle w:val="Zkladntext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IŽP Košice podľa  § 12 ods. 4 zákona č. 245/2003 Z. z. o IPKZ určil  známym  účastníkom  konania a dotknutým orgánom v integrovanom povoľovaní 30 dňovú lehotu na doručenie vyjadr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/>
        <w:t>IŽP Košice v súlade s ustanovením § 61 ods. 2 stavebného zákona upustil od vykonania ústneho pojednávania spojeného s miestnym zisťovaním a podľa § 61 ods. 3 a ods. 5 stavebného zákona určil ďalším účastníkom konania vymedzeným v ustanovení  § 59 stavebného zákona                a  dotknutým orgánom vymedzeným v ustanovení  § 126 stavebného zákona lehotu 20 pracovných  dní na doručenie vyjadrenia. Súčasne dotknuté orgány upozornil, že ak v určenej lehote neoznámia svoje stanovisko k povoľovanej stavbe, predpokladá sa, že so stavbou z hľadiska nimi sledovaných záujmov súhlasia.</w:t>
      </w:r>
    </w:p>
    <w:p>
      <w:pPr>
        <w:pStyle w:val="Normal"/>
        <w:jc w:val="both"/>
        <w:rPr/>
      </w:pPr>
      <w:r>
        <w:rPr>
          <w:lang w:eastAsia="sk-SK"/>
        </w:rPr>
        <w:t xml:space="preserve">         </w:t>
      </w:r>
      <w:r>
        <w:rPr/>
        <w:t xml:space="preserve">        </w:t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         </w:t>
      </w:r>
      <w:r>
        <w:rPr>
          <w:rFonts w:cs="Times New Roman" w:ascii="Times New Roman" w:hAnsi="Times New Roman"/>
          <w:lang w:val="sk-SK" w:eastAsia="en-US"/>
        </w:rPr>
        <w:t>V rámci zmeny integrovaného povoľovania boli k predloženej žiadosti a k projektovej dokumentácii zaslané a doložené tieto vyjadrenia, stanoviská a súhlasy účastníkov konania a dotknutých orgánov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>- Obvodný úrad životného prostredia Košice, štátna správa odpadového hospodárstva                       č. 2008/02580-2 zo dňa 05.08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>- Obvodný úrad životného prostredia Košice, štátna správa ochrany prírody a krajiny,                                č. 2008/02659-2/MIZ zo dňa  06.08.2008,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- Krajský úrad životného prostredia Košice,  orgán štátnej vodnej správy, č. 2008/00657 zo dňa      22.08.2008,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-  Regionálny úrad verejného zdravotníctva so sídlom v Košiciach, č. 2008/050679-02-241/PPL      zo dňa 05.08.2008,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-  Mesto Košice, č. MK-08/222380-2/V/Já  zo dňa 28.07.2008  a  č. A/2008/14622  zo  dňa      22.08.2008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-  Mestská časť Košice –Šaca, č. 862-2/2008/Iž zo dňa 06.08.2008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- Okresné  riaditeľstvo  Hasičského  a záchranného zboru v Košiciach, č. ORHZ–</w:t>
        <w:br/>
        <w:t xml:space="preserve">    1246-7 / 2008 zo  dňa 09.06.2008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Technická  inšpekcia, a.s., pracovisko Košice, č. 4084/3/2007 zo dňa 31.08.2007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U. S. Steel Košice, s.r.o., zo dňa 25.02.2008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Z  dotknutých orgánov mali k vydaniu zmeny integrovaného povolenia, ktorej súčasťou              je stavebné konanie pripomienky a námet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1) Obvodný úrad životného prostredia Košice, štátna správa ochrany prírody a krajiny,</w:t>
      </w:r>
      <w:r>
        <w:rPr/>
        <w:t xml:space="preserve">  vo vyjadrení  č. 2008/02659-2/MIZ zo dňa  06.08.2008 uviedol, že stavba bude umiestnená v zastavanom území obce s prvým stupňom ochrany, a preto nevyžaduje vyjadrenie orgánu ochrany prírody k vydaniu stavebného povolenia  podľa § 8 ods. 2 písm. h) bod 1 zákona                                   č. 245/2003 Z. z. (v náväznosti na § 9 ods. 3 zákona č. 543/2002 Z. z.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IŽP Košice na základe vyjadrenia dotknutého orgánu nevydal vyjadrenie z hľadiska ochrany prírody a krajiny k vydaniu stavebného povolenia pre predmetnú stavbu podľa § 8 ods. 2                  písm. h ) bod 1 zákona č. 245/2003 &amp;Z. z. o IPKZ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2) </w:t>
      </w:r>
      <w:r>
        <w:rPr>
          <w:b/>
          <w:bCs/>
        </w:rPr>
        <w:t xml:space="preserve">Krajský úrad životného prostredia Košice, orgán štátnej vodnej správy, </w:t>
      </w:r>
      <w:r>
        <w:rPr/>
        <w:t>vo vyjadrení                    č. 008/00657 zo dňa 22.08.2008  uviedol, že súhlasí s navrhovanými zmenami      integrovaného povolenia a realizáciou stavby a v rámci prípravy stavby a jej  realizácie žiada      rešpektovať nasledovné pripomienky a náme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emická izolácia povrchu nádrže musí odolávať pôsobeniu chemických látok v prevádzkových technologických zariadeniach (fenolovo-amoniakálne vody, dechtové kondenzáty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 ukončení stavby je stavebník povinný vykonať skúšky tesnosti novej záchytnej vane podľa príslušnej STN, odborne spôsobilou osobou s certifikátom na nedeštruktívne skúšanie a doklady o výsledkoch predpísaných skúšok predložiť ku kolaudácii stavb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ípadné úniky látok zachytené v havarijnej nádrži je potrebné vyčerpať špeciálnou technikou určenou pre tieto účely a zneškodniť ich v súlade s havarijným plánom DZ Koksovň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 kolaudácii stavby predložiť certifikáty izolačných náterových hmôt, tmelov, konštrukčných materiálov a ďalších výrobkov používaných pri izoláciach havarijnej vane a použitých pri výstavbe v častiach, kde dochádza k styku s fenelovo- amoniakálnymi vodami a dechtovými kondenzátmi, dokladajúce ich odolnosť proti pôsobeniu týchto láto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 realizácii stavby predložiť IŽP Košice, odboru inšpekcie ochrany vôd na odsúhlasenie zmeny plánu preventívnych opatrení na zamedzenie vzniku neovládateľného úniku nebezpečných látok do životného prostredia a na postup v prípade ich úniku a oboznámiť s týmto plánom zamestnancov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akované skúšky nepriepustnosti záchytnej vane je potrebné uskutočniť odborne spôsobilou osobou po uplynutí 10 rokov od vykonania skúšok uvedených v bode b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daním súhlasu na predmetnú stavbu v rámci zmeny integrovaného povolenia nie je dotknutá povinnosť prevádzkovateľa zabezpečovať priebežné plnenie ďalších opatrení pri zaobchádzaní s nebezpečnými látkami vyplývajúcimi z § 39 zákona č. o vodách          a § 2 až  § 4 vyhlášky MŽP SR č. 100/2005 Z. z., ktorou sa ustanovujú podrobnosti o zaobchádzaní s nebezpečnými látkami, o náležitostiach havarijného plánu a postupe pri riešení mimoriadneho zhoršenia vô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ŽP Košice  posúdil a vyhodnotil pripomienky a námety dotknutého orgánu nasledovne:</w:t>
      </w:r>
    </w:p>
    <w:p>
      <w:pPr>
        <w:pStyle w:val="Normal"/>
        <w:jc w:val="both"/>
        <w:rPr/>
      </w:pPr>
      <w:r>
        <w:rPr/>
        <w:t xml:space="preserve">Pripomienky uvedené v bode a), b) a d) zapracoval do podmienky uvedenej v bode 24 časť I. tohto rozhodnutia. Pripomienka uvedená v bode c) je zapracovaná v časti II. Podmienky povolenia, </w:t>
      </w:r>
      <w:r>
        <w:rPr>
          <w:bCs/>
        </w:rPr>
        <w:t>7. Všeobecné podmienky prevádzkovania pre skladovanie a prečerpávanie organických prchavých látok integrovaného povolenia</w:t>
      </w:r>
      <w:r>
        <w:rPr/>
        <w:t>. Pripomienku uvedená v bode e) zapracoval  do podmienky uvedenej v bode 18 časť II. tohto rozhodnutia.  Pripomienky uvedené v bodoch f) a g) už boli zapracované do podmienok uvedených v bodoch F.1 až F.16 časť II. integrovaného povolenia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</w:rPr>
        <w:t>3) Regionálny  úrad  verejného  zdravotníctva,  so sídlom  v   Košiciach</w:t>
      </w:r>
      <w:r>
        <w:rPr/>
        <w:t xml:space="preserve">  vo vyjadrení                                 č. 2008/050679-02-241/PPL zo dňa 05.08.2008 uviedol, že orgán ochrany verejného zdravotníctva podľa ust. § 13 zákona NR SR č. 355/2007 Z. z. o ochrane a rozvoji verejného zdravia a o zmene  a doplnení niektorých zákonov nemá oprávnenie na vydanie vyjadrenia vo veciach ochrany podzemných vôd.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IŽP Košice vzal vyjadrenie dotknutého orgánu v stavebnom konaní na vedomie. 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color w:val="000000"/>
          <w:lang w:val="sk-SK" w:eastAsia="en-US"/>
        </w:rPr>
      </w:pPr>
      <w:r>
        <w:rPr>
          <w:rFonts w:cs="Times New Roman"/>
          <w:b/>
          <w:color w:val="000000"/>
          <w:lang w:val="sk-SK" w:eastAsia="en-US"/>
        </w:rPr>
      </w:r>
    </w:p>
    <w:p>
      <w:pPr>
        <w:pStyle w:val="Normal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) Technická inšpekcia, a.s., pracovisko Košice, </w:t>
      </w:r>
      <w:r>
        <w:rPr>
          <w:color w:val="000000"/>
        </w:rPr>
        <w:t xml:space="preserve">v  odbornom   stanovisku   k   projektovej    dokumentácii stavby č. 4084/3/2007 zo dňa 31.08.2007 uviedla, </w:t>
      </w:r>
      <w:r>
        <w:rPr/>
        <w:t>že z hľadiska požiadaviek   bezpečnosti   a   ochrany  zdravia   pri  práci  a  požiadaviek  bezpečnosti  technických zariadení v procese výstavby je potrebné doriešiť a odstrániť nasledovné pripomienky a námety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</w:t>
      </w:r>
      <w:r>
        <w:rPr/>
        <w:t>a) Hrubá kondenzácia HK1 - SO 001 Úprava záchytnej nádrže -  schodište - z projektovej  dokumentácie stavby nie je zrejmé dodržanie čl. 30   STN 73 4130:1987 (chýba kóta –  výška schodišťového stupňa) - rozpor s § 9 vyhlášky č. 59/1982 Zb.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 </w:t>
      </w:r>
      <w:r>
        <w:rPr/>
        <w:t>b) ochranný kôš rebríka - nie je dodržaný čl. 44 STN 74 3282.1990 - rozpor s § 9 vyhlášky   č. 59/1982 Zb.,</w:t>
      </w:r>
    </w:p>
    <w:p>
      <w:pPr>
        <w:pStyle w:val="Normal"/>
        <w:tabs>
          <w:tab w:val="clear" w:pos="708"/>
          <w:tab w:val="left" w:pos="9360" w:leader="none"/>
        </w:tabs>
        <w:ind w:left="540" w:hanging="540"/>
        <w:jc w:val="both"/>
        <w:rPr/>
      </w:pPr>
      <w:r>
        <w:rPr/>
        <w:t xml:space="preserve">       </w:t>
      </w:r>
      <w:r>
        <w:rPr/>
        <w:t xml:space="preserve">c) Detto SO 002 Nová havarijná nádr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IŽP Košice posúdil uvedené  pripomienky a  zapracoval do podmienky uvedenej                           v bode  19 časť I. tohto rozhodnutia.</w:t>
      </w:r>
    </w:p>
    <w:p>
      <w:pPr>
        <w:pStyle w:val="BodyText3"/>
        <w:ind w:left="180" w:hanging="180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b/>
        </w:rPr>
        <w:t xml:space="preserve">5) Okresné riaditeľstvo Hasičského a záchranného zboru v  Košiciach </w:t>
      </w:r>
      <w:r>
        <w:rPr/>
        <w:t xml:space="preserve">v stanovisku                  pre účely stavebného konania č. ORHZ – 1246-7/2008 zo dňa 09.06.2008 uviedlo,                       že k riešeniu z hľadiska požiarnej bezpečnosti nemá pripomienky, a že najneskôr                           ku kolaudačnému konaniu požaduje predložiť doklady o preukázaní zhody stavebných výrobkov podľa zákona  č. 90/1998 Z. z. o stavebných výrobkoch v znení neskorších predpisov. </w:t>
      </w:r>
    </w:p>
    <w:p>
      <w:pPr>
        <w:pStyle w:val="BodyText3"/>
        <w:ind w:left="180" w:hanging="18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jc w:val="both"/>
        <w:rPr/>
      </w:pPr>
      <w:r>
        <w:rPr/>
        <w:t>IŽP Košice posúdil uvedenú  pripomienku a zapracoval do bodu 23 časť I. tohto rozhodnutia.</w:t>
      </w:r>
    </w:p>
    <w:p>
      <w:pPr>
        <w:pStyle w:val="BodyText3"/>
        <w:ind w:left="180" w:hanging="180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>6)  U. S. Steel Košice, s.r.o., odbor ITES</w:t>
      </w:r>
      <w:r>
        <w:rPr/>
        <w:t xml:space="preserve"> v stanovisku zo dňa 25.02.2008 zo dňa 25.02.2008       uviedol, že dáva súhlasné stanovisko k stavbe za predpokladu splnenia nasledovných       pripomieno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60" w:leader="none"/>
        </w:tabs>
        <w:jc w:val="both"/>
        <w:rPr/>
      </w:pPr>
      <w:r>
        <w:rPr/>
        <w:t>pred začatím stavebných prác zabezpečiť vyznačenie všetkých podzemných inžinierskych sietí v mieste stavby, aby nedošlo k ich poškodeni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60" w:leader="none"/>
        </w:tabs>
        <w:jc w:val="both"/>
        <w:rPr/>
      </w:pPr>
      <w:r>
        <w:rPr/>
        <w:t>pri realizácii stavby musia byť splnené pripomienky a podmienky určené vlastníkmi a správcami dotknutých inžinierskych sietí, okolitých stavieb a územia s dôrazom                 na bezpečnosť pohybu osôb vozidiel v priestore Divízneho závodu Koksovň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60" w:leader="none"/>
        </w:tabs>
        <w:jc w:val="both"/>
        <w:rPr/>
      </w:pPr>
      <w:r>
        <w:rPr/>
        <w:t>jednu projektovú dokumentáciu skutočného vyhotovenia stavby a porealizačné zameranie stavby v jednom výtlačku a vo forme DWG-DOC-XLS (podľa U/VT/03) doručiť na odbor ITES, Generel USSK a odovzdať do registratúrneho strediska projektovej dokumentácie USSK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ŽP Košice posúdil uvedené  pripomienky a zapracoval do bodu 19 časť I. tohto rozhodnutia.</w:t>
      </w:r>
    </w:p>
    <w:p>
      <w:pPr>
        <w:pStyle w:val="BodyText3"/>
        <w:ind w:left="180" w:hanging="180"/>
        <w:rPr/>
      </w:pPr>
      <w:r>
        <w:rPr>
          <w:rFonts w:cs="Times New Roman" w:ascii="Times New Roman" w:hAnsi="Times New Roman"/>
          <w:b/>
          <w:lang w:val="sk-SK" w:eastAsia="en-US"/>
        </w:rPr>
        <w:t xml:space="preserve"> </w:t>
      </w:r>
      <w:r>
        <w:rPr>
          <w:rFonts w:cs="Times New Roman" w:ascii="Times New Roman" w:hAnsi="Times New Roman"/>
          <w:lang w:val="sk-SK" w:eastAsia="en-US"/>
        </w:rPr>
        <w:t xml:space="preserve"> </w:t>
      </w:r>
      <w:r>
        <w:rPr>
          <w:rFonts w:eastAsia="Arial"/>
        </w:rPr>
        <w:t xml:space="preserve">    </w:t>
      </w:r>
    </w:p>
    <w:p>
      <w:pPr>
        <w:pStyle w:val="Normal"/>
        <w:jc w:val="both"/>
        <w:rPr/>
      </w:pPr>
      <w:r>
        <w:rPr/>
        <w:tab/>
        <w:t xml:space="preserve">Účastníci konania a ostatné dotknuté orgány v priebehu integrovaného povoľovania, ktorého súčasťou je stavebné konanie na uskutočnenie stavby </w:t>
      </w:r>
      <w:r>
        <w:rPr>
          <w:b/>
          <w:lang w:eastAsia="sk-SK"/>
        </w:rPr>
        <w:t>„Ochrana podzemných vôd 2. etapa – Koksovňa – Hrubá kondenzácia HK 1“</w:t>
      </w:r>
      <w:r>
        <w:rPr>
          <w:b/>
        </w:rPr>
        <w:t xml:space="preserve"> </w:t>
      </w:r>
      <w:r>
        <w:rPr/>
        <w:t>nevzniesli žiadne pripomienky a náme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           </w:t>
      </w:r>
      <w:r>
        <w:rPr>
          <w:rFonts w:cs="Times New Roman" w:ascii="Times New Roman" w:hAnsi="Times New Roman"/>
          <w:b/>
          <w:bCs/>
          <w:lang w:val="sk-SK" w:eastAsia="en-US"/>
        </w:rPr>
        <w:t xml:space="preserve"> </w:t>
      </w:r>
      <w:r>
        <w:rPr>
          <w:rFonts w:cs="Times New Roman" w:ascii="Times New Roman" w:hAnsi="Times New Roman"/>
          <w:b/>
          <w:bCs/>
          <w:lang w:val="sk-SK" w:eastAsia="en-US"/>
        </w:rPr>
        <w:t>Predmetom vydania tohto rozhodnutia boli konania podľa § 8 ods. 2 a § 8 ods. 3  zákona  č. 245/2003  Z. z. o IPKZ:</w:t>
      </w:r>
    </w:p>
    <w:p>
      <w:pPr>
        <w:pStyle w:val="Contents2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bCs/>
          <w:lang w:val="sk-SK" w:eastAsia="en-US"/>
        </w:rPr>
      </w:pPr>
      <w:r>
        <w:rPr>
          <w:rFonts w:cs="Times New Roman"/>
          <w:b w:val="false"/>
          <w:bCs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a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o udelenie súhlasu na vykonávanie činností, ktoré môžu ovplyvniť stav povrchových alebo  podzemných vôd, podľa  § 8  ods. 2  písm. b) bod 3  zákona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o vydanie </w:t>
      </w:r>
      <w:r>
        <w:rPr/>
        <w:t>vyjadrenia v stavebnom konaní k výstavbe týkajúcej sa odpadového hospodárstva</w:t>
      </w:r>
      <w:r>
        <w:rPr>
          <w:bCs/>
        </w:rPr>
        <w:t xml:space="preserve">, podľa  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/>
        </w:rPr>
        <w:t xml:space="preserve">c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o vydanie </w:t>
      </w:r>
      <w:r>
        <w:rPr/>
        <w:t>vyjadrenia k vydaniu  stavebného povolenia na stavbu</w:t>
      </w:r>
      <w:r>
        <w:rPr>
          <w:bCs/>
        </w:rPr>
        <w:t xml:space="preserve">, podľa § 8 ods. 2 písm. h)   bod 1 zákona č. </w:t>
      </w:r>
      <w:r>
        <w:rPr/>
        <w:t>245/2003 Z. z. o IPKZ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180" w:hanging="180"/>
        <w:jc w:val="both"/>
        <w:rPr/>
      </w:pPr>
      <w:r>
        <w:rPr>
          <w:b/>
        </w:rPr>
        <w:t>d) stavebné konanie</w:t>
      </w:r>
      <w:r>
        <w:rPr/>
        <w:t xml:space="preserve"> o povolení stavby </w:t>
      </w:r>
      <w:r>
        <w:rPr>
          <w:b/>
          <w:lang w:eastAsia="sk-SK"/>
        </w:rPr>
        <w:t>„Ochrana podzemných vôd 2. etapa – Koksovňa – Hrubá kondenzácia HK 1“</w:t>
      </w:r>
      <w:r>
        <w:rPr>
          <w:b/>
        </w:rPr>
        <w:t>,</w:t>
      </w:r>
      <w:r>
        <w:rPr/>
        <w:t xml:space="preserve">  podľa </w:t>
      </w:r>
      <w:r>
        <w:rPr>
          <w:bCs/>
        </w:rPr>
        <w:t xml:space="preserve">§ 8  ods. 3  zákona </w:t>
      </w:r>
      <w:r>
        <w:rPr/>
        <w:t>č. 245/2003  Z. z. o IPKZ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</w:t>
      </w:r>
      <w:r>
        <w:rPr>
          <w:rFonts w:cs="Times New Roman" w:ascii="Times New Roman" w:hAnsi="Times New Roman"/>
          <w:lang w:val="sk-SK" w:eastAsia="en-US"/>
        </w:rPr>
        <w:t>I</w:t>
      </w:r>
      <w:r>
        <w:rPr>
          <w:rFonts w:cs="Times New Roman" w:ascii="Times New Roman" w:hAnsi="Times New Roman"/>
          <w:lang w:val="sk-SK"/>
        </w:rPr>
        <w:t xml:space="preserve">ŽP Košice preskúmaním predloženej žiadosti vrátane priložených dokladov a projektovej dokumentácie v súlade s ustanovením  § 62 ods. 1 až  3 stavebného zákona zistil,                               že uskutočnením stavby a jej budúcim užívaním nie sú ohrozené záujmy spoločnosti ani neprimerane obmedzené či ohrozené práva a  oprávnené záujmy účastníkov konania. Projektová dokumentácia stavby bola vypracovaná oprávnenými osobami a spĺňa požiadavky                                  na uskutočnenie stavby. </w:t>
      </w:r>
      <w:r>
        <w:rPr>
          <w:rFonts w:cs="Times New Roman" w:ascii="Times New Roman" w:hAnsi="Times New Roman"/>
          <w:b/>
          <w:lang w:val="sk-SK"/>
        </w:rPr>
        <w:t xml:space="preserve">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účastníkov konania, dotknutých orgánov  zistil stav a  zabezpečenie prevádzky z  hľadiska zhodnotenia  celkovej  úrovne  ochrany  životného prostredia podľa zákona č. 245/2003 Z. z. o IPKZ, a preto rozhodol tak, ako sa uvádza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í sa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  Ing. Tibor  Duchonovič, GM  pre  environment,  U. S.  Steel  Košice, s.r.o.,  Vstupný areál       </w:t>
        <w:br/>
        <w:t xml:space="preserve">     U. S. Steel, 044 54 Košic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2. Ing. Ladislav Takáč, vedúci odboru Realizácie projektov, U. S. Steel Košice, s.r.o. </w:t>
        <w:br/>
        <w:t xml:space="preserve">      Vstupný areál U. S. Steel, 044 54 Košic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3. Mesto Košice, zastúpené primátorom mesta, Tr. SNP 48/A, 040 11 Košic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</w:rPr>
      </w:pPr>
      <w:r>
        <w:rPr/>
        <w:t>4. Mestská časť Košice-Šaca, zastúpená starostom, Železiarenská 9, 040 15 Košic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5. Ing. Štefan Pokrivčák, EQ Engineers Slovakia, s.r.o., Učňovská 6, 040 15 Košic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>1. Mesto Košice – stavebný úrad – pracovisko č. 5, Košice – Šaca,  Železiarenská č. 9,                               040 15 Košice</w:t>
      </w:r>
    </w:p>
    <w:p>
      <w:pPr>
        <w:pStyle w:val="Normal"/>
        <w:jc w:val="both"/>
        <w:rPr/>
      </w:pPr>
      <w:r>
        <w:rPr>
          <w:color w:val="000000"/>
        </w:rPr>
        <w:t xml:space="preserve">2. Krajský úrad životného prostredia Košice, ŠVS, Komenského 52, 040 96 Košice </w:t>
      </w:r>
    </w:p>
    <w:p>
      <w:pPr>
        <w:pStyle w:val="Normal"/>
        <w:jc w:val="both"/>
        <w:rPr/>
      </w:pPr>
      <w:r>
        <w:rPr>
          <w:color w:val="000000"/>
        </w:rPr>
        <w:t>3. Obvodný úrad životného prostredia Košice, ŠSOH, Adlerova 29, 040 22 Košice</w:t>
      </w:r>
    </w:p>
    <w:p>
      <w:pPr>
        <w:pStyle w:val="Normal"/>
        <w:jc w:val="both"/>
        <w:rPr/>
      </w:pPr>
      <w:r>
        <w:rPr>
          <w:color w:val="000000"/>
        </w:rPr>
        <w:t>4. Obvodný úrad životného prostredia Košice, ŠSOPaK, Adlerova 29, 040 22 Košice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5. U. S. Steel  Košice,  s.r.o.,  závod  ITES – generel,  Ing. Jozef   Danko,  Vstupný areál                        U. S. Steel, 044 54 Košice</w:t>
      </w:r>
    </w:p>
    <w:p>
      <w:pPr>
        <w:pStyle w:val="Normal"/>
        <w:jc w:val="both"/>
        <w:rPr/>
      </w:pPr>
      <w:r>
        <w:rPr/>
        <w:t>6. U. S. Steel Košice, s.r.o., DZ Koksovňa, Vstupný areál U. S. Steel, 044 54 Košice</w:t>
      </w:r>
    </w:p>
    <w:p>
      <w:pPr>
        <w:pStyle w:val="Normal"/>
        <w:jc w:val="both"/>
        <w:rPr/>
      </w:pPr>
      <w:r>
        <w:rPr/>
        <w:t>7. U. S. Steel Košice, s.r.o., DZ Energetika, Vstupný areál U. S. Steel, 044 54 Košice</w:t>
      </w:r>
    </w:p>
    <w:p>
      <w:pPr>
        <w:pStyle w:val="Normal"/>
        <w:jc w:val="both"/>
        <w:rPr/>
      </w:pPr>
      <w:r>
        <w:rPr/>
        <w:t>8. U. S. Steel Košice, s.r.o., DZ Doprava, Vstupný areál U. S. Steel, 044 54 Košice</w:t>
      </w:r>
    </w:p>
    <w:p>
      <w:pPr>
        <w:pStyle w:val="Normal"/>
        <w:ind w:right="3" w:hanging="0"/>
        <w:rPr/>
      </w:pPr>
      <w:r>
        <w:rPr/>
        <w:t xml:space="preserve">9. Ministerstvo obrany SR, Správa nehnuteľného majetku a výstavby Košice, Komenského </w:t>
        <w:br/>
        <w:t xml:space="preserve">     39/A, 040 01 Košice</w:t>
      </w:r>
    </w:p>
    <w:p>
      <w:pPr>
        <w:pStyle w:val="Normal"/>
        <w:ind w:right="3" w:hanging="0"/>
        <w:jc w:val="both"/>
        <w:rPr/>
      </w:pPr>
      <w:r>
        <w:rPr/>
        <w:t>10. Technická inšpekcia, pracovisko Košice, Južná trieda 95, 040 48 Košice</w:t>
      </w:r>
    </w:p>
    <w:p>
      <w:pPr>
        <w:pStyle w:val="Normal"/>
        <w:ind w:right="3" w:hanging="0"/>
        <w:jc w:val="both"/>
        <w:rPr/>
      </w:pPr>
      <w:r>
        <w:rPr/>
        <w:t>11. Obvodný úrad Košice, odbor krízového riadenia, Komenského 52, 040 01 Košice</w:t>
      </w:r>
    </w:p>
    <w:p>
      <w:pPr>
        <w:pStyle w:val="Normal"/>
        <w:ind w:right="3" w:hanging="0"/>
        <w:jc w:val="both"/>
        <w:rPr/>
      </w:pPr>
      <w:r>
        <w:rPr/>
        <w:t>12. Okresné  riaditeľstvo  Hasičského  a  záchranného  zboru   v   Košiciach,  Požiarnická  4,                           040 01 Košice</w:t>
      </w:r>
    </w:p>
    <w:p>
      <w:pPr>
        <w:pStyle w:val="Normal"/>
        <w:ind w:right="3" w:hanging="0"/>
        <w:jc w:val="both"/>
        <w:rPr/>
      </w:pPr>
      <w:r>
        <w:rPr/>
        <w:t>13. Obvodný  úrad   životného   prostredia   Košice,  odbor  ochrany  ovzdušia,  odpadového</w:t>
        <w:br/>
        <w:t xml:space="preserve">     hospodárstva a priemyselných havárií, ŠSER, Adlerova 29, 040 22 Košic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14. Mesto Košice, špeciálny  stavebný úrad pre miestne a účelové komunikácie, Tr. SNP        48/A, 040 11 Košic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15. Krajský pamiatkový úrad Košice, Hlavná 25, 040 01 Košice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 xml:space="preserve">16. Regionálny úrad verejného zdravotníctva, Ipeľská 1, 040 01 Košice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</w:rPr>
        <w:t>Príloha č. 1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Mená a adresy ostatných účastníkov stavebného konania.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Cs/>
        </w:rPr>
        <w:t xml:space="preserve">1. Ing. Štefan Pokrivčák, </w:t>
      </w:r>
      <w:r>
        <w:rPr/>
        <w:t>EQ Engineers Slovakia, s.r.o., Učňovská 6, 040 15 Košice</w:t>
      </w:r>
      <w:r>
        <w:rPr>
          <w:bCs/>
        </w:rPr>
        <w:t xml:space="preserve">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2. Ing. Marián Kropúch,  </w:t>
      </w:r>
      <w:r>
        <w:rPr/>
        <w:t>EQ Engineers Slovakia, s.r.o., Učňovská 6, 040 15 Košic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>3. Ing. Valentín Neupauer, EQ Engineers Slovakia, s.r.o., Učňovská 6, 040 15 Košic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1287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                   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7320-37234 /2008Mer/570021306/Z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                   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7320-37234 /2008Mer/570021306/Z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b/>
      <w:b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Predvolenpsmoodseku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7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7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2:11:00Z</dcterms:created>
  <dc:creator>Administrator</dc:creator>
  <dc:description/>
  <dc:language>en-US</dc:language>
  <cp:lastModifiedBy>Sekretariát</cp:lastModifiedBy>
  <cp:lastPrinted>2008-12-03T10:17:00Z</cp:lastPrinted>
  <dcterms:modified xsi:type="dcterms:W3CDTF">2009-01-13T13:00:00Z</dcterms:modified>
  <cp:revision>203</cp:revision>
  <dc:subject/>
  <dc:title>SLOVENSKÁ INŠPEKCIA ŽIVOTNÉHO PROSTREDIA</dc:title>
</cp:coreProperties>
</file>