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 2760/256-OIPK/2005-Ha/57 062 08 05</w:t>
        <w:tab/>
        <w:tab/>
        <w:tab/>
        <w:t xml:space="preserve">          V Košiciach, dňa 22.12.2005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R O Z H O D N U T I E</w:t>
      </w:r>
    </w:p>
    <w:p>
      <w:pPr>
        <w:pStyle w:val="Titulek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  a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 7,     písm. b) bod 3 zákona č. 245/2003 Z. z. o IPKZ, na základe konania vykonaného podľa zákona  č. 245/2003 Z. z. o IPKZ  a  zákona  č. 71/1967 Zb. o správnom konaní v znení neskorších predpisov (ďalej len „zákon č. 71/1967 Zb. o správnom konaní“)  </w:t>
      </w:r>
      <w:r>
        <w:rPr>
          <w:b/>
        </w:rPr>
        <w:t>vydáv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 </w:t>
      </w:r>
      <w:r>
        <w:rPr>
          <w:b/>
        </w:rPr>
        <w:t xml:space="preserve">povoľuje </w:t>
      </w:r>
      <w:r>
        <w:rPr/>
        <w:t xml:space="preserve"> </w:t>
      </w:r>
      <w:r>
        <w:rPr>
          <w:b/>
        </w:rPr>
        <w:t>vykonávanie činností v prevádzke:</w:t>
      </w:r>
    </w:p>
    <w:p>
      <w:pPr>
        <w:pStyle w:val="Normal"/>
        <w:tabs>
          <w:tab w:val="clear" w:pos="708"/>
          <w:tab w:val="left" w:pos="5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Pocínovňa“</w:t>
      </w:r>
    </w:p>
    <w:p>
      <w:pPr>
        <w:pStyle w:val="Normal"/>
        <w:jc w:val="center"/>
        <w:rPr/>
      </w:pPr>
      <w:r>
        <w:rPr>
          <w:b/>
        </w:rPr>
        <w:t>Vstupný areál U. S. Steel,   044 54 Košic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okres:  Košice II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bchodné meno:  </w:t>
      </w:r>
      <w:r>
        <w:rPr>
          <w:b/>
        </w:rPr>
        <w:t>U. S. Steel Košice, s.r.o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Vstupný areál U. S. Steel,   044 54 Košice</w:t>
      </w:r>
    </w:p>
    <w:p>
      <w:pPr>
        <w:pStyle w:val="Normal"/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199 222</w:t>
      </w:r>
      <w:r>
        <w:rPr/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evádzka je umiestnená na pozemku parc.</w:t>
      </w:r>
      <w:r>
        <w:rPr>
          <w:bCs/>
        </w:rPr>
        <w:t xml:space="preserve"> </w:t>
      </w:r>
      <w:r>
        <w:rPr/>
        <w:t>č. 53/48,  v katastrálnom území  Železiarne, ktorá je podľa výpisu z katastra nehnuteľností vo vlastníctve prevádzkovateľa. Prevádzka bola uvedená do trvalého užívania nasledovne: Elektrolytická pocínovacia linka č. 1 Obvodným národným výborom Košice - Šaca, odbor výstavby v roku 1968 a po modernizácií rozhodnutím č. ŽP 2002/01251-3/FIL zo dňa 5.11.2002 vydaným Mestskou časťou Šaca - Košice,                             a Elektrolytická pocínovacia linka č. 2 rozhodnutím č. ÚPSPVaR 452-3/2004/FIL zo dňa 11.08.2004 vydaným Mestskou časťou Šaca – Košice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  Údaje o prevádzke</w:t>
      </w:r>
    </w:p>
    <w:p>
      <w:pPr>
        <w:pStyle w:val="Normal"/>
        <w:ind w:left="36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A. Zaradenie prevádzky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Vymedzenie kategórie priemyselnej činnosti: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spacing w:lineRule="auto" w:line="240"/>
        <w:ind w:left="360" w:hanging="360"/>
        <w:jc w:val="both"/>
        <w:rPr/>
      </w:pPr>
      <w:r>
        <w:rPr/>
        <w:t>a)  Základná  priemyselná činnosť  kategorizovaná  podľa prílohy č.1 k zákonu  č. 245/2003 Z. z.           o IPKZ ako 2.6 Prevádzky na povrchovú úpravu kovov a plastov s použitím elektrolytických alebo chemických postupov, keď je obsah kúpeľov väčší ako 30 m</w:t>
      </w:r>
      <w:r>
        <w:rPr>
          <w:vertAlign w:val="superscript"/>
        </w:rPr>
        <w:t>3</w:t>
      </w:r>
      <w:r>
        <w:rPr/>
        <w:t xml:space="preserve"> a  podľa   prílohy  č. 3  Vyhlášky MŽP SR č.  391/2003  Z. z.,   ktorou   sa    vykonáva    zákon    č. 245/2003   Z. z.  o  IPKZ   v  skupine  NOSE – P: 105.01. </w:t>
      </w:r>
    </w:p>
    <w:p>
      <w:pPr>
        <w:pStyle w:val="Normal"/>
        <w:tabs>
          <w:tab w:val="clear" w:pos="708"/>
          <w:tab w:val="left" w:pos="2580" w:leader="none"/>
        </w:tabs>
        <w:ind w:left="360" w:hanging="360"/>
        <w:jc w:val="both"/>
        <w:rPr>
          <w:b/>
          <w:b/>
        </w:rPr>
      </w:pPr>
      <w:r>
        <w:rPr/>
        <w:t>b)</w:t>
      </w:r>
      <w:r>
        <w:rPr>
          <w:b/>
        </w:rPr>
        <w:t xml:space="preserve"> </w:t>
      </w:r>
      <w:r>
        <w:rPr/>
        <w:t>Ostatné priamo s tým spojené činnosti, ktoré majú technickú nadväznosť na činnosti vykonávané v tom istom mieste, ktoré môžu mať vplyv na znečisťovanie životného prostredia.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2.  Určenie kategórie zdroja znečisťovania ovzdušia: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ind w:left="360" w:hanging="360"/>
        <w:jc w:val="both"/>
        <w:rPr>
          <w:b/>
          <w:b/>
        </w:rPr>
      </w:pPr>
      <w:r>
        <w:rPr/>
        <w:t xml:space="preserve">      </w:t>
      </w:r>
      <w:r>
        <w:rPr/>
        <w:t xml:space="preserve">Prevádzka je v zmysle zákona č. 478/2002 Z. z. o ochrane ovzdušia a vyhlášky MŽP SR              </w:t>
        <w:br/>
        <w:t>č. 706/2002 Z. z. o zdrojoch znečisťovania  ovzdušia,  o  emisných limitoch, o  technických požiadavkách a  všeobecných podmienkach prevádzkovania, o zozname znečisťujúcich látok,  o  kategorizácii zdrojov   znečisťovania  ovzdušia a o požiadavkách zabezpečenia rozptylu  emisií  znečisťujúcich látok  v  znení  neskorších   predpisov  (ďalej  len   „vyhl. MŽP SR        č. 706/2002  Z. z.) kategorizovaná ako jestvujúci veľký zdroj znečisťovania ovzdušia kategórie 2.9.1 Povrchové úpravy kovov pri použití elektrolytických postupov s objemom kúpeľov  &gt; 3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58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ind w:left="360" w:hanging="360"/>
        <w:jc w:val="both"/>
        <w:rPr/>
      </w:pPr>
      <w:r>
        <w:rPr/>
        <w:t>3. Prevádzkovateľ je držiteľom  certifikátu EN ISO 14001:1996 pre divízny závod Zušľachťovne,  ktorej súčasťou je aj prevádzka Pocínovň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rStyle w:val="Text1"/>
          <w:rFonts w:cs="Times New Roman"/>
          <w:b/>
          <w:sz w:val="28"/>
          <w:szCs w:val="28"/>
        </w:rPr>
        <w:t>B.  Opis prevádzky a t</w:t>
      </w:r>
      <w:r>
        <w:rPr>
          <w:b/>
          <w:sz w:val="28"/>
          <w:szCs w:val="28"/>
        </w:rPr>
        <w:t xml:space="preserve">echnických zariadení na ochranu ovzdušia, vody a pôdy  </w:t>
        <w:br/>
        <w:t xml:space="preserve">       v prevádz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72" w:hanging="0"/>
        <w:jc w:val="both"/>
        <w:rPr/>
      </w:pPr>
      <w:r>
        <w:rPr/>
        <w:t xml:space="preserve">     </w:t>
      </w:r>
      <w:r>
        <w:rPr/>
        <w:t xml:space="preserve">Prevádzka Pocínovňa, ktorá je umiestnená vo výrobnej  hale divízneho závodu </w:t>
      </w:r>
      <w:r>
        <w:rPr>
          <w:iCs/>
        </w:rPr>
        <w:t>Zušľachťovne</w:t>
      </w:r>
      <w:r>
        <w:rPr/>
        <w:t xml:space="preserve"> nachádzajúcej sa v severovýchodnej časti areálu U. S. Steel Košice s.r.o., slúži na výrobu obojstranne pocínovaných oceľových pásov elektrolytickým pocínovaním na dvoch samostatných linkách pracujúcich v kontinuálnom režime. Elektrolytická pocínovacia linka č. 1 (ďalej len „linka č. 1“) s projektovanou kapacitou  180 000 t. rok</w:t>
      </w:r>
      <w:r>
        <w:rPr>
          <w:vertAlign w:val="superscript"/>
        </w:rPr>
        <w:t>-1</w:t>
      </w:r>
      <w:r>
        <w:rPr/>
        <w:t xml:space="preserve"> pocínovaných oceľových pásov bola uvedená do užívania v roku 1968, Elektrolytická pocínovacia linka č. 2 (ďalej len „linka č. 2“) s projektovanou kapacitou  200 000 t. rok</w:t>
      </w:r>
      <w:r>
        <w:rPr>
          <w:vertAlign w:val="superscript"/>
        </w:rPr>
        <w:t>-1</w:t>
      </w:r>
      <w:r>
        <w:rPr/>
        <w:t xml:space="preserve"> pocínovaných oceľových pásov </w:t>
      </w:r>
      <w:r>
        <w:rPr>
          <w:iCs/>
        </w:rPr>
        <w:t xml:space="preserve">bola uvedená do užívania v roku 2003. Ak nie je opis skladovania a technických zariadení na ochranu vody a pôdy pri skladovaní nebezpečných látok uvedený v tejto časti rozhodnutia, je uvedený v prílohe č. 1 tohto rozhodnutia. </w:t>
      </w:r>
      <w:r>
        <w:rPr/>
        <w:t>Chladiaca voda, ktorá sa používa v technologickom procese, je dodávaná z uzavretého cirkulačného okruhu s chladiacimi vežami typu Iterson, neprichádza do</w:t>
      </w:r>
      <w:r>
        <w:rPr>
          <w:color w:val="0000FF"/>
        </w:rPr>
        <w:t xml:space="preserve"> </w:t>
      </w:r>
      <w:r>
        <w:rPr/>
        <w:t>styku s nebezpečnými látkami a  straty odparom a  odkalom sú doplňované priemyselnou vodou. Para používaná na ohrev výmenníkov tepla je odoberaná z hlavných rozvodov pary vyrábanej v teplárni prevádzkovateľa, pre ktorú bude vydané samostatné integrované povolenie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Zkladntext2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Elektrolytická pocínovacia linka č. 1</w:t>
      </w:r>
    </w:p>
    <w:p>
      <w:pPr>
        <w:pStyle w:val="Zkladntext2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rPr/>
      </w:pPr>
      <w:r>
        <w:rPr>
          <w:bCs w:val="false"/>
          <w:i w:val="false"/>
        </w:rPr>
        <w:t>Elektrolytické pocínovanie na  linke č. 1 pozostáva:</w:t>
      </w:r>
    </w:p>
    <w:p>
      <w:pPr>
        <w:pStyle w:val="Normal"/>
        <w:ind w:left="180" w:hanging="180"/>
        <w:jc w:val="both"/>
        <w:rPr/>
      </w:pPr>
      <w:r>
        <w:rPr/>
        <w:t xml:space="preserve">- Z odvíjania zvitku na odvíjacom zariadení, zo strihania tabuľovými nožnicami, zo zvárania koncov a začiatkov na zváračke, zo zásobovania oceľových pásov v zásobníku.  </w:t>
      </w:r>
    </w:p>
    <w:p>
      <w:pPr>
        <w:pStyle w:val="Normal"/>
        <w:ind w:left="180" w:hanging="180"/>
        <w:jc w:val="both"/>
        <w:rPr/>
      </w:pPr>
      <w:r>
        <w:rPr/>
        <w:t>- Z chemického odmasťovania v alkalickom roztoku vo vani o objeme 2,5 m</w:t>
      </w:r>
      <w:r>
        <w:rPr>
          <w:vertAlign w:val="superscript"/>
        </w:rPr>
        <w:t>3</w:t>
      </w:r>
      <w:r>
        <w:rPr/>
        <w:t xml:space="preserve"> a elektrolytického odmasťovania v alkalickom elektrolyte v dvoch vaniach o objeme 2 x 2,5 m</w:t>
      </w:r>
      <w:r>
        <w:rPr>
          <w:vertAlign w:val="superscript"/>
        </w:rPr>
        <w:t>3</w:t>
      </w:r>
      <w:r>
        <w:rPr/>
        <w:t xml:space="preserve">, ktoré spolu </w:t>
        <w:br/>
        <w:t>s pracovnou nádržou o objeme</w:t>
      </w:r>
      <w:r>
        <w:rPr>
          <w:color w:val="000080"/>
        </w:rPr>
        <w:t xml:space="preserve"> </w:t>
      </w:r>
      <w:r>
        <w:rPr/>
        <w:t>24,6</w:t>
      </w:r>
      <w:r>
        <w:rPr>
          <w:color w:val="000080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 xml:space="preserve"> tvoria cirkulačný okruh. Odmasťovací roztok je pripravovaný v nádrži o objeme 2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- Z oplachu priemyselnou vodou o teplote 60 - 80 °C v troch oplachových vaniach o objeme </w:t>
        <w:br/>
        <w:t>3 x 2,5 m</w:t>
      </w:r>
      <w:r>
        <w:rPr>
          <w:vertAlign w:val="superscript"/>
        </w:rPr>
        <w:t>3</w:t>
      </w:r>
      <w:r>
        <w:rPr/>
        <w:t>, ktoré spolu s a pracovnou nádržou o objeme 20 m</w:t>
      </w:r>
      <w:r>
        <w:rPr>
          <w:vertAlign w:val="superscript"/>
        </w:rPr>
        <w:t>3</w:t>
      </w:r>
      <w:r>
        <w:rPr/>
        <w:t xml:space="preserve"> tvoria cirkulačný okruh.</w:t>
      </w:r>
    </w:p>
    <w:p>
      <w:pPr>
        <w:pStyle w:val="Normal"/>
        <w:ind w:left="180" w:hanging="180"/>
        <w:jc w:val="both"/>
        <w:rPr/>
      </w:pPr>
      <w:r>
        <w:rPr/>
        <w:t>- Z elektrolytického morenia vo vodnom roztoku kyseliny sírovej (70 - 90 g.l</w:t>
      </w:r>
      <w:r>
        <w:rPr>
          <w:vertAlign w:val="superscript"/>
        </w:rPr>
        <w:t>-1</w:t>
      </w:r>
      <w:r>
        <w:rPr/>
        <w:t>) v dvoch moriacich vaniach o objeme 2 x 2,5 m</w:t>
      </w:r>
      <w:r>
        <w:rPr>
          <w:vertAlign w:val="superscript"/>
        </w:rPr>
        <w:t>3</w:t>
      </w:r>
      <w:r>
        <w:rPr/>
        <w:t>, ktoré spolu s dvoma pracovnými nádržami o objeme 2,5 m</w:t>
      </w:r>
      <w:r>
        <w:rPr>
          <w:vertAlign w:val="superscript"/>
        </w:rPr>
        <w:t xml:space="preserve">3 </w:t>
      </w:r>
      <w:r>
        <w:rPr/>
        <w:t>a 5 m</w:t>
      </w:r>
      <w:r>
        <w:rPr>
          <w:vertAlign w:val="superscript"/>
        </w:rPr>
        <w:t>3</w:t>
      </w:r>
      <w:r>
        <w:rPr/>
        <w:t xml:space="preserve"> tvoria cirkulačný okruh.</w:t>
      </w:r>
    </w:p>
    <w:p>
      <w:pPr>
        <w:pStyle w:val="Normal"/>
        <w:ind w:left="180" w:hanging="180"/>
        <w:jc w:val="both"/>
        <w:rPr/>
      </w:pPr>
      <w:r>
        <w:rPr/>
        <w:t>- Z oplachu demineralizovanou vodou v oplachovej vani o objeme 2,5 m</w:t>
      </w:r>
      <w:r>
        <w:rPr>
          <w:vertAlign w:val="superscript"/>
        </w:rPr>
        <w:t>3</w:t>
      </w:r>
      <w:r>
        <w:rPr/>
        <w:t xml:space="preserve">, ktorá spolu </w:t>
        <w:br/>
        <w:t>s pracovnou nádržou o objeme 3,5 m</w:t>
      </w:r>
      <w:r>
        <w:rPr>
          <w:vertAlign w:val="superscript"/>
        </w:rPr>
        <w:t>3</w:t>
      </w:r>
      <w:r>
        <w:rPr/>
        <w:t xml:space="preserve"> tvorí cirkulačný okruh.</w:t>
      </w:r>
    </w:p>
    <w:p>
      <w:pPr>
        <w:pStyle w:val="Normal"/>
        <w:jc w:val="both"/>
        <w:rPr/>
      </w:pPr>
      <w:r>
        <w:rPr/>
        <w:t>-  Z oplachu pred cínovaním demineralizovanou vodou vo vani o objeme 2,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80" w:hanging="180"/>
        <w:jc w:val="both"/>
        <w:rPr>
          <w:bCs/>
        </w:rPr>
      </w:pPr>
      <w:r>
        <w:rPr/>
        <w:t>- Z</w:t>
      </w:r>
      <w:r>
        <w:rPr>
          <w:bCs/>
        </w:rPr>
        <w:t xml:space="preserve"> elektrolytického cínovania vo vodnom roztoku fenolsulfónovej kyseliny </w:t>
      </w:r>
      <w:r>
        <w:rPr/>
        <w:t>v ôsmich uzavretých vaniach o objeme 1 x 2,5 m</w:t>
      </w:r>
      <w:r>
        <w:rPr>
          <w:vertAlign w:val="superscript"/>
        </w:rPr>
        <w:t>3</w:t>
      </w:r>
      <w:r>
        <w:rPr/>
        <w:t xml:space="preserve"> a 7 x 2,8 m</w:t>
      </w:r>
      <w:r>
        <w:rPr>
          <w:vertAlign w:val="superscript"/>
        </w:rPr>
        <w:t>3</w:t>
      </w:r>
      <w:r>
        <w:rPr/>
        <w:t xml:space="preserve">. </w:t>
      </w:r>
      <w:r>
        <w:rPr>
          <w:bCs/>
        </w:rPr>
        <w:t>K</w:t>
      </w:r>
      <w:r>
        <w:rPr/>
        <w:t>atódu tvorí pás, do ktorého je jednosmerný prúd privádzaný elektrovodivými valcami a prúd  do elektrolytu je privádzaný cínovými anódami. Cirkulačný okruh je tvorený cínovacími vaňami, zásobnou nádržou o objeme 28 m</w:t>
      </w:r>
      <w:r>
        <w:rPr>
          <w:vertAlign w:val="superscript"/>
        </w:rPr>
        <w:t>3</w:t>
      </w:r>
      <w:r>
        <w:rPr/>
        <w:t xml:space="preserve"> </w:t>
        <w:br/>
        <w:t>a rezervnou nádržou o objeme 28 m</w:t>
      </w:r>
      <w:r>
        <w:rPr>
          <w:vertAlign w:val="superscript"/>
        </w:rPr>
        <w:t>3</w:t>
      </w:r>
      <w:r>
        <w:rPr/>
        <w:t>. Vodný roztok elektrolytu je pripravovaný v pracovnej nádrži o objeme 28 m</w:t>
      </w:r>
      <w:r>
        <w:rPr>
          <w:vertAlign w:val="superscript"/>
        </w:rPr>
        <w:t>3</w:t>
      </w:r>
      <w:r>
        <w:rPr/>
        <w:t>, ktorá je vybavená  výmenníkom tepla a chladičom na udržiavanie pracovnej teploty elektrolytu (30 - 55 °C). Výmenník tepla pracuje na princípe ohrevu elektrolytu parou cez samostatný cirkulačný okruh z pracovnej nádrže, pričom para a ohrievaný elektrolyt sú oddelené nepriepustnou teplovýmennou plochou. Chladenie elektrolytu je zabezpečované samostatným cirkulačným okruhom cez dva prietokové chladiče. Elektrolyt je zahusťovaný vo výmenníku odparky a skondenzovaná para je  odvádzaná do sekcie oplachu po cínovaní.</w:t>
      </w:r>
    </w:p>
    <w:p>
      <w:pPr>
        <w:pStyle w:val="Normal"/>
        <w:ind w:left="180" w:right="23" w:hanging="180"/>
        <w:jc w:val="both"/>
        <w:rPr>
          <w:bCs/>
        </w:rPr>
      </w:pPr>
      <w:r>
        <w:rPr/>
        <w:t xml:space="preserve">- Z oplachu po cínovaní v troch oplachových vaniach o objeme 3 x 2,5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pri teplotách </w:t>
        <w:br/>
        <w:t>40 – 80 °C, ktoré spolu s  dvoma pracovnými nádržami o objeme 3</w:t>
      </w:r>
      <w:r>
        <w:rPr>
          <w:bCs/>
        </w:rPr>
        <w:t xml:space="preserve"> m</w:t>
      </w:r>
      <w:r>
        <w:rPr>
          <w:bCs/>
          <w:vertAlign w:val="superscript"/>
        </w:rPr>
        <w:t>3</w:t>
      </w:r>
      <w:r>
        <w:rPr/>
        <w:t xml:space="preserve"> a 5</w:t>
      </w:r>
      <w:r>
        <w:rPr>
          <w:bCs/>
        </w:rPr>
        <w:t xml:space="preserve"> m</w:t>
      </w:r>
      <w:r>
        <w:rPr>
          <w:bCs/>
          <w:vertAlign w:val="superscript"/>
        </w:rPr>
        <w:t>3</w:t>
      </w:r>
      <w:r>
        <w:rPr>
          <w:bCs/>
        </w:rPr>
        <w:t xml:space="preserve"> tvoria cirkulačný okruh. Cínový kal, ktorý vzniká v procese cínovania je zachytávaný v kalolise, </w:t>
      </w:r>
      <w:r>
        <w:rPr/>
        <w:t xml:space="preserve"> zhromažďovaný v kontajneri a zneškodňovaný na skládke nebezpečného odpadu U. S. Steel Košice, s.r.o.</w:t>
      </w:r>
    </w:p>
    <w:p>
      <w:pPr>
        <w:pStyle w:val="Normal"/>
        <w:tabs>
          <w:tab w:val="clear" w:pos="708"/>
          <w:tab w:val="left" w:pos="851" w:leader="none"/>
        </w:tabs>
        <w:ind w:left="180" w:right="72" w:hanging="180"/>
        <w:jc w:val="both"/>
        <w:rPr/>
      </w:pPr>
      <w:r>
        <w:rPr/>
        <w:t xml:space="preserve">- Z natavovania cínového povlaku indukčným ohrevom dvoma induktormi o  výkone 2 x 800 W pri teplote tavenia cínu. Voda vzniknutá kondenzáciu pár v tepelnom výmenníku je odvádzaná do tlakovej nádoby a nádržiek a po naplnení je  používaná v oplachu po cínovaní.  </w:t>
      </w:r>
    </w:p>
    <w:p>
      <w:pPr>
        <w:pStyle w:val="Normal"/>
        <w:tabs>
          <w:tab w:val="clear" w:pos="708"/>
          <w:tab w:val="left" w:pos="851" w:leader="none"/>
        </w:tabs>
        <w:ind w:left="180" w:right="72" w:hanging="180"/>
        <w:jc w:val="both"/>
        <w:rPr/>
      </w:pPr>
      <w:r>
        <w:rPr>
          <w:bCs/>
        </w:rPr>
        <w:t xml:space="preserve">- Z chladenia s demineralizovanou vodou o teplote 50 </w:t>
      </w:r>
      <w:r>
        <w:rPr/>
        <w:t>-</w:t>
      </w:r>
      <w:r>
        <w:rPr>
          <w:bCs/>
        </w:rPr>
        <w:t xml:space="preserve"> 60 </w:t>
      </w:r>
      <w:r>
        <w:rPr/>
        <w:t xml:space="preserve">°C </w:t>
      </w:r>
      <w:r>
        <w:rPr>
          <w:bCs/>
        </w:rPr>
        <w:t xml:space="preserve">v chladiacej vani. </w:t>
      </w:r>
    </w:p>
    <w:p>
      <w:pPr>
        <w:pStyle w:val="Normal"/>
        <w:tabs>
          <w:tab w:val="clear" w:pos="708"/>
          <w:tab w:val="left" w:pos="851" w:leader="none"/>
        </w:tabs>
        <w:ind w:left="180" w:right="72" w:hanging="180"/>
        <w:jc w:val="both"/>
        <w:rPr/>
      </w:pPr>
      <w:r>
        <w:rPr/>
        <w:t xml:space="preserve">- Z elektrolytickej pasivácie v elektrolyte šesťmocného chrómu pri  teplote 50 - 70 °C v dvoch vaniach o objeme </w:t>
      </w:r>
      <w:r>
        <w:rPr>
          <w:bCs/>
        </w:rPr>
        <w:t>2,5 m</w:t>
      </w:r>
      <w:r>
        <w:rPr>
          <w:bCs/>
          <w:vertAlign w:val="superscript"/>
        </w:rPr>
        <w:t>3</w:t>
      </w:r>
      <w:r>
        <w:rPr/>
        <w:t xml:space="preserve">, ktoré spolu s  pracovnou nádržou o kapacite 10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tvoria cirkulačný okruh.</w:t>
      </w:r>
    </w:p>
    <w:p>
      <w:pPr>
        <w:pStyle w:val="Normal"/>
        <w:tabs>
          <w:tab w:val="clear" w:pos="708"/>
          <w:tab w:val="left" w:pos="851" w:leader="none"/>
        </w:tabs>
        <w:ind w:left="180" w:right="72" w:hanging="180"/>
        <w:jc w:val="both"/>
        <w:rPr/>
      </w:pPr>
      <w:r>
        <w:rPr/>
        <w:t>- Z  oplachu demineralizovanou vodou o teplote 60 - 90 °C  v dvoch vaniach o objeme</w:t>
        <w:br/>
      </w:r>
      <w:r>
        <w:rPr>
          <w:bCs/>
        </w:rPr>
        <w:t>2 x 2,5 m</w:t>
      </w:r>
      <w:r>
        <w:rPr>
          <w:bCs/>
          <w:vertAlign w:val="superscript"/>
        </w:rPr>
        <w:t>3</w:t>
      </w:r>
      <w:r>
        <w:rPr>
          <w:bCs/>
        </w:rPr>
        <w:t>, ktoré tvoria spolu s dvoma pracovnými nádržami o objeme  2 x 2,5 m</w:t>
      </w:r>
      <w:r>
        <w:rPr>
          <w:bCs/>
          <w:vertAlign w:val="superscript"/>
        </w:rPr>
        <w:t>3</w:t>
      </w:r>
      <w:r>
        <w:rPr>
          <w:bCs/>
        </w:rPr>
        <w:t>, pre každú oplachovú vaňu samostatne cirkulačný okruh.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 xml:space="preserve">- Z nanášania olejového filmu  elektrostatickým olejovacím strojom. 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- Zo strihania tabuľovými nožnicami a následným navíjaním pocínovaného pásu do zvitku.</w:t>
      </w:r>
    </w:p>
    <w:p>
      <w:pPr>
        <w:pStyle w:val="Normal"/>
        <w:ind w:right="-1" w:firstLine="360"/>
        <w:jc w:val="both"/>
        <w:rPr/>
      </w:pPr>
      <w:r>
        <w:rPr/>
      </w:r>
    </w:p>
    <w:p>
      <w:pPr>
        <w:pStyle w:val="Normal"/>
        <w:ind w:right="-1" w:firstLine="360"/>
        <w:jc w:val="both"/>
        <w:rPr/>
      </w:pPr>
      <w:r>
        <w:rPr/>
        <w:t xml:space="preserve"> </w:t>
      </w:r>
      <w:r>
        <w:rPr/>
        <w:t>Odpadové vody z odmasťovania, morenia, z oplachov z odmasťovania a morenia a oplachu pred cínovaním sú  odvádzané do zbernej vane o objeme 10 m</w:t>
      </w:r>
      <w:r>
        <w:rPr>
          <w:vertAlign w:val="superscript"/>
        </w:rPr>
        <w:t xml:space="preserve">3 </w:t>
      </w:r>
      <w:r>
        <w:rPr/>
        <w:t>pre kyslé a alkalické odpadové  vody a po naplnení sú prečerpávané na</w:t>
      </w:r>
      <w:r>
        <w:rPr>
          <w:spacing w:val="-1"/>
        </w:rPr>
        <w:t xml:space="preserve"> Neutralizačnú stanicu, na ktorej činnosť sa vzťahujú podmienky integrovaného povolenia vydaného pre prevádzku  Moriace linky (ďalej len „Neutralizačná stanica“).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jc w:val="both"/>
        <w:rPr/>
      </w:pPr>
      <w:r>
        <w:rPr/>
        <w:tab/>
        <w:t xml:space="preserve"> Odpadové vody z úseku cínovania, oplachu po cínovaní a z úseku natavovania sú </w:t>
      </w:r>
      <w:r>
        <w:rPr>
          <w:bCs/>
        </w:rPr>
        <w:t xml:space="preserve">odvádzané </w:t>
      </w:r>
      <w:r>
        <w:rPr/>
        <w:t>do zbernej vane pre fenolové odpadové vody, z ktorej sú prečerpávané do zbernej nádrže fenolových vôd o objeme 16,7 m</w:t>
      </w:r>
      <w:r>
        <w:rPr>
          <w:vertAlign w:val="superscript"/>
        </w:rPr>
        <w:t>3</w:t>
      </w:r>
      <w:r>
        <w:rPr/>
        <w:t xml:space="preserve"> čistiarne odpadových vôd Intrel BMVK a po vyčistení sú odvádzané do Neutralizačnej stanice</w:t>
      </w:r>
    </w:p>
    <w:p>
      <w:pPr>
        <w:pStyle w:val="Normal"/>
        <w:tabs>
          <w:tab w:val="clear" w:pos="708"/>
          <w:tab w:val="left" w:pos="360" w:leader="none"/>
        </w:tabs>
        <w:ind w:firstLine="279"/>
        <w:jc w:val="both"/>
        <w:rPr/>
      </w:pPr>
      <w:r>
        <w:rPr/>
        <w:tab/>
        <w:t xml:space="preserve"> Odpadové vody z úseku pasivácie a  oplachu po pasivácií sú odvádzané do zbernej vane pre chrómové odpadové vody, z ktorej sú prečerpávané do zbernej nádrže chrómových vôd o objeme 10 m</w:t>
      </w:r>
      <w:r>
        <w:rPr>
          <w:vertAlign w:val="superscript"/>
        </w:rPr>
        <w:t>3</w:t>
      </w:r>
      <w:r>
        <w:rPr/>
        <w:t xml:space="preserve"> čistiarne odpadových vôd Intrel BMVK a po vyčistení sú odvádzané do Neutralizačnej stanice.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jc w:val="both"/>
        <w:rPr/>
      </w:pPr>
      <w:r>
        <w:rPr>
          <w:iCs/>
        </w:rPr>
        <w:t xml:space="preserve">      </w:t>
      </w:r>
      <w:r>
        <w:rPr>
          <w:iCs/>
        </w:rPr>
        <w:t>Podlahy prevádzkových priestorov linky</w:t>
      </w:r>
      <w:r>
        <w:rPr>
          <w:bCs/>
          <w:iCs/>
        </w:rPr>
        <w:t xml:space="preserve"> č. 1 </w:t>
      </w:r>
      <w:r>
        <w:rPr>
          <w:iCs/>
        </w:rPr>
        <w:t>sú betónové,  s kyselinovzdornou dlažbou a vyspádované do zberných kanálov, ktoré zausťujú do zberných vaní príslušných technologických úsekov. Priestory pre  manipuláciu s olejom na olejovacích strojoch sú zabezpečené bezodtokovým</w:t>
      </w:r>
      <w:r>
        <w:rPr/>
        <w:t xml:space="preserve"> oceľovým soklom a konzervačný olej je skladovaný v dvojplášťovej nádrži o objeme 0,4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Odpadové plyny vznikajúce v  technologickom procese odmasťovania sú odsávané cez vodnú pračku  typu TRA 125/2  s projektovaným prietokom 20 6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garantovanou účinnosťou odlučovania TZL 98 %  do ovzdušia komínom o výške 19 m. Odpadové plyny vznikajúce v  technologickom procese morenia, cínovania a pasivácie sú odsávané tromi samostatnými potrubiami cez tri vodné pračky typu MBV 150/25 so spoločným projektovaným prietokom 28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garantovanou účinnosťou odlučovania TZL 98 % do ovzdušia  spoločným komínom  o výške 19 m. Zdroje odsávania sú zálohované.</w:t>
      </w:r>
    </w:p>
    <w:p>
      <w:pPr>
        <w:pStyle w:val="Normal"/>
        <w:ind w:firstLine="360"/>
        <w:jc w:val="both"/>
        <w:rPr/>
      </w:pPr>
      <w:r>
        <w:rPr/>
        <w:t xml:space="preserve">V pračkách sa používa priemyselná voda. Kal, ktorý vzniká v procese čistenia je z dna odlučovacích komôr pračiek odvádzaný do kontajnera, pričom prebytočná voda je cez prepad odvádzaná </w:t>
      </w:r>
      <w:r>
        <w:rPr>
          <w:spacing w:val="-1"/>
        </w:rPr>
        <w:t>na Neutralizačnú stanicu</w:t>
      </w:r>
      <w:r>
        <w:rPr/>
        <w:t>.</w:t>
      </w:r>
    </w:p>
    <w:p>
      <w:pPr>
        <w:pStyle w:val="Zkladntext2"/>
        <w:ind w:firstLine="360"/>
        <w:jc w:val="both"/>
        <w:rPr>
          <w:i w:val="false"/>
          <w:i w:val="false"/>
        </w:rPr>
      </w:pPr>
      <w:r>
        <w:rPr>
          <w:i w:val="false"/>
        </w:rPr>
        <w:t>Kúsky plechu vznikajúce pri vystrihávaní zvarov a pri oreze sú zhromažďované v kontajneroch  a zhodnocované v hutníckom procese výroby železa prevádzkovateľa.</w:t>
      </w:r>
    </w:p>
    <w:p>
      <w:pPr>
        <w:pStyle w:val="Zkladntext2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Elektrolytická pocínovacia linka č. 2</w:t>
      </w:r>
    </w:p>
    <w:p>
      <w:pPr>
        <w:pStyle w:val="Normal"/>
        <w:tabs>
          <w:tab w:val="clear" w:pos="708"/>
          <w:tab w:val="left" w:pos="851" w:leader="none"/>
        </w:tabs>
        <w:ind w:right="142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kladntext2"/>
        <w:rPr/>
      </w:pPr>
      <w:r>
        <w:rPr>
          <w:bCs w:val="false"/>
          <w:i w:val="false"/>
        </w:rPr>
        <w:t>Elektrolytické pocínovanie na linke č. 2 pozostáva:</w:t>
      </w:r>
    </w:p>
    <w:p>
      <w:pPr>
        <w:pStyle w:val="Zkladntext2"/>
        <w:ind w:left="180" w:hanging="180"/>
        <w:jc w:val="both"/>
        <w:rPr/>
      </w:pPr>
      <w:r>
        <w:rPr>
          <w:bCs w:val="false"/>
          <w:i w:val="false"/>
        </w:rPr>
        <w:t xml:space="preserve">- Z odvíjania zvitku na odvíjacom zariadení, zo strihania tabuľovými nožnicami, zo zvárania koncov a začiatkov na zváračke,  z orezávania pásu na požadovanú hrúbku, zo zásobovania oceľových pásov v zásobníku.  </w:t>
      </w:r>
    </w:p>
    <w:p>
      <w:pPr>
        <w:pStyle w:val="Normal"/>
        <w:tabs>
          <w:tab w:val="clear" w:pos="708"/>
          <w:tab w:val="left" w:pos="180" w:leader="none"/>
        </w:tabs>
        <w:ind w:left="180" w:right="23" w:hanging="180"/>
        <w:jc w:val="both"/>
        <w:rPr/>
      </w:pPr>
      <w:r>
        <w:rPr>
          <w:bCs/>
        </w:rPr>
        <w:t xml:space="preserve">- Z elektrolytického odmasťovania v alkalickom elektrolyte o teplote </w:t>
      </w:r>
      <w:r>
        <w:rPr/>
        <w:t xml:space="preserve">80 </w:t>
      </w:r>
      <w:r>
        <w:rPr>
          <w:bCs/>
        </w:rPr>
        <w:t>-</w:t>
      </w:r>
      <w:r>
        <w:rPr/>
        <w:t xml:space="preserve"> 90 °C</w:t>
      </w:r>
      <w:r>
        <w:rPr>
          <w:bCs/>
        </w:rPr>
        <w:t xml:space="preserve"> v dvoch vaniach o objeme 2 x 3 m</w:t>
      </w:r>
      <w:r>
        <w:rPr>
          <w:bCs/>
          <w:vertAlign w:val="superscript"/>
        </w:rPr>
        <w:t>3</w:t>
      </w:r>
      <w:r>
        <w:rPr>
          <w:bCs/>
        </w:rPr>
        <w:t xml:space="preserve">, ktoré spolu s </w:t>
      </w:r>
      <w:r>
        <w:rPr/>
        <w:t> pracovnou nádržou o kapacite 15,14 m</w:t>
      </w:r>
      <w:r>
        <w:rPr>
          <w:vertAlign w:val="superscript"/>
        </w:rPr>
        <w:t>3</w:t>
      </w:r>
      <w:r>
        <w:rPr/>
        <w:t xml:space="preserve"> tvoria cirkulačný okruh.</w:t>
      </w:r>
      <w:r>
        <w:rPr>
          <w:bCs/>
        </w:rPr>
        <w:t xml:space="preserve"> </w:t>
      </w:r>
      <w:r>
        <w:rPr/>
        <w:t>Odmasťovací roztok sa pripravuje v zmiešavacej alkalickej nádrži o objeme 2,5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Zkladntext2"/>
        <w:ind w:left="180" w:hanging="180"/>
        <w:jc w:val="both"/>
        <w:rPr>
          <w:bCs w:val="false"/>
          <w:i w:val="false"/>
          <w:i w:val="false"/>
          <w:color w:val="FF00FF"/>
        </w:rPr>
      </w:pPr>
      <w:r>
        <w:rPr>
          <w:bCs w:val="false"/>
          <w:i w:val="false"/>
        </w:rPr>
        <w:t>- Z oplachu priemyselnou vodou v dvoch vaniach o objeme 2 x 3  m</w:t>
      </w:r>
      <w:r>
        <w:rPr>
          <w:bCs w:val="false"/>
          <w:i w:val="false"/>
          <w:vertAlign w:val="superscript"/>
        </w:rPr>
        <w:t>3</w:t>
      </w:r>
      <w:r>
        <w:rPr>
          <w:bCs w:val="false"/>
          <w:i w:val="false"/>
        </w:rPr>
        <w:t>, ktoré spolu s pracovnou nádržou o kapacite 11,335 m</w:t>
      </w:r>
      <w:r>
        <w:rPr>
          <w:bCs w:val="false"/>
          <w:i w:val="false"/>
          <w:vertAlign w:val="superscript"/>
        </w:rPr>
        <w:t>3</w:t>
      </w:r>
      <w:r>
        <w:rPr>
          <w:bCs w:val="false"/>
          <w:i w:val="false"/>
        </w:rPr>
        <w:t xml:space="preserve"> tvoria cirkulačný okruh.</w:t>
      </w:r>
    </w:p>
    <w:p>
      <w:pPr>
        <w:pStyle w:val="Zkladntext2"/>
        <w:ind w:left="180" w:hanging="18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- Z elektrolytického morenia vo vodnom roztoku kyseliny sírovej (70 - 90 g.l</w:t>
      </w:r>
      <w:r>
        <w:rPr>
          <w:bCs w:val="false"/>
          <w:i w:val="false"/>
          <w:vertAlign w:val="superscript"/>
        </w:rPr>
        <w:t>-1</w:t>
      </w:r>
      <w:r>
        <w:rPr>
          <w:bCs w:val="false"/>
          <w:i w:val="false"/>
        </w:rPr>
        <w:t>) v dvoch vaniach o objeme 2 x 3 m</w:t>
      </w:r>
      <w:r>
        <w:rPr>
          <w:bCs w:val="false"/>
          <w:i w:val="false"/>
          <w:vertAlign w:val="superscript"/>
        </w:rPr>
        <w:t>3</w:t>
      </w:r>
      <w:r>
        <w:rPr>
          <w:i w:val="false"/>
        </w:rPr>
        <w:t xml:space="preserve">, ktoré spolu s  prípravnou nádržou o kapacite 15,14 </w:t>
      </w:r>
      <w:r>
        <w:rPr>
          <w:bCs w:val="false"/>
          <w:i w:val="false"/>
        </w:rPr>
        <w:t>m</w:t>
      </w:r>
      <w:r>
        <w:rPr>
          <w:bCs w:val="false"/>
          <w:i w:val="false"/>
          <w:vertAlign w:val="superscript"/>
        </w:rPr>
        <w:t>3</w:t>
      </w:r>
      <w:r>
        <w:rPr>
          <w:i w:val="false"/>
        </w:rPr>
        <w:t xml:space="preserve"> tvoria cirkulačný okruh.</w:t>
      </w:r>
    </w:p>
    <w:p>
      <w:pPr>
        <w:pStyle w:val="Zkladntext2"/>
        <w:ind w:left="180" w:hanging="180"/>
        <w:jc w:val="both"/>
        <w:rPr>
          <w:bCs w:val="false"/>
          <w:i w:val="false"/>
          <w:i w:val="false"/>
          <w:color w:val="FF00FF"/>
        </w:rPr>
      </w:pPr>
      <w:r>
        <w:rPr>
          <w:i w:val="false"/>
        </w:rPr>
        <w:t xml:space="preserve">- Z oplachu demineralizovanou vodou pri teplote prostredia v dvoch oplachových vaniach o objeme </w:t>
      </w:r>
      <w:r>
        <w:rPr>
          <w:bCs w:val="false"/>
          <w:i w:val="false"/>
        </w:rPr>
        <w:t>2 x 3</w:t>
      </w:r>
      <w:r>
        <w:rPr>
          <w:i w:val="false"/>
        </w:rPr>
        <w:t xml:space="preserve">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, </w:t>
      </w:r>
      <w:r>
        <w:rPr>
          <w:bCs w:val="false"/>
          <w:i w:val="false"/>
        </w:rPr>
        <w:t>ktoré spolu s pracovnou nádržou o kapacite 11,335 m</w:t>
      </w:r>
      <w:r>
        <w:rPr>
          <w:bCs w:val="false"/>
          <w:i w:val="false"/>
          <w:vertAlign w:val="superscript"/>
        </w:rPr>
        <w:t>3</w:t>
      </w:r>
      <w:r>
        <w:rPr>
          <w:bCs w:val="false"/>
          <w:i w:val="false"/>
        </w:rPr>
        <w:t xml:space="preserve"> tvoria cirkulačný okruh.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>- Z elektrolytického cínovania vo vodnom  roztoku fenolsulfónovej kyseliny v pocínovacej vani pozostávajúcej zo šiestich oddelení. Katódu tvorí oceľový pás, do ktorého je privádzaný jednosmerný prúd elektrovodivými valcami a do elektrolytu je prúd privádzaný cínovými anódami. Cirkulačný systém pozostáva z pocinovacích vaní a troch pracovných nádrží o objeme 3 x 30 m</w:t>
      </w:r>
      <w:r>
        <w:rPr>
          <w:i w:val="false"/>
          <w:vertAlign w:val="superscript"/>
        </w:rPr>
        <w:t>3</w:t>
      </w:r>
      <w:r>
        <w:rPr>
          <w:i w:val="false"/>
        </w:rPr>
        <w:t>, pričom dve pracovné vane sú vybavené ponornými ohrevnými cievkami na ohrev elektrolytu na pracovnú teplotu. Chladenie elektrolytu  po cínovaní  je uskutočnované chladením v trubkových chladičoch.</w:t>
      </w:r>
      <w:r>
        <w:rPr>
          <w:i w:val="false"/>
          <w:sz w:val="20"/>
        </w:rPr>
        <w:t xml:space="preserve"> </w:t>
      </w:r>
    </w:p>
    <w:p>
      <w:pPr>
        <w:pStyle w:val="Normal"/>
        <w:ind w:left="180" w:right="23" w:hanging="180"/>
        <w:jc w:val="both"/>
        <w:rPr>
          <w:bCs/>
        </w:rPr>
      </w:pPr>
      <w:r>
        <w:rPr>
          <w:bCs/>
        </w:rPr>
        <w:t>- Z oplachu po cínovaní demineralizovanou vodou</w:t>
      </w:r>
      <w:r>
        <w:rPr>
          <w:bCs/>
          <w:color w:val="808000"/>
        </w:rPr>
        <w:t> </w:t>
      </w:r>
      <w:r>
        <w:rPr>
          <w:bCs/>
        </w:rPr>
        <w:t xml:space="preserve">v dvoch oplachových vaniach o objeme </w:t>
        <w:br/>
        <w:t>2 x 2,5 m</w:t>
      </w:r>
      <w:r>
        <w:rPr>
          <w:bCs/>
          <w:vertAlign w:val="superscript"/>
        </w:rPr>
        <w:t>3</w:t>
      </w:r>
      <w:r>
        <w:rPr>
          <w:bCs/>
        </w:rPr>
        <w:t>, ktoré spolu s pracovnou nádržou o kapacite 10 m</w:t>
      </w:r>
      <w:r>
        <w:rPr>
          <w:bCs/>
          <w:vertAlign w:val="superscript"/>
        </w:rPr>
        <w:t>3</w:t>
      </w:r>
      <w:r>
        <w:rPr>
          <w:bCs/>
        </w:rPr>
        <w:t xml:space="preserve"> tvoria cirkulačný okruh </w:t>
      </w:r>
      <w:r>
        <w:rPr/>
        <w:t xml:space="preserve">Pre zamedzenie zvýšenia hladiny elektrolytu v oplachovej vani je elektrolyt z  pocínovacej cirkulačnej vane zahusťovaný v  odparke, pričom zahustený elektrolyt sa vracia do cirkulačnej vane pocínovania a kondenzát  je používaný pre oplach. </w:t>
      </w:r>
      <w:r>
        <w:rPr>
          <w:bCs/>
        </w:rPr>
        <w:t xml:space="preserve">Cínový kal, ktorý vzniká v procese cínovania je zachytávaný v kalolise, </w:t>
      </w:r>
      <w:r>
        <w:rPr/>
        <w:t xml:space="preserve"> zhromažďovaný v kontajneri a zneškodňovaný na skládke nebezpečného odpadu U. S. Steel Košice, s.r.o.</w:t>
      </w:r>
    </w:p>
    <w:p>
      <w:pPr>
        <w:pStyle w:val="Normal"/>
        <w:ind w:left="180" w:right="23" w:hanging="180"/>
        <w:jc w:val="both"/>
        <w:rPr/>
      </w:pPr>
      <w:r>
        <w:rPr>
          <w:bCs/>
        </w:rPr>
        <w:t>- Z</w:t>
      </w:r>
      <w:r>
        <w:rPr/>
        <w:t> natavovania cínového povlaku indukčným ohrevom dvoma induktormi o výkone 2 x 800 W pri  teplote tavenia cínu.</w:t>
      </w:r>
    </w:p>
    <w:p>
      <w:pPr>
        <w:pStyle w:val="Normal"/>
        <w:tabs>
          <w:tab w:val="clear" w:pos="708"/>
          <w:tab w:val="left" w:pos="851" w:leader="none"/>
        </w:tabs>
        <w:ind w:left="180" w:right="72" w:hanging="180"/>
        <w:jc w:val="both"/>
        <w:rPr/>
      </w:pPr>
      <w:r>
        <w:rPr/>
        <w:t>- Z</w:t>
      </w:r>
      <w:r>
        <w:rPr>
          <w:bCs/>
        </w:rPr>
        <w:t xml:space="preserve"> chladenia s demineralizovanou vodou o teplote 50 </w:t>
      </w:r>
      <w:r>
        <w:rPr>
          <w:bCs/>
          <w:i/>
        </w:rPr>
        <w:t>-</w:t>
      </w:r>
      <w:r>
        <w:rPr>
          <w:bCs/>
        </w:rPr>
        <w:t xml:space="preserve"> 60 </w:t>
      </w:r>
      <w:r>
        <w:rPr/>
        <w:t xml:space="preserve">°C </w:t>
      </w:r>
      <w:r>
        <w:rPr>
          <w:bCs/>
        </w:rPr>
        <w:t xml:space="preserve">v chladiacej vani. </w:t>
      </w:r>
    </w:p>
    <w:p>
      <w:pPr>
        <w:pStyle w:val="Normal"/>
        <w:tabs>
          <w:tab w:val="clear" w:pos="708"/>
          <w:tab w:val="left" w:pos="851" w:leader="none"/>
        </w:tabs>
        <w:ind w:left="180" w:right="23" w:hanging="180"/>
        <w:jc w:val="both"/>
        <w:rPr/>
      </w:pPr>
      <w:r>
        <w:rPr>
          <w:bCs/>
        </w:rPr>
        <w:t>- Z</w:t>
      </w:r>
      <w:r>
        <w:rPr/>
        <w:t xml:space="preserve"> elektrolytickej pasivácie vo vodnom  roztoku šesťmocného chrómu pri 50 </w:t>
      </w:r>
      <w:r>
        <w:rPr>
          <w:bCs/>
          <w:i/>
        </w:rPr>
        <w:t>-</w:t>
      </w:r>
      <w:r>
        <w:rPr/>
        <w:t xml:space="preserve"> 75 °C v dvoch vaniach o objeme </w:t>
      </w:r>
      <w:r>
        <w:rPr>
          <w:bCs/>
        </w:rPr>
        <w:t>2 x 3 m</w:t>
      </w:r>
      <w:r>
        <w:rPr>
          <w:bCs/>
          <w:vertAlign w:val="superscript"/>
        </w:rPr>
        <w:t>3</w:t>
      </w:r>
      <w:r>
        <w:rPr/>
        <w:t xml:space="preserve"> s oceľovými anódami, ktoré spolu s  pracovnou nádržou o objeme </w:t>
      </w:r>
      <w:r>
        <w:rPr>
          <w:bCs/>
        </w:rPr>
        <w:t>10 m</w:t>
      </w:r>
      <w:r>
        <w:rPr>
          <w:bCs/>
          <w:vertAlign w:val="superscript"/>
        </w:rPr>
        <w:t>3</w:t>
      </w:r>
      <w:r>
        <w:rPr>
          <w:bCs/>
        </w:rPr>
        <w:t xml:space="preserve"> tvoria cirkulačný okruh.</w:t>
      </w:r>
    </w:p>
    <w:p>
      <w:pPr>
        <w:pStyle w:val="Normal"/>
        <w:tabs>
          <w:tab w:val="clear" w:pos="708"/>
          <w:tab w:val="left" w:pos="851" w:leader="none"/>
        </w:tabs>
        <w:ind w:left="180" w:right="23" w:hanging="180"/>
        <w:jc w:val="both"/>
        <w:rPr/>
      </w:pPr>
      <w:r>
        <w:rPr/>
        <w:t xml:space="preserve">- Z  oplachu demineralizovanou  vodou a kondenzom o teplote 60 </w:t>
      </w:r>
      <w:r>
        <w:rPr>
          <w:bCs/>
          <w:i/>
        </w:rPr>
        <w:t>-</w:t>
      </w:r>
      <w:r>
        <w:rPr/>
        <w:t xml:space="preserve"> 70 </w:t>
      </w:r>
      <w:r>
        <w:rPr>
          <w:vertAlign w:val="superscript"/>
        </w:rPr>
        <w:t>o</w:t>
      </w:r>
      <w:r>
        <w:rPr/>
        <w:t xml:space="preserve">C a 80 </w:t>
      </w:r>
      <w:r>
        <w:rPr>
          <w:bCs/>
          <w:i/>
        </w:rPr>
        <w:t>-</w:t>
      </w:r>
      <w:r>
        <w:rPr/>
        <w:t xml:space="preserve"> 90 </w:t>
      </w:r>
      <w:r>
        <w:rPr>
          <w:vertAlign w:val="superscript"/>
        </w:rPr>
        <w:t>o</w:t>
      </w:r>
      <w:r>
        <w:rPr/>
        <w:t>C  v dvoch vaniach o objeme 2 x 3</w:t>
      </w:r>
      <w:r>
        <w:rPr>
          <w:bCs/>
        </w:rPr>
        <w:t xml:space="preserve"> m</w:t>
      </w:r>
      <w:r>
        <w:rPr>
          <w:bCs/>
          <w:vertAlign w:val="superscript"/>
        </w:rPr>
        <w:t>3</w:t>
      </w:r>
      <w:r>
        <w:rPr>
          <w:bCs/>
        </w:rPr>
        <w:t xml:space="preserve">, ktoré spolu s </w:t>
      </w:r>
      <w:r>
        <w:rPr/>
        <w:t xml:space="preserve">  pracovnými nádržami o objeme 2 x 2,5</w:t>
      </w:r>
      <w:r>
        <w:rPr>
          <w:bCs/>
        </w:rPr>
        <w:t xml:space="preserve"> m</w:t>
      </w:r>
      <w:r>
        <w:rPr>
          <w:bCs/>
          <w:vertAlign w:val="superscript"/>
        </w:rPr>
        <w:t>3</w:t>
      </w:r>
      <w:r>
        <w:rPr>
          <w:bCs/>
        </w:rPr>
        <w:t xml:space="preserve"> tvoria cirkulačný okruh.</w:t>
      </w:r>
    </w:p>
    <w:p>
      <w:pPr>
        <w:pStyle w:val="Normal"/>
        <w:tabs>
          <w:tab w:val="clear" w:pos="708"/>
          <w:tab w:val="left" w:pos="360" w:leader="none"/>
        </w:tabs>
        <w:ind w:right="72" w:hanging="0"/>
        <w:jc w:val="both"/>
        <w:rPr/>
      </w:pPr>
      <w:r>
        <w:rPr/>
        <w:t xml:space="preserve">- Z elektrostatického olejovania  na olejovacom stroji. 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- Zo strihania tabuľovými nožnicami a následným navíjaním pocínovaného pásu do zvitku.</w:t>
      </w:r>
    </w:p>
    <w:p>
      <w:pPr>
        <w:pStyle w:val="Normal"/>
        <w:ind w:right="-1" w:firstLine="360"/>
        <w:jc w:val="both"/>
        <w:rPr/>
      </w:pPr>
      <w:r>
        <w:rPr/>
        <w:t>Odpadové vody z odmasťovania, morenia, z oplachov z odmasťovania a morenia a oplachu pred cínovaním sú  odvádzané do zbernej vane o objeme 10 m</w:t>
      </w:r>
      <w:r>
        <w:rPr>
          <w:vertAlign w:val="superscript"/>
        </w:rPr>
        <w:t xml:space="preserve">3 </w:t>
      </w:r>
      <w:r>
        <w:rPr/>
        <w:t>pre kyslé a alkalické odpadové  vody a po naplnení sú prečerpávané na</w:t>
      </w:r>
      <w:r>
        <w:rPr>
          <w:spacing w:val="-1"/>
        </w:rPr>
        <w:t xml:space="preserve"> Neutralizačnú stanicu. 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jc w:val="both"/>
        <w:rPr/>
      </w:pPr>
      <w:r>
        <w:rPr/>
        <w:tab/>
        <w:t xml:space="preserve">Odpadové vody z úseku cínovania, oplachu po cínovaní a z oplachu po natavovaní sú </w:t>
      </w:r>
      <w:r>
        <w:rPr>
          <w:bCs/>
        </w:rPr>
        <w:t xml:space="preserve">odvádzané  </w:t>
      </w:r>
      <w:r>
        <w:rPr/>
        <w:t>zberným kanálom do zbernej vane pre fenolové odpadové vody o objeme 30 m</w:t>
      </w:r>
      <w:r>
        <w:rPr>
          <w:vertAlign w:val="superscript"/>
        </w:rPr>
        <w:t>3</w:t>
      </w:r>
      <w:r>
        <w:rPr/>
        <w:t>, z ktorej sú prečerpávané do zbernej nádrže fenolových vôd čistiarne odpadových vôd Intrel BMVK a po vyčistení sú odvádzané do Neutralizačnej stanice</w:t>
      </w:r>
    </w:p>
    <w:p>
      <w:pPr>
        <w:pStyle w:val="Normal"/>
        <w:tabs>
          <w:tab w:val="clear" w:pos="708"/>
          <w:tab w:val="left" w:pos="360" w:leader="none"/>
        </w:tabs>
        <w:ind w:right="23" w:hanging="0"/>
        <w:jc w:val="both"/>
        <w:rPr/>
      </w:pPr>
      <w:r>
        <w:rPr/>
        <w:tab/>
        <w:t>Odpadové vody z úseku pasivácie, oplachu po pasivácii sú odvádzané do zbernej vane pre chrómové odpadové vody, z ktorej sú prečerpávané do zbernej nádrže chrómových vôd o objeme 30 m</w:t>
      </w:r>
      <w:r>
        <w:rPr>
          <w:vertAlign w:val="superscript"/>
        </w:rPr>
        <w:t>3</w:t>
      </w:r>
      <w:r>
        <w:rPr/>
        <w:t xml:space="preserve"> čistiarne odpadových vôd Intrel BMVK a po vyčistení sú odvádzané do Neutralizačnej stanice</w:t>
      </w:r>
    </w:p>
    <w:p>
      <w:pPr>
        <w:pStyle w:val="Normal"/>
        <w:ind w:firstLine="360"/>
        <w:jc w:val="both"/>
        <w:rPr/>
      </w:pPr>
      <w:r>
        <w:rPr>
          <w:iCs/>
        </w:rPr>
        <w:t>Podlahy prevádzkových priestorov</w:t>
      </w:r>
      <w:r>
        <w:rPr>
          <w:bCs/>
          <w:iCs/>
        </w:rPr>
        <w:t xml:space="preserve"> linky č. 2</w:t>
      </w:r>
      <w:r>
        <w:rPr>
          <w:b/>
          <w:bCs/>
          <w:iCs/>
        </w:rPr>
        <w:t xml:space="preserve"> </w:t>
      </w:r>
      <w:r>
        <w:rPr>
          <w:iCs/>
        </w:rPr>
        <w:t>sú betónové s epoxidovou podlahovou stierkou a vyspádované do zberných kanálov, ktoré zausťujú do zberných vaní príslušných technologických úsekov. Priestory pre  manipuláciu s olejom na olejovacích strojoch sú zabezpečené bezodtokovým</w:t>
      </w:r>
      <w:r>
        <w:rPr/>
        <w:t xml:space="preserve"> oceľovým soklom a konzervačný olej je skladovaný v dvojplášťovej nádrži o objeme 0,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Odpadové plyny vznikajúce v technologickom procese odmasťovania, morenia sú odsávané  cez vodnú pračku s  projektovaným prietokom 23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  garantovanou účinnosťou odlučovania TZL 99 %  do ovzdušia komínom o výške 23,2 m. Odpadové plyny vznikajúce v  technologickom procese cinovania, natavovania a ich oplachov sú odsávané cez vodnú pračku  s projektovaným prietokom 22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garantovanou účinnosťou odlučovania TZL 99 %  do ovzdušia komínom o výške 23,2 m. Odpadové plyny vznikajúce v procese pasivácie sú odsávané  cez vodnú pračku s projektovaným prietokom 28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 xml:space="preserve">-1 </w:t>
      </w:r>
      <w:r>
        <w:rPr/>
        <w:t>a garantovanou účinnosťou odlučovania TZL 99 % do ovzdušia komínom o výške 23,2 m. Zdroje odsávania sú zálohované.</w:t>
      </w:r>
    </w:p>
    <w:p>
      <w:pPr>
        <w:pStyle w:val="Normal"/>
        <w:ind w:firstLine="360"/>
        <w:jc w:val="both"/>
        <w:rPr/>
      </w:pPr>
      <w:r>
        <w:rPr/>
        <w:t xml:space="preserve">V pračkách sa používa priemyselná voda. Kal, ktorý vzniká v procese čistenia je z dna odlučovacích komôr pračiek odvádzaný do kontajnera, pričom prebytočná voda je cez prepad odvádzaná </w:t>
      </w:r>
      <w:r>
        <w:rPr>
          <w:spacing w:val="-1"/>
        </w:rPr>
        <w:t>na Neutralizačnú stanicu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7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Čistenie odpadových vôd </w:t>
      </w:r>
    </w:p>
    <w:p>
      <w:pPr>
        <w:pStyle w:val="Normal"/>
        <w:tabs>
          <w:tab w:val="clear" w:pos="708"/>
          <w:tab w:val="left" w:pos="540" w:leader="none"/>
        </w:tabs>
        <w:ind w:right="7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ind w:firstLine="360"/>
        <w:jc w:val="both"/>
        <w:rPr>
          <w:color w:val="0000FF"/>
        </w:rPr>
      </w:pPr>
      <w:r>
        <w:rPr/>
        <w:t>Čistenie fenolových odpadových vôd a odpadových vôd s obsahom šesťmocného chrómu je zabezpečované na dvoch čistiarenských linkách Intrel BMVK, ktoré sú umiestnené v suterénoch  liniek č. 1 a č. 2. Čistiarenská linka Intrel BMVK pre linku č. 1 je projektovaná  na menovitý výkon 6 m</w:t>
      </w:r>
      <w:r>
        <w:rPr>
          <w:vertAlign w:val="superscript"/>
        </w:rPr>
        <w:t>3</w:t>
      </w:r>
      <w:r>
        <w:rPr/>
        <w:t xml:space="preserve"> za 8 hodín čistených fenolových odpadových vôd s obsahom fenolu maximálne </w:t>
        <w:br/>
        <w:t>150 g.l</w:t>
      </w:r>
      <w:r>
        <w:rPr>
          <w:vertAlign w:val="superscript"/>
        </w:rPr>
        <w:t>-1</w:t>
      </w:r>
      <w:r>
        <w:rPr/>
        <w:t xml:space="preserve"> a výkon 3,5 m</w:t>
      </w:r>
      <w:r>
        <w:rPr>
          <w:vertAlign w:val="superscript"/>
        </w:rPr>
        <w:t>3</w:t>
      </w:r>
      <w:r>
        <w:rPr/>
        <w:t xml:space="preserve"> za 8 hodín čistených  odpadových vôd s obsahom šesťmocného chrómu do 75 g.l</w:t>
      </w:r>
      <w:r>
        <w:rPr>
          <w:vertAlign w:val="superscript"/>
        </w:rPr>
        <w:t>-1</w:t>
      </w:r>
      <w:r>
        <w:rPr/>
        <w:t>. Čistiarenská linka Intrel BMVK pre linku č. 2 je projektovaná  na menovitý výkon 25 m</w:t>
      </w:r>
      <w:r>
        <w:rPr>
          <w:vertAlign w:val="superscript"/>
        </w:rPr>
        <w:t>3</w:t>
      </w:r>
      <w:r>
        <w:rPr/>
        <w:t xml:space="preserve"> za 8 hodín čistených fenolových odpadových vôd s obsahom fenolu maximálne 281 g.l</w:t>
      </w:r>
      <w:r>
        <w:rPr>
          <w:vertAlign w:val="superscript"/>
        </w:rPr>
        <w:t>-1</w:t>
      </w:r>
      <w:r>
        <w:rPr/>
        <w:t xml:space="preserve"> a výkon 30 m</w:t>
      </w:r>
      <w:r>
        <w:rPr>
          <w:vertAlign w:val="superscript"/>
        </w:rPr>
        <w:t>3</w:t>
      </w:r>
      <w:r>
        <w:rPr/>
        <w:t xml:space="preserve"> za 8 hodín čistených  odpadových vôd s obsahom šesťmocného chrómu </w:t>
        <w:br/>
        <w:t>do 75 g.l</w:t>
      </w:r>
      <w:r>
        <w:rPr>
          <w:vertAlign w:val="superscript"/>
        </w:rPr>
        <w:t>-1</w:t>
      </w:r>
      <w:r>
        <w:rPr/>
        <w:t>. Garantovaná účinnosť čistenia</w:t>
      </w:r>
      <w:r>
        <w:rPr>
          <w:color w:val="FF0000"/>
        </w:rPr>
        <w:t xml:space="preserve"> </w:t>
      </w:r>
      <w:r>
        <w:rPr/>
        <w:t>pre fenoly a šesťmocný chróm na linkách Intrel BMVK je 99 % .</w:t>
      </w:r>
      <w:r>
        <w:rPr>
          <w:color w:val="FF00FF"/>
        </w:rPr>
        <w:t xml:space="preserve"> </w:t>
      </w:r>
      <w:r>
        <w:rPr/>
        <w:t>Technologický proces je automatický riadený na základe zvoleného programu. Zmeny parametrov, ktoré sú mimo povolený rozsah, sú hlásené ako poruchové stavy vizuálne a akusticky. Hodnoty ukazovateľov znečistenia odpadových vôd z linky č. 2 sú monitorované prevádzkovými analyzátormi AQUACON PHEN10 pre stanovenie koncentrácie fenolov                     a  SERES 1000 pre stanovenie koncentrácie šesťmocného chrómu. Prípravu chemikálií potrebných pre proces čistenia odpadových vôd zabezpečuje Chemické hospodárstvo prevádzky.</w:t>
      </w:r>
    </w:p>
    <w:p>
      <w:pPr>
        <w:pStyle w:val="Normal"/>
        <w:tabs>
          <w:tab w:val="clear" w:pos="708"/>
          <w:tab w:val="left" w:pos="360" w:leader="none"/>
        </w:tabs>
        <w:ind w:right="72" w:hanging="0"/>
        <w:jc w:val="both"/>
        <w:rPr/>
      </w:pPr>
      <w:r>
        <w:rPr/>
        <w:tab/>
        <w:t>Čistenie fenolových odpadových vôd na linke Intrel BMVK pozostáva: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čerpávania odpadových vôd do zbernej nádrže, pričom množstvo je merané indukčným prietokomerom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miešvania stlačeným vzduchom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čerpávania odpadových vôd do chemického reaktora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 xml:space="preserve">z postupného dávkovania chemikálií do dvoch chemických reaktorov za neustáleho premiešavania stlačeným vzduchom, 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oxidácie fenolov peroxidom vodíka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kontroly kvality čistenia vôd v reaktoroch sondami na meranie pH a ORP.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Čistenie chrómových odpadových vôd na linke Intrel BMVK pozostáva: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čerpávania odpadových vôd do zbernej nádrže, pričom množstvo je merané indukčným prietokomerom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miešávania stlačeným vzduchom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čerpávania odpadových vôd do chemického reaktora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 xml:space="preserve">z postupného dávkovania chemikálií do chemického reaktora a neustáleho premiešavania stlačeným vzduchom, 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redukcie šesťmocného chrómu na trojmocný chróm  pôsobením síranu železnatého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kontroly kvality čistenia vôd v reaktoroch sondami na meranie pH.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 xml:space="preserve">        </w:t>
      </w:r>
      <w:r>
        <w:rPr/>
        <w:t xml:space="preserve">Vyčistené odpadové vody sú prečerpávané do spoločnej nádrže vyčistených fenolových a chrómových odpadových vôd a následne sú odvádzané potrubím vyčistených odpadových vôd na Neutralizačnú stanicu. Množstvo odvádzaných odpadových vôd je merané prietokomerom. </w:t>
      </w:r>
    </w:p>
    <w:p>
      <w:pPr>
        <w:pStyle w:val="Normal"/>
        <w:ind w:firstLine="360"/>
        <w:jc w:val="both"/>
        <w:rPr/>
      </w:pPr>
      <w:r>
        <w:rPr/>
        <w:t>Pracovný priestor čistiarne odpadových vôd v suteréne liniek č. 1 a 2 je odvetrávaný  ventilátorom  s prietokom 23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 odpadové plyny sú bez čistenia vypúšťané do ovzdušia komínom o výške 19 m. Odpadové plyny z chemických reaktorov  sú  odsávané ventilátorom  </w:t>
        <w:br/>
        <w:t>s prietokom 11 0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 a bez čistenia vypúšťané do ovzdušia komínom o výške 19 m.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 xml:space="preserve">       </w:t>
      </w:r>
      <w:r>
        <w:rPr/>
        <w:t>Chemické hospodárstvo slúži na zabezpečovanie prípravy a dávkovania chemikálií potrebných pre proces čistenia odpadových vôd. Hydroxid sodný (45 % vodný roztok), kyselina sírová (koncentrovaná 96 %), peroxid vodíka 32 – 33 % vodný roztok) sú privážané zo skladu surovín v prepravných paletách o objeme 1 m</w:t>
      </w:r>
      <w:r>
        <w:rPr>
          <w:vertAlign w:val="superscript"/>
        </w:rPr>
        <w:t>3</w:t>
      </w:r>
      <w:r>
        <w:rPr/>
        <w:t xml:space="preserve"> a práškový síran železnatý v 25 kg vreciach</w:t>
      </w:r>
      <w:r>
        <w:rPr>
          <w:color w:val="FF00FF"/>
        </w:rPr>
        <w:t xml:space="preserve"> </w:t>
      </w:r>
      <w:r>
        <w:rPr/>
        <w:t>uložených na palete.</w:t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72" w:hanging="0"/>
        <w:jc w:val="both"/>
        <w:rPr/>
      </w:pPr>
      <w:r>
        <w:rPr/>
        <w:t>Príprava chemikálií pozostáva: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ečerpávania 32 - 33 % peroxidu vodíka   do dávkovacej nádrže o objeme 5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ípravy 20 % vodného roztoku hydroxidu sodného v rozmiešavacej nádrži o objeme 1m</w:t>
      </w:r>
      <w:r>
        <w:rPr>
          <w:vertAlign w:val="superscript"/>
        </w:rPr>
        <w:t>3</w:t>
      </w:r>
      <w:r>
        <w:rPr/>
        <w:t xml:space="preserve"> a z prečerpávania z rozmiešavacej nádrže do dávkovacej nádrže o objeme 1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ípravy 10 % vodného roztoku kyseliny sírovej v rozmiešavacej nádrži o objeme 1 m</w:t>
      </w:r>
      <w:r>
        <w:rPr>
          <w:vertAlign w:val="superscript"/>
        </w:rPr>
        <w:t>3</w:t>
      </w:r>
      <w:r>
        <w:rPr/>
        <w:t xml:space="preserve"> a z prečerpávania z rozmiešavacej nádrže do dávkovacej nádrže o objeme 1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4"/>
        </w:numPr>
        <w:ind w:left="720" w:right="72" w:hanging="360"/>
        <w:jc w:val="both"/>
        <w:rPr/>
      </w:pPr>
      <w:r>
        <w:rPr/>
        <w:t>z prípravy 20 % roztoku síranu železnatého v rozmiešavacej nádrži o objeme 8 m</w:t>
      </w:r>
      <w:r>
        <w:rPr>
          <w:vertAlign w:val="superscript"/>
        </w:rPr>
        <w:t>3</w:t>
      </w:r>
      <w:r>
        <w:rPr/>
        <w:t xml:space="preserve"> </w:t>
        <w:br/>
        <w:t>a z prečerpávania z rozmiešavacej nádrže do dávkovacej nádrže o objeme 3 m</w:t>
      </w:r>
      <w:r>
        <w:rPr>
          <w:vertAlign w:val="superscript"/>
        </w:rPr>
        <w:t>3</w:t>
      </w:r>
      <w:r>
        <w:rPr/>
        <w:t>.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Skladovanie chemikálií a príprava  roztokov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>Na skladovanie všetkých chemikálií a chemických prípravkov potrebných pre pocínovanie slúži sklad, ktorý sa nachádza severozápadne cca 200 m od výrobnej haly a je rozdelený na tri časti:</w:t>
      </w:r>
    </w:p>
    <w:p>
      <w:pPr>
        <w:pStyle w:val="Zkladntext2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na sklad chemikálií, ktorý slúži na skladovanie všetkých chemikálií používaných na linkách pocínovania v pôvodných obaloch (1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a 25 kg vreciach), Podlaha je izolovaná kyselinovzdornou dlažbou.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i w:val="false"/>
        </w:rPr>
        <w:t>na sklad kyseliny sírovej, ktorý slúži na skladovanie kyseliny sírovej v dvoch jednoplášťových nádržiach o kapacite 2 x 20 m</w:t>
      </w:r>
      <w:r>
        <w:rPr>
          <w:i w:val="false"/>
          <w:vertAlign w:val="superscript"/>
        </w:rPr>
        <w:t>3</w:t>
      </w:r>
      <w:r>
        <w:rPr>
          <w:i w:val="false"/>
        </w:rPr>
        <w:t>. Podlaha izolovaná kyselinovzdornou dlažbou je vyspádovaná do zbernej nádrže odpadových vôd o objeme 19,5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i w:val="false"/>
        </w:rPr>
        <w:t xml:space="preserve">na suterén, ktorý slúži na prípravu pasivačného roztoku v šiestich  nádržiach o objeme </w:t>
        <w:br/>
        <w:t>6 x 2,6 m</w:t>
      </w:r>
      <w:r>
        <w:rPr>
          <w:i w:val="false"/>
          <w:vertAlign w:val="superscript"/>
        </w:rPr>
        <w:t>3</w:t>
      </w:r>
      <w:r>
        <w:rPr>
          <w:i w:val="false"/>
        </w:rPr>
        <w:t>. Pasivačný roztok je nadzemným potrubnými rozvodmi dopravovaný k pocínovacím linkám.. Podlaha izolovaná kyselinovzdornou dlažbou je vyspádovaná do záchytnej nádrže o objeme 1 m</w:t>
      </w:r>
      <w:r>
        <w:rPr>
          <w:i w:val="false"/>
          <w:vertAlign w:val="superscript"/>
        </w:rPr>
        <w:t>3</w:t>
      </w:r>
      <w:r>
        <w:rPr>
          <w:i w:val="false"/>
        </w:rPr>
        <w:t>, odkiaľ sú  prípadne  úniky prečerpávané do hlavného kanálu o objeme 150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a následne do zbernej nádrže odpadových vôd o objeme 19,5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  <w:color w:val="FF0000"/>
        </w:rPr>
      </w:pPr>
      <w:r>
        <w:rPr>
          <w:i w:val="false"/>
        </w:rPr>
        <w:t xml:space="preserve">      </w:t>
      </w:r>
      <w:r>
        <w:rPr>
          <w:i w:val="false"/>
        </w:rPr>
        <w:t>Na skladovanie  kyseliny fenolsulfonovej v nádrži o objeme 1 m</w:t>
      </w:r>
      <w:r>
        <w:rPr>
          <w:i w:val="false"/>
          <w:vertAlign w:val="superscript"/>
        </w:rPr>
        <w:t>3</w:t>
      </w:r>
      <w:r>
        <w:rPr>
          <w:i w:val="false"/>
        </w:rPr>
        <w:t>, čistiacich a odmasťovacích prostriedkov slúži murovaná miestnosť nachádzajúca sa v objekte výrobnej haly. Podlaha je  vyspádovaná do zbernej nádrže o objeme 1 m</w:t>
      </w:r>
      <w:r>
        <w:rPr>
          <w:i w:val="false"/>
          <w:vertAlign w:val="superscript"/>
        </w:rPr>
        <w:t>3</w:t>
      </w:r>
      <w:r>
        <w:rPr>
          <w:i w:val="false"/>
        </w:rPr>
        <w:t>.</w:t>
      </w:r>
      <w:r>
        <w:rPr>
          <w:i w:val="false"/>
          <w:color w:val="FF0000"/>
        </w:rPr>
        <w:t xml:space="preserve"> </w:t>
      </w:r>
    </w:p>
    <w:p>
      <w:pPr>
        <w:pStyle w:val="Zkladntext2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Odlievanie cínových anód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dlievanie cínových anód pre potreby pocínovacích liniek je uskutočňované v  Zlievárni anód s projektovanou kapacitou 45 anód za hodinu (1 anóda – 5 kg), ktorá je umiestnená                       v zadnej časti Haly baliaceho poľa spoločnosti Obalservi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Zlievareň anód, ktorá bola uvedená do trvalého užívania v roku 2003, pozostáva z úseku taviacích pecí, z úseku odlievania, z úseku skladovej manipulácie, z potrubných a elektrických rozvodov. Cínové bloky a zbytky anód sú tavené v dvoch taviacich peciach typu CAC 1500 SN umiestnených na plošine. Roztavený cín o teplote cca 300 °C  je prepúšťaný  do odlievacej pece typu CAC 2000 SN umiestnenej na plošine, v ktorej sa cín gravitačne odlieva do 10 kovových foriem na anódu. </w:t>
      </w:r>
    </w:p>
    <w:p>
      <w:pPr>
        <w:pStyle w:val="Normal"/>
        <w:jc w:val="both"/>
        <w:rPr/>
      </w:pPr>
      <w:r>
        <w:rPr/>
        <w:tab/>
        <w:t>Odpadové plyny z taviacich pecí sú odsávané cez kazetový filter typu FGR 355 s projektovaným prietokom 1 150 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 a garantovanou účinnosťou odlučovania TZL 99 %  do ovzdušia komínom o výške 3,5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  Podmienky povolenia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A.  Podmienky prevádzkovania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1. Všeobecné podmienky</w:t>
      </w:r>
    </w:p>
    <w:p>
      <w:pPr>
        <w:pStyle w:val="Normal"/>
        <w:ind w:left="181" w:hanging="18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80" w:hanging="180"/>
        <w:jc w:val="both"/>
        <w:rPr/>
      </w:pPr>
      <w:r>
        <w:rPr/>
        <w:t xml:space="preserve">1.1 Umiestnenie  zariadení  v  prevádzke  musí byť  také, ako je uvedené v tomto rozhodnutí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2 Vykonávanie  jednotlivých činností v  prevádzke  musí byť  také, ako je uvedené v tomto rozhodnutí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.3 Prevádzka bude prevádzkovaná v rozsahu a za podmienok stanovených v tomto rozhodnutí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4 Všetky  zariadenia  prevádzky a technické  prostriedky   použité   pri  vykonávaní činností </w:t>
        <w:br/>
        <w:t xml:space="preserve"> v prevádzke  je prevádzkovateľ povinný  udržiavať v  prevádzkyschopnom stave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spacing w:lineRule="atLeast" w:line="300"/>
        <w:ind w:left="360" w:right="22" w:hanging="360"/>
        <w:jc w:val="both"/>
        <w:rPr/>
      </w:pPr>
      <w:r>
        <w:rPr/>
        <w:t>1.5 Všetky plánované zmeny charakteru alebo fungovania prevádzky alebo jej rozšírenie, ktoré môže mať dôsledky na životné prostredie, alebo významný negatívny vplyv na človeka, budú podliehať integrovanému povoľovaniu a tieto zmeny musia byť IŽP Košice vopred ohlásené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6 Akékoľvek  plánované  zmeny  umiestnenia  a  rekonštrukcie zariadení  v  prevádzke alebo  vykonávania činností v prevádzke, ktoré môžu výrazne ovplyvniť kvalitu životného prostredia, podliehajú integrovanému povoľovaniu. O tieto zmeny musí prevádzkovateľ požiadať osobitne.</w:t>
      </w:r>
    </w:p>
    <w:p>
      <w:pPr>
        <w:pStyle w:val="Header"/>
        <w:tabs>
          <w:tab w:val="clear" w:pos="4536"/>
          <w:tab w:val="clear" w:pos="9072"/>
        </w:tabs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1.7 Práva  a  povinnosti  prevádzkovateľa  prechádzajú  na  jeho  právneho nástupcu.  Nový         prevádzkovateľ  je  povinný  ohlásiť  na IŽP Košice   zmenu  prevádzkovateľa do 10  dní odo  dňa  účinnosti prechodu práv  a povinnosti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8 Prevádzkovateľ je povinný oboznámiť zamestnancov s podmienkami a opatreniami  tohto          rozhodnutia, ktoré sú  relevantné pre plnenie  ich  povinnosti  a poskytnúť  im   primerané odborné technické zaškolenie a písomné prevádzkové  pokyny, ktoré im umožnia plniť si svoje povinnosti. </w:t>
      </w:r>
    </w:p>
    <w:p>
      <w:pPr>
        <w:pStyle w:val="Header"/>
        <w:tabs>
          <w:tab w:val="clear" w:pos="4536"/>
          <w:tab w:val="clear" w:pos="9072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00"/>
        <w:ind w:left="360" w:right="22" w:hanging="360"/>
        <w:jc w:val="both"/>
        <w:rPr/>
      </w:pPr>
      <w:r>
        <w:rPr/>
        <w:t>1.9 Prevádzkovateľ je povinný zapracovať podmienky tohto povolenia do prevádzkových predpisov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00"/>
        <w:ind w:right="2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53" w:leader="none"/>
          <w:tab w:val="left" w:pos="1140" w:leader="none"/>
        </w:tabs>
        <w:ind w:left="360" w:hanging="360"/>
        <w:jc w:val="both"/>
        <w:rPr/>
      </w:pPr>
      <w:r>
        <w:rPr/>
        <w:t xml:space="preserve">1.10 Ak integrované povolenie neobsahuje konkrétne spôsoby a metódy zisťovania, podmienky </w:t>
        <w:br/>
        <w:t>a povinnosti, postupuje sa podľa príslušných všeobecne záväzných právnych predpisov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BodyText3"/>
        <w:rPr/>
      </w:pPr>
      <w:r>
        <w:rPr>
          <w:rFonts w:cs="Times New Roman" w:ascii="Times New Roman" w:hAnsi="Times New Roman"/>
          <w:b/>
          <w:lang w:val="sk-SK"/>
        </w:rPr>
        <w:t>2.   Podmienky pre dobu prevádzkovania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2.1  Prevádzka môže byť prevádzkovaná nepretržite.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72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>2.2  Prevádzka musí byť po celý čas pod nepretržitou kontrolou prevádzkovateľ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FF00FF"/>
          <w:lang w:val="sk-SK" w:eastAsia="en-US"/>
        </w:rPr>
      </w:pPr>
      <w:r>
        <w:rPr>
          <w:rFonts w:cs="Times New Roman"/>
          <w:color w:val="FF00FF"/>
          <w:lang w:val="sk-SK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FF"/>
        </w:rPr>
      </w:pPr>
      <w:r>
        <w:rPr>
          <w:color w:val="FF00FF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3.    Podmienky pre suroviny, médiá, energie, výrob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FF00FF"/>
          <w:lang w:val="sk-SK"/>
        </w:rPr>
      </w:pPr>
      <w:r>
        <w:rPr>
          <w:rFonts w:cs="Times New Roman"/>
          <w:b/>
          <w:color w:val="FF00FF"/>
          <w:lang w:val="sk-SK"/>
        </w:rPr>
      </w:r>
    </w:p>
    <w:p>
      <w:pPr>
        <w:pStyle w:val="Prosttext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>Prevádzkovateľ  nesmie zvýšiť výrobnú kapacitu prevádzky nad  hodnotu 20,5 t.h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sk-SK"/>
        </w:rPr>
        <w:t>-1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 oceľových pásov na Elektrolytickej pocínovacej linke č. 1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a nad hodnotu 30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>t.h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sk-SK"/>
        </w:rPr>
        <w:t>-1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 oceľových pásov na  Elektrolytickej linke č. 2  bez povolenia  IŽP Košice.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</w:r>
    </w:p>
    <w:p>
      <w:pPr>
        <w:pStyle w:val="TextBodyIndent"/>
        <w:ind w:left="360" w:hanging="360"/>
        <w:jc w:val="both"/>
        <w:rPr/>
      </w:pPr>
      <w:r>
        <w:rPr/>
        <w:t xml:space="preserve">3.2 Prevádzkovateľ má povolené používať a skladovať kyselinu sírovu, kyselinu fenolsúlfónovú,  oxid chrómový, hydroxid sodný, dichroman sodný,  kyselinu etoxy-naftol sulfónovú, peroxid vodíka, síran železnatý, alkalické odmasťovacie prostriedky pre technologické účely tak, ako je to uvedené v bode B časti I.  tohto rozhodnutia v množstve potrebnom pre zabezpečenie výrobnej kapacity podľa bodu A.3.1 časti II. tohto rozhodnutia. Prevádzkovateľ je povinný pri ich používaní dodržiavať pokyny ich výrobcov.  </w:t>
      </w:r>
    </w:p>
    <w:p>
      <w:pPr>
        <w:pStyle w:val="TextBodyIndent"/>
        <w:autoSpaceDE w:val="false"/>
        <w:ind w:left="360" w:hanging="360"/>
        <w:jc w:val="both"/>
        <w:rPr/>
      </w:pPr>
      <w:r>
        <w:rPr/>
        <w:t xml:space="preserve">3.3 Prevádzkovateľ má povolené používať látky, ktoré nie sú súčasťou hlavných technologických zariadení výrobného cyklu a používajú sa k obsluhe objektov a zariadení, počas ktorej sa spotrebujú, resp. zneškodňujú operatívne, bez potreby dlhodobého uskladnenia a to prostriedky na čistenie, oleje, motorové oleje, prevodové oleje, plastické mazivá, protizáderové hmoty, odhrdzovače, tesniace prostriedky, farby,  riedidlá, lepidlá a čistiace prostriedky. Prevádzkovateľ musí pri ich používaní dodržiavať pokyny ich výrobcov. </w:t>
      </w:r>
    </w:p>
    <w:p>
      <w:pPr>
        <w:pStyle w:val="TextBodyIndent"/>
        <w:autoSpaceDE w:val="false"/>
        <w:spacing w:before="0" w:after="0"/>
        <w:ind w:left="357" w:hanging="357"/>
        <w:jc w:val="both"/>
        <w:rPr/>
      </w:pPr>
      <w:r>
        <w:rPr/>
        <w:t xml:space="preserve">3.4 Prevádzkovateľ má povolené používať nasledovné druhy energií a médií: </w:t>
      </w:r>
    </w:p>
    <w:p>
      <w:pPr>
        <w:pStyle w:val="Prosttext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>zemný plyn, elektrická energia, priemyselná voda,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 vykurovacia voda,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itná voda, chladiaca voda, demineralizovaná voda, technologická para, nasýtená para, 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>stlačený vzduch</w:t>
      </w:r>
      <w:r>
        <w:rPr>
          <w:rFonts w:cs="Times New Roman" w:ascii="Times New Roman" w:hAnsi="Times New Roman"/>
          <w:sz w:val="24"/>
          <w:szCs w:val="24"/>
          <w:lang w:val="sk-SK"/>
        </w:rPr>
        <w:t>.</w:t>
      </w:r>
      <w:r>
        <w:rPr>
          <w:lang w:val="sk-SK"/>
        </w:rPr>
        <w:t xml:space="preserve"> </w:t>
      </w:r>
    </w:p>
    <w:p>
      <w:pPr>
        <w:pStyle w:val="Prosttext"/>
        <w:ind w:left="357" w:hanging="357"/>
        <w:jc w:val="both"/>
        <w:rPr>
          <w:lang w:val="sk-SK"/>
        </w:rPr>
      </w:pPr>
      <w:r>
        <w:rPr>
          <w:lang w:val="sk-SK"/>
        </w:rPr>
      </w:r>
    </w:p>
    <w:p>
      <w:pPr>
        <w:pStyle w:val="Prosttext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3.5 Prevádzkovateľ má povolené používať a skladovať priemyselne vyrábané chemikálie podobného určenia alebo zloženia ako sú uvedené v bodoch A.3.2 časti II. tohto rozhodnutia </w:t>
        <w:br/>
        <w:t>za podmienky, že sú rovnako alebo menej nebezpečné. Prevádzkovateľ musí pri ich používaní dodržiavať pokyny ich výrobcov.</w:t>
      </w:r>
    </w:p>
    <w:p>
      <w:pPr>
        <w:pStyle w:val="Prosttext"/>
        <w:ind w:left="540" w:hanging="54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3.6 Prevádzkovateľ je povinný nahradiť používané látky a pomocné látky, ktoré obsahujú </w:t>
      </w:r>
      <w:r>
        <w:rPr>
          <w:rFonts w:cs="Times New Roman" w:ascii="Times New Roman" w:hAnsi="Times New Roman"/>
          <w:sz w:val="24"/>
          <w:szCs w:val="24"/>
          <w:lang w:val="sk-SK"/>
        </w:rPr>
        <w:t>látky klasifikované podľa osobitého predpisu ako karcinogény, mutagény alebo ako látky poškodzujúce reprodukciu niektorou z R viet R45, R46, R49, R60, R61</w:t>
      </w: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 najneskôr do 31.12.2006. V prípade, že tieto látky a chemické prípravky nie je možné nahradiť do uvedeného termínu môže látky používať aj naďalej, ak uvedenú skutočnosť preukáže </w:t>
        <w:br/>
        <w:t xml:space="preserve">a odôvodní do vyššie uvedeného termínu. </w:t>
      </w:r>
    </w:p>
    <w:p>
      <w:pPr>
        <w:pStyle w:val="Prosttext"/>
        <w:ind w:left="540" w:hanging="540"/>
        <w:jc w:val="both"/>
        <w:rPr>
          <w:rFonts w:ascii="Times New Roman" w:hAnsi="Times New Roman" w:cs="Times New Roman"/>
          <w:iCs/>
          <w:color w:val="99CC00"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color w:val="99CC00"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k-SK"/>
        </w:rPr>
        <w:t xml:space="preserve">3.7. Prevádzkovateľ je povinný nahradiť halogenované organické zlúčeniny používané ako čistiace a odmasťovacie prostriedky a sú klasifikované podľa osobitého predpisu R vetou R40 najneskôr do 30.06. 2006. 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iCs/>
          <w:sz w:val="24"/>
          <w:szCs w:val="24"/>
          <w:lang w:val="sk-SK"/>
        </w:rPr>
      </w:pPr>
      <w:r>
        <w:rPr>
          <w:rFonts w:cs="Times New Roman" w:ascii="Times New Roman" w:hAnsi="Times New Roman"/>
          <w:iCs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3.8 Prevádzkovateľ nesmie bez povolenia IŽP Košice používať nové chemikálie a chemické prípravky určené na použitie podľa bodu 1.2.1 tohto povolenia, ktoré nie sú uvedené v zozname chemických látok na trhu v SR alebo sú označené špecifickým rizikom R – viet. 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color w:val="FF00FF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sk-SK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color w:val="FF00FF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   Technicko-prevádzkov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4.1 Všetky stavebné objekty, zariadenia a technické prostriedky používané  pri činnostiach                    v  povolenej  prevádzke  musí  prevádzkovateľ  udržiavať  v  dobrom  prevádzkovom  stave, pravidelne vykonávať kontroly stavu, odborné prehliadky, skúšky a údržbu stavebných objektov, technologických zariadení a mechanizmov v súlade s podmienkami sprievodnej dokumentácie a prevádzkových predpisov ich výrobcov a všeobecne záväzných právnych predpisov.</w:t>
      </w:r>
    </w:p>
    <w:p>
      <w:pPr>
        <w:pStyle w:val="Zkladntext2"/>
        <w:tabs>
          <w:tab w:val="clear" w:pos="708"/>
          <w:tab w:val="left" w:pos="54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>4.2  Prevádzkovateľ  je    povinný  vykonávať   činnosti  v prevádzke,  dodržiavať    hodnoty           technicko-prevádzkových  parametrov  a vykonávať technicko-organizačné opatrenia   v súlade s platnými Súbormi technicko-prevádzkových parametrov a technicko-organizačných opatrení  na  zabezpečenie ochrany ovzdušia  pri  prevádzke  zdrojov  znečisťovania,   vypracovanými  a  schválenými   podľa   všeobecne  záväzného  právneho  predpisu  ochrany  ovzdušia (ďalej len „súbory TPP a TOO“) a v  súlade so sprievodnou dokumentáciou výrobcov inštalovaných zariadení.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jc w:val="both"/>
        <w:rPr/>
      </w:pPr>
      <w:r>
        <w:rPr/>
        <w:t xml:space="preserve">4.3 Prevádzkovateľ je povinný vykonávať činnosti na vodných stavbách, ktoré sú súčasťou prevádzky, v súlade s manipulačnými poriadkami vypracovanými a schválenými podľa všeobecne  záväzného  právneho  predpisu  vodného hospodárstv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  Podmienky  pre  skladovanie  a  manipuláciu s nebezpečnými látkam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šetky   vnútorné  a  vonkajšie   manipulačné    plochy   a   skladovacie   priestory,  kde sa    </w:t>
        <w:br/>
        <w:t xml:space="preserve"> zaobchádza s nebezpečnými látkami a nakladá s nebezpečnými odpadmi a obalmi  </w:t>
        <w:br/>
        <w:t xml:space="preserve">z  nebezpečných látok musia byť zabezpečené tak,  aby nedošlo k úniku týchto látok do povrchových alebo   podzemných  vôd.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/>
          <w:b/>
          <w:bCs/>
          <w:sz w:val="24"/>
          <w:szCs w:val="24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5.2 Všetky skladovacie nádrže okrem sudov, záchytných vaní a havarijných nádrží musia byť </w:t>
        <w:br/>
        <w:t xml:space="preserve">       vybavené   funkčnými   stavoznakmi  pre  vizuálne  sledovanie  hladiny  nebezpečných  látok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kladovaných v nádrži  a musia byť zabezpečené zodpovedajúcim kontrolným systémo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ind w:left="539" w:hanging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5.3  Prevádzkovateľ   musí   minimálne   1 x   za   zmenu   počas   stáčania   alebo   prečerpávania  </w:t>
      </w:r>
    </w:p>
    <w:p>
      <w:pPr>
        <w:pStyle w:val="Normal"/>
        <w:ind w:left="360" w:hanging="539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nebezpečných látok prekontrolovať vizuálne tesnosť nádrží, potrubí, armatúr, spojov </w:t>
        <w:br/>
        <w:t>a  čerpadiel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5.4 Prevádzkovateľ je povinný vizuálne pred každým stáčaním alebo prečerpaním olejov </w:t>
        <w:br/>
        <w:t xml:space="preserve">a kyselín, ale najmenej 1 x týždenne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vizuálne</w:t>
      </w:r>
      <w:r>
        <w:rPr>
          <w:rFonts w:cs="Helv;Helvetica" w:ascii="Helv;Helvetica" w:hAnsi="Helv;Helvetica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prekontrolovať tesnosť nádrží, potrubí, armatúr, spojov, čerpadiel.                            </w:t>
      </w:r>
    </w:p>
    <w:p>
      <w:pPr>
        <w:pStyle w:val="BodyText3"/>
        <w:rPr>
          <w:rFonts w:ascii="Times New Roman" w:hAnsi="Times New Roman" w:cs="Times New Roman"/>
          <w:b/>
          <w:b/>
          <w:i/>
          <w:i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k-SK" w:eastAsia="en-US"/>
        </w:rPr>
      </w:r>
    </w:p>
    <w:p>
      <w:pPr>
        <w:pStyle w:val="Normal"/>
        <w:ind w:left="360" w:hanging="360"/>
        <w:jc w:val="both"/>
        <w:rPr/>
      </w:pPr>
      <w:r>
        <w:rPr/>
        <w:t>5.5. Stáčanie kyseliny sírovej z cisterny je povolené vykonávať podľa potreby prevádzkovateľa. Obsluha vykonávajúca stáčanie musí byť  trvale  prítomná  po  celú  dobu  stáčania  na  mieste stáč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6 Prevádzkovateľ je povinný vykonávať pred stáčaním kyselín kontrolu tesnosti cisterny </w:t>
        <w:br/>
        <w:t xml:space="preserve">a uzatváracích armatúr, označenia cisterny a jej celkového stavu.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B.    Emisné limit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misie znečisťujúcich látok do ovzduš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Emisie do ovzdušia nesmú prekročiť limitné hodnoty určené v tabuľke č.1.  Emisné limity sú určené  pre  nasledujúce znečisťujúce látky: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- tuhé znečisťujúce látky  (ďalej len „TZL“),  </w:t>
      </w:r>
    </w:p>
    <w:p>
      <w:pPr>
        <w:pStyle w:val="Normal"/>
        <w:ind w:left="540" w:hanging="540"/>
        <w:jc w:val="both"/>
        <w:rPr/>
      </w:pPr>
      <w:r>
        <w:rPr/>
        <w:tab/>
        <w:t>- zlúčeniny šesťmocného chrómu vyjadrené ako Cr (ďalej len  „Cr“),</w:t>
      </w:r>
    </w:p>
    <w:p>
      <w:pPr>
        <w:pStyle w:val="Normal"/>
        <w:ind w:left="540" w:hanging="0"/>
        <w:jc w:val="both"/>
        <w:rPr/>
      </w:pPr>
      <w:r>
        <w:rPr/>
        <w:t xml:space="preserve">- cín a jeho zlúčeniny vyjadrené ako Sn, </w:t>
      </w:r>
    </w:p>
    <w:p>
      <w:pPr>
        <w:pStyle w:val="Normal"/>
        <w:ind w:left="540" w:hanging="0"/>
        <w:jc w:val="both"/>
        <w:rPr/>
      </w:pPr>
      <w:r>
        <w:rPr/>
        <w:t>- olovo a jeho zlúčeniny vyjadrené ako Pb,</w:t>
      </w:r>
    </w:p>
    <w:p>
      <w:pPr>
        <w:pStyle w:val="Normal"/>
        <w:ind w:left="540" w:hanging="0"/>
        <w:jc w:val="both"/>
        <w:rPr/>
      </w:pPr>
      <w:r>
        <w:rPr/>
        <w:t>- zinok a jeho zlúčeniny vyjadrené ako Zn</w:t>
      </w:r>
    </w:p>
    <w:p>
      <w:pPr>
        <w:pStyle w:val="Normal"/>
        <w:ind w:left="540" w:hanging="0"/>
        <w:jc w:val="both"/>
        <w:rPr/>
      </w:pPr>
      <w:r>
        <w:rPr/>
        <w:t>- oxidy dusíka vyjadrené ako oxid dusičitý (ďalej len „NO</w:t>
      </w:r>
      <w:r>
        <w:rPr>
          <w:vertAlign w:val="subscript"/>
        </w:rPr>
        <w:t xml:space="preserve">x  </w:t>
      </w:r>
      <w:r>
        <w:rPr/>
        <w:t>ako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- oxid uhoľnatý (ďalej len „CO“),    </w:t>
      </w:r>
    </w:p>
    <w:p>
      <w:pPr>
        <w:pStyle w:val="Normal"/>
        <w:ind w:left="540" w:hanging="540"/>
        <w:jc w:val="both"/>
        <w:rPr/>
      </w:pPr>
      <w:r>
        <w:rPr/>
        <w:tab/>
        <w:t>- celkový organický uhlík (ďalej len ,,TOC“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Tabuľka  č.1</w:t>
      </w:r>
    </w:p>
    <w:tbl>
      <w:tblPr>
        <w:tblW w:w="925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80"/>
        <w:gridCol w:w="1831"/>
        <w:gridCol w:w="1461"/>
        <w:gridCol w:w="14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droj emisi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vypúšťania emisií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čisťujúca látk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ý limit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</w:t>
            </w:r>
            <w:r>
              <w:rPr>
                <w:sz w:val="20"/>
                <w:szCs w:val="20"/>
              </w:rPr>
              <w:t>mg.m</w:t>
            </w:r>
            <w:r>
              <w:rPr>
                <w:sz w:val="20"/>
                <w:szCs w:val="20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0"/>
                <w:szCs w:val="20"/>
              </w:rPr>
              <w:t>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ťaž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enk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dmasťovací úsek </w:t>
              <w:br/>
              <w:t>linky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65/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iaci, pocínovací a pasivačný ú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y č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65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tor fenolových a chrómových vô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63/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 (fenol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v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tilácia suterén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563/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stiaci a moriaci úsek 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65/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inovací úsek </w:t>
              <w:br/>
              <w:t>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65/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OC(fenol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vačný úsek</w:t>
              <w:br/>
              <w:t>linky č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65/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viace pece anó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ín č. 56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Sn+ Pb+Z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C (fenol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určuje s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kladntextodsazen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*názov a číslo miesta vypúšťania emisií sú z evidencie Národného inventarizačného emisného systému (NEIS),</w:t>
      </w:r>
    </w:p>
    <w:p>
      <w:pPr>
        <w:pStyle w:val="Zkladntextodsazen3"/>
        <w:spacing w:before="0" w:after="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896" w:hanging="357"/>
        <w:jc w:val="both"/>
        <w:rPr/>
      </w:pPr>
      <w:r>
        <w:rPr>
          <w:sz w:val="24"/>
          <w:szCs w:val="24"/>
        </w:rPr>
        <w:t xml:space="preserve">1) Hmotnostná  koncentrácia vyjadrená ako koncentrácia v suchom plyne po prepočítaní na štandardné stavové podmienky (tlak 101,325 kPa,  teplota 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,</w:t>
      </w:r>
    </w:p>
    <w:p>
      <w:pPr>
        <w:pStyle w:val="Zkladntextodsazen3"/>
        <w:ind w:left="896" w:hanging="357"/>
        <w:jc w:val="both"/>
        <w:rPr>
          <w:sz w:val="24"/>
          <w:szCs w:val="24"/>
        </w:rPr>
      </w:pPr>
      <w:r>
        <w:rPr>
          <w:sz w:val="24"/>
          <w:szCs w:val="24"/>
        </w:rPr>
        <w:t>2) Emisný limit platí pri hmotnostnom toku TZL v odpadovom plyne 0,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 Pri  hmotnostnom  toku TZL menšom ako 0,5 kg 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nesmie koncentrácia TZL v odpadovom plyne prekročiť hodnotu 150 </w:t>
      </w:r>
      <w:r>
        <w:rPr>
          <w:bCs/>
          <w:sz w:val="24"/>
          <w:szCs w:val="24"/>
        </w:rPr>
        <w:t>mg.m</w:t>
      </w:r>
      <w:r>
        <w:rPr>
          <w:bCs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spacing w:before="0" w:after="120"/>
        <w:ind w:firstLine="540"/>
        <w:rPr/>
      </w:pPr>
      <w:r>
        <w:rPr/>
        <w:t>3) Emisný limit platí pri hmotnostnom toku Cr v odpadovom plyne 5 g.h</w:t>
      </w:r>
      <w:r>
        <w:rPr>
          <w:vertAlign w:val="superscript"/>
        </w:rPr>
        <w:t>-1</w:t>
      </w:r>
      <w:r>
        <w:rPr/>
        <w:t xml:space="preserve"> a vyššom,</w:t>
      </w:r>
    </w:p>
    <w:p>
      <w:pPr>
        <w:pStyle w:val="Zkladntextodsazen3"/>
        <w:ind w:left="900" w:hanging="360"/>
        <w:jc w:val="both"/>
        <w:rPr/>
      </w:pPr>
      <w:r>
        <w:rPr>
          <w:sz w:val="24"/>
          <w:szCs w:val="24"/>
        </w:rPr>
        <w:t>4)  Emisný limit platí pri hmotnostnom toku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 odpadovom plyne 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,</w:t>
      </w:r>
    </w:p>
    <w:p>
      <w:pPr>
        <w:pStyle w:val="Zkladntextodsazen3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5) Emisný limit platí pri hmotnostnom toku NO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v odpadovom plyne 5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,</w:t>
      </w:r>
    </w:p>
    <w:p>
      <w:pPr>
        <w:pStyle w:val="Zkladntextodsazen3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6) Emisný limit platí pri hmotnostnom toku fenolu v odpadovom plyne 0,1 k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,</w:t>
      </w:r>
    </w:p>
    <w:p>
      <w:pPr>
        <w:pStyle w:val="Zkladntextodsazen3"/>
        <w:ind w:left="900" w:hanging="360"/>
        <w:jc w:val="both"/>
        <w:rPr/>
      </w:pPr>
      <w:r>
        <w:rPr>
          <w:sz w:val="24"/>
          <w:szCs w:val="24"/>
        </w:rPr>
        <w:t>7) Emisný limit platí pri hmotnostnom toku Sn, v odpadovom plyne 0,25 g.h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a vyššom.</w:t>
      </w:r>
    </w:p>
    <w:p>
      <w:pPr>
        <w:pStyle w:val="Normal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260" w:leader="none"/>
        </w:tabs>
        <w:ind w:left="540" w:hanging="540"/>
        <w:jc w:val="both"/>
        <w:rPr/>
      </w:pPr>
      <w:r>
        <w:rPr/>
        <w:t xml:space="preserve">1.2 Prevádzkovateľ je povinný diskontinuálnymi oprávnenými meraniami preukazovať,                  že žiadna </w:t>
      </w:r>
      <w:r>
        <w:rPr>
          <w:iCs/>
        </w:rPr>
        <w:t>jednotlivá hodnota diskontinuálneho merania po pripočítaní odôvodnenej hodnoty neistoty (ďalej  len „neistota“) výsledku merania neprekročí hodnotu emisného limitu; odôvodnená hodnota neistoty nesmie byť vyššia ako 20 % pre účely zistenia údajov                       o dodržaní určených EL a 30 % pre účely zistenia hmotnostných tokov.</w:t>
      </w:r>
    </w:p>
    <w:p>
      <w:pPr>
        <w:pStyle w:val="Zkladntextodsazen3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360" w:hanging="360"/>
        <w:jc w:val="both"/>
        <w:rPr/>
      </w:pPr>
      <w:r>
        <w:rPr>
          <w:sz w:val="24"/>
          <w:szCs w:val="24"/>
        </w:rPr>
        <w:t xml:space="preserve">1.3 Prevádzkovateľ je povinný dodržiavať emisné limity ustanovené v bodoch B.1.1  </w:t>
        <w:br/>
        <w:t xml:space="preserve"> </w:t>
      </w:r>
      <w:r>
        <w:rPr>
          <w:bCs/>
          <w:sz w:val="24"/>
          <w:szCs w:val="24"/>
        </w:rPr>
        <w:t xml:space="preserve">v časti II. tohto rozhodnutia </w:t>
      </w:r>
      <w:r>
        <w:rPr>
          <w:sz w:val="24"/>
          <w:szCs w:val="24"/>
        </w:rPr>
        <w:t xml:space="preserve">počas skutočnej prevádzky okrem nábehu,  zmeny výrobno-prevádzkového režimu a odstavovania zdroja v súlade so schváleným STPP a  TOO </w:t>
        <w:br/>
        <w:t>a v súlade s technickými a prevádzkovými podmienkami výrobcov zariadení. Tento čas je možné aktualizovať  iba po predchádzajúcom súhlase IŽP Košice.</w:t>
      </w:r>
    </w:p>
    <w:p>
      <w:pPr>
        <w:pStyle w:val="Heading8"/>
        <w:spacing w:before="0" w:after="0"/>
        <w:ind w:left="181" w:hanging="181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spacing w:before="0" w:after="0"/>
        <w:ind w:left="181" w:hanging="181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Limitné hodnoty ukazovateľov znečistenia vo vypúšťaných odpadových vodách a osobitných vodá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2.1 Prevádzkovateľ je povinný priemyselné odpadové vody odvádzať na čistenie do neutralizačnej  stanice, pričom fenolové a chrómové odpadové vody je povinný pred ich odvedením na neutralizačnú stanicu čistiť na linke Intrel MBVK tak, ako je to uvedené v časti I. tohto rozhodnutia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2 Prevádzkovateľ je povinný splaškové odpadové vody odvádzať do jednotnej kanalizácie               U. S. Steel Košice, s.r.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3 Prevádzkovateľ je povinný zabezpečiť, aby hodnoty ukazovateľov znečistenia priemyselných odpadových vôd odvádzaných na ďalšie čistenie do neutralizačnej stanice neprekračovali maximálne povolené hodnoty (ďalej tiež „emisné limity“) určené v tabuľke pre nasledujúce ukazovatele znečistenia odpadových vôd : </w:t>
      </w:r>
    </w:p>
    <w:p>
      <w:pPr>
        <w:pStyle w:val="Normal"/>
        <w:ind w:left="900" w:hanging="540"/>
        <w:rPr/>
      </w:pPr>
      <w:r>
        <w:rPr/>
        <w:t>- chróm šesťmocný (ďalej len ,,Cr</w:t>
      </w:r>
      <w:r>
        <w:rPr>
          <w:vertAlign w:val="superscript"/>
        </w:rPr>
        <w:t>6+</w:t>
      </w:r>
      <w:r>
        <w:rPr>
          <w:sz w:val="20"/>
        </w:rPr>
        <w:t>“),</w:t>
      </w:r>
      <w:r>
        <w:rPr/>
        <w:t xml:space="preserve"> </w:t>
      </w:r>
    </w:p>
    <w:p>
      <w:pPr>
        <w:pStyle w:val="Normal"/>
        <w:ind w:left="900" w:hanging="540"/>
        <w:rPr/>
      </w:pPr>
      <w:r>
        <w:rPr/>
        <w:t>- fenoly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 xml:space="preserve">2.4 Emisné limity pre ukazovatele znečistenia odpadových vôd :   </w:t>
      </w:r>
    </w:p>
    <w:p>
      <w:pPr>
        <w:pStyle w:val="Normal"/>
        <w:keepNext w:val="true"/>
        <w:rPr/>
      </w:pPr>
      <w:r>
        <w:rPr/>
      </w:r>
    </w:p>
    <w:tbl>
      <w:tblPr>
        <w:tblW w:w="87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224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Ukazovate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Miesta odberu vzoriek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sný limit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        </w:t>
            </w:r>
            <w:r>
              <w:rPr>
                <w:rFonts w:eastAsia="Symbol" w:cs="Symbol" w:ascii="Symbol" w:hAnsi="Symbol"/>
                <w:bCs/>
              </w:rPr>
              <w:t></w:t>
            </w:r>
            <w:r>
              <w:rPr/>
              <w:t xml:space="preserve"> </w:t>
            </w:r>
            <w:r>
              <w:rPr/>
              <w:t xml:space="preserve">mg/l 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6+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zberná nádrž vyčistených odpadových vôd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fen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erná nádrž vyčistených odpadových vôd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3.    Limitné hodnoty pre hluk a vibrácie </w:t>
      </w:r>
    </w:p>
    <w:p>
      <w:pPr>
        <w:pStyle w:val="Normal"/>
        <w:keepNext w:val="true"/>
        <w:ind w:left="360" w:hanging="360"/>
        <w:jc w:val="both"/>
        <w:rPr/>
      </w:pPr>
      <w:r>
        <w:rPr/>
        <w:t xml:space="preserve">     </w:t>
      </w:r>
    </w:p>
    <w:p>
      <w:pPr>
        <w:pStyle w:val="Normal"/>
        <w:keepNext w:val="true"/>
        <w:ind w:left="540" w:hanging="540"/>
        <w:jc w:val="both"/>
        <w:rPr/>
      </w:pPr>
      <w:r>
        <w:rPr/>
        <w:t xml:space="preserve">3.1   Ekvivalentná  hladina    hluku   produkovaná   prevádzkou   neprekročí  na  hranici  areálu       so  susediacimi    priemyselnými  areálmi   hodnotu   70 dB  a   na  verejnosti   dostupných            pozemkoch  hodnotu  50 dB  v čase  od  06:00 do  22:00 hod.  a   pre   nočnú  dobu  40 dB           v čase od 22:00 do 6:00 hod. </w:t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rPr/>
      </w:pPr>
      <w:r>
        <w:rPr/>
        <w:t>3.2. Limitné hodnoty pre vibrácie sa neurčujú.</w:t>
      </w:r>
    </w:p>
    <w:p>
      <w:pPr>
        <w:pStyle w:val="Normal"/>
        <w:ind w:left="181" w:hanging="181"/>
        <w:jc w:val="both"/>
        <w:rPr/>
      </w:pPr>
      <w:r>
        <w:rPr/>
      </w:r>
    </w:p>
    <w:p>
      <w:pPr>
        <w:pStyle w:val="Heading2"/>
        <w:spacing w:before="0" w:after="0"/>
        <w:ind w:left="540" w:hanging="5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left="540" w:hanging="5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.   Opatrenia    na   prevenciu    znečisťovania,   najmä   použitím  najlepších dostupných techník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Opatrenia na prevenciu znečisťovania použitím najlepších dostupných techník sa neurčuj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  Opatrenia  pre  minimalizáciu,   nakladanie,   zhodnotenie,   zneškodnenie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odpadov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ind w:left="180" w:hanging="180"/>
        <w:jc w:val="both"/>
        <w:rPr/>
      </w:pPr>
      <w:r>
        <w:rPr>
          <w:sz w:val="24"/>
          <w:szCs w:val="24"/>
        </w:rPr>
        <w:t>1. Prevádzkovateľ   je   povinný    dodržiavať   postupy   na nakladanie  s odpadmi a opatrenia  na zníženie produkovaných odpadov uvedené vo svojom Programe odpadového   hospodárstva, schválenom príslušným orgánom  štátnej   správy  odpadového hospodárstv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/>
        <w:t>2. Prevádzkovateľ je oprávnený  nakladať s  nebezpečnými  odpadmi  len  v súlade so súhlasom  udeleným  príslušným  orgánom  štátnej správy  podľa   všeobecne záväzného právneho predpisu odpadového  hospodárstva.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3. Prevádzkovateľ je povinný zhromažďovať odpady utriedené podľa druhov a označené                v súlade so všeobecne záväzným právnym predpisom odpadového hospodárstva, ktorým sa ustanovuje Katalóg odpadov a zabezpečiť ich pred znehodnotením, odcudzením alebo iným nežiaducim únikom. </w:t>
      </w:r>
    </w:p>
    <w:p>
      <w:pPr>
        <w:pStyle w:val="Zkladntext2"/>
        <w:ind w:left="720" w:hanging="72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>4. Prevádzkovateľ je povinný zhromažďovať nebezpečné odpady oddelene od ostatných odpadov podľa ich druhov a nakladať s nimi v súlade so všeobecne záväzným právnym predpisom odpadového hospodárstva, okrem odpadov, ktorých triedenie a oddelené zhromažďovanie nie je účelné vzhľadom na ich ďalšie zhodnocovanie v prevádzke v súlade so súhlasom udeleným príslušným orgánom štátnej správy podľa všeobecne záväzného právneho predpisu odpadového  hospodárstva.</w:t>
      </w:r>
    </w:p>
    <w:p>
      <w:pPr>
        <w:pStyle w:val="Zkladntextodsazen3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180"/>
        <w:jc w:val="both"/>
        <w:rPr/>
      </w:pPr>
      <w:r>
        <w:rPr/>
        <w:t xml:space="preserve">5. Prevádzkovateľ   je   povinný   odovzdávať   vznikajúce  odpady, ktoré nezhodnocuje sám,     na zhodnotenie alebo zneškodnenie len osobám oprávneným nakladať s odpadmi podľa všeobecne záväzného právneho predpisu odpadového  hospodárstv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>
          <w:i w:val="false"/>
        </w:rPr>
        <w:t xml:space="preserve">6. Prevádzkovateľ je povinný zhromažďovať tuhé odpady, ako sú filtračné materiály                           a znečistený textil vo vhodných zberných nádobách alebo kontajneroch, odpady                            zo svetelných zdrojov s obsahom ortuti v pôvodných  obaloch v zberných nádobách                        a olovené akumulátory v označenom, uzatvorenom a zastrešenom priestore určenom                   na zhromažďovanie nebezpečných odpadov.  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Zkladntextodsazen3"/>
        <w:spacing w:before="0" w:after="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7. Nebezpečné odpady a sklad, v ktorom sa skladujú nebezpečné odpady, musia byť označené určeným spôsobom v zmysle príslušného všeobecne záväzného právneho predpisu odpadového  hospodárstva.</w:t>
      </w:r>
    </w:p>
    <w:p>
      <w:pPr>
        <w:pStyle w:val="Zkladntextodsazen3"/>
        <w:spacing w:before="0" w:after="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/>
        <w:t xml:space="preserve">8.  Nádoby,  sudy a   iné  obaly, v ktorých  sú uložené nebezpečné odpady, musia byť odlíšené   od  zariadení neurčených a nepoužívaných na nakladanie s odpadmi napr. tvarom, opisom alebo farbou, musia zabezpečiť ochranu odpadov pred nežiadúcimi vplyvmi, ktoré  by boli   schopné spôsobiť nežiaduce reakcie v odpadoch (požiar, výbuch), musia byť odolné proti mechanickému poškodeniu a chemickým vplyvom. </w:t>
      </w:r>
    </w:p>
    <w:p>
      <w:pPr>
        <w:pStyle w:val="Zkladntextodsazen3"/>
        <w:jc w:val="both"/>
        <w:rPr/>
      </w:pPr>
      <w:r>
        <w:rPr/>
        <w:t xml:space="preserve"> </w:t>
      </w:r>
    </w:p>
    <w:p>
      <w:pPr>
        <w:pStyle w:val="Normal"/>
        <w:ind w:left="180" w:hanging="180"/>
        <w:jc w:val="both"/>
        <w:rPr/>
      </w:pPr>
      <w:r>
        <w:rPr/>
        <w:t xml:space="preserve">9.  Prevádzkovateľ  nesmie   riediť   alebo   zmiešavať   odpady   s cieľom  dosiahnuť hraničné hodnoty koncentrácie škodlivých látok v odpadoch stanovené vo všeobecne záväznom právnom predpise odpadového  hospodárstva. 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E.   Podmienky hospodárenia s energiami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jc w:val="both"/>
        <w:rPr/>
      </w:pPr>
      <w:r>
        <w:rPr/>
        <w:t xml:space="preserve">1.  Požiadavky ustanovené v bode A.4.2 v časti II. tohto rozhodnutia sa vzťahujú aj na plynové               </w:t>
        <w:br/>
        <w:t xml:space="preserve">       a elektrické spotrebiče a zariadenia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.  Prevencia, riešenie a predchádzanie havárií a na obmedzenie následkov                 </w:t>
        <w:br/>
        <w:t xml:space="preserve">  v prípade havárií a opatrenia týkajúce sa situácií odlišných od podmienok </w:t>
        <w:br/>
        <w:t xml:space="preserve">  bežnej prevádzky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left="357" w:hanging="357"/>
        <w:jc w:val="both"/>
        <w:rPr/>
      </w:pPr>
      <w:r>
        <w:rPr/>
        <w:t xml:space="preserve">1.   Prevádzkovateľ  je   povinný   dodržiavať    plán    preventívnych   opatrení   na  zamedzenie 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 xml:space="preserve">vzniku   neovládateľného   úniku    nebezpečných   látok  do  životného  prostredia  a  postup              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 xml:space="preserve">v   prípade   ich   úniku   (ďalej  len  „havarijný plán“)  pre   zaobchádzanie  s  nebezpečnými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látkami, vypracovaný a schválený podľa  všeobecne  záväzného  právneho predpisu vodného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hospodárstva a oboznámiť s nim zamestnancov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 xml:space="preserve">2.    Prevádzkovateľ   je   povinný    pre   všetky    zariadenia  a stavby,  v ktorých  sa  zaobchádza </w:t>
      </w:r>
    </w:p>
    <w:p>
      <w:pPr>
        <w:pStyle w:val="Normal"/>
        <w:ind w:left="360" w:hanging="540"/>
        <w:jc w:val="both"/>
        <w:rPr/>
      </w:pPr>
      <w:r>
        <w:rPr/>
        <w:t xml:space="preserve">         </w:t>
      </w:r>
      <w:r>
        <w:rPr/>
        <w:t xml:space="preserve">s nebezpečnými látkami vypracovávať a aktualizovať prevádzkové poriadky, plány údržby </w:t>
        <w:br/>
        <w:t xml:space="preserve">a opráv a plány kontroly a pravidelne  s nimi oboznamovať ich  obsluhu v súlade s osobitným </w:t>
      </w:r>
    </w:p>
    <w:p>
      <w:pPr>
        <w:pStyle w:val="Normal"/>
        <w:ind w:left="360" w:hanging="540"/>
        <w:jc w:val="both"/>
        <w:rPr/>
      </w:pPr>
      <w:r>
        <w:rPr/>
        <w:t xml:space="preserve">         </w:t>
      </w:r>
      <w:r>
        <w:rPr/>
        <w:t>predpisom bezpečnosti práce a ochrane zdravia pri práci.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 xml:space="preserve">3. Prevádzkovateľ je povinný zabezpečiť stavby a  zariadenia, v ktorých zaobchádza </w:t>
        <w:br/>
        <w:t xml:space="preserve"> s nebezpečnými látkami tak, aby boli stabilné, nepriepustné, odolné proti mechanickým, </w:t>
        <w:br/>
        <w:t xml:space="preserve"> chemickým, biologickým,  poveternostným vplyvom a  proti  starnutiu (umelé látky),       </w:t>
        <w:br/>
        <w:t xml:space="preserve"> zabezpečené proti vzniku požiaru, umožňovali vizuálnu kontrolu netesností, včasné </w:t>
        <w:br/>
        <w:t xml:space="preserve"> zistenie úniku nebezpečných látok, ich zachytenie, zužitkovanie alebo vyhovujúce </w:t>
        <w:br/>
        <w:t xml:space="preserve"> zneškodnenie. Technicky musia byť riešené spôsobom, ktorý umožňuje zachytenie  </w:t>
        <w:br/>
        <w:t xml:space="preserve"> nebezpečných látok, ktoré unikli pri  technickej poruche alebo pri deštrukcii alebo sa </w:t>
        <w:br/>
        <w:t xml:space="preserve"> vyplavili pri hasení požiaru vodou a konštruované v súlade s požiadavkami slovenských technických noriem.</w:t>
      </w:r>
    </w:p>
    <w:p>
      <w:pPr>
        <w:pStyle w:val="Normal"/>
        <w:ind w:left="540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Všetky zariadenia, v ktorých  sa   používajú,   zachytávajú,   spracovávajú   alebo  dopravujú  </w:t>
        <w:br/>
        <w:t xml:space="preserve">       nebezpečné látky musia byť v dobrom technickom stave a  prevádzkované                              </w:t>
        <w:br/>
        <w:t xml:space="preserve">       na zabezpečených plochách tak, aby bolo zabránené  úniku  týchto  látok do pôdy,  </w:t>
        <w:br/>
        <w:t xml:space="preserve">       podzemných, povrchových vôd alebo nežiaducemu zmiešaniu s odpadovými vodami alebo </w:t>
        <w:br/>
        <w:t xml:space="preserve">       vodami z povrchového odtoku.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</w:rPr>
        <w:t>5. Všetky jednoplášťové nadzemné nádrže na skladovanie nebezpečných látok  musia byť   umiestnené  v záchytnej   vani  o  objeme   nie   menšom ako je objem  nádrže  umiestnenej  v záchytnej vani. Ak je v záchytnej vani umiestnených nádrží,  je  na určenie objemu záchytnej vane rozhodujúci objem najväčšej z nich, najmenej však 10 %  zo  súčtu objemov všetkých  nádrží v záchytnej  vani, ak slovenská technická norma neurčuje inak. Záchytná vaňa nemôže mať žiadny odtok; prípadný prepad musí byť bezpečne zaústený do nádrže určenej na zachytenie nebezpečných látok na účely ďalšieho  využitia alebo zneškodneni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ind w:left="540" w:hanging="540"/>
        <w:jc w:val="both"/>
        <w:rPr/>
      </w:pPr>
      <w:r>
        <w:rPr>
          <w:i w:val="false"/>
        </w:rPr>
        <w:t xml:space="preserve">6.    Všetky  prevádzkové  nádrže a zásobníky musia byť odolné proti chemickým účinkom látok, </w:t>
      </w:r>
    </w:p>
    <w:p>
      <w:pPr>
        <w:pStyle w:val="Zkladntext2"/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 xml:space="preserve">ktoré sú v nich  uskladnené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"/>
        <w:jc w:val="both"/>
        <w:rPr/>
      </w:pPr>
      <w:r>
        <w:rPr>
          <w:i w:val="false"/>
        </w:rPr>
        <w:t xml:space="preserve">7.   Priestory okolo záchytných vaní musia  byť udržiavané v čistote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jc w:val="both"/>
        <w:rPr/>
      </w:pPr>
      <w:r>
        <w:rPr/>
        <w:t xml:space="preserve">8.   Na miestach,  kde  sa zaobchádza s nebezpečnými látkami musia byť k dispozícii prostriedky         pre likvidáciu prípadných únikov.  Použité  sanačné  materiály  musia  byť do doby likvidácie       uskladnené  tak,  aby bolo zabránené kontaminácií povrchových  a  podzemných  vôd. </w:t>
      </w:r>
    </w:p>
    <w:p>
      <w:pPr>
        <w:pStyle w:val="Normal"/>
        <w:ind w:left="360" w:hanging="360"/>
        <w:rPr>
          <w:iCs/>
        </w:rPr>
      </w:pPr>
      <w:r>
        <w:rPr/>
        <w:t xml:space="preserve">       </w:t>
      </w:r>
    </w:p>
    <w:p>
      <w:pPr>
        <w:pStyle w:val="Normal"/>
        <w:ind w:left="360" w:hanging="360"/>
        <w:jc w:val="both"/>
        <w:rPr/>
      </w:pPr>
      <w:r>
        <w:rPr/>
        <w:t xml:space="preserve">9.  Stáčanie olejov a  kvapalných  nebezpečných  látok  môže   byť  vykonávané  iba  na  mieste       k tomu určenom, ktoré musí byť zabezpečené proti ich úniku do povrchových alebo </w:t>
        <w:br/>
        <w:t xml:space="preserve"> podzemných vôd.</w:t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10. </w:t>
      </w:r>
      <w:r>
        <w:rPr/>
        <w:t xml:space="preserve">Prevádzkovateľ je povinný mať  k  dispozícií  platné  bezpečnostné listy všetkých </w:t>
        <w:br/>
        <w:t xml:space="preserve">  používaných  chemických látok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rPr/>
      </w:pPr>
      <w:r>
        <w:rPr>
          <w:szCs w:val="24"/>
          <w:lang w:val="sk-SK" w:eastAsia="en-US"/>
        </w:rPr>
        <w:t xml:space="preserve">11. Prevádzkovateľ je povinný zabezpečiť preškolenie všetkých zamestnancov zaobchádzajúcich   </w:t>
        <w:br/>
        <w:t xml:space="preserve">      s nebezpečnými látkami a prípravkami oprávnenou osobou.</w:t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Heading2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 Prevádzkovateľ je  povinný  zabezpečiť  vykonávanie   skúšok   tesnosti   nádrží,  záchytných     vaní, havarijných vaní a  rozvodov opakovane minimálne raz za päť rokov od  prvej úspešnej  skúšky, po ich rekonštrukcii  alebo oprave a pri ich uvedení  do prevádzky po odstávke dlhšej ako jeden rok odborne spôsobilou osobou s certifikátom na  nedeštruktívne  metódy skúša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>13. Prevádzkovateľ je povinný viesť záznamy o skúškach nepriepustnosti, prevádzke, údržbe, opravách a kontrolách</w:t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lang w:val="sk-SK"/>
        </w:rPr>
        <w:t xml:space="preserve">14.   Prevádzkovateľ  je  povinný   mať   vymedzené  v schválených súboroch TPP a TOO možné    </w:t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nebezpečné stavy charakterizované ako prevádzková porucha alebo havária tých zdrojov </w:t>
        <w:br/>
        <w:t xml:space="preserve">  znečisťovania ovzdušia, ich častí a zariadení, ktoré môžu ohroziť kvalitu ovzdušia.  </w:t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Odstavec1"/>
        <w:widowControl w:val="false"/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lang w:val="sk-SK"/>
        </w:rPr>
        <w:t xml:space="preserve">15.   Prevádzkovateľ    je  povinný    pri    vymedzených    haváriách    podľa   bodu  F.14   časti II. tohto rozhodnutia,  ktoré  nastali   ako  dôsledok   nezvládnutej    poruchy  neodstránenej  určeným spôsobom  v určenom čase podľa  schváleného  súboru  TPP a  TOO, bezodkladne  zastaviť alebo obmedziť prevádzku zdroja znečisťovania ovzdušia,  jeho časti alebo zariadenia  alebo musí použiť mimoriadne  protihavarijné  opatrenia, ktoré sú na to určené. </w:t>
      </w:r>
    </w:p>
    <w:p>
      <w:pPr>
        <w:pStyle w:val="Odstavec1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G.  Opatrenia  na  minimalizáciu  diaľkového  znečisťovania a  cezhraničného  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  <w:szCs w:val="28"/>
        </w:rPr>
        <w:t>vplyvu znečisťovania</w:t>
      </w:r>
    </w:p>
    <w:p>
      <w:pPr>
        <w:pStyle w:val="Normal"/>
        <w:numPr>
          <w:ilvl w:val="0"/>
          <w:numId w:val="0"/>
        </w:numPr>
        <w:ind w:left="851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</w:t>
      </w:r>
      <w:r>
        <w:rPr/>
        <w:t>Prevádzka nespôsobuje diaľkové znečistenie a  nemá cezhraničný vplyv.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H.  Opatrenia na obmedzenie vysokého stupňa celkového znečistenia v mieste       </w:t>
        <w:br/>
        <w:t xml:space="preserve">  prevádzky</w:t>
      </w:r>
    </w:p>
    <w:p>
      <w:pPr>
        <w:pStyle w:val="Normal"/>
        <w:rPr>
          <w:rFonts w:ascii="ms sans serif;Times New Roman" w:hAnsi="ms sans serif;Times New Roman" w:cs="ms sans serif;Times New Roman"/>
          <w:i/>
          <w:i/>
        </w:rPr>
      </w:pPr>
      <w:r>
        <w:rPr>
          <w:rFonts w:cs="ms sans serif;Times New Roman" w:ascii="ms sans serif;Times New Roman" w:hAnsi="ms sans serif;Times New Roman"/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Prevádzka nespôsobuje vysoký stupeň celkového znečistenia v mieste prevádzk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ind w:left="36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I.   Požiadavky na spôsob a  metódy monitorovania  prevádzky a  údaje, ktoré     </w:t>
        <w:br/>
        <w:t xml:space="preserve"> treba evidovať a poskytovať do informačného systé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   Kontrola emisií do ovzduš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2 Prevádzkovateľ musí zabezpečiť vykonávanie periodických meraní tak, ako je to uvedené                v nasledujúcej tabuľke. Správy z meraní musí predkladať na  príslušný obvodný úrad životného prostredia a fotokópiu na IŽP Košice do 60 dní od vykonania merania. Ak  zistí, že boli prekročené emisné limity, je povinný bezodkladne o tom informovať IŽP Košice a predložiť  správu o oprávnenom meraní. Správy z merania musí uchovávať najmenej                  z dvoch posledných po sebe idúcich meraní.</w:t>
      </w:r>
    </w:p>
    <w:p>
      <w:pPr>
        <w:pStyle w:val="BodyText3"/>
        <w:spacing w:lineRule="exact" w:line="240"/>
        <w:ind w:left="1440" w:hanging="1440"/>
        <w:rPr>
          <w:rFonts w:ascii="Times New Roman" w:hAnsi="Times New Roman" w:cs="Times New Roman"/>
          <w:color w:val="FF00FF"/>
          <w:sz w:val="20"/>
          <w:lang w:val="sk-SK" w:eastAsia="en-US"/>
        </w:rPr>
      </w:pPr>
      <w:r>
        <w:rPr>
          <w:rFonts w:cs="Times New Roman" w:ascii="Times New Roman" w:hAnsi="Times New Roman"/>
          <w:color w:val="FF00FF"/>
          <w:sz w:val="20"/>
          <w:lang w:val="sk-SK" w:eastAsia="en-US"/>
        </w:rPr>
      </w:r>
    </w:p>
    <w:tbl>
      <w:tblPr>
        <w:tblW w:w="9107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9"/>
        <w:gridCol w:w="1608"/>
        <w:gridCol w:w="1512"/>
        <w:gridCol w:w="2087"/>
      </w:tblGrid>
      <w:tr>
        <w:trPr>
          <w:trHeight w:val="492" w:hRule="atLeast"/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Znečisťujúca látka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hd w:fill="FFFFFF" w:val="clear"/>
                <w:lang w:val="sk-SK"/>
              </w:rPr>
              <w:t>Parameter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Frekvencia merani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0"/>
                <w:lang w:val="sk-SK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Podmienky merania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sk-SK"/>
              </w:rPr>
              <w:t>Použité metódy, metodiky, techniky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  <w:t>hmotnostná koncentrácia, IEF</w:t>
            </w:r>
            <w:r>
              <w:rPr>
                <w:rFonts w:cs="Times New Roman" w:ascii="Times New Roman" w:hAnsi="Times New Roman"/>
                <w:spacing w:val="0"/>
                <w:vertAlign w:val="superscript"/>
                <w:lang w:val="sk-SK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n, Pb, Zn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motnostná koncentrácia, IEF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VI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motnostná koncentrácia, IEF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OC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ná koncentrácia, IEF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O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lang w:val="sk-SK"/>
              </w:rPr>
              <w:t>hmotnostná koncentrácia, IEF</w:t>
            </w:r>
            <w:r>
              <w:rPr>
                <w:rFonts w:cs="Times New Roman" w:ascii="Times New Roman" w:hAnsi="Times New Roman"/>
                <w:spacing w:val="0"/>
                <w:vertAlign w:val="superscript"/>
                <w:lang w:val="sk-SK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x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motnostná koncentrácia, IEF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), 10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motnostná koncentrácia, IEF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 </w:t>
            </w:r>
          </w:p>
        </w:tc>
        <w:tc>
          <w:tcPr>
            <w:tcW w:w="2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), 10)</w:t>
            </w:r>
          </w:p>
        </w:tc>
      </w:tr>
    </w:tbl>
    <w:p>
      <w:pPr>
        <w:pStyle w:val="BodyText3"/>
        <w:ind w:left="539" w:hanging="72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*)   IEF - individuálny emisný faktor, ktorý sa zisťuje podľa prílohy č. 1  k vyhláške MŽP SR č. 408/2003 Z. z. o monitorovaní emisií a kvality ovzdušia. Pre potreby bilancie emisií a kontrolu podmienky 2) z bodu 2.1.3 tohto rozhodnutia je potrebné ako vzťažnú veličinu použiť čas prevádzky  (hodina), aby  IEF bol vyjadrený  ako hmotnostný tok (ďalej  „HT“).</w:t>
      </w:r>
    </w:p>
    <w:p>
      <w:pPr>
        <w:pStyle w:val="BodyText3"/>
        <w:ind w:left="539" w:hanging="72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539" w:hanging="360"/>
        <w:jc w:val="both"/>
        <w:rPr/>
      </w:pPr>
      <w:r>
        <w:rPr/>
        <w:t>Interval periodického merania tri kalendárne roky, ak sa HT znečisťujúcej látky v mieste platnosti určeného emisného limitu rovná 0,5–násobku limitného HT alebo je vyšší ako 0,5–násobok limitného HT a nižší ako 10-násobok limitného HT. Interval periodického merania šesť kalendárnych rokov, ak je HT znečisťujúcej látky v mieste platnosti určeného emisného limitu nižší ako 0,5–násobok limitného HT. Interval sa počíta od kalendárneho roka, v ktorom bolo vykonané posledné meranie.</w:t>
      </w:r>
    </w:p>
    <w:p>
      <w:pPr>
        <w:pStyle w:val="Normal"/>
        <w:ind w:left="540" w:hanging="361"/>
        <w:jc w:val="both"/>
        <w:rPr/>
      </w:pPr>
      <w:r>
        <w:rPr/>
        <w:t xml:space="preserve"> </w:t>
      </w:r>
      <w:r>
        <w:rPr/>
        <w:t>2)  Počty a periódy  jednotlivých meraní a súvisiace podmienky diskontinuálneho merania určí meraním poverená oprávnená osoba v súlade so všeobecne záväzným právnym predpisom o monitorovaní emisií  a kvality ovzdušia stanovujúcim bežný počet meraní podľa toho či meraný zdroj bude charakterizovaný ako kontinuálne ustálený alebo premenlivý a použitá metóda merania bude priebežná prístrojová, ktorá poskytuje výsledky merania na mieste  alebo manuálna založená na odbere vzorky.</w:t>
      </w:r>
    </w:p>
    <w:p>
      <w:pPr>
        <w:pStyle w:val="Normal"/>
        <w:ind w:left="540" w:hanging="361"/>
        <w:jc w:val="both"/>
        <w:rPr/>
      </w:pPr>
      <w:r>
        <w:rPr/>
        <w:t>3)  Metóda - manuálna gravimetrická - izokinetický odber, metodika STN ISO 9096, STN EN 13284-1(83 4631), ISO 12141,</w:t>
      </w:r>
    </w:p>
    <w:p>
      <w:pPr>
        <w:pStyle w:val="Normal"/>
        <w:ind w:left="540" w:hanging="361"/>
        <w:jc w:val="both"/>
        <w:rPr/>
      </w:pPr>
      <w:r>
        <w:rPr/>
        <w:t>4)  Metóda - AAS , AAS-ETA, ICP-AES, metodika EN 14358, OTN ŽP 2028,</w:t>
      </w:r>
    </w:p>
    <w:p>
      <w:pPr>
        <w:pStyle w:val="Normal"/>
        <w:tabs>
          <w:tab w:val="clear" w:pos="708"/>
          <w:tab w:val="left" w:pos="720" w:leader="none"/>
        </w:tabs>
        <w:ind w:left="540" w:hanging="360"/>
        <w:jc w:val="both"/>
        <w:rPr/>
      </w:pPr>
      <w:r>
        <w:rPr/>
        <w:t>5)</w:t>
        <w:tab/>
        <w:t>Metóda - absorpcia 0,1 mol HCl, separácia na ionexe, metodika STN 83 4615</w:t>
      </w:r>
      <w:r>
        <w:rPr>
          <w:color w:val="99CC00"/>
        </w:rPr>
        <w:t xml:space="preserve">, </w:t>
      </w:r>
      <w:r>
        <w:rPr/>
        <w:t>Cr</w:t>
      </w:r>
      <w:r>
        <w:rPr>
          <w:vertAlign w:val="superscript"/>
        </w:rPr>
        <w:t xml:space="preserve">3+ </w:t>
      </w:r>
      <w:r>
        <w:rPr/>
        <w:t>vedľa Cr</w:t>
      </w:r>
      <w:r>
        <w:rPr>
          <w:vertAlign w:val="superscript"/>
        </w:rPr>
        <w:t>6+</w:t>
      </w:r>
      <w:r>
        <w:rPr/>
        <w:t xml:space="preserve"> - stanovenie Cr OTN ŽP 2028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6)</w:t>
        <w:tab/>
        <w:t>Metóda - prístrojové FID, FPD, metodika STN EN 12619, STN EN 13526, manuálne separácia GC – silikagél, FID analyzátor, metodika OTN ŽP 2 025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7) Metóda - prístrojové NDIR, NDUV, konduktometria, interferometria, UV fluorescencia,  elektrochemický princíp, metodika STN ISO 7935, ISO 11042-1, manuálne titrácia,  metodiky IS O 7934 STN 83 4711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</w:t>
      </w:r>
      <w:r>
        <w:rPr/>
        <w:t>8)  Metóda - prístrojové NDIR, NDUV, konduktometria, interferometria, UV fluorescencia,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</w:t>
      </w:r>
      <w:r>
        <w:rPr/>
        <w:t>elektrochemický princíp, metodika STN ISO 10 849, manuálne  fotometria  alkalimetrická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       </w:t>
      </w:r>
      <w:r>
        <w:rPr/>
        <w:t>titrácia,  metodiky STN ISO 11564, OTN ŽP 2 026,  OTN ŽP 2 027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9)  Metóda - prístrojové NDIR, NDUV,  elektrochemický princíp, metodika STN ISO 12 039,  manuálne GC separácia, redukcia na CH</w:t>
      </w:r>
      <w:r>
        <w:rPr>
          <w:vertAlign w:val="subscript"/>
        </w:rPr>
        <w:t>4</w:t>
      </w:r>
      <w:r>
        <w:rPr/>
        <w:t>, FID analyzátor  metodika STN ISO 8186.</w:t>
      </w:r>
    </w:p>
    <w:p>
      <w:pPr>
        <w:pStyle w:val="BodyText3"/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10) Prevádzkovateľ  je   povinný   zabezpečiť    vykonávanie    meraní   na  stálom meracom   mieste, ktoré  spĺňa požiadavky podľa  súčasného  stavu  techniky  oprávneného  merania </w:t>
        <w:br/>
        <w:t xml:space="preserve">z hľadiska  reprezentatívnosti   výsledku  merania, odberu  vzoriek, kalibrácie  a iných technických skúšok  a  činností,   bezpečnosti  a  ochrany zdravia  pri  práci, požiarnej ochrany, ochrany proti  vplyvom  fyzikálnych  polí a iných manipulačných požiadaviek, najmä dostatočnosti rozmerov, prístupnosti a ochrany proti poveternostným vplyvom.  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1.2 Ak prevádzkovateľ predpokladá, že nie je možné vykonať na zdroji diskontinuálne merania podľa bodu I.1.1 v časti II.  z dôvodu, že nemožno zistiť reprezentatívnu hodnotu emisnej veličiny meraním, požiada IŽP Košice o stanovisko. Prevádzkovateľ je povinný žiadosť s návrhom riešenia predložiť najneskôr do 6 mesiacov od možného termínu vykonania diskontinuálneho merania. Hodnoty súvisiacich veličín (uhol prúdenia, záporné prúdenie, diferenčný tlak a pomer maximálnej rýchlosti plynu k minimálnej rýchlosti plynu) potrebné na posúdenie vhodnosti miesta odberu v zmysle príslušných noriem nemusí zisťovať oprávnená osob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540" w:hanging="1080"/>
        <w:jc w:val="both"/>
        <w:rPr/>
      </w:pPr>
      <w:r>
        <w:rPr/>
        <w:t xml:space="preserve">        </w:t>
      </w:r>
      <w:r>
        <w:rPr/>
        <w:t>1.3 Prevádzkovateľ je povinný oznamovať písomne plánovaný termín vykonania oprávnených meraní na IŽP Košice a obvodnému úradu životného prostredia najmenej päť pracovných dní pred jeho začatím; ak sa plánovaný termín vykonania oprávneného merania zmení, najviac však o päť pracovných dní, oznamovať skorší termín oprávneného merania najmenej dva pracovné dni pred jeho začatím a neskorší termín oprávneného merania najmenej jeden pracovný deň pred pôvodne plánovaným termínom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1.4 Prevádzkovateľ je povinný zabezpečiť vykonávanie diskontinuálnych periodických meraní v takom vybranom prevádzkovom režime, počas ktorého sú emisie znečisťujúcich látok podľa teórie a praxe najvyššie. </w:t>
      </w:r>
    </w:p>
    <w:p>
      <w:pPr>
        <w:pStyle w:val="Misa1"/>
        <w:numPr>
          <w:ilvl w:val="0"/>
          <w:numId w:val="0"/>
        </w:numPr>
        <w:ind w:left="720" w:hanging="720"/>
        <w:jc w:val="both"/>
        <w:rPr>
          <w:color w:val="FF00FF"/>
          <w:lang w:val="sk-SK"/>
        </w:rPr>
      </w:pPr>
      <w:r>
        <w:rPr>
          <w:color w:val="FF00FF"/>
          <w:lang w:val="sk-SK"/>
        </w:rPr>
        <w:t xml:space="preserve">                        </w:t>
      </w:r>
    </w:p>
    <w:p>
      <w:pPr>
        <w:pStyle w:val="Misa1"/>
        <w:numPr>
          <w:ilvl w:val="0"/>
          <w:numId w:val="0"/>
        </w:numPr>
        <w:ind w:left="720" w:hanging="720"/>
        <w:jc w:val="both"/>
        <w:rPr>
          <w:color w:val="FF00FF"/>
          <w:lang w:val="sk-SK"/>
        </w:rPr>
      </w:pPr>
      <w:r>
        <w:rPr>
          <w:color w:val="FF00FF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  Kontrola odpadových, priesakových a povrchových vô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2.1   Prevádzkovateľ musí zabezpečiť odbery  vzoriek  na  vykonávanie  analytických   rozborov  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odpadových  vôd tak, ako  je to  uvedené  v nasledovnej tabuľke: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234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Ukazovate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sto mer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kv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enky merania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fenol, Cr</w:t>
            </w:r>
            <w:r>
              <w:rPr>
                <w:sz w:val="20"/>
                <w:vertAlign w:val="superscript"/>
              </w:rPr>
              <w:t>6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ná nádrž vyčistených odpadových vôd  na linke Intrel BMVK pre linku č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d každým vypúšťaním do neutralizačnej sta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, 2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erná nádrž vyčistených odpadových vôd  na linke Intrel BMVK pre linku č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x de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, 2)</w:t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 xml:space="preserve">1)  Rozbor odpadových vôd vykonávať v stanovených ukazovateľoch  zo vzoriek  získaných </w:t>
        <w:br/>
        <w:t xml:space="preserve">      odberom bodovej vzorky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 )  Odporúčané metód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fenol stanovenie fenolového indexu STN ISO 6439:1996, 4- aminoantipyrínové</w:t>
        <w:br/>
        <w:t xml:space="preserve">                  spektrometrické metódy po destilácií (75 7528)                    </w:t>
      </w:r>
    </w:p>
    <w:p>
      <w:pPr>
        <w:pStyle w:val="Normln"/>
        <w:ind w:hanging="539"/>
        <w:jc w:val="both"/>
        <w:rPr>
          <w:sz w:val="24"/>
          <w:szCs w:val="24"/>
        </w:rPr>
      </w:pPr>
      <w:r>
        <w:rPr>
          <w:sz w:val="24"/>
          <w:lang w:val="sk-SK"/>
        </w:rPr>
        <w:t xml:space="preserve">      </w:t>
      </w:r>
      <w:r>
        <w:rPr/>
        <w:t xml:space="preserve">          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perscript"/>
        </w:rPr>
        <w:t>6+</w:t>
      </w:r>
      <w:r>
        <w:rPr>
          <w:sz w:val="24"/>
          <w:szCs w:val="24"/>
        </w:rPr>
        <w:t xml:space="preserve">   Spektrofotometrické  stanovenie s 1,5-difenylkarbazidom podľa technickej normy</w:t>
        <w:br/>
        <w:t xml:space="preserve">                   STN ISO 11083:1998,  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</w:p>
    <w:p>
      <w:pPr>
        <w:pStyle w:val="Normln"/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2.2 Odbery a vyhodnocovanie vzoriek v predpísanej frekvencii môže vykonávať akreditované laboratórium, laboratórium ktoré sa pravidelne zúčastňuje kruhových testov v Národnom referenčnom centre VÚVH v Bratislave, alebo laboratóriom uvedenom vo vestníku MŽP SR.</w:t>
      </w:r>
    </w:p>
    <w:p>
      <w:pPr>
        <w:pStyle w:val="Normln"/>
        <w:ind w:left="360" w:hanging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center" w:pos="4860" w:leader="none"/>
        </w:tabs>
        <w:spacing w:before="0" w:after="240"/>
        <w:rPr>
          <w:b/>
          <w:b/>
        </w:rPr>
      </w:pPr>
      <w:r>
        <w:rPr>
          <w:b/>
        </w:rPr>
        <w:t>3.   Kontrola   odpadov</w:t>
      </w:r>
    </w:p>
    <w:p>
      <w:pPr>
        <w:pStyle w:val="Normal"/>
        <w:tabs>
          <w:tab w:val="clear" w:pos="708"/>
          <w:tab w:val="center" w:pos="4860" w:leader="none"/>
        </w:tabs>
        <w:spacing w:before="0" w:after="240"/>
        <w:rPr/>
      </w:pPr>
      <w:r>
        <w:rPr/>
        <w:t xml:space="preserve">      </w:t>
      </w:r>
      <w:r>
        <w:rPr/>
        <w:t xml:space="preserve">Prevádzkovateľ  je   povinný  viesť a  uchovávať evidenciu o všetkých  druhoch  a  množstve         </w:t>
        <w:br/>
        <w:t xml:space="preserve">      odpadov v povolenej prevádzke a o nakladaní s nimi  na Evidenčnom  liste  odpadu   v súlade   </w:t>
        <w:br/>
        <w:t xml:space="preserve">      so  všeobecne  záväznými  právnymi  predpismi  odpadového  hospodárstva. Evidenciu  musí  </w:t>
        <w:br/>
        <w:t xml:space="preserve">      vykonávať  priebežne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  Kontrola hlu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patrenia na kontrolu hluku v okolí prevádzky sa neurčujú, pretože v integrovanom konaní </w:t>
        <w:br/>
        <w:t xml:space="preserve">      neboli príslušným dotknutým orgánom vznesené požiadavky na meranie hluku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5.   Kontrola spotreby energií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evádzkovateľ    zabezpečí     priebežné    vedenie   prevádzkovej   evidencie  s  mesačným     </w:t>
        <w:br/>
        <w:t xml:space="preserve">      a  ročným vykazovaním spotreby elektrickej energie a zemného plynu  a  vypočítanej mernej </w:t>
        <w:br/>
        <w:t xml:space="preserve">      spotreby energií na tonu vyrobeného pocínovaného oceľového zvitku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6.   Kontrola prevádz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6.1  Prevádzkovateľ  je  povinný  nepretržite  monitorovať  prevádzku v súlade  s podmienkami   </w:t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určenými v rozhodnutí.</w:t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6.2   Prevádzkovateľ je povinný viesť prehľadným spôsobom umožňujúcim  kontrolu,  evidenciu</w:t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 xml:space="preserve">údajov o podstatných ukazovateľoch prevádzky, všetkých monitorovaných údajov      požadovaných  v bodoch I.1 až I.6 časť II. tohto rozhodnutia a evidované údaje   uchovávať najmenej  5 rokov,  ak  nie   je   v  tomto   rozhodnutí   a   všeobecne  záväznom   právnom   predpise stanovené inak.   </w:t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Odstavec1"/>
        <w:spacing w:before="0" w:after="0"/>
        <w:rPr/>
      </w:pPr>
      <w:r>
        <w:rPr>
          <w:bCs/>
          <w:szCs w:val="24"/>
          <w:lang w:val="sk-SK" w:eastAsia="en-US"/>
        </w:rPr>
        <w:t>6.3   Prevádz</w:t>
      </w:r>
      <w:r>
        <w:rPr>
          <w:lang w:val="sk-SK"/>
        </w:rPr>
        <w:t>kovateľ  je  povinný  viesť a  uchovávať evidenciu o množstve a druhu používaných</w:t>
      </w:r>
    </w:p>
    <w:p>
      <w:pPr>
        <w:pStyle w:val="Odstavec1"/>
        <w:spacing w:before="0" w:after="0"/>
        <w:rPr>
          <w:szCs w:val="24"/>
          <w:lang w:val="sk-SK" w:eastAsia="en-US"/>
        </w:rPr>
      </w:pPr>
      <w:r>
        <w:rPr>
          <w:lang w:val="sk-SK"/>
        </w:rPr>
        <w:t xml:space="preserve">        </w:t>
      </w:r>
      <w:r>
        <w:rPr>
          <w:lang w:val="sk-SK"/>
        </w:rPr>
        <w:t>surovín,  médií, energií a výrobkov.</w:t>
      </w:r>
    </w:p>
    <w:p>
      <w:pPr>
        <w:pStyle w:val="Normal"/>
        <w:rPr>
          <w:szCs w:val="24"/>
          <w:lang w:val="sk-SK" w:eastAsia="en-US"/>
        </w:rPr>
      </w:pPr>
      <w:r>
        <w:rPr>
          <w:szCs w:val="24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6.4  Všetky vzniknuté  mimoriadne  udalosti, havárie,  havarijné situácie,  závady, poruchy, </w:t>
        <w:br/>
        <w:t xml:space="preserve">         priesaky, úniky  nebezpečných  a  znečisťujúcich  látok  do ovzdušia,  vody  a  pôdy musia </w:t>
        <w:br/>
        <w:t xml:space="preserve">         byť zaznamenané v priebežnej  prevádzkovej evidencii s uvedením  dátumu vzniku,          </w:t>
        <w:br/>
        <w:t xml:space="preserve">         informovaných inštitúcií a osôb, údajov o príčine, spôsobe vykonaného riešenia,                    </w:t>
        <w:br/>
        <w:t xml:space="preserve">         odstránenia  danej  havárie  a  prijatých opatrení na predchádzanie obdobných porúch                                                </w:t>
        <w:br/>
        <w:t xml:space="preserve">         a havárií.  O každej  havárii  musí byť  spísaný zápis a musia byť o nej vyrozumené                      </w:t>
        <w:br/>
        <w:t xml:space="preserve">         príslušné orgány štátnej správy a  inštitúcie v súlade so všeobecne platnými právnymi </w:t>
        <w:br/>
        <w:t xml:space="preserve">         predpismi vodného hospodárstva a ochrany ovzdušia.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6.5   Prevádzkovateľ zabezpečí priebežné vedenie prevádzkovej evidencie s mesačným a ročným vykazovaním spotreby množstva vody používanej v technológií a produkovaného množstva priemyselných odpadových vôd na 1 tonu výrobku.</w:t>
      </w:r>
    </w:p>
    <w:p>
      <w:pPr>
        <w:pStyle w:val="Zkladntextodsazen3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2"/>
        <w:ind w:left="540" w:hanging="540"/>
        <w:rPr>
          <w:b w:val="false"/>
          <w:b w:val="false"/>
        </w:rPr>
      </w:pPr>
      <w:r>
        <w:rPr>
          <w:b w:val="false"/>
        </w:rPr>
        <w:t xml:space="preserve">6.6 Prevádzkovateľ je povinný zabezpečiť monitorovanie technicko-prevádzkových  </w:t>
        <w:br/>
        <w:t xml:space="preserve"> parametrov  v súlade  so schválenými súbormi TPP a TOO a sprievodnou dokumentáciou </w:t>
        <w:br/>
        <w:t xml:space="preserve"> výrobcov zariadení.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7.    Podávanie sprá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70"/>
        <w:jc w:val="both"/>
        <w:rPr/>
      </w:pPr>
      <w:r>
        <w:rPr/>
        <w:t xml:space="preserve">7.1  Prevádzkovateľ   je   povinný   bezodkladne  ohlasovať  IŽP  Košice  a  príslušným  orgánom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štátnej  správy  vzniknuté  havárie,  iné   mimoriadne   udalosti  v  prevádzkach  a  nadmerný  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okamžitý únik emisií do  ovzdušia, vody a pôdy v súlade so  všeobecne záväznými právnymi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predpismi na úseku vodného hospodárstva a ovzdušia. </w:t>
      </w:r>
    </w:p>
    <w:p>
      <w:pPr>
        <w:pStyle w:val="Normal"/>
        <w:ind w:left="540" w:hanging="570"/>
        <w:jc w:val="both"/>
        <w:rPr/>
      </w:pPr>
      <w:r>
        <w:rPr/>
        <w:t xml:space="preserve"> </w:t>
      </w:r>
    </w:p>
    <w:p>
      <w:pPr>
        <w:pStyle w:val="Normal"/>
        <w:ind w:left="540" w:hanging="720"/>
        <w:jc w:val="both"/>
        <w:rPr/>
      </w:pPr>
      <w:r>
        <w:rPr/>
        <w:t xml:space="preserve">  </w:t>
      </w:r>
      <w:r>
        <w:rPr/>
        <w:t xml:space="preserve">7.2   Prevádzkovateľ     je      povinný      preukazovať    dodržanie    emisných    limitov   správou                           </w:t>
      </w:r>
    </w:p>
    <w:p>
      <w:pPr>
        <w:pStyle w:val="Normal"/>
        <w:ind w:left="540" w:hanging="720"/>
        <w:jc w:val="both"/>
        <w:rPr/>
      </w:pPr>
      <w:r>
        <w:rPr/>
        <w:t xml:space="preserve">          </w:t>
      </w:r>
      <w:r>
        <w:rPr/>
        <w:t>z  d</w:t>
      </w:r>
      <w:r>
        <w:rPr>
          <w:iCs/>
        </w:rPr>
        <w:t xml:space="preserve">iskontinuálneho oprávneného  merania  pre  jednotlivé  znečisťujúce látky a zdroje emisií   </w:t>
      </w:r>
    </w:p>
    <w:p>
      <w:pPr>
        <w:pStyle w:val="Normal"/>
        <w:ind w:left="540" w:hanging="720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podľa požiadaviek   ustanovených  v  bode  I.1 časť II. tohto rozhodnutia.</w:t>
      </w:r>
    </w:p>
    <w:p>
      <w:pPr>
        <w:pStyle w:val="Normal"/>
        <w:ind w:left="540" w:hanging="720"/>
        <w:jc w:val="both"/>
        <w:rPr/>
      </w:pPr>
      <w:r>
        <w:rPr/>
        <w:t xml:space="preserve">  </w:t>
      </w:r>
    </w:p>
    <w:p>
      <w:pPr>
        <w:pStyle w:val="Normal"/>
        <w:ind w:left="540" w:hanging="720"/>
        <w:jc w:val="both"/>
        <w:rPr/>
      </w:pPr>
      <w:r>
        <w:rPr/>
        <w:t xml:space="preserve">  </w:t>
      </w:r>
      <w:r>
        <w:rPr/>
        <w:t>7.3   Prevádzkovateľ   je    povinný    zisťovať,    zbierať,     spracúvať   a    vyhodnocovať    údaje</w:t>
      </w:r>
    </w:p>
    <w:p>
      <w:pPr>
        <w:pStyle w:val="Normal"/>
        <w:ind w:left="540" w:hanging="720"/>
        <w:jc w:val="both"/>
        <w:rPr/>
      </w:pPr>
      <w:r>
        <w:rPr/>
        <w:t xml:space="preserve">          </w:t>
      </w:r>
      <w:r>
        <w:rPr/>
        <w:t xml:space="preserve">informácie  v  zmysle   všeobecné   záväzného   právneho  predpisu o kontrole znečisťovania  </w:t>
      </w:r>
    </w:p>
    <w:p>
      <w:pPr>
        <w:pStyle w:val="Normal"/>
        <w:ind w:left="540" w:hanging="720"/>
        <w:jc w:val="both"/>
        <w:rPr/>
      </w:pPr>
      <w:r>
        <w:rPr/>
        <w:t xml:space="preserve">          </w:t>
      </w:r>
      <w:r>
        <w:rPr/>
        <w:t xml:space="preserve">životného  prostredia  a  každoročne  ich  za   predchádzajúci    kalendárny   rok   oznamovať   </w:t>
      </w:r>
    </w:p>
    <w:p>
      <w:pPr>
        <w:pStyle w:val="Normal"/>
        <w:ind w:left="540" w:hanging="720"/>
        <w:jc w:val="both"/>
        <w:rPr/>
      </w:pPr>
      <w:r>
        <w:rPr/>
        <w:t xml:space="preserve">          </w:t>
      </w:r>
      <w:r>
        <w:rPr/>
        <w:t xml:space="preserve">do  15. februára  v  písomnej forme  a  v elektronickej forme do informačného systému.  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  </w:t>
      </w:r>
      <w:r>
        <w:rPr/>
        <w:t>7.4  Prevádzkovateľ   je   povinný   uchovávať  záznamy  z   monitorovania,  ak  to nie je v tomto         rozhodnutí určené inak,  5  rokov  a  každoročne do 31. januára  nasledujúceho kalendárneho roka ohlasovať výsledky monitoringu stanoveného  v  bodoch I.5  a  I.6.5 časť II. tohto   rozhodnutia za obdobie kalendárneho roka  na  IŽP  Košice.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ind w:left="540" w:hanging="720"/>
        <w:jc w:val="both"/>
        <w:rPr/>
      </w:pPr>
      <w:r>
        <w:rPr/>
        <w:t xml:space="preserve"> </w:t>
      </w:r>
      <w:r>
        <w:rPr/>
        <w:t xml:space="preserve">7.5   Prevádzkovateľ  je   povinný  ohlasovať IŽP Košice plánované zmeny v prevádzkach, najmä 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 xml:space="preserve">zmenu   používaných   surovín   a  iných   látok  a   používanej   energie,  zmenu   výrobného  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>postupu, technológie a spôsobu nakladania s odpadom.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.    Požiadavky   na    skúšobnú     prevádzku    pri    novej    prevádzke  alebo   pri zmene technológie a opatrenia pre prípad zlyhania činnosti v prevádzke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.    Opatrenia na skúšobnú prevádzku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    </w:t>
      </w:r>
      <w:r>
        <w:rPr/>
        <w:t>Zariadenie je v trvalej prevádzke,  a preto sa požiadavky na skúšobnú prevádzku neurčuj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patrenia pre prípad zlyhania činnosti v prevádzke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Prevádzkovateľ je povinný mať spracované postupy a opatrenia pre prevádzkovanie                     v prípadoch zlyhania činnosti v prevádzke  v schválenej dokumentácii podľa bodov A.4.2   a   F.1,  časť II. tohto rozhodnutia (v havarijnom pláne a  v súboroch TPP a TOO). </w:t>
      </w:r>
    </w:p>
    <w:p>
      <w:pPr>
        <w:pStyle w:val="Heading2"/>
        <w:spacing w:before="0" w:after="0"/>
        <w:ind w:left="360" w:hanging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i w:val="false"/>
        </w:rPr>
        <w:t>K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 w:val="false"/>
        </w:rPr>
        <w:t>Opatrenia   pre   prípad   skončenia    činnosti    v   prevádzke,  najmä   na       zamedzenie    znečisťovania     miesta    prevádzky   a   jeho   uvedenie  do       uspokojivého stavu</w:t>
      </w:r>
    </w:p>
    <w:p>
      <w:pPr>
        <w:pStyle w:val="Zkladntext2"/>
        <w:ind w:left="18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.</w:t>
      </w:r>
      <w:r>
        <w:rPr/>
        <w:t xml:space="preserve"> </w:t>
      </w:r>
      <w:r>
        <w:rPr>
          <w:i w:val="false"/>
        </w:rPr>
        <w:t>Prevádzkovateľ je povinný neodkladne oznámiť na IŽP Košice rozhodnutie o skončení činnosti v prevádzke.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jc w:val="both"/>
        <w:rPr/>
      </w:pPr>
      <w:r>
        <w:rPr/>
        <w:t xml:space="preserve">2.  Prevádzkovateľ   je    povinný  zmluvne zabezpečiť  podľa zákona o  odpadoch zhodnotenie alebo zneškodnenie  nebezpečných odpadov, ostatných odpadov a  nebezpečných látok  </w:t>
        <w:br/>
        <w:t xml:space="preserve">v súlade s ustanoveniami  všeobecne záväzných predpisov odpadového hospodárstva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  Prevádzkovateľ  je   povinný  ukončiť  spracovanie  surovín  a  výrobu   produktov tak, aby </w:t>
        <w:br/>
        <w:t xml:space="preserve">     všetky zásobné nádrže a prečerpávacie potrubia boli vyprázdnené a vyčistené.</w:t>
      </w:r>
    </w:p>
    <w:p>
      <w:pPr>
        <w:pStyle w:val="Zkladntext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 Prevádzkovateľ   je  povinný   po  ukončení  činnosti  v  prevádzke  zabezpečiť  odborné    posúdenie  stavu  znečistenia celého areálu a na základe posúdenia rozhodnúť  vykonaní dekontaminácie  areá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jc w:val="both"/>
        <w:rPr>
          <w:color w:val="FF00FF"/>
        </w:rPr>
      </w:pPr>
      <w:r>
        <w:rPr/>
        <w:t xml:space="preserve">         </w:t>
      </w:r>
      <w:r>
        <w:rPr/>
        <w:tab/>
      </w:r>
      <w:r>
        <w:rPr>
          <w:color w:val="FF00FF"/>
        </w:rPr>
        <w:t xml:space="preserve">   </w:t>
      </w:r>
    </w:p>
    <w:p>
      <w:pPr>
        <w:pStyle w:val="Zkladntext2"/>
        <w:ind w:firstLine="72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</w:t>
        <w:br/>
        <w:t>§ 28 ods. 1 písm. a) zákona č. 245/2003 Z. z. o integrovanej prevencii a kontrole znečisťovania životného prostredia a o zmene a doplnení niektorých zákonov v znení neskorších predpisov (ďalej len „zákon  č. 245/2003 Z. z. o IPKZ“),  podľa § 8  ods. 1, ods. 2 písm. a) bod 1 a 7,    písm. b) bod 3  zákona  č. 245/2003 Z. z. o  IPKZ,  na  základe konania vykonaného podľa   zákona č. 245/2003 Z. z. o IPKZ a  zákona č. 71/1967 Zb. o správnom konaní v znení neskorších predpisov vydáva</w:t>
      </w:r>
      <w:r>
        <w:rPr>
          <w:b/>
          <w:i w:val="false"/>
        </w:rPr>
        <w:t xml:space="preserve"> </w:t>
      </w:r>
      <w:r>
        <w:rPr>
          <w:i w:val="false"/>
        </w:rPr>
        <w:t xml:space="preserve">integrované povolenie na základe žiadosti prevádzkovateľa </w:t>
      </w:r>
      <w:r>
        <w:rPr>
          <w:b/>
          <w:i w:val="false"/>
        </w:rPr>
        <w:t>U. S. Steel Košice, s.r.o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</w:rPr>
        <w:t xml:space="preserve">zo dňa 30. 06. 2005. So žiadosťou bol predložený doklad - výpis z účtu o zaplatení správneho poplatku podľa zákona o správnych poplatkoch,  položka 171a  písm. b vo výške 20 000,- Sk. </w:t>
      </w:r>
    </w:p>
    <w:p>
      <w:pPr>
        <w:pStyle w:val="Normal"/>
        <w:tabs>
          <w:tab w:val="clear" w:pos="708"/>
          <w:tab w:val="left" w:pos="2580" w:leader="none"/>
        </w:tabs>
        <w:ind w:right="-1" w:hanging="0"/>
        <w:jc w:val="both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ind w:firstLine="720"/>
        <w:jc w:val="both"/>
        <w:rPr/>
      </w:pPr>
      <w:r>
        <w:rPr/>
        <w:t>Prevádzka je umiestnená na pozemku parc.</w:t>
      </w:r>
      <w:r>
        <w:rPr>
          <w:bCs/>
        </w:rPr>
        <w:t xml:space="preserve"> </w:t>
      </w:r>
      <w:r>
        <w:rPr/>
        <w:t>č. 53/48,  v katastrálnom území  Železiarne, ktorý je vo vlastníctve prevádzkovateľ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IŽP Košice  v súlade so zákonom č. 245/2003 Z. z. o IPKZ oznámil dňa 21. 07. 2005  účastníkom konania, dotknutým orgánom a verejnosti začatie správneho konania vo veci vydania integrovaného povolenia pre prevádzku  Pocínovňa U. S. Steel Košice, s.r.o., Vstupný areál                 U. S. Steel,   044 54 Košice. 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IŽP Košice zároveň v súlade s § 12 zákona č. 245/2003 Z. z. o  IPKZ  doručil týmto subjektom žiadosť prevádzkovateľa, určil lehotu na vyjadrenie, ktorá uplynula dňom </w:t>
      </w:r>
      <w:r>
        <w:rPr>
          <w:color w:val="FF00FF"/>
        </w:rPr>
        <w:t xml:space="preserve">                 </w:t>
      </w:r>
      <w:r>
        <w:rPr/>
        <w:t>24. 08. 2005</w:t>
      </w:r>
      <w:r>
        <w:rPr>
          <w:color w:val="FF00FF"/>
        </w:rPr>
        <w:t xml:space="preserve"> </w:t>
      </w:r>
      <w:r>
        <w:rPr/>
        <w:t>a zverejnil podstatné údaje o podanej žiadosti na internetovej stránke  a  na úradnej tabuli, spolu s výzvou 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abezpečil zvolanie verejného zhromaždenia občanov a v súlade s § 13 zákona č. 245/2003 Z. z. o IPKZ nariadil pre účastníkov konania a dotknuté orgány ústne pojednávanie. Na ústnom pojednávaní konanom dňa 22. 09. 2005 na ktorom sa zúčastnili IŽP Košice, U. S. Steel Košice, Mestská časť  Košice - Šaca, Obvodný úrad životného prostredia Košice,  ŠSOH a ŠSOO bola v súlade s ustanoveniami               § 13 ods. 3 zákona č. 245/2003 Z. z. o  IPKZ a § 33 ods. 2 zákona o správnom konaní daná prizvaným osobám posledná možnosť uplatniť svoje pripomienky, námety a doplnenia, vyjadriť sa k podkladom rozhodnutia a  k spôsobu ich zistenia pred vydaním rozhodnutia a bola prerokovaná žiadosť, podstatné podmienky rozhodnutia, pripomienky a námety účastníkov konania, dotknutých orgánov uplatňované k žiadosti týmito orgánmi:</w:t>
      </w:r>
    </w:p>
    <w:p>
      <w:pPr>
        <w:pStyle w:val="Normal"/>
        <w:jc w:val="both"/>
        <w:rPr/>
      </w:pPr>
      <w:r>
        <w:rPr/>
        <w:t xml:space="preserve">- Mestská časť  Košice- Šaca  listom č. ÚPSPVaR 1122/2005/FIL zo dňa 18.08.2005, </w:t>
      </w:r>
    </w:p>
    <w:p>
      <w:pPr>
        <w:pStyle w:val="Normal"/>
        <w:jc w:val="both"/>
        <w:rPr/>
      </w:pPr>
      <w:r>
        <w:rPr/>
        <w:t xml:space="preserve">- Mesto Košice listom č. A/2005/08190/457 zo dňa 17.08.2005, </w:t>
      </w:r>
    </w:p>
    <w:p>
      <w:pPr>
        <w:pStyle w:val="Normal"/>
        <w:jc w:val="both"/>
        <w:rPr/>
      </w:pPr>
      <w:r>
        <w:rPr/>
        <w:t xml:space="preserve">- Regionálny úrad verejného zdravotníctva so sídlom v Košiciach listom č. 2005/04433-02-241/PPL zo dňa 18.08.2005, </w:t>
      </w:r>
    </w:p>
    <w:p>
      <w:pPr>
        <w:pStyle w:val="Normal"/>
        <w:jc w:val="both"/>
        <w:rPr/>
      </w:pPr>
      <w:r>
        <w:rPr/>
        <w:t xml:space="preserve">- Obvodný úrad životného prostredia Košice, odbor ŠSOH listom č.2005/01850-2- Ru zo dňa  04.08.2005, </w:t>
      </w:r>
    </w:p>
    <w:p>
      <w:pPr>
        <w:pStyle w:val="Normal"/>
        <w:jc w:val="both"/>
        <w:rPr/>
      </w:pPr>
      <w:r>
        <w:rPr/>
        <w:t>- Obvodný úrad životného prostredia Košice, odbor ŠSOO listom č. 2005/01851-2-KAS zo dňa  16.08.2005,</w:t>
      </w:r>
    </w:p>
    <w:p>
      <w:pPr>
        <w:pStyle w:val="Normal"/>
        <w:jc w:val="both"/>
        <w:rPr/>
      </w:pPr>
      <w:r>
        <w:rPr/>
        <w:t xml:space="preserve">- Obvodný úrad životného prostredia Košice, odbor ŠSOPaK listom č.OPaK2005/01849-2- Krá zo dňa  18.08.2005, </w:t>
      </w:r>
    </w:p>
    <w:p>
      <w:pPr>
        <w:pStyle w:val="Normal"/>
        <w:jc w:val="both"/>
        <w:rPr/>
      </w:pPr>
      <w:r>
        <w:rPr/>
        <w:t xml:space="preserve">- Krajský úrad životného prostredia Košice, odbor ŠVS, ŠSVV a VaK, listom č. 2005/00509 </w:t>
        <w:br/>
        <w:t>zo dňa  14.09.200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Z účastníkov konania a dotknutých orgánov mal k vydaniu integrovaného povolenia pripomienky a námety Krajský úrad životného prostredia Košice odbor ŠVS, ŠSVV a VaK, ktorý:</w:t>
      </w:r>
    </w:p>
    <w:p>
      <w:pPr>
        <w:pStyle w:val="Normal"/>
        <w:jc w:val="both"/>
        <w:rPr/>
      </w:pPr>
      <w:r>
        <w:rPr/>
        <w:t>a) V záujme vytvorenia možnosti objektívnej kontroly bilancie znečistenia odpadových vôd, vypúšťaných do neutralizačnej stanice SVa a ďalej na ČOV Sokoľany, žiada zrealizovať priame meranie množstva všetkých prúdov odpadových vôd odvádzaných z obidvoch pocínovacích liniek  pred ich vypustením do kanalizácie so zaznamenávaním okamžitých i kumulatívnych hodnôt.</w:t>
      </w:r>
    </w:p>
    <w:p>
      <w:pPr>
        <w:pStyle w:val="Normal"/>
        <w:ind w:firstLine="720"/>
        <w:jc w:val="both"/>
        <w:rPr/>
      </w:pPr>
      <w:r>
        <w:rPr/>
        <w:t xml:space="preserve">Prevádzkovateľ vo svojom písomnom stanovisku k uvedenej pripomienke uvádza, že sú merané všetky prúdy odpadových vôd odvádzaných z pocínovacích liniek pred ich vypusteným do kanalizácie indukčným prietokomerom , ktorý je zabudovaný na výstupe vôd do kanaliz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kúšky nepriepustnosti nádrží, záchytných vaní a potrubných rozvodov skladov a ďalších objektov, v ktorých sú uložené nebezpečné látky (resp. sa s nimi manipuluje), žiada opakovať každých päť rokov, resp. po ich rekonštrukcii alebo oprave a pri ich uvedení do prevádzky </w:t>
        <w:br/>
        <w:t xml:space="preserve">po odstávke dlhšej ako rok. </w:t>
      </w:r>
    </w:p>
    <w:p>
      <w:pPr>
        <w:pStyle w:val="Normal"/>
        <w:ind w:firstLine="720"/>
        <w:jc w:val="both"/>
        <w:rPr/>
      </w:pPr>
      <w:r>
        <w:rPr/>
        <w:t xml:space="preserve">Uvedená pripomienka je zapracovaná v bode   F.12 časti II. tohto rozhodnuti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c) V žiadosti v časti M navrhnúť opatrenia na úseku ,,ochrany vôd“ priamo vo výrobe vytvárajúce požadovaný tlak na postupné znižovanie množstva odpadových vôd a znečistenia odvádzaného na ČOV Sokoľany. </w:t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sk-SK"/>
        </w:rPr>
        <w:t>Prevádzkovateľ vo svojom písomnom stanovisku k uvedenej pripomienke uvádza, že nie je potrebné prijať opatrenia nakoľko všetky technológie v rámci výroby sú hodnotené aj z tohto pohľadu a na pocínovacích linkách sú vybudované cirkulačné okruhy tak, aby vzniklo čo najmenej odpadových vôd.</w:t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sk-SK"/>
        </w:rPr>
        <w:t xml:space="preserve">IŽP Košice uložil v bode I.6.5 časť II. tohto rozhodnutia sledovať spotrebu vody </w:t>
        <w:br/>
        <w:t xml:space="preserve">za rok na tonu vyrobených pocínovaných plechov.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  <w:t>d) V podmienkach integrovaného povolenia žiada konkrétne označiť miesto odberu vzoriek odpadových vôd vypúšťaných do kanalizačnej siete U. S. Steel Košice, s. r. o., rozsah sledovaných ukazovateľov, ich neprekročiteľné  koncentračné hodnoty a početnosť odberu vzoriek.</w:t>
      </w:r>
    </w:p>
    <w:p>
      <w:pPr>
        <w:pStyle w:val="Normal"/>
        <w:jc w:val="both"/>
        <w:rPr/>
      </w:pPr>
      <w:r>
        <w:rPr/>
        <w:tab/>
        <w:t xml:space="preserve">Rozsah sledovaných ukazovateľov a neprekročiteľné  koncentračné hodnoty sú uvedené v bode B 2.4, časť II. tohto rozhodnutia, a odberné miesta vzoriek odpadových vôd vypúšťaných </w:t>
        <w:br/>
        <w:t>do kanalizačnej siete U. S. Steel Košice, s. r. o. a početnosť odberu vzoriek sú uvedené v bode I.2.1  časť II. tohto rozhodnutia.</w:t>
      </w:r>
    </w:p>
    <w:p>
      <w:pPr>
        <w:pStyle w:val="Normal"/>
        <w:tabs>
          <w:tab w:val="clear" w:pos="708"/>
          <w:tab w:val="left" w:pos="49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Žiada v súlade s § 3 Vyhlášky MŽP SR č. 100/2005 Z. z. , ktorou sa ustanovujú podrobnosti o zaobchádzaní s nebezpečnými látkami, o náležitostiach havarijného plánu a o postupe pri riešení mimoriadneho zhoršenia vôd o vykonaní niektorých ustanovení vodného zákona, prevádzkovateľovi uložiť:</w:t>
      </w:r>
    </w:p>
    <w:p>
      <w:pPr>
        <w:pStyle w:val="Normal"/>
        <w:jc w:val="both"/>
        <w:rPr/>
      </w:pPr>
      <w:r>
        <w:rPr/>
        <w:t>- vypracovanie a aktualizovanie prevádzkových poriadkov, plánov údržby a opráv a plánov kontroly,</w:t>
      </w:r>
    </w:p>
    <w:p>
      <w:pPr>
        <w:pStyle w:val="Normal"/>
        <w:jc w:val="both"/>
        <w:rPr/>
      </w:pPr>
      <w:r>
        <w:rPr/>
        <w:t xml:space="preserve">- pravidelne oboznamovať obsluhy stavieb a zariadení s uvedenými poriadkami a s plánmi podľa § 8b ods. 1 písmena b) zákona NR SR č. 330/1997 Z. z. o bezpečnosti práce a ochrane zdravia </w:t>
        <w:br/>
        <w:t>pri práci v znení neskorších predpisov,</w:t>
      </w:r>
    </w:p>
    <w:p>
      <w:pPr>
        <w:pStyle w:val="Normal"/>
        <w:jc w:val="both"/>
        <w:rPr/>
      </w:pPr>
      <w:r>
        <w:rPr/>
        <w:t xml:space="preserve">-vykonávať pravidelné kontroly technického stavu a funkčnej spoľahlivosti pri nádržiach, ktoré sú zvonku vizuálne nekontrolovateľné raz za desať rokov a pri nádržiach, ktoré sú vizuálne kontrolovateľné, raz za dvadsať rokov a podľa výsledku prijať opatrenia na odstránenie zistených nedostatkov a následne určiť termín ich ďalšej kontroly, </w:t>
      </w:r>
    </w:p>
    <w:p>
      <w:pPr>
        <w:pStyle w:val="Normal"/>
        <w:jc w:val="both"/>
        <w:rPr/>
      </w:pPr>
      <w:r>
        <w:rPr/>
        <w:t>- viesť záznamy o skúškach nepriepustnosti, prevádzke, údržbe, opravách a kontrolách a predkladať ich na požiadanie orgánu štátnej vodnej správy,</w:t>
      </w:r>
    </w:p>
    <w:p>
      <w:pPr>
        <w:pStyle w:val="Normal"/>
        <w:jc w:val="both"/>
        <w:rPr/>
      </w:pPr>
      <w:r>
        <w:rPr/>
        <w:t>- stavby a zariadenia po ukončení ich prevádzky riadne vyčistiť a vykonať také opatrenia , aby sa nemohli opätovne uviesť do prevádzky ani náhodným spôsobom a na nevyhnutný čas zabezpečiť naďalej prevádzkovanie vybudovaného monitorovacieho systému.</w:t>
      </w:r>
    </w:p>
    <w:p>
      <w:pPr>
        <w:pStyle w:val="Normal"/>
        <w:jc w:val="both"/>
        <w:rPr/>
      </w:pPr>
      <w:r>
        <w:rPr/>
        <w:tab/>
        <w:t xml:space="preserve">Prevádzkovateľ vo svojom písomnom stanovisku k uvedenej pripomienke uvádza, že tieto opatrenia sú dané všeobecne záväzným právnym predpisom. </w:t>
      </w:r>
    </w:p>
    <w:p>
      <w:pPr>
        <w:pStyle w:val="BodyText3"/>
        <w:ind w:firstLine="720"/>
        <w:rPr/>
      </w:pPr>
      <w:r>
        <w:rPr>
          <w:rFonts w:cs="Times New Roman" w:ascii="Times New Roman" w:hAnsi="Times New Roman"/>
          <w:lang w:val="sk-SK"/>
        </w:rPr>
        <w:t xml:space="preserve">Uvedené pripomienky sú zapracované v bodoch F.2, F.12, F.13 a K.3 časť II. tohto rozhodnutia. 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  <w:t>f) Žiada v samostatnej prílohe vyhodnotiť súčasný stav dodržiavania povinnosti prevádzkovateľa pri zaobchádzaní s nebezpečnými látkami a zhodnotiť jestvujúci technický stav prevádzkových i skladovacích nádrží, potrubných rozvodov i manipulačných plôch z hľadiska ich súladu s § 39 zákona č. 364/2004 Z. z. o vodách a o zmene a doplnení SNR č. 372/1990 Zb. o priestupkoch v znení neskorších predpisov a § 10 Vyhlášky MŽP SR č. 556/2002 Z. z. o vykonaní o vykonaní niektorých ustanovení vodného zákona.</w:t>
      </w:r>
    </w:p>
    <w:p>
      <w:pPr>
        <w:pStyle w:val="Normal"/>
        <w:ind w:firstLine="720"/>
        <w:jc w:val="both"/>
        <w:rPr/>
      </w:pPr>
      <w:r>
        <w:rPr/>
        <w:t>K vyššie uvedenému prevádzkovateľ uviedol, že orgánu štátnej vodnej správy predložil požadované vyhodnotenie a ten rozhodnutím č. 00267/2005 zo dňa 23.5.2005 uložil prevádzkovateľovi opatrenie v ktorom zaväzuje prevádzkovateľa aby zabezpečil rekonštrukciu stáčacej rampy a koľajiska pri Prípravni chemických roztokov najneskôr do 31.12.2009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voľovaná prevádzka technologickým vybavením a  geografickou pozíciou nemá významný negatívny vplyv na životné prostredie cudzieho štátu, preto cudzí dotknutý orgán nebol požiadaný o vyjadrenie, ani sa nezúčastnil povoľovacieho procesu a IŽP Košice  neuložil opatrenia na minimalizáciu diaľkového znečisťovania a cezhraničného vplyvu znečisťovania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</w:rPr>
        <w:t xml:space="preserve">Pri porovnaní prevádzky s najlepšie dostupnou technikou (BAT) IŽP Košice  vychádzal z ustanovenia § 5 zákona č. 245/2003 Z. z. o IPKZ a prílohy č. 3, ktorá stanovuje hľadiská </w:t>
        <w:br/>
        <w:t xml:space="preserve">pri určovaní BAT. </w:t>
      </w:r>
    </w:p>
    <w:p>
      <w:pPr>
        <w:pStyle w:val="Normal"/>
        <w:jc w:val="both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Súčasťou konania podľa § 8 ods. 2 zákona IPKZ bo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 oblasti ochrany ovzdušia</w:t>
      </w:r>
    </w:p>
    <w:p>
      <w:pPr>
        <w:pStyle w:val="Normal"/>
        <w:jc w:val="both"/>
        <w:rPr/>
      </w:pPr>
      <w:r>
        <w:rPr/>
        <w:t xml:space="preserve">Podľa  § 8 ods. 2 písm. a)  bod 1  zákona č. 245/2003 Z. z. o IPKZ -   konanie o udelenie súhlasu  o povolení stavieb stredného zdroja znečisťovania a o ich užívaní, </w:t>
      </w:r>
    </w:p>
    <w:p>
      <w:pPr>
        <w:pStyle w:val="Normal"/>
        <w:jc w:val="both"/>
        <w:rPr/>
      </w:pPr>
      <w:r>
        <w:rPr/>
        <w:t xml:space="preserve">Podľa  § 8 ods. 2 písm. a)  bod 7  zákona č. 245/2003 Z. z. o IPKZ bod 7 -  konanie o  určenie emisných limitov a všeobecných podmienok prevádzkovania,  v nadväznosti na § 22 ods.1               písm. a) zákona  č. 478/2002 Z. z. o  ochrane ovzdušia, ktorým sa dopĺňa zákon č. 401/1998 Z. z. o poplatkoch za znečisťovanie ovzdušia v znení neskorších predpisov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v oblasti povrchových vôd a podzemných vôd </w:t>
      </w:r>
    </w:p>
    <w:p>
      <w:pPr>
        <w:pStyle w:val="Normal"/>
        <w:jc w:val="both"/>
        <w:rPr/>
      </w:pPr>
      <w:r>
        <w:rPr/>
        <w:t xml:space="preserve">Podľa  § 8 ods. 2 písm. b) bod 3 zákona č. 245/2003 Z. z. o IPKZ - konanie o  udelenie súhlasu na vykonávanie činností, ktoré  môžu ovplyvniť stav povrchových  vôd a podzemných  vôd v nadväznosti na § 27 ods. 1 písm. c) zákona č. 264/2004 Z. z. o vodách a o zmene a doplnení zákona č. 372/1990 Zb.  o priestupkoch v znení neskorších predpisov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FF"/>
          <w:sz w:val="20"/>
          <w:lang w:val="sk-SK"/>
        </w:rPr>
      </w:pPr>
      <w:r>
        <w:rPr>
          <w:rFonts w:cs="Times New Roman" w:ascii="Times New Roman" w:hAnsi="Times New Roman"/>
          <w:color w:val="FF00FF"/>
          <w:sz w:val="20"/>
          <w:lang w:val="sk-SK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IŽP Košice na základe preskúmania a  zhodnotenia predloženej žiadosti, vyjadrení účastníkov konania, dotknutých orgánov a  vykonaného ústneho pojednávania zistil stav a zabezpečenie prevádzky z hľadiska zhodnotenia celkovej úrovne ochrany životného prostredia podľa zákona č. 245/2003 Z. z. o IPKZ, a preto rozhodol tak, ako sa uvádza vo výrokovej časti tohto rozhodnutia.</w:t>
      </w:r>
    </w:p>
    <w:p>
      <w:pPr>
        <w:pStyle w:val="Normal"/>
        <w:ind w:firstLine="708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dňa nadobudnutia právoplatnosti tohto rozhodnutia sa na činnosti vykonávané v prevádzke vzťahujú doterajšie všeobecne záväzné právne predpisy a na ich základe vydané rozhodnutia správnych orgánov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Cs w:val="24"/>
          <w:lang w:val="sk-SK"/>
        </w:rPr>
        <w:t>P o u č e n i e:</w:t>
      </w:r>
      <w:r>
        <w:rPr>
          <w:rFonts w:cs="Times New Roman" w:ascii="Times New Roman" w:hAnsi="Times New Roman"/>
          <w:b/>
          <w:sz w:val="28"/>
          <w:lang w:val="sk-SK"/>
        </w:rPr>
        <w:t xml:space="preserve">    </w:t>
      </w:r>
      <w:r>
        <w:rPr>
          <w:rFonts w:cs="Times New Roman" w:ascii="Times New Roman" w:hAnsi="Times New Roman"/>
          <w:lang w:val="sk-SK"/>
        </w:rPr>
        <w:t xml:space="preserve">Proti tomuto rozhodnutiu možno podľa § 53 a § 54 ods. 1 a ods. 2 zákona č. 71/1967 Zb. o správnom konaní v znení neskorších predpisov, podať odvolanie v lehote do 15 dní odo dňa oznámenia tohto rozhodnutia na Slovenskú inšpekciu životného prostredia, Inšpektorát životného prostredia Košice, odbor integrovaného povoľovania a kontroly, Rumanova 14, 040 53 Košice. Ak toto rozhodnutie po vyčerpaní prípustných riadnych opravných prostriedkov nadobudne právoplatnosť,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 xml:space="preserve">1. U. S. Steel Košice, s.r.o., Útvar GM pre environment, Vstupný areál U. S. Steel, </w:t>
        <w:br/>
        <w:t xml:space="preserve">    044 54  Košice</w:t>
      </w:r>
    </w:p>
    <w:p>
      <w:pPr>
        <w:pStyle w:val="Normal"/>
        <w:jc w:val="both"/>
        <w:rPr>
          <w:b/>
          <w:b/>
        </w:rPr>
      </w:pPr>
      <w:r>
        <w:rPr/>
        <w:t>2. Mesto Košice, zastúpené primátorom mesta, Tr . SNP č. 48/A, 040 11 Košice</w:t>
      </w:r>
    </w:p>
    <w:p>
      <w:pPr>
        <w:pStyle w:val="Normal"/>
        <w:jc w:val="both"/>
        <w:rPr>
          <w:bCs/>
          <w:iCs/>
        </w:rPr>
      </w:pPr>
      <w:r>
        <w:rPr/>
        <w:t>3. Mestská časť  - Šaca, zastúpená starostom , Železiarenská 9, 040 16 Košice - Šaca</w:t>
      </w:r>
    </w:p>
    <w:p>
      <w:pPr>
        <w:pStyle w:val="TextBody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1. </w:t>
      </w:r>
      <w:r>
        <w:rPr/>
        <w:t xml:space="preserve">Krajský úrad v Košiciach, odbor ŽP, ŠVS, ŠSVV a VaK  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2. </w:t>
      </w:r>
      <w:r>
        <w:rPr/>
        <w:t xml:space="preserve">Obvodný úrad životného prostredia Košice,  ŠSOH, ŠSOPaK, ŠSOO    </w:t>
      </w:r>
    </w:p>
    <w:p>
      <w:pPr>
        <w:pStyle w:val="TextBody"/>
        <w:spacing w:before="0" w:after="0"/>
        <w:jc w:val="both"/>
        <w:rPr/>
      </w:pPr>
      <w:r>
        <w:rPr/>
        <w:t>3. Regionálny úrad verejného zdravotníctva so sídlom v Košiciach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Príloha č. 1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892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220"/>
        <w:gridCol w:w="1760"/>
        <w:gridCol w:w="2040"/>
        <w:gridCol w:w="1820"/>
      </w:tblGrid>
      <w:tr>
        <w:trPr>
          <w:trHeight w:val="315" w:hRule="atLeast"/>
        </w:trPr>
        <w:tc>
          <w:tcPr>
            <w:tcW w:w="892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hnologické pracovné nádrže (zabudované priamo v technologickej linke) - EC1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skladovanej nebezpečnej látky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jem nádrže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nádrží, záchytných vaní a rozvodov *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umiestnenia (prevádzka):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ezpečenie ochrany ŽP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2,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úsek  - EC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né úniky sú odvádzané do zbernej nádrže odpadových vôd N25. Následne sa odpadová voda odvádza na Neutralizačnú stanicu</w:t>
            </w:r>
          </w:p>
        </w:tc>
      </w:tr>
      <w:tr>
        <w:trPr>
          <w:trHeight w:val="765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odmasťovacieho roztoku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x 2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úsek - oplach -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2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aci úsek -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sírove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x 2,5        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aci úsek - oplach  -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2,5                 7 x 2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novací úsek - EC1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padné úniky sú odvádzané do nádrže N2 (zberná nádrž fenolových vôd). Následne na zneškodnenie do reaktora fenolových vôd R3.2 a odtiaľ do nádrže N25 (zberná nádrž odpadových vôd). Z nádrže N25 na Neutralizačnú stanicu. </w:t>
            </w:r>
          </w:p>
        </w:tc>
      </w:tr>
      <w:tr>
        <w:trPr>
          <w:trHeight w:val="1230" w:hRule="atLeast"/>
          <w:cantSplit w:val="true"/>
        </w:trPr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fenolsulfónovej, ENSA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x 2,5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novací úsek - oplach 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ášanie diferencovaného povlaku - EC1</w:t>
            </w:r>
          </w:p>
        </w:tc>
        <w:tc>
          <w:tcPr>
            <w:tcW w:w="1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padné úniky sú odvádzané do nádrže N3 (zberná nádrž chrómových vôd). Následne na zneškodnenie do reaktora chrómových vôd R3.1 a odtiaľ do nádrže N25 (zberná nádrž odpadových vôd). Z nádrže N25 na Neutralizačnú stanicu. </w:t>
            </w:r>
          </w:p>
        </w:tc>
      </w:tr>
      <w:tr>
        <w:trPr>
          <w:trHeight w:val="255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ojchroman  sodn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2,5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vačný úsek - EC1</w:t>
            </w:r>
          </w:p>
        </w:tc>
        <w:tc>
          <w:tcPr>
            <w:tcW w:w="1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ervačný olej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2,C1,D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ovanie - EC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á vaňa o objeme 0,4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</w:tbl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1080"/>
        <w:gridCol w:w="1980"/>
        <w:gridCol w:w="2520"/>
        <w:gridCol w:w="1820"/>
      </w:tblGrid>
      <w:tr>
        <w:trPr>
          <w:trHeight w:val="330" w:hRule="atLeast"/>
        </w:trPr>
        <w:tc>
          <w:tcPr>
            <w:tcW w:w="903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drže (nachádzajúce sa v pivničnom priestore mimo technologickej linky ) - EC1</w:t>
            </w:r>
          </w:p>
        </w:tc>
      </w:tr>
      <w:tr>
        <w:trPr>
          <w:trHeight w:val="780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skladovanej nebezpečnej látky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jem nádrže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nádrží, záchytných vaní a rozvodov *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umiestnenia (prevádzka):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ezpečenie ochrany ŽP</w:t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á - OP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kyselinu sírovú - EC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né úniky sú odvádzané do zbernej nádrže odpadových vôd N25. Následne sa odpadová voda odvádza na Neutralizačnú stanicu</w:t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xid sodný- OP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na Hydroxid sodný - PERCYL-6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xid sodný - OP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na Hydroxid sodný - PERCYL-6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 - OP21Z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á nádrž - EC1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padné úniky sú odvádzané do nádrže N2 (zberná nádrž fenolových vôd). Následne na zneškodnenie do reaktora fenolových vôd R3.2 a odtiaľ do nádrže N25 (zberná nádrž odpadových vôd). Z nádrže N25 na Neutralizačnú stanicu. </w:t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 - OP21ZN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obná nádrž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 - OP21ZN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karosetov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vná nádrž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, B1, C1, D1 + kyselino vzdorný obkla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čný kanál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fenolsulfónovej, ENSA - OP22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ž na ekonomický oplach po cínovaní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fenolsulfónovej, ENSA - OP22/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ž na ekonomický oplach po cínovaní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xid chrómový - OP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na pasivačný roztok - EC1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padné úniky sú odvádzané do nádrže N3 (zberná nádrž chrómových vôd). Následne na zneškodnenie do reaktora chrómových vôd R3.1 a odtiaľ do nádrže N25 (zberná nádrž odpadových vôd). Z nádrže N25 na Neutralizačnú stanicu. </w:t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vyšky oxidu chrómového - OP30/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lach po pasivácii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vyšky oxidu chrómového - OP30/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 + pogumovan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lach po pasivácii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ové vody - R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ktor na fenolové vody - EC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ípadné úniky sú odvádzané do záchytnej nádrže o objeme 0,5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 Následne sú prečerpávané buď do nádrže N1 resp. N2.</w:t>
            </w:r>
          </w:p>
        </w:tc>
      </w:tr>
      <w:tr>
        <w:trPr>
          <w:trHeight w:val="96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ómové vody  - R3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ktor na chrómové vody - EC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ové vody - N25 *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, B1, C2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erná nádrž odpadových vôd - EC1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ípadné úniky sú zachytávané v 0,5 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záchytnej nádrži, ktorá sa nachádza v priestore reaktorov a následne sa prečerpáva späť do jednej z nádrží.</w:t>
            </w:r>
          </w:p>
        </w:tc>
      </w:tr>
      <w:tr>
        <w:trPr>
          <w:trHeight w:val="25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ómové vody  - N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, B1, C2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erná nádrž chrómových vôd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ové vody - N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, B1, C2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erná nádrž fenolových vôd - EC1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xid vodík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chytná vaňa - EC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04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172"/>
        <w:gridCol w:w="1960"/>
        <w:gridCol w:w="2500"/>
        <w:gridCol w:w="1872"/>
      </w:tblGrid>
      <w:tr>
        <w:trPr>
          <w:trHeight w:val="315" w:hRule="atLeast"/>
        </w:trPr>
        <w:tc>
          <w:tcPr>
            <w:tcW w:w="904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drže (nachádzajúce sa v pivničnom priestore mimo technologickej linky ) - EC2</w:t>
            </w:r>
          </w:p>
        </w:tc>
      </w:tr>
      <w:tr>
        <w:trPr>
          <w:trHeight w:val="103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skladovanej nebezpečnej látky: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jem nádrže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nádrží, záchytných vaní a rozvodov *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umiestnenia (prevádzka):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ezpečenie ochrany ŽP</w:t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šacia nádrž pre odmasťovací roztok  T1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na Neutralizačnú stanicu. Čerpadlo je opatrené výškovým spínačom</w:t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odmasťovací roztok T2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ž pre oplach po odmasťovaní T3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obovacia nádrž pre použitý odmasťovací roztok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moriaci roztok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sírovej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oplach po morení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elektrolytu č.1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2 (zberná nádrž fenolových vôd). Následne na zneškodnenie do reaktorov fenolových vôd R5, R6 a odtiaľ do nádrže N3 (zberná nádrž fenolových a chrómových vôd). Z nádrže N3 na Neutralizačnú stanicu. Čerpadlo je opatrené výškovým spínačom.</w:t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rkulačná nádrž elektrolytu č.2 -EC2 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obovacia nádrž cínovacieho elektrolytu č.1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fenolsulfónovej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drž na ekonomický oplach po cínovaní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obná nádrž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sobná nádrž na ENSA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šacia nádrž pre cínovací elektrolyt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oxidu chrómového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oplach po pasivácii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1 (zberná nádrž chrómových vôd). Následne na zneškodnenie do reaktora chrómových vôd R4 a odtiaľ do nádrže N3 (zberná nádrž fenolových a chrómových vôd). Z nádrže N3 na Neutralizačnú stanicu. Čerpadlo je opatrené výškovým spínačom.</w:t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ulačná nádrž pre pasivačný elektrolyt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šacia nádrž pre pasivačný elektrolyt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erná nádrž chrómových vôd N1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ktor na chrómové vody  R4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172"/>
        <w:gridCol w:w="1960"/>
        <w:gridCol w:w="2500"/>
        <w:gridCol w:w="1872"/>
      </w:tblGrid>
      <w:tr>
        <w:trPr>
          <w:trHeight w:val="315" w:hRule="atLeast"/>
        </w:trPr>
        <w:tc>
          <w:tcPr>
            <w:tcW w:w="904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drže (nachádzajúce sa v pivničnom priestore mimo technologickej linky ) - EC2</w:t>
            </w:r>
          </w:p>
        </w:tc>
      </w:tr>
      <w:tr>
        <w:trPr>
          <w:trHeight w:val="73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skladovanej nebezpečnej látky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jem nádrže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nádrží, záchytných vaní a rozvodov *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umiestnenia (prevádzka):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ezpečenie ochrany ŽP</w:t>
            </w:r>
          </w:p>
        </w:tc>
      </w:tr>
      <w:tr>
        <w:trPr>
          <w:trHeight w:val="73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erná nádrž fenolových vôd N2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2 (zberná nádrž fenolových vôd). Následne na zneškodnenie do reaktorov fenolových vôd R5, R6 a odtiaľ do nádrže N3 (zberná nádrž fenolových a chrómových vôd). Z nádrže N3 na Neutralizačnú stanicu. Čerpadlo je opatrené výškovým spínačom.</w:t>
            </w:r>
          </w:p>
        </w:tc>
      </w:tr>
      <w:tr>
        <w:trPr>
          <w:trHeight w:val="150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ktory na fenolové vody R5, R6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ová voda - N3 **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berná nádrž fenolových                     a chrómových vôd - EC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xid vodík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2 (zberná nádrž fenolových vôd). Následne na zneškodnenie do reaktorov fenolových vôd R5, R6 a odtiaľ do nádrže N3 (zberná nádrž fenolových a chrómových vôd). Z nádrže N3 na Neutralizačnú stanicu. Čerpadlo je opatrené výškovým spínačom.</w:t>
            </w:r>
          </w:p>
        </w:tc>
      </w:tr>
      <w:tr>
        <w:trPr>
          <w:trHeight w:val="148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á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x 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ešavacia a dávkovacia nádrž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íran železnat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                                 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ešavacia a dávkovacia nádrž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á nádrž                          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1 (zberná nádrž chrómových vôd). Následne na zneškodnenie do reaktora chrómových vôd R4 a odtiaľ do nádrže N3 (zberná nádrž fenolových a chrómových vôd). Z nádrže N3 na Neutralizačnú stanicu. Čerpadlo je opatrené výškovým spínačom.</w:t>
            </w:r>
          </w:p>
        </w:tc>
      </w:tr>
      <w:tr>
        <w:trPr>
          <w:trHeight w:val="117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droxid sodn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ešavacia a dávkovacia nádrž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xid vodíka, Kyselina sírová a Kyselina fenolsulfonová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                                         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 B1, C1, 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áchytné vane pre 1 m</w:t>
            </w:r>
            <w:r>
              <w:rPr>
                <w:sz w:val="18"/>
                <w:szCs w:val="18"/>
                <w:vertAlign w:val="superscript"/>
              </w:rPr>
              <w:t xml:space="preserve">3  </w:t>
            </w:r>
            <w:r>
              <w:rPr>
                <w:sz w:val="18"/>
                <w:szCs w:val="18"/>
              </w:rPr>
              <w:t>plastové nádrže na EC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172"/>
        <w:gridCol w:w="1960"/>
        <w:gridCol w:w="2500"/>
        <w:gridCol w:w="1872"/>
      </w:tblGrid>
      <w:tr>
        <w:trPr>
          <w:trHeight w:val="270" w:hRule="atLeast"/>
        </w:trPr>
        <w:tc>
          <w:tcPr>
            <w:tcW w:w="9044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hnologické pracovné nádrže (zabudované priamo v technologickej linke) – EC2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h skladovanej nebezpečnej látky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bjem nádrže (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nádrží, záchytných vaní a rozvodov *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umiestnenia (prevádzka):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bezpečenie ochrany ŽP</w:t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roztok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úsek  - EC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ípadné úniky sú odvedené do záchytnej nádrže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na Neutralizačnú stanicu. Čerpadlo je opatrené výškovým spínačom</w:t>
            </w:r>
          </w:p>
        </w:tc>
      </w:tr>
      <w:tr>
        <w:trPr>
          <w:trHeight w:val="76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odmasťovacieho roztoku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asťovací úsek - oplach (jedna vaňa oplach ponorom, druhá postrekom) - EC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sírová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aci úsek - EC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sírovej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aci úsek - oplach (jedna vaňa oplach ponorom, druhá postrekom) - EC2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elina fenolsulfónová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novací úsek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ípadné úniky sú odvádzané do záchytnej nádrže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2 (zberná nádrž fenolových vôd). Následne na zneškodnenie do reaktorov fenolových vôd R5, R6 a odtiaľ do nádrže N3 (zberná nádrž fenolových                    a chrómových vôd).                 Z nádrže N3 na Neutralizačnú stanicu. Čerpadlo je opatrené výškovým spínačom.</w:t>
            </w:r>
          </w:p>
        </w:tc>
      </w:tr>
      <w:tr>
        <w:trPr>
          <w:trHeight w:val="147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kyseliny fenolsulfónovej, ENSA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ínovací úsek - oplach (jedna vaňa oplach ponorom, druhá postrekom)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ášanie diferencovaného povlaku - EC2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rípadné úniky sa odvádzajú do záchytnej nádrže o objeme 1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z ktorej sa čerpadlom prečerpáva do nádrže N1 (zberná nádrž chrómových vôd). Následne na zneškodnenie do reaktora chrómových vôd R4 a odtiaľ do nádrže N3 (zberná nádrž fenolových                    a chrómových vôd).                    Z nádrže N3 na Neutralizačnú stanicu. Čerpadlo je opatrené výškovým spínačom.</w:t>
            </w:r>
          </w:p>
        </w:tc>
      </w:tr>
      <w:tr>
        <w:trPr>
          <w:trHeight w:val="735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xid chrómov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vačný úsek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vyšky oxidu chrómového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x 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1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ivačný úsek - oplach (jedna vaňa oplach ponorom, druhá postrekom) - EC2</w:t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zervačný olej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,B2,C1,D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ovanie - EC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Vysvetlivky: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 - oceľov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 - jednoplášťová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 - nadzemn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 - beztlaková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 - betónov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- dvojplášťová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 - podzemn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 - tlaková</w:t>
            </w:r>
          </w:p>
        </w:tc>
      </w:tr>
      <w:tr>
        <w:trPr>
          <w:trHeight w:val="255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 - plastov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044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V predmetných nádržiach sa vykonávajú analýzy na obsah fenolu a chrómu. Na základe výsledkov sa rozhodne či sa odpadová voda vypustí na Neutralizačnú stanicu resp. vráti späť do príslušného reaktora na vyčistenie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10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2760/256-OIPK/2005-Ha/570620805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5.3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2760/256-OIPK/2005-Ha/570620805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Standardnpsmoodstavce"/>
    <w:qFormat/>
    <w:rPr>
      <w:sz w:val="24"/>
      <w:szCs w:val="24"/>
      <w:lang w:val="sk-SK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2:00Z</dcterms:created>
  <dc:creator>Administrator</dc:creator>
  <dc:description/>
  <cp:keywords/>
  <dc:language>en-US</dc:language>
  <cp:lastModifiedBy>hnitsch</cp:lastModifiedBy>
  <cp:lastPrinted>2006-01-03T10:45:00Z</cp:lastPrinted>
  <dcterms:modified xsi:type="dcterms:W3CDTF">2006-02-03T12:12:00Z</dcterms:modified>
  <cp:revision>2</cp:revision>
  <dc:subject/>
  <dc:title>SLOVENSKÁ INŠPEKCIA ŽIVOTNÉHO PROSTREDIA</dc:title>
</cp:coreProperties>
</file>