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nšpektorát životného prostredia Košice</w:t>
      </w:r>
    </w:p>
    <w:p>
      <w:pPr>
        <w:pStyle w:val="Normal"/>
        <w:jc w:val="center"/>
        <w:rPr/>
      </w:pPr>
      <w:r>
        <w:rPr/>
        <w:t>Rumanova 14, 040 53  Koš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Číslo: 3144/459-OIPK/2006-Ha/57</w:t>
      </w:r>
      <w:r>
        <w:rPr/>
        <w:t>0021005</w:t>
      </w:r>
      <w:r>
        <w:rPr>
          <w:bCs/>
          <w:color w:val="000000"/>
        </w:rPr>
        <w:t xml:space="preserve">/Z1  </w:t>
      </w:r>
      <w:r>
        <w:rPr>
          <w:color w:val="000000"/>
        </w:rPr>
        <w:tab/>
        <w:tab/>
        <w:t xml:space="preserve">                         Košice  31.10.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705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  o  životné prostredie a o zmene a doplnení  niektorých zákonov v  znení neskorších predpisov</w:t>
      </w:r>
      <w:r>
        <w:rPr>
          <w:color w:val="000000"/>
        </w:rPr>
        <w:t xml:space="preserve">,  § 28 ods. 1 písm. a) zákona č. 245/2003 Z. z. o integrovanej prevencii a kontrole znečisťovania životného prostredia  a o zmene a doplnení niektorých zákonov v znení neskorších predpisov (ďalej len „zákon č. 245/2003 Z. z. o IPKZ“) podľa § 8,  ods. 2 písm. a) bod 1 a bod 8, a § 17 ods. 1 zákona č. 245/2003 Z. z. o IPKZ, na základe vykonaného konania podľa zákona č. 245/2003 Z. z. o IPKZ  a zákona č. 71/1967 Zb. o správnom konaní v znení neskorších predpisov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  <w:sz w:val="28"/>
        </w:rPr>
        <w:t xml:space="preserve">v y d á v a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 xml:space="preserve">zmenu integrovaného povolenia č. </w:t>
      </w:r>
      <w:r>
        <w:rPr>
          <w:b/>
        </w:rPr>
        <w:t>5290/475-OIPK/2005-Ha/570021005</w:t>
      </w:r>
      <w:r>
        <w:rPr>
          <w:color w:val="000000"/>
        </w:rPr>
        <w:t xml:space="preserve"> </w:t>
      </w:r>
      <w:r>
        <w:rPr>
          <w:b/>
          <w:color w:val="000000"/>
          <w:spacing w:val="-4"/>
        </w:rPr>
        <w:t>zo dňa 26. 06.</w:t>
      </w:r>
      <w:r>
        <w:rPr>
          <w:b/>
          <w:color w:val="000000"/>
        </w:rPr>
        <w:t xml:space="preserve"> 2006 </w:t>
      </w:r>
      <w:r>
        <w:rPr>
          <w:color w:val="000000"/>
        </w:rPr>
        <w:t>ktorým bola povolená činnosť v prevádzke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Pozinkovacie linky č. 1 a č. 2“</w:t>
      </w:r>
    </w:p>
    <w:p>
      <w:pPr>
        <w:pStyle w:val="Normal"/>
        <w:jc w:val="center"/>
        <w:rPr/>
      </w:pPr>
      <w:r>
        <w:rPr>
          <w:b/>
        </w:rPr>
        <w:t>Vstupný areál U. S. Steel,   044 54 Košic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okres:  Košice 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00"/>
        </w:rPr>
        <w:t xml:space="preserve">nachádzajúcej na pozemku parcelné číslo </w:t>
      </w:r>
      <w:r>
        <w:rPr/>
        <w:t>č. 53/40</w:t>
      </w:r>
      <w:r>
        <w:rPr>
          <w:color w:val="000000"/>
        </w:rPr>
        <w:t xml:space="preserve">, </w:t>
      </w:r>
      <w:r>
        <w:rPr/>
        <w:t xml:space="preserve">v katastrálnom území  Železiarne,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ktorej prevádzkovateľom je: </w:t>
      </w:r>
      <w:r>
        <w:rPr>
          <w:b/>
        </w:rPr>
        <w:t xml:space="preserve"> 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  <w:tab/>
        <w:tab/>
      </w:r>
      <w:r>
        <w:rPr>
          <w:b/>
        </w:rPr>
        <w:t>Vstupný areál U. S. Steel,   044 54 Košice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IČO:                     </w:t>
        <w:tab/>
        <w:tab/>
      </w:r>
      <w:r>
        <w:rPr>
          <w:b/>
        </w:rPr>
        <w:t>36 199 222</w:t>
      </w: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  činnosť  kategorizovanú  v  zozname   priemyselných   činnosti  v  prílohe  č. 1  k  zákonu č. 245/2003 o IPKZ  pod  bodmi:</w:t>
      </w:r>
    </w:p>
    <w:p>
      <w:pPr>
        <w:pStyle w:val="Zkladntext2"/>
        <w:jc w:val="both"/>
        <w:rPr/>
      </w:pPr>
      <w:r>
        <w:rPr>
          <w:b/>
          <w:i w:val="false"/>
          <w:iCs w:val="false"/>
        </w:rPr>
        <w:t>2.3.c Prevádzky na spracovanie železných kovov nanášaním ochranných povlakov</w:t>
        <w:br/>
        <w:t xml:space="preserve">z roztavených kovov so spracúvaným množstvom väčším ako 2 t surovej ocele </w:t>
        <w:br/>
        <w:t xml:space="preserve">za  hodinu, </w:t>
      </w:r>
      <w:r>
        <w:rPr>
          <w:b/>
          <w:i w:val="false"/>
        </w:rPr>
        <w:t>NOSE – P: 105.01</w:t>
      </w:r>
      <w:r>
        <w:rPr>
          <w:b/>
          <w:i w:val="false"/>
          <w:iCs w:val="false"/>
        </w:rPr>
        <w:t xml:space="preserve">        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6.  Prevádzky na povrchovú úpravu kovov a plastov s použitím elektrolytických alebo     chemických  postupov,  keď  je  obsah  kúpeľov väčší ako 30 m</w:t>
      </w:r>
      <w:r>
        <w:rPr>
          <w:b/>
          <w:i w:val="false"/>
          <w:vertAlign w:val="superscript"/>
        </w:rPr>
        <w:t>3</w:t>
      </w:r>
      <w:r>
        <w:rPr>
          <w:b/>
        </w:rPr>
        <w:t xml:space="preserve"> </w:t>
      </w:r>
      <w:r>
        <w:rPr>
          <w:b/>
          <w:i w:val="false"/>
        </w:rPr>
        <w:t>NOSE – P: 105.01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i/>
          <w:i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zmeny integrovaného povolenia sú podľa § 8 ods. 2 zákona č. 245/2003  Z. z. o IPK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v  oblasti  ochrany ovzdušia</w:t>
      </w:r>
    </w:p>
    <w:p>
      <w:pPr>
        <w:pStyle w:val="Normal"/>
        <w:ind w:left="180" w:hanging="180"/>
        <w:jc w:val="both"/>
        <w:rPr/>
      </w:pPr>
      <w:r>
        <w:rPr>
          <w:b/>
          <w:bCs/>
        </w:rPr>
        <w:t xml:space="preserve">- </w:t>
      </w:r>
      <w:r>
        <w:rPr/>
        <w:t xml:space="preserve"> súhlas na vydanie rozhodnutí o povolení stavieb veľkých zdrojov znečisťovania, stredných  </w:t>
        <w:br/>
        <w:t>zdrojov znečisťovania a malých zdrojov znečisťovania a o ich užívaní, podľa § 8 ods. 2 písm. a)  bod 1  zákona  č. 245/2003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- </w:t>
      </w:r>
      <w:r>
        <w:rPr/>
        <w:t>súhlas na zmenu súboru technicko-prevádzkových parametrov  a technicko-organizačných opatrení, podľa § 8 ods. 2 písm. a)  bod 8 zákona č. 245/2003 Z. z. o IPKZ,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Integrované povolenie č. 5290/475-OIPK/2005-Ha/570021005 sa mení a dopĺňa ná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Bod B 2. v časti I. odstavec na strane 4 znie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Z výstupného úseku, ktorý zabezpeč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360" w:leader="none"/>
        </w:tabs>
        <w:ind w:left="180" w:hanging="180"/>
        <w:jc w:val="both"/>
        <w:rPr/>
      </w:pPr>
      <w:r>
        <w:rPr/>
        <w:t>Požadovanú drsnosť, predĺženie a výťažnosť pozinkovaného oceľového pásu pomocou valcovacej stolice typu Skin-pass.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color w:val="000000"/>
        </w:rPr>
        <w:t>- Nanášanie pasivačného roztoku na pozinkovaný oceľový pás na báze trojmocného chrómu  a šesťmocného chrómu na linke č. 1 a na báze trojmocného chrómu  na linke č. 2 je uskutočňované v zakapotovanom pasivačnom zariadení pre každú linku samostatne. Pasivačný roztok recirkuluje v uzavretom okruhu. Prebytočný roztok sa odstraňuje žmýkacími valcami a je odvádzaný do výstupnej nádrže. Odpadové plyny sú odvádzané do ovzdušia dvomi komínmi o</w:t>
      </w:r>
      <w:r>
        <w:rPr/>
        <w:t xml:space="preserve"> výške 27 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360" w:leader="none"/>
        </w:tabs>
        <w:ind w:left="180" w:hanging="180"/>
        <w:jc w:val="both"/>
        <w:rPr/>
      </w:pPr>
      <w:r>
        <w:rPr/>
        <w:t xml:space="preserve">Nanášanie ochranného oleja na elektrostatickom olejovacom stroji na linke č.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360" w:leader="none"/>
        </w:tabs>
        <w:ind w:left="180" w:hanging="180"/>
        <w:jc w:val="both"/>
        <w:rPr/>
      </w:pPr>
      <w:r>
        <w:rPr/>
        <w:t>Akumuláciu pozinkovaného oceľového pásu vo výstupnom zásobní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360" w:leader="none"/>
        </w:tabs>
        <w:ind w:left="180" w:hanging="180"/>
        <w:jc w:val="both"/>
        <w:rPr/>
      </w:pPr>
      <w:r>
        <w:rPr/>
        <w:t>Odstrihnutie zvarov gilotínovými nožnic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360" w:leader="none"/>
        </w:tabs>
        <w:ind w:left="180" w:hanging="180"/>
        <w:jc w:val="both"/>
        <w:rPr/>
      </w:pPr>
      <w:r>
        <w:rPr/>
        <w:t>Centrovanie a navíjanie pozinkovaného oceľového pásu na navíjačká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Bod 3.8 v časti II. A na strane 8 znie: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3.8 Prevádzkovateľ môže používať pasivačný prostriedok na báze šesťmocného chrómu do vyčerpania skladových zásob (cca 1,4 t) najneskôr však do 31.12.2007. 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</w:rPr>
        <w:t>Bod 4.2 v časti II. A na strane 8  z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4.1  Prevádzkovateľ je povinný vykonávať činnosti v prevádzke, pri ktorých vznikajú alebo môžu  vznikať  emisie  znečisťujúcich  látok  do  ovzdušia, iba v súlade:</w:t>
      </w:r>
    </w:p>
    <w:p>
      <w:pPr>
        <w:pStyle w:val="Zkladntext2"/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- s platným súborom technicko-prevádzkových parametrov a technicko-organizačných  opatrení na zabezpečenie ochrany ovzdušia pri prevádzke zdrojov znečisťovania (ďalej  len „súbor TPP a TOO“), vypracovaným podľa všeobecne záväzného právneho predpisu ochrany ovzdušia a schváleným týmto rozhodnutím, 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rPr/>
      </w:pPr>
      <w:r>
        <w:rPr>
          <w:i w:val="false"/>
        </w:rPr>
        <w:t xml:space="preserve">      </w:t>
      </w:r>
      <w:r>
        <w:rPr>
          <w:i w:val="false"/>
        </w:rPr>
        <w:t>- s prevádzkovými predpismi vypracovanými v súlade s projektom stavby, s podmienkami</w:t>
        <w:br/>
        <w:t xml:space="preserve">  výrobcov zariadení a s podmienkami užívania stavby,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rPr/>
      </w:pPr>
      <w:r>
        <w:rPr>
          <w:i w:val="false"/>
        </w:rPr>
        <w:t xml:space="preserve">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 projektom stavby.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hanging="360"/>
        <w:jc w:val="both"/>
        <w:rPr>
          <w:b/>
          <w:b/>
        </w:rPr>
      </w:pPr>
      <w:r>
        <w:rPr>
          <w:b/>
        </w:rPr>
        <w:t>Bod 1.1 v časti II. B na strane 9 znie: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Emisie do ovzdušia nesmú prekročiť limitné hodnoty určené v tabuľke č.1.  Emisné limity sú určené  pre  nasledujúce znečisťujúce látky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 xml:space="preserve">- tuhé znečisťujúce látky  (ďalej len „TZL“),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>-  zlúčeniny šesťmocného chrómu vyjadrené ako Cr (ďalej len  „Cr</w:t>
      </w:r>
      <w:r>
        <w:rPr>
          <w:vertAlign w:val="superscript"/>
        </w:rPr>
        <w:t>VI</w:t>
      </w:r>
      <w:r>
        <w:rPr/>
        <w:t>“)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>- chróm a jeho zlúčeniny (okrem Cr</w:t>
      </w:r>
      <w:r>
        <w:rPr>
          <w:vertAlign w:val="superscript"/>
        </w:rPr>
        <w:t>VI</w:t>
      </w:r>
      <w:r>
        <w:rPr/>
        <w:t>) vyjadrené ako Cr (ďalej len  „Cr“)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>- oxidy dusíka vyjadrené ako oxid dusičitý (ďalej len „NO</w:t>
      </w:r>
      <w:r>
        <w:rPr>
          <w:vertAlign w:val="subscript"/>
        </w:rPr>
        <w:t xml:space="preserve">x  </w:t>
      </w:r>
      <w:r>
        <w:rPr/>
        <w:t>ako N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oxidy síry vyjadrené ako oxid siričitý (ďalej len „S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abuľka  č.1</w:t>
      </w:r>
    </w:p>
    <w:tbl>
      <w:tblPr>
        <w:tblW w:w="925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80"/>
        <w:gridCol w:w="1831"/>
        <w:gridCol w:w="1461"/>
        <w:gridCol w:w="14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emis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ypúšťania emisií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sťujúca lá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ý limit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mg.m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ťaž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enk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idačná pec PZL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1"/>
              <w:tabs>
                <w:tab w:val="left" w:pos="180" w:leader="none"/>
                <w:tab w:val="left" w:pos="360" w:leader="none"/>
                <w:tab w:val="left" w:pos="9360" w:leader="none"/>
              </w:tabs>
              <w:ind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ZL</w:t>
            </w:r>
          </w:p>
          <w:p>
            <w:pPr>
              <w:pStyle w:val="Odstavec1"/>
              <w:tabs>
                <w:tab w:val="left" w:pos="180" w:leader="none"/>
                <w:tab w:val="left" w:pos="360" w:leader="none"/>
                <w:tab w:val="left" w:pos="9360" w:leader="none"/>
              </w:tabs>
              <w:ind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x</w:t>
            </w:r>
          </w:p>
          <w:p>
            <w:pPr>
              <w:pStyle w:val="Odstavec1"/>
              <w:tabs>
                <w:tab w:val="left" w:pos="180" w:leader="none"/>
                <w:tab w:val="left" w:pos="360" w:leader="none"/>
                <w:tab w:val="left" w:pos="936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,5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xidačná pec PZL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7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ZL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x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,5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čná pec PZL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ZL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x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,5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čná pec PZL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5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ZL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x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,5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vačný úsek PZL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  <w:r>
              <w:rPr>
                <w:sz w:val="20"/>
                <w:szCs w:val="20"/>
                <w:vertAlign w:val="superscript"/>
              </w:rPr>
              <w:t>V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3), 6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vačný úsek PZL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5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3),</w:t>
            </w:r>
          </w:p>
        </w:tc>
      </w:tr>
    </w:tbl>
    <w:p>
      <w:pPr>
        <w:pStyle w:val="Zkladntextodsazen3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názov a číslo miesta vypúšťania emisií sú z evidencie Národného inventarizačného emisného systému (NEIS),  </w:t>
      </w:r>
    </w:p>
    <w:p>
      <w:pPr>
        <w:pStyle w:val="Zkladntextodsazen3"/>
        <w:spacing w:before="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1) Hmotnostná  koncentrácia vyjadrená ako koncentrácia v suchom plyne po prepočítaní </w:t>
        <w:br/>
        <w:t xml:space="preserve">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, a referenčný obsah kyslíka  5 % objemových.</w:t>
      </w:r>
    </w:p>
    <w:p>
      <w:pPr>
        <w:pStyle w:val="Zkladntextodsazen3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) Hmotnostná  koncentrácia vyjadrená ako koncentrácia v suchom plyne po prepočítaní </w:t>
        <w:br/>
        <w:t xml:space="preserve">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.</w:t>
      </w:r>
    </w:p>
    <w:p>
      <w:pPr>
        <w:pStyle w:val="Zkladntextodsazen3"/>
        <w:tabs>
          <w:tab w:val="clear" w:pos="708"/>
          <w:tab w:val="left" w:pos="9360" w:leader="none"/>
        </w:tabs>
        <w:ind w:left="0" w:hanging="0"/>
        <w:jc w:val="both"/>
        <w:rPr/>
      </w:pPr>
      <w:r>
        <w:rPr>
          <w:sz w:val="24"/>
          <w:szCs w:val="24"/>
        </w:rPr>
        <w:t>3)  Emisný limit platí pri hmotnostnom toku Cr v odpadovom plyne 25 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.</w:t>
      </w:r>
    </w:p>
    <w:p>
      <w:pPr>
        <w:pStyle w:val="Zkladntextodsazen3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4) Hmotnostná  koncentrácia vyjadrená ako koncentrácia v suchom plyne po prepočítaní </w:t>
        <w:br/>
        <w:t xml:space="preserve">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.</w:t>
      </w:r>
    </w:p>
    <w:p>
      <w:pPr>
        <w:pStyle w:val="Zkladntextodsazen3"/>
        <w:tabs>
          <w:tab w:val="clear" w:pos="708"/>
          <w:tab w:val="left" w:pos="9360" w:leader="none"/>
        </w:tabs>
        <w:ind w:left="0" w:hanging="0"/>
        <w:jc w:val="both"/>
        <w:rPr/>
      </w:pPr>
      <w:r>
        <w:rPr>
          <w:sz w:val="24"/>
          <w:szCs w:val="24"/>
        </w:rPr>
        <w:t>5)  Emisný limit platí pri hmotnostnom toku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 odpadovom plyne 5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.</w:t>
      </w:r>
    </w:p>
    <w:p>
      <w:pPr>
        <w:pStyle w:val="Zkladntextodsazen3"/>
        <w:tabs>
          <w:tab w:val="clear" w:pos="708"/>
          <w:tab w:val="left" w:pos="9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6) </w:t>
      </w:r>
      <w:r>
        <w:rPr/>
        <w:t xml:space="preserve"> </w:t>
      </w:r>
      <w:r>
        <w:rPr>
          <w:sz w:val="24"/>
          <w:szCs w:val="24"/>
        </w:rPr>
        <w:t>Emisný limit platí pri hmotnostnom toku Cr v odpadovom plyne 5 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Rozhodnutie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bCs/>
          <w:spacing w:val="-4"/>
          <w:lang w:val="sk-SK"/>
        </w:rPr>
        <w:t xml:space="preserve">č. </w:t>
      </w:r>
      <w:r>
        <w:rPr>
          <w:rFonts w:cs="Times New Roman" w:ascii="Times New Roman" w:hAnsi="Times New Roman"/>
          <w:lang w:val="sk-SK"/>
        </w:rPr>
        <w:t xml:space="preserve">5290/475-OIPK/2005-Ha/570021005 </w:t>
      </w:r>
      <w:r>
        <w:rPr>
          <w:rFonts w:cs="Times New Roman" w:ascii="Times New Roman" w:hAnsi="Times New Roman"/>
          <w:spacing w:val="-4"/>
          <w:lang w:val="sk-SK"/>
        </w:rPr>
        <w:t>zo dňa 26.06.</w:t>
      </w:r>
      <w:r>
        <w:rPr>
          <w:rFonts w:cs="Times New Roman" w:ascii="Times New Roman" w:hAnsi="Times New Roman"/>
          <w:lang w:val="sk-SK"/>
        </w:rPr>
        <w:t xml:space="preserve">2006, </w:t>
      </w:r>
      <w:r>
        <w:rPr>
          <w:rFonts w:cs="Times New Roman" w:ascii="Times New Roman" w:hAnsi="Times New Roman"/>
          <w:b/>
          <w:lang w:val="sk-SK"/>
        </w:rPr>
        <w:t xml:space="preserve">s 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>
          <w:i w:val="false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zákona č. 245/2003 Z. z. o IPKZ a zákona č. 71/1967 Zb. o správnom konaní v znení neskorších predpisov vydáva zmenu  integrovaného rozhodnutia č. 5290/475-OIPK/2005-Ha/570021005  zo dňa 26. 06. 2006</w:t>
      </w:r>
      <w:r>
        <w:rPr>
          <w:bCs w:val="false"/>
          <w:i w:val="false"/>
        </w:rPr>
        <w:t>,</w:t>
      </w:r>
      <w:r>
        <w:rPr>
          <w:i w:val="false"/>
        </w:rPr>
        <w:t xml:space="preserve"> ktorým  bola povolená činnosť v prevádzke Pozinkovacie linky č. 1 a č. 2, na základe žiadosti prevádzkovateľa U. S. Steel Košice, s.r.o., Vstupný areál U. S. Steel,  044 54 Košice zo dňa 13.07. 2006 o vydanie zmeny integrovaného povolenia. Podanie žiadosti o vydanie zmeny rozhodnutia v integrovanom povoľovaní jestvujúcej prevádzky bolo spoplatnené poplatkom vo výške 10 000 Sk prevodom na účet SIŽP v súlade s položkou 171a písm. b) Sadzobníka správnych poplatkov zákona č. 145/1995 Z. z. o správnych poplatkoch v znení neskorších predpis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IŽP Košice predmetnú žiadosť podľa  § 12 ods. 2  zákona č. 245/2003 Z. z. o  IPKZ   posúdil a keďže nebola vypracovaná v súlade s úst. § 11 zákona č. 245/2003 Z. z. o IPKZ, konanie v predmetnej veci prerušil a  súčasne určil lehotu na doplnenie žiadosti  v  potrebnom rozsahu.  Prevádzkovateľ doručil doplnenú žiadosť v súlade s predmetným rozhodnutím dňa 18.08.2006. </w:t>
      </w:r>
    </w:p>
    <w:p>
      <w:pPr>
        <w:pStyle w:val="Normal"/>
        <w:ind w:firstLine="708"/>
        <w:jc w:val="both"/>
        <w:rPr/>
      </w:pPr>
      <w:r>
        <w:rPr/>
        <w:t xml:space="preserve">IŽP Košice zistil, že </w:t>
      </w:r>
      <w:r>
        <w:rPr>
          <w:rFonts w:cs="Arial"/>
        </w:rPr>
        <w:t xml:space="preserve">navrhovaná zmena </w:t>
      </w:r>
      <w:r>
        <w:rPr/>
        <w:t xml:space="preserve">nemá charakter podstatnej zmeny v zmysle </w:t>
        <w:br/>
        <w:t>§ 8 ods. 7 zákona č. 245/2003 Z. z. o IPKZ a preto v súlade s  § 22  ods. 5 zákona                            č. 245/2003 Z. z. o IPKZ  upustil od niektorých úkonov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rFonts w:cs="Arial"/>
        </w:rPr>
        <w:t xml:space="preserve">IŽP Košice listom č. 2687/370-zk-OIPK/2006-Ha/570021105/Z1 zo dňa 07.09.2006 </w:t>
      </w:r>
      <w:r>
        <w:rPr/>
        <w:t xml:space="preserve">oznámil príslušným dotknutým orgánom začatie správneho konania vo veci vydania  zmeny integrovaného povolenia pre prevádzku Pozinkovacie linky č. 1 a č. 2 a zároveň v súlade </w:t>
        <w:br/>
        <w:t xml:space="preserve">s § 12 zákona č. 245/2003 Z. z. o  IPKZ  doručil  žiadosť prevádzkovateľa a určil lehotu na vyjadrenie. </w:t>
      </w:r>
    </w:p>
    <w:p>
      <w:pPr>
        <w:pStyle w:val="Normal"/>
        <w:ind w:firstLine="708"/>
        <w:jc w:val="both"/>
        <w:rPr/>
      </w:pPr>
      <w:r>
        <w:rPr/>
        <w:t xml:space="preserve">Pripomienky a námety dotknutých orgánov uplatňované k žiadosti: </w:t>
      </w:r>
    </w:p>
    <w:p>
      <w:pPr>
        <w:pStyle w:val="Normal"/>
        <w:ind w:left="180" w:hanging="180"/>
        <w:jc w:val="both"/>
        <w:rPr/>
      </w:pPr>
      <w:r>
        <w:rPr/>
        <w:t xml:space="preserve">- Regionálny úrad verejného zdravotníctva so sídlom v Košiciach listom č. 2006/00441-02/241/Vr zo dňa 14.02.2005, </w:t>
      </w:r>
    </w:p>
    <w:p>
      <w:pPr>
        <w:pStyle w:val="Normal"/>
        <w:ind w:left="180" w:hanging="180"/>
        <w:jc w:val="both"/>
        <w:rPr/>
      </w:pPr>
      <w:r>
        <w:rPr/>
        <w:t xml:space="preserve">- Obvodný úrad životného prostredia Košice, odbor ŠSOO, listom č. 2006/00423-2-KAS </w:t>
        <w:br/>
        <w:t>zo dňa  20.02.2006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Z  dotknutých orgánov mal k vydaniu integrovaného povolenia pripomienku Obvodný úrad životného prostredia Košice ŠSOO k nesprávnemu zneniu kategorizácie zdroja znečisťovania ovzdušia v predloženom súbore technicko-prevádzkových parametrov  </w:t>
        <w:br/>
        <w:t xml:space="preserve">a technicko-organizačných opatrení na strane 2/18, ktoré bolo prevádzkovateľom opravené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edmetom zmeny a úpravy integrovaného povolenia sú zmeny tykajúce sa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 xml:space="preserve">- používania pasivačného roztoku na báze trojmocného chrómu na linke č.1 a ukončenie používania pasivačného roztoku na báze šesťmocného chrómu najneskôr do 31.12.2007, </w:t>
      </w:r>
    </w:p>
    <w:p>
      <w:pPr>
        <w:pStyle w:val="Normal"/>
        <w:ind w:left="180" w:hanging="180"/>
        <w:jc w:val="both"/>
        <w:rPr/>
      </w:pPr>
      <w:r>
        <w:rPr/>
        <w:t xml:space="preserve">- súboru technicko-prevádzkových parametrov a technicko-organizačných opatrení na zabezpečenie ochrany ovzdušia pri prevádzke zdroja znečisťov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časťou konania podľa § 8 ods. 2 zákona č. 245/2003 Z. z. o IPKZ  bolo:</w:t>
      </w:r>
    </w:p>
    <w:p>
      <w:pPr>
        <w:pStyle w:val="Normal"/>
        <w:jc w:val="both"/>
        <w:rPr/>
      </w:pPr>
      <w:r>
        <w:rPr>
          <w:bCs/>
        </w:rPr>
        <w:t>v  oblasti  ochrany ovzdušia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konanie o udelení súhlasu na vydanie rozhodnutí o povolení stavieb veľkých zdrojov znečisťovania, stredných zdrojov  znečisťovania a malých  zdrojov  znečisťovania  a  o  ich  užívaní podľa  § 8 ods. 2 písm. a)  bod 8  zákona č. 245/2003 Z. z. o IPKZ.</w:t>
      </w:r>
    </w:p>
    <w:p>
      <w:pPr>
        <w:pStyle w:val="Normal"/>
        <w:ind w:left="180" w:hanging="180"/>
        <w:jc w:val="both"/>
        <w:rPr/>
      </w:pPr>
      <w:r>
        <w:rPr/>
        <w:t xml:space="preserve">- konanie o udelenie súhlasu na zmenu súboru technicko-prevádzkových parametrov  </w:t>
        <w:br/>
        <w:t>a technicko-organizačných opatrení podľa  § 8 ods. 2 písm. a)  bod 8  zákona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ŽP Košice na základe preskúmania a  zhodnotenia predloženej žiadosti, vyjadrení dotknutých orgánov usúdil, že povolenie predmetnej zmeny integrovaného povolenia prevádzky  neovplyvní stav celkovej ochrany životného prostredia v zmysle § 5 ods. 2 zákona  č. 245/2003  Z. z. o  IPKZ, a  preto rozhodol tak, ako je uvedené vo výrokovej časti tohto rozhodnut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ab/>
        <w:t xml:space="preserve">        </w:t>
      </w:r>
      <w:r>
        <w:rPr>
          <w:iCs/>
        </w:rPr>
        <w:t xml:space="preserve">Mgr. Jozef  GORNAĽ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iCs/>
        </w:rPr>
        <w:tab/>
        <w:tab/>
        <w:tab/>
        <w:t xml:space="preserve">                    </w:t>
        <w:tab/>
      </w:r>
      <w:r>
        <w:rPr>
          <w:bCs/>
          <w:iCs/>
        </w:rPr>
        <w:t xml:space="preserve">                       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U. S. Steel Košice, s.r.o., Útvar GM pre environment, Vstupný areál U. S. Steel,                    044 54  Košic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/>
          <w:sz w:val="24"/>
          <w:lang w:val="sk-SK"/>
        </w:rPr>
      </w:pPr>
      <w:r>
        <w:rPr>
          <w:b/>
          <w:bCs/>
          <w:i w:val="false"/>
          <w:iCs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TextBody"/>
        <w:jc w:val="both"/>
        <w:rPr>
          <w:b/>
          <w:b/>
          <w:i w:val="false"/>
          <w:i w:val="false"/>
          <w:color w:val="0000FF"/>
          <w:sz w:val="24"/>
          <w:lang w:val="sk-SK"/>
        </w:rPr>
      </w:pPr>
      <w:r>
        <w:rPr>
          <w:i w:val="false"/>
          <w:sz w:val="24"/>
          <w:lang w:val="sk-SK"/>
        </w:rPr>
        <w:t xml:space="preserve">1. Obvodný úrad životného prostredia Košice,  ŠSOO      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2. Regionálny úrad verejného zdravotníctva so sídlom v Košiciach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a č. 3144/459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-OIPK/2006-Ha/570021005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 w:val="20"/>
                            </w:rPr>
                            <w:t>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a č. 3144/459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-OIPK/2006-Ha/570021005</w:t>
                    </w:r>
                    <w:r>
                      <w:rPr>
                        <w:rFonts w:cs="Times New Roman" w:ascii="Times New Roman" w:hAnsi="Times New Roman"/>
                        <w:bCs/>
                        <w:sz w:val="20"/>
                      </w:rPr>
                      <w:t>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12:00Z</dcterms:created>
  <dc:creator>Administrator</dc:creator>
  <dc:description/>
  <cp:keywords/>
  <dc:language>en-US</dc:language>
  <cp:lastModifiedBy>Nitschneiderová</cp:lastModifiedBy>
  <cp:lastPrinted>2006-11-06T12:04:00Z</cp:lastPrinted>
  <dcterms:modified xsi:type="dcterms:W3CDTF">2007-01-05T13:12:00Z</dcterms:modified>
  <cp:revision>2</cp:revision>
  <dc:subject/>
  <dc:title>SLOVENSKÁ INŠPEKCIA ŽIVOTNÉHO PROSTREDIA</dc:title>
</cp:coreProperties>
</file>