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3317-18126/2007/Mer/570800105/Z1</w:t>
        <w:tab/>
        <w:t xml:space="preserve">                     Košice 07.</w:t>
      </w:r>
      <w:r>
        <w:rPr>
          <w:rFonts w:cs="Times New Roman" w:ascii="Times New Roman" w:hAnsi="Times New Roman"/>
          <w:lang w:val="sk-SK" w:eastAsia="en-US"/>
        </w:rPr>
        <w:t>06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32"/>
          <w:lang w:val="sk-SK"/>
        </w:rPr>
      </w:pPr>
      <w:r>
        <w:rPr>
          <w:rFonts w:cs="Times New Roman" w:ascii="Times New Roman" w:hAnsi="Times New Roman"/>
          <w:b/>
          <w:bCs/>
          <w:sz w:val="32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             o  životné prostredie a o zmene a  doplnení niektorých zákonov v  znení neskorších  predpisov a</w:t>
      </w:r>
      <w:r>
        <w:rPr>
          <w:color w:val="000000"/>
        </w:rPr>
        <w:t xml:space="preserve">  § 28 ods. 1 písm. a) zákona č. 245/2003 Z. z. o integrovanej prevencii a kontrole znečisťovania životného prostredia a o zmene a doplnení niektorých zákonov v znení neskorších predpisov (ďalej len „zákon č. 245/2003 Z. z. o IPKZ“), podľa § 8 ods. 2  písm. a) bod 1 a bod 8 a  § 17 ods. 1 zákona č. 245/2003 Z. z. o IPKZ, na základe vykonaného konania podľa zákona č. 245/2003 Z. z. o IPKZ a zákona č. 71/1967 Zb. o správnom konaní v znení neskorších predpisov (ďalej len „zákon  č. 71/1967 Zb. o správnom konaní“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m e n í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center"/>
        <w:rPr>
          <w:b/>
          <w:b/>
        </w:rPr>
      </w:pPr>
      <w:r>
        <w:rPr>
          <w:b/>
        </w:rPr>
        <w:t>i n t e g r o v a n é  p o v o l e n i 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vydané IŽP Košice rozhodnutím číslo 740/140-OIPK/2006-Mi/570800105 zo dňa                12. 08. 2006 pre </w:t>
      </w:r>
      <w:r>
        <w:rPr>
          <w:b/>
          <w:bCs/>
        </w:rPr>
        <w:t>prevádzk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„</w:t>
      </w:r>
      <w:r>
        <w:rPr>
          <w:b/>
          <w:sz w:val="28"/>
          <w:szCs w:val="28"/>
        </w:rPr>
        <w:t>Zlievareň  sivej liatiny“</w:t>
      </w:r>
    </w:p>
    <w:p>
      <w:pPr>
        <w:pStyle w:val="Normal"/>
        <w:jc w:val="center"/>
        <w:rPr/>
      </w:pPr>
      <w:r>
        <w:rPr/>
        <w:t>VSS, a. s., Južná trieda 82, 040 01 Košice</w:t>
      </w:r>
    </w:p>
    <w:p>
      <w:pPr>
        <w:pStyle w:val="Normal"/>
        <w:jc w:val="center"/>
        <w:rPr/>
      </w:pPr>
      <w:r>
        <w:rPr/>
        <w:t>okres: Košice I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3360" w:leader="none"/>
          <w:tab w:val="left" w:pos="93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bchodné meno:   </w:t>
      </w:r>
      <w:r>
        <w:rPr>
          <w:b/>
        </w:rPr>
        <w:t>VSS, a.s. Košice</w:t>
      </w:r>
    </w:p>
    <w:p>
      <w:pPr>
        <w:pStyle w:val="Normal"/>
        <w:jc w:val="both"/>
        <w:rPr/>
      </w:pPr>
      <w:r>
        <w:rPr/>
        <w:t xml:space="preserve">sídlo:                    </w:t>
      </w:r>
      <w:r>
        <w:rPr>
          <w:b/>
        </w:rPr>
        <w:t>Južná trieda 82, 040 01 Košice</w:t>
      </w:r>
    </w:p>
    <w:p>
      <w:pPr>
        <w:pStyle w:val="Normal"/>
        <w:jc w:val="both"/>
        <w:rPr/>
      </w:pPr>
      <w:r>
        <w:rPr/>
        <w:t xml:space="preserve">IČO:                     </w:t>
      </w:r>
      <w:r>
        <w:rPr>
          <w:b/>
        </w:rPr>
        <w:t>36 195 626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</w:rPr>
        <w:t xml:space="preserve">a </w:t>
      </w:r>
      <w:r>
        <w:rPr/>
        <w:t xml:space="preserve">  </w:t>
      </w:r>
      <w:r>
        <w:rPr>
          <w:b/>
        </w:rPr>
        <w:t>udeľuje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 xml:space="preserve">súhlas na užívanie </w:t>
      </w:r>
      <w:r>
        <w:rPr/>
        <w:t xml:space="preserve">časti veľkého zdroja znečisťovania ovzdušia po realizácii stavby    </w:t>
        <w:br/>
        <w:t xml:space="preserve">     „Modernizácia dopravy piesku v Zlievarni sivej liatiny“, umiestnenej na pozemkoch </w:t>
        <w:br/>
        <w:t xml:space="preserve">     parcelné číslo 290/4 a 290/1, katastrálne územie Južné mesto,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/>
        <w:t xml:space="preserve">b) </w:t>
      </w:r>
      <w:r>
        <w:rPr>
          <w:b/>
        </w:rPr>
        <w:t xml:space="preserve">súhlas    na   zmenu </w:t>
      </w:r>
      <w:r>
        <w:rPr/>
        <w:t xml:space="preserve"> Súboru  technicko-</w:t>
      </w:r>
      <w:r>
        <w:rPr>
          <w:color w:val="000000"/>
        </w:rPr>
        <w:t>prevádzkových  parametrov  a    technicko-</w:t>
        <w:br/>
        <w:t xml:space="preserve">     organizačných opatrení na zabezpečenie ochrany ovzdušia pri prevádzke zdroja </w:t>
        <w:br/>
        <w:t xml:space="preserve">      znečisťovania ovzdušia (ďalej len Súbor TPP a TOO) prevádzkového súboru „Dopravníky </w:t>
        <w:br/>
        <w:t xml:space="preserve">      piesku“, evidenčné číslo 80-05/00 vypracovaného dňa 14.02.2007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</w:t>
      </w:r>
      <w:r>
        <w:rPr>
          <w:b/>
        </w:rPr>
        <w:t>Súčasťou zmeny integrovaného povolenia je podľa § 8 ods. 2 zákona č. 245/2003 Z. z. o IPKZ v oblasti ochrany ovzduši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súhlas na užívanie časti veľkého zdroja znečisťovania ovzdušia po vykonaných zmenách, </w:t>
        <w:br/>
        <w:t xml:space="preserve">   podľa § 8 ods.2 písm. a) bod 1 zákona č. 245/2003 Z. z. o IPKZ,</w:t>
      </w:r>
    </w:p>
    <w:p>
      <w:pPr>
        <w:pStyle w:val="Normal"/>
        <w:jc w:val="both"/>
        <w:rPr/>
      </w:pPr>
      <w:r>
        <w:rPr/>
        <w:t xml:space="preserve">- súhlas na zmenu technicko-prevádzkových parametrov a  technicko-organizačných opatrení, </w:t>
        <w:br/>
        <w:t xml:space="preserve">   podľa § 8 ods.2 písm. a) bod 8 zákona č. 245/2003 Z. z.  o IPKZ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 xml:space="preserve">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ydané IŽP Košice rozhodnutím číslo </w:t>
      </w:r>
      <w:r>
        <w:rPr>
          <w:b/>
        </w:rPr>
        <w:t>740/140-OIPK/2006-Mi/570800105</w:t>
      </w:r>
      <w:r>
        <w:rPr/>
        <w:t xml:space="preserve"> zo dňa </w:t>
      </w:r>
      <w:r>
        <w:rPr>
          <w:b/>
        </w:rPr>
        <w:t>12.08.2006</w:t>
      </w:r>
      <w:r>
        <w:rPr/>
        <w:t xml:space="preserve"> </w:t>
      </w:r>
      <w:r>
        <w:rPr>
          <w:bCs/>
        </w:rPr>
        <w:t xml:space="preserve"> </w:t>
      </w:r>
      <w:r>
        <w:rPr/>
        <w:t>nasledovn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V časti </w:t>
      </w:r>
      <w:r>
        <w:rPr>
          <w:b/>
        </w:rPr>
        <w:t>II. Podmienky povolenia</w:t>
      </w:r>
      <w:r>
        <w:rPr/>
        <w:t xml:space="preserve"> na strane 16, </w:t>
      </w:r>
      <w:r>
        <w:rPr>
          <w:b/>
        </w:rPr>
        <w:t>4. Technicko-prevádzkové podmienky</w:t>
      </w:r>
      <w:r>
        <w:rPr/>
        <w:t xml:space="preserve">        sa </w:t>
      </w:r>
      <w:r>
        <w:rPr>
          <w:b/>
        </w:rPr>
        <w:t>ruší</w:t>
      </w:r>
      <w:r>
        <w:rPr/>
        <w:t xml:space="preserve"> pôvodné znenie bodu 4.1 a </w:t>
      </w:r>
      <w:r>
        <w:rPr>
          <w:b/>
        </w:rPr>
        <w:t>nahrádza</w:t>
      </w:r>
      <w:r>
        <w:rPr/>
        <w:t xml:space="preserve"> sa týmto novým znením: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</w:t>
      </w:r>
    </w:p>
    <w:p>
      <w:pPr>
        <w:pStyle w:val="Zkladntext2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i w:val="false"/>
        </w:rPr>
        <w:t xml:space="preserve">4.1 Prevádzkovateľ je povinný vykonávať  činnosti v  prevádzke, pri  ktorých  vznikajú  alebo     </w:t>
      </w:r>
    </w:p>
    <w:p>
      <w:pPr>
        <w:pStyle w:val="Zkladntext2"/>
        <w:tabs>
          <w:tab w:val="clear" w:pos="708"/>
          <w:tab w:val="left" w:pos="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môžu  vznikať  emisie  znečisťujúcich  látok  do  ovzdušia, iba v súlade:</w:t>
      </w:r>
    </w:p>
    <w:p>
      <w:pPr>
        <w:pStyle w:val="Zkladntext2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- so súbormi TPP a TOO schválenými príslušným orgánom ochrany ovzdušia a  Súborom </w:t>
        <w:br/>
        <w:t xml:space="preserve">   TPP a  TOO prevádzkového súboru Dopravníky piesku, evidenčné číslo 80-05/00 </w:t>
        <w:br/>
        <w:t xml:space="preserve">   vypracovaným dňa  14.02.2007 podľa všeobecne záväzného právneho predpisu ochrany </w:t>
        <w:br/>
        <w:t xml:space="preserve">   ovzdušia schváleného týmto rozhodnutím,</w:t>
      </w:r>
    </w:p>
    <w:p>
      <w:pPr>
        <w:pStyle w:val="Zkladntext2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- s  prevádzkovými    predpismi   vypracovanými    v    súlade  s  projektom  stavby,                         </w:t>
        <w:br/>
        <w:t xml:space="preserve">   s  podmienkami  výrobcov zariadení a s podmienkami užívania stavby,</w:t>
      </w:r>
    </w:p>
    <w:p>
      <w:pPr>
        <w:pStyle w:val="Zkladntext2"/>
        <w:tabs>
          <w:tab w:val="clear" w:pos="708"/>
          <w:tab w:val="left" w:pos="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- s  technickými a prevádzkovými podmienkami výrobcov zariadení,</w:t>
      </w:r>
    </w:p>
    <w:p>
      <w:pPr>
        <w:pStyle w:val="Zkladntext2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 xml:space="preserve">      </w:t>
      </w:r>
      <w:r>
        <w:rPr>
          <w:i w:val="false"/>
        </w:rPr>
        <w:t xml:space="preserve">- s projektom stavby.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i/>
          <w:i/>
          <w:lang w:val="sk-SK"/>
        </w:rPr>
      </w:pPr>
      <w:r>
        <w:rPr>
          <w:rFonts w:cs="Times New Roman" w:ascii="Times New Roman" w:hAnsi="Times New Roman"/>
          <w:b/>
          <w:i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ab/>
        <w:t xml:space="preserve">Rozhodnutie </w:t>
      </w:r>
      <w:r>
        <w:rPr>
          <w:rFonts w:cs="Times New Roman" w:ascii="Times New Roman" w:hAnsi="Times New Roman"/>
          <w:lang w:val="sk-SK"/>
        </w:rPr>
        <w:t>číslo 740/140-OIPK/2006-Mi/570800105 zo dňa 12.08.2006</w:t>
      </w:r>
      <w:r>
        <w:rPr>
          <w:rFonts w:cs="Times New Roman" w:ascii="Times New Roman" w:hAnsi="Times New Roman"/>
          <w:b/>
          <w:lang w:val="sk-SK"/>
        </w:rPr>
        <w:t xml:space="preserve">, s výnimkou zmien uvedených v tomto rozhodnutí ostáva v platnosti v plnom rozsahu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 d ô v o d n e n i e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 o zmene a doplnení niektorých zákonov v znení neskorších predpisov (ďalej len „zákon č. 245/2003 Z. z. o IPKZ“), na základe konania vykonaného podľa zákona č. 245/2003 Z. z. o IPKZ a zákona č. 71/1967 Zb. o správnom konaní v znení neskorších predpisov vydáva zmenu  integrovaného povolenia vydaného        IŽP Košice rozhodnutím číslo 740/140-OIPK/2006-Mi//570800105 zo dňa 12.08.2006</w:t>
      </w:r>
      <w:r>
        <w:rPr>
          <w:bCs/>
        </w:rPr>
        <w:t>,</w:t>
      </w:r>
      <w:r>
        <w:rPr/>
        <w:t xml:space="preserve"> ktorým  bolo povolené vykonávanie činnosti  v prevádzke Zlievareň sivej liatiny, umiestnenej na pozemkoch parcelné číslo 290/1 a 290/4 v katastrálnom území Južné mesto. Zmena integrovaného povolenia sa vydáva na základe žiadosti prevádzkovateľa VSS, a.s. Košice, Južná trieda 82, 040 01 Košice zo dňa 26.10.2006  o uvedenie zdroja znečisťovania ovzdušia do trvalej prevádzky, ktorá bola postúpená na IŽP Košice Obvodným úradom životného prostredia Košice, Adlerova 29, 040 22 Košice, dňa 15.11.2006, nakoľko na vykonávanie činností v prevádzke bolo IŽP Košice vydané integrované povolenie rozhodnutím číslo 740/140-OIPK/2006-Mi/570800105 zo dňa 12.8.2006.           </w:t>
      </w:r>
    </w:p>
    <w:p>
      <w:pPr>
        <w:pStyle w:val="BodyText3"/>
        <w:ind w:firstLine="708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"/>
        <w:ind w:firstLine="708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IŽP Košice upustil od vybratia správneho poplatku za podanie žiadosti o vydanie zmeny integrovaného povolenia, nakoľko predmetom predloženej žiadosti nie je povolenie zmien vo vykonávaní  činností v prevádzke Zlievareň sivej liatiny, ale iba  udelenie súhlasu na užívanie časti veľkého zdroja znečisťovania ovzdušia, prevádzkového súboru Dopravníky piesku, po vykonaných zmenách a udelenie súhlasu na zmenu Súboru TPP a TOO.</w:t>
      </w:r>
      <w:r>
        <w:rPr>
          <w:rFonts w:cs="Times New Roman" w:ascii="Times New Roman" w:hAnsi="Times New Roman"/>
          <w:bCs/>
          <w:iCs/>
          <w:lang w:val="sk-SK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/>
          <w:bCs/>
          <w:lang w:val="sk-SK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</w:t>
      </w:r>
      <w:r>
        <w:rPr/>
        <w:t xml:space="preserve">Dňom postúpenia žiadosti na IŽP Košice bolo začaté správne konanie  v  súlade s ust.        § 12 ods. 1 zákona č. 245/2003 Z. z. o IPKZ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Vzhľadom k tomu, že konanie o udelenie súhlasu na užívanie časti veľkého zdroja        znečisťovania ovzdušia po vykonaných zmenách, je pri prevádzkach podliehajúcich integrovanému povoľovaniu  podľa § 8 ods. 2 písm. a) bod 1  zákona 245/2003 Z. z. o  IPKZ súčasťou integrovaného povoľovania, bolo konanie v predmetnej veci rozhodnutím IŽP Košice číslo 5010/674-PK-OIPK/2006-Mer/570800105/Z1 zo dňa 14.12.2006 prerušené a súčasne bol prevádzkovateľ  vyzvaný k predloženiu žiadosti o vydanie zmeny integrovaného povolenia a k doplneniu podkladov podania. Žiadosť o vydanie zmeny integrovaného povolenia predmetnej prevádzky vrátane požadovaných príloh bola na IŽP Košice doručená dňa 15.03.2007. Predmetom žiadosti o zmenu integrovaného povolenia       je súhlas na užívanie časti veľkého zdroja znečisťovania ovzdušia po vykonaných zmenách a ukončení stavby podľa § 8 ods. 2   písm. a) bod 1 zákona č. 245/2003 Z. z. o IPKZ a súhlas na zmenu Súboru TPP a TOO podľa § 8 ods. 2 písm. a) bod 8 zákona č. 245/2003 Z. z. o IPKZ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 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ŽP Košice predmetnú žiadosť podľa  § 12 ods. 2  zákona č. 245/2003 Z. z. o  IPKZ   posúdil a zistil, že </w:t>
      </w:r>
      <w:r>
        <w:rPr>
          <w:rFonts w:cs="Arial"/>
        </w:rPr>
        <w:t xml:space="preserve">navrhovaná zmena </w:t>
      </w:r>
      <w:r>
        <w:rPr/>
        <w:t xml:space="preserve">nemá charakter podstatnej zmeny v zmysle </w:t>
        <w:br/>
        <w:t>§ 8 ods. 7 zákona č. 245/2003 Z. z. o IPKZ a preto v súlade s  § 22  ods. 5 zákona                     č. 245/2003 Z. z. o IPKZ  upustil od niektorých úkonov podľa § 12 zákona  č. 245/2003 Z. z. o IPKZ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</w:rPr>
        <w:t xml:space="preserve">           </w:t>
      </w:r>
      <w:r>
        <w:rPr>
          <w:rFonts w:cs="Arial"/>
        </w:rPr>
        <w:t xml:space="preserve">IŽP Košice, v súlade s ustanovením §12 ods. 2 písm. a) zákona č. 245/2003 Z. z. o IPKZ, listom číslo 3317-8402/57/2007 zo dňa 19.03.2007 upovedomil </w:t>
      </w:r>
      <w:r>
        <w:rPr/>
        <w:t xml:space="preserve">o   začatí správneho konania vo veci vydania  zmeny integrovaného povolenia pre prevádzku Zlievareň sivej liatiny prevádzkovateľa a  príslušný dotknutý orgán – Obvodný úrad životného prostredia Košice, ŠSOO. Súčasne podľa § 12 ods. 4 zákona č. 245/2003 Z. z. o IPKZ určil 30 dňovú lehotu  na vyjadrenie účastníkovi konania a dotknutému orgán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K žiadosti o zmenu integrovaného povolenia bola doložená správa z prvého diskontinuálneho oprávneného merania emisií č. 11/2006 zo dňa 25.08.2006, vypracovaná oprávnenou osobou EKO-TERM SERVIS s.r.o, Napájadlá 11, 040 12 Košice, ktorou bolo preukázané dodržanie emisných limitov pre tuhé znečisťujúce látky na výrobných zariadeniach Rošt 10 T (vytriasaci rošt NR 10) – výduch č. 1, Rošt 10 T (WKM 10-2025), Rošt 10 T (vytriasaci rošt NR 10) – výduch č. 2 a Kaskádový triedič a chladič SK-24 (Linka regenerácie), na ktorých boli vykonané zmeny v rámci uskutočnenia stavby „Modernizácia dopravy piesku v Zlievarni“. V  konaní o zmene integrovaného povolenia bolo preukázané splnenie podmienok uvedených v rozhodnutí Okresného úradu Košice IV, odboru životného prostredia číslo ŽP OO-508/2003-St. zo dňa 18.8.2003, ktorým bol vydaný súhlas na realizáciu stavby „Modernizácia dopravy piesku v Zlievarni“.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účasťou zmeny integrovaného povoľovania je podľa § 8 ods. 2 zákona                       č. 245/2003 Z. z. IPKZ v oblasti ochrany ovzdušia konanie:</w:t>
      </w:r>
    </w:p>
    <w:p>
      <w:pPr>
        <w:pStyle w:val="Normal"/>
        <w:ind w:left="180" w:hanging="180"/>
        <w:jc w:val="both"/>
        <w:rPr/>
      </w:pPr>
      <w:r>
        <w:rPr/>
        <w:t xml:space="preserve">- o udelenie súhlasu na užívanie časti veľkého zdroja znečisťovania ovzdušia po vykonaných zmenách, podľa § 8 ods. 2 písm. a) bod 1 zákona č. 245/2003 Z. z. o IPKZ,   </w:t>
      </w:r>
    </w:p>
    <w:p>
      <w:pPr>
        <w:pStyle w:val="Normal"/>
        <w:jc w:val="both"/>
        <w:rPr/>
      </w:pPr>
      <w:r>
        <w:rPr/>
        <w:t xml:space="preserve">- o  udelenie  súhlasu na  zmenu Súboru TPP a TOO, podľa § 8 ods. 2 písm. a) bod 8 zákona     </w:t>
        <w:br/>
        <w:t xml:space="preserve">   č. 245/2003 Z. z.  o IPKZ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IŽP Košice na základe preskúmania a  zhodnotenia predloženej žiadosti vrátane doložených príloh a vyjadrenia Obvodného úradu životného prostredia Košice, štátnej správy ochrany ovzdušia číslo ŠSOO 2007/01061-2Ste zo dňa 04.04.2007, ktorý nemal námietky       k vydaniu zmeny integrovaného povolenia rozhodol tak, ako sa uvádza vo výrokovej časti tohto rozhodnutia.</w:t>
      </w:r>
    </w:p>
    <w:p>
      <w:pPr>
        <w:pStyle w:val="Normal"/>
        <w:ind w:firstLine="708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  <w:t>P o u č e n i e:</w:t>
      </w:r>
      <w:r>
        <w:rPr>
          <w:b/>
          <w:sz w:val="28"/>
        </w:rPr>
        <w:t xml:space="preserve"> </w:t>
      </w:r>
      <w:r>
        <w:rPr/>
        <w:t xml:space="preserve">Proti tomuto rozhodnutiu podľa § 53 a § 54 zákona č. 71/1967 Zb. o správnom  </w:t>
        <w:br/>
        <w:t xml:space="preserve"> konaní v znení neskorších predpisov možno podať na Slovenskú inšpekciu </w:t>
        <w:br/>
        <w:t xml:space="preserve"> životného prostredia, Inšpektorát životného prostredia Košice, odbor </w:t>
        <w:br/>
        <w:t xml:space="preserve"> integrovaného povoľovania a kontroly odvolanie do 15 dní odo dňa jeho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color w:val="FF0000"/>
          <w:lang w:val="sk-SK"/>
        </w:rPr>
      </w:pPr>
      <w:r>
        <w:rPr>
          <w:rFonts w:cs="Times New Roman" w:ascii="Times New Roman" w:hAnsi="Times New Roman"/>
          <w:b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b/>
        </w:rPr>
        <w:t xml:space="preserve">                       </w:t>
      </w:r>
      <w:r>
        <w:rPr>
          <w:b/>
        </w:rPr>
        <w:tab/>
        <w:t xml:space="preserve">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/>
      </w:pPr>
      <w:r>
        <w:rPr/>
        <w:t>VSS. a.s. Košice, Južná trieda 82, 040 01 Košice</w:t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Obvodný úrad životného prostredia Košice, ŠSOO   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300730</wp:posOffset>
              </wp:positionH>
              <wp:positionV relativeFrom="paragraph">
                <wp:posOffset>-1270</wp:posOffset>
              </wp:positionV>
              <wp:extent cx="33489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89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 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zhodnutiu č.3317-18126/2007/Mer/570800105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>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7pt;height:11.55pt;mso-wrap-distance-left:0pt;mso-wrap-distance-right:0pt;mso-wrap-distance-top:0pt;mso-wrap-distance-bottom:0pt;margin-top:-0.1pt;mso-position-vertical-relative:text;margin-left:25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 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rozhodnutiu č.3317-18126/2007/Mer/570800105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>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í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000000"/>
      <w:sz w:val="20"/>
      <w:szCs w:val="20"/>
      <w:lang w:val="cs-CZ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color w:val="000000"/>
      <w:spacing w:val="-3"/>
      <w:sz w:val="20"/>
      <w:lang w:val="en-GB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color w:val="000000"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360" w:leader="none"/>
      </w:tabs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2:40:00Z</dcterms:created>
  <dc:creator>Administrator</dc:creator>
  <dc:description/>
  <cp:keywords/>
  <dc:language>en-US</dc:language>
  <cp:lastModifiedBy>Nitschneiderová</cp:lastModifiedBy>
  <cp:lastPrinted>2007-06-07T16:01:00Z</cp:lastPrinted>
  <dcterms:modified xsi:type="dcterms:W3CDTF">2007-08-28T12:40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3961982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e</vt:lpwstr>
  </property>
  <property fmtid="{D5CDD505-2E9C-101B-9397-08002B2CF9AE}" pid="6" name="_ReviewingToolsShownOnce">
    <vt:lpwstr/>
  </property>
</Properties>
</file>