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660" w:leader="none"/>
        </w:tabs>
        <w:rPr/>
      </w:pPr>
      <w:r>
        <w:rPr/>
        <w:t>Číslo: 2169/307-OIPK/2006-Mk/571100106</w:t>
        <w:tab/>
        <w:t>V Košiciach, dňa 07.12.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7813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pacing w:val="70"/>
          <w:sz w:val="32"/>
          <w:szCs w:val="32"/>
        </w:rPr>
      </w:pPr>
      <w:r>
        <w:rPr>
          <w:b/>
          <w:spacing w:val="70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pacing w:val="70"/>
          <w:sz w:val="28"/>
          <w:szCs w:val="32"/>
        </w:rPr>
      </w:pPr>
      <w:r>
        <w:rPr>
          <w:b/>
          <w:spacing w:val="70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 štátnej správe starostlivosti o  životné prostredie a o zmene a doplnení niektorých zákonov v znení neskorších predpisov a podľa § 28 ods. 1 písm. a) zákona č. 245/2003 Z. z. o integrovanej prevencii a kontrole znečisťovania životného prostredia a o zmene a doplnení niektorých zákonov v znení neskorších predpisov (ďalej len „zákon č. 245/2003 Z. z. o  IPKZ“), podľa § 8 ods. 1, ods. 2 písm. a) bod 1., bod 7. a bod 8 písm. b) bod 3. a písm. g) bod 2. zákona č. 245/2003 Z. z. o  IPKZ, na základe konania vykonaného podľa zákona č. 245/2003 Z. z. o  IPKZ a zákona č. 71/1967 Zb. o  správnom konaní v  znení neskorších predpisov (ďalej len „zákon č. 71/1967 Zb. o správnom konaní“) </w:t>
      </w:r>
      <w:r>
        <w:rPr>
          <w:b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pacing w:val="60"/>
          <w:sz w:val="28"/>
          <w:szCs w:val="28"/>
        </w:rPr>
        <w:t>integrované povolenie</w:t>
      </w:r>
    </w:p>
    <w:p>
      <w:pPr>
        <w:pStyle w:val="Normal"/>
        <w:spacing w:lineRule="exact" w:line="30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Hydinárska farma Spišské Tomášovce,</w:t>
      </w:r>
    </w:p>
    <w:p>
      <w:pPr>
        <w:pStyle w:val="Normal"/>
        <w:spacing w:lineRule="exact" w:line="300"/>
        <w:jc w:val="center"/>
        <w:rPr/>
      </w:pPr>
      <w:r>
        <w:rPr/>
        <w:t>Spišské Tomášovce</w:t>
      </w:r>
    </w:p>
    <w:p>
      <w:pPr>
        <w:pStyle w:val="Normal"/>
        <w:spacing w:lineRule="exact" w:line="300"/>
        <w:jc w:val="center"/>
        <w:rPr/>
      </w:pPr>
      <w:r>
        <w:rPr/>
        <w:t>okres Spišská Nová Ves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>Obchodné meno:</w:t>
        <w:tab/>
      </w:r>
      <w:r>
        <w:rPr>
          <w:b/>
          <w:i w:val="false"/>
        </w:rPr>
        <w:t>Podtatranská hydina a.s.</w:t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ídlo:</w:t>
        <w:tab/>
      </w:r>
      <w:r>
        <w:rPr>
          <w:i w:val="false"/>
        </w:rPr>
        <w:t>Slavkovská cesta 54, 060 01 Kežmarok</w:t>
      </w:r>
    </w:p>
    <w:p>
      <w:pPr>
        <w:pStyle w:val="Zkladntext2"/>
        <w:tabs>
          <w:tab w:val="clear" w:pos="737"/>
          <w:tab w:val="left" w:pos="306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</w:t>
        <w:tab/>
      </w:r>
      <w:r>
        <w:rPr>
          <w:i w:val="false"/>
        </w:rPr>
        <w:t>316 516 82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firstLine="720"/>
        <w:rPr/>
      </w:pPr>
      <w:r>
        <w:rPr>
          <w:b/>
          <w:lang w:val="sk-SK"/>
        </w:rPr>
        <w:t>Súčasťou integrovaného povolenia činnosti v prevádzke sú podľa § 8 ods. 2 zákona č. 245/2003 Z. z. o IPKZ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a)</w:t>
        <w:tab/>
        <w:t>v oblasti ochrany ovzdušia</w:t>
      </w:r>
    </w:p>
    <w:p>
      <w:pPr>
        <w:pStyle w:val="Odstavec1"/>
        <w:tabs>
          <w:tab w:val="clear" w:pos="180"/>
          <w:tab w:val="clear" w:pos="360"/>
        </w:tabs>
        <w:ind w:left="540" w:hanging="180"/>
        <w:rPr>
          <w:spacing w:val="-6"/>
          <w:szCs w:val="24"/>
          <w:lang w:val="sk-SK"/>
        </w:rPr>
      </w:pPr>
      <w:r>
        <w:rPr>
          <w:lang w:val="sk-SK"/>
        </w:rPr>
        <w:t xml:space="preserve">- súhlas o povolení stavieb veľkých </w:t>
      </w:r>
      <w:r>
        <w:rPr>
          <w:spacing w:val="-6"/>
          <w:szCs w:val="24"/>
          <w:lang w:val="sk-SK"/>
        </w:rPr>
        <w:t xml:space="preserve">zdrojov znečisťovania a ich zmien a rozhodnutí ich užívaní, </w:t>
      </w:r>
      <w:r>
        <w:rPr>
          <w:lang w:val="sk-SK"/>
        </w:rPr>
        <w:t>podľa § 8 ods. 2 písm. a) bod 1. zákona č. 245/2003 Z. 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 určenie emisných limitov a všeobecných podmienok prevádzkovania. podľa § 8 ods. 2 písm. a) bod 7. zákona č. 245/2003 Z. 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 súhlas na vydanie a zmeny súboru technicko-prevádzkových parametrov a technicko-organizačných opatrení podľa § 8 ods. 2 písm. a) bod 8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b/>
          <w:lang w:val="sk-SK"/>
        </w:rPr>
        <w:t>b)</w:t>
        <w:tab/>
        <w:t>v oblasti povrchových a podzemných vôd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 súhlas na vykonávanie činnosti, ktoré môžu ovplyvniť stav povrchových vôd a podzemných vôd, podľa § 8 ods. 2 písm. b) bod 3. zákona č. 245/2003 Z. z. o IPKZ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Zkladntext2"/>
        <w:tabs>
          <w:tab w:val="clear" w:pos="737"/>
          <w:tab w:val="left" w:pos="72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  <w:t>Prevádzka je umiestnená v katastrálnom území Spišské Tomášovce, na pozemkoch registra „C“ parcelné č. 438/35, 655/4, 655/6, 655/9, 655/26, 655/27, 656/1, 656/12, 657, 657/15, 658/2, ktoré sú právne nevysporiadané, na pozemkoch registra „C“ parcelné č. 655/1, 655/2, 655/3, 655/5, 655/7, 655/8, 655/10, 655/11, 655/13, 655/16 až 655/25, 656/2, 658/1, 659 až 665, 667, 668, 669, 913/4, 913/11, ku ktorým má prevádzkovateľ právo užívania na základe nájomnej zmluvy a na pozemkoch registra „E“ parcelné č. 90271/781, 90271/782, a 90272, ktoré sú vo vlastníctve Slovenskej republiky – Slovenského pozemkového fondu Bratislava.</w:t>
      </w:r>
    </w:p>
    <w:p>
      <w:pPr>
        <w:pStyle w:val="Zkladntext2"/>
        <w:tabs>
          <w:tab w:val="clear" w:pos="737"/>
          <w:tab w:val="left" w:pos="720" w:leader="none"/>
        </w:tabs>
        <w:ind w:firstLine="7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/>
      </w:pPr>
      <w:r>
        <w:rPr>
          <w:b/>
          <w:sz w:val="28"/>
        </w:rPr>
        <w:t>I.</w:t>
        <w:tab/>
        <w:t>Údaje o prevádzke</w:t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57" w:hanging="357"/>
        <w:jc w:val="both"/>
        <w:rPr>
          <w:b/>
          <w:b/>
        </w:rPr>
      </w:pPr>
      <w:r>
        <w:rPr>
          <w:b/>
        </w:rPr>
        <w:t>A.</w:t>
        <w:tab/>
        <w:t>Zaradenie prevádzky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>1.</w:t>
        <w:tab/>
        <w:t>Vymedzenie kategórie priemyselnej činnosti:</w:t>
      </w:r>
    </w:p>
    <w:p>
      <w:pPr>
        <w:pStyle w:val="Zkladntext2"/>
        <w:ind w:left="360" w:hanging="0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a) </w:t>
      </w:r>
      <w:r>
        <w:rPr>
          <w:i w:val="false"/>
          <w:spacing w:val="-4"/>
        </w:rPr>
        <w:t>Povoľovaná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>priemyselná činnosť je kategorizovaná podľa prílohy č.1 k zákonu č. 245/2003 Z. z.</w:t>
      </w:r>
      <w:r>
        <w:rPr>
          <w:i w:val="false"/>
          <w:spacing w:val="-6"/>
        </w:rPr>
        <w:t xml:space="preserve"> o IPKZ pod bodom </w:t>
      </w:r>
      <w:r>
        <w:rPr>
          <w:b/>
          <w:i w:val="false"/>
          <w:spacing w:val="-6"/>
        </w:rPr>
        <w:t>6.6.b) Prevádzky na intenzívny chov hydiny a ošípaných s priestorom</w:t>
      </w:r>
      <w:r>
        <w:rPr>
          <w:b/>
          <w:i w:val="false"/>
          <w:spacing w:val="-4"/>
        </w:rPr>
        <w:t xml:space="preserve"> pre viac ako 40 000 ks hydiny. </w:t>
      </w:r>
      <w:r>
        <w:rPr>
          <w:i w:val="false"/>
          <w:spacing w:val="-4"/>
        </w:rPr>
        <w:t xml:space="preserve">Podľa prílohy č. 3 k vyhláške MŽP SR č. 391/2003 Z. z., ktorou sa vykonáva zákon č. 245/2003 Z. z. o IPKZ je zaradená do skupiny </w:t>
      </w:r>
      <w:r>
        <w:rPr>
          <w:b/>
          <w:i w:val="false"/>
          <w:spacing w:val="-4"/>
        </w:rPr>
        <w:t>NOSE-P 110.05.</w:t>
      </w:r>
    </w:p>
    <w:p>
      <w:pPr>
        <w:pStyle w:val="Zkladntext2"/>
        <w:ind w:left="36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b) </w:t>
      </w:r>
      <w:r>
        <w:rPr>
          <w:i w:val="false"/>
          <w:spacing w:val="-4"/>
        </w:rPr>
        <w:t>Ostatné priamo s tým spojené činnosti, ktoré majú technickú nadväznosť na činnosti vykonávané v tom istom mieste, ktoré môžu mať vplyv na znečisťovanie životného prostredia.</w:t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</w:t>
        <w:tab/>
        <w:t>Určenie kategórie zdroja znečisťovania ovzdušia</w:t>
      </w:r>
    </w:p>
    <w:p>
      <w:pPr>
        <w:pStyle w:val="Zkladntext2"/>
        <w:spacing w:before="0" w:after="480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Prevádzka je v zmysle zákona č. 478/2002 Z. z. o ochrane ovzdušia a podľa vyhlášky MŽP SR č. 706/2002 Z. z. o  zdrojoch znečisťovania ovzdušia, o emisných limitoch, o technických požiadavkách a všeobecných podmienkach prevádzkovania, o zozname znečisťujúcich látok, o kategorizácii zdrojov znečisťovania ovzdušia a o požiadavkách zabezpečenia rozptylu emisií znečisťujúcich látok v znení vyhlášky MŽP SR č. 410/2003 Z. z. (ďalej len „vyhl. MŽP SR č. 706/2002 Z. z.“) kategorizovaná ako </w:t>
      </w:r>
      <w:r>
        <w:rPr>
          <w:i w:val="false"/>
          <w:iCs w:val="false"/>
        </w:rPr>
        <w:t>veľký zdroj znečisťovania ovzdušia, kategória 6.12.1 Veľkochov hospodárskych zvierat s projektovaným počtom chovných miest viac ako 40 000 ks hydiny.</w:t>
      </w:r>
      <w:r>
        <w:br w:type="page"/>
      </w:r>
    </w:p>
    <w:p>
      <w:pPr>
        <w:pStyle w:val="Zkladntext2"/>
        <w:tabs>
          <w:tab w:val="clear" w:pos="737"/>
          <w:tab w:val="left" w:pos="360" w:leader="none"/>
        </w:tabs>
        <w:spacing w:before="0" w:after="48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B.</w:t>
        <w:tab/>
        <w:t>Opis prevádzky a technických zariadení na ochranu ovzdušia, vody a pôdy v prevádzke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  <w:tab w:val="left" w:pos="90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</w:t>
        <w:tab/>
        <w:t>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ind w:firstLine="720"/>
        <w:jc w:val="both"/>
        <w:rPr>
          <w:i w:val="false"/>
          <w:i w:val="false"/>
          <w:spacing w:val="-2"/>
        </w:rPr>
      </w:pPr>
      <w:r>
        <w:rPr>
          <w:i w:val="false"/>
          <w:iCs w:val="false"/>
          <w:spacing w:val="-6"/>
        </w:rPr>
        <w:t>Hydinárska farma v Spišských Tomášovciach (ďalej len „hydinárska farma“) bola uvedená do</w:t>
      </w:r>
      <w:r>
        <w:rPr>
          <w:i w:val="false"/>
          <w:iCs w:val="false"/>
        </w:rPr>
        <w:t xml:space="preserve"> prevádzky v roku 1983. Hydinárska farma je situovaná </w:t>
      </w:r>
      <w:r>
        <w:rPr>
          <w:i w:val="false"/>
        </w:rPr>
        <w:t>v severozápadnej časti intravilánu obce Spišské Tomášovce. Farma sa nenachádza v ochrannom pásme vodných zdrojov. Okolité pozemky sú súčasťou poľnohospodárskeho pôdneho fondu a sú využívané na poľnohospodárske účely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tabs>
          <w:tab w:val="clear" w:pos="737"/>
          <w:tab w:val="left" w:pos="450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Projektovaná ustajňovacia kapacita prevádzky:</w:t>
      </w:r>
    </w:p>
    <w:p>
      <w:pPr>
        <w:pStyle w:val="Zkladntext2"/>
        <w:tabs>
          <w:tab w:val="clear" w:pos="737"/>
          <w:tab w:val="left" w:pos="4500" w:leader="none"/>
        </w:tabs>
        <w:ind w:firstLine="720"/>
        <w:rPr>
          <w:i w:val="false"/>
          <w:i w:val="false"/>
        </w:rPr>
      </w:pPr>
      <w:r>
        <w:rPr>
          <w:i w:val="false"/>
        </w:rPr>
        <w:t>120 000 ks hydiny na jeden turnus, max. 6 turnusov ročne.</w:t>
      </w:r>
    </w:p>
    <w:p>
      <w:pPr>
        <w:pStyle w:val="Zkladntext2"/>
        <w:tabs>
          <w:tab w:val="clear" w:pos="737"/>
          <w:tab w:val="left" w:pos="4500" w:leader="none"/>
        </w:tabs>
        <w:rPr>
          <w:i w:val="false"/>
          <w:i w:val="false"/>
          <w:iCs w:val="false"/>
        </w:rPr>
      </w:pPr>
      <w:r>
        <w:rPr>
          <w:i w:val="false"/>
        </w:rPr>
        <w:t>Ročná produkcia farmy je približne 1 400 ton jatočných kurčiat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/>
      </w:pPr>
      <w:r>
        <w:rPr>
          <w:b/>
          <w:i w:val="false"/>
          <w:iCs w:val="false"/>
        </w:rPr>
        <w:t>2.</w:t>
        <w:tab/>
        <w:t>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spacing w:lineRule="atLeast" w:line="300"/>
        <w:ind w:firstLine="720"/>
        <w:jc w:val="both"/>
        <w:rPr>
          <w:i w:val="false"/>
          <w:i w:val="false"/>
          <w:iCs w:val="false"/>
        </w:rPr>
      </w:pPr>
      <w:r>
        <w:rPr>
          <w:i w:val="false"/>
        </w:rPr>
        <w:t>Hydinárska f</w:t>
      </w:r>
      <w:r>
        <w:rPr>
          <w:i w:val="false"/>
          <w:iCs w:val="false"/>
        </w:rPr>
        <w:t>arma</w:t>
      </w:r>
      <w:r>
        <w:rPr>
          <w:i w:val="false"/>
        </w:rPr>
        <w:t xml:space="preserve"> je úzko špecializovaná, zaoberá sa výlučne chovom brojlerových kurčiat. Prevádzka</w:t>
      </w:r>
      <w:r>
        <w:rPr>
          <w:i w:val="false"/>
          <w:iCs w:val="false"/>
        </w:rPr>
        <w:t xml:space="preserve"> je sprístupnená po ceste z betónových prefabrikátov, ktorá je odbočkou cestnej komunikácie v obci Spišské Tomášovce. Vstup na farmu pre dopravné vozidlá a motorové prostriedky potrebné pre prevádzku je umožnený cez hlavný vchod - uzamykateľnú vstupnú bránu vo východnej časti areálu. Vchod je opatrený dezinfekčným brodom. Vnútroareálová doprava ku jednotlivým objektom v areáli hydinárskej farmy je </w:t>
      </w:r>
      <w:r>
        <w:rPr>
          <w:i w:val="false"/>
          <w:iCs w:val="false"/>
          <w:spacing w:val="-6"/>
        </w:rPr>
        <w:t>zabezpečená pomocou asfaltovej cestnej komunikácie a z časti prostredníctvom ciest a spevnených plôch z betónových prefabrikátov. Oplotenie k zamedzeniu prístupu</w:t>
      </w:r>
      <w:r>
        <w:rPr>
          <w:i w:val="false"/>
          <w:iCs w:val="false"/>
        </w:rPr>
        <w:t xml:space="preserve"> nepovolaným osobám a zvieratám do priestorov prevádzky je vybudované z betónových prefabrikovaných stĺpikov, z oceľovej tyčoviny a oceľového plechu siahajúceho do výšky 2 m, nad ktorým je v niektorých častiach oplotenia vedený ostnatý drôt.</w:t>
      </w:r>
    </w:p>
    <w:p>
      <w:pPr>
        <w:pStyle w:val="Zkladntext2"/>
        <w:ind w:firstLine="720"/>
        <w:jc w:val="both"/>
        <w:rPr/>
      </w:pPr>
      <w:r>
        <w:rPr>
          <w:i w:val="false"/>
        </w:rPr>
        <w:t>Vstupmi do prevádzky sú: jednodňové kurčatá, slama a drevené piliny na podstieľanie, kŕmne zmesi, voda, liečivá, vakcíny a vitamíny, zemný plyn, motorová nafta a minerálne oleje, elektrická energia, čistiace a dezinfekčné prostriedky a enzymatické látky.</w:t>
      </w:r>
    </w:p>
    <w:p>
      <w:pPr>
        <w:pStyle w:val="Zkladntext2"/>
        <w:tabs>
          <w:tab w:val="clear" w:pos="737"/>
          <w:tab w:val="left" w:pos="-1440" w:leader="none"/>
        </w:tabs>
        <w:ind w:firstLine="72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Výstupmi z prevádzky sú: jatočné kurčatá, </w:t>
      </w:r>
      <w:r>
        <w:rPr>
          <w:i w:val="false"/>
          <w:iCs w:val="false"/>
        </w:rPr>
        <w:t xml:space="preserve">použitá podstieľka spolu s hydinovým trusom, splašková voda zo splaškovej žumpy a kvapalný obsah žúmp umiestnených pri chovateľských halách, </w:t>
      </w:r>
      <w:r>
        <w:rPr>
          <w:i w:val="false"/>
        </w:rPr>
        <w:t>odpady z vlastnej činnosti</w:t>
      </w:r>
      <w:r>
        <w:rPr>
          <w:i w:val="false"/>
          <w:iCs w:val="false"/>
        </w:rPr>
        <w:t xml:space="preserve"> a </w:t>
      </w:r>
      <w:r>
        <w:rPr>
          <w:i w:val="false"/>
          <w:szCs w:val="20"/>
        </w:rPr>
        <w:t>uhynuté kurčatá, resp. odpady, ktorých zber a zneškodňovanie podliehajú osobitným požiadavkám z hľadiska prevencie nákaz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prevádzky na stavebné objekty je nasledovné:</w:t>
      </w:r>
    </w:p>
    <w:p>
      <w:pPr>
        <w:pStyle w:val="Normal"/>
        <w:tabs>
          <w:tab w:val="clear" w:pos="737"/>
          <w:tab w:val="left" w:pos="180" w:leader="none"/>
          <w:tab w:val="left" w:pos="2340" w:leader="none"/>
        </w:tabs>
        <w:suppressAutoHyphens w:val="true"/>
        <w:spacing w:lineRule="exact" w:line="240"/>
        <w:ind w:left="180" w:firstLine="21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37"/>
          <w:tab w:val="left" w:pos="900" w:leader="none"/>
        </w:tabs>
        <w:suppressAutoHyphens w:val="true"/>
        <w:spacing w:lineRule="exact" w:line="240"/>
        <w:ind w:left="900" w:hanging="180"/>
        <w:jc w:val="both"/>
        <w:rPr/>
      </w:pPr>
      <w:r>
        <w:rPr/>
        <w:t>-</w:t>
        <w:tab/>
        <w:t>jednopodlažné výkrmové haly č. 1 – 7 (č. 3 s hygienickým zariadením) (ďalej len „chovateľské haly“)</w:t>
      </w:r>
    </w:p>
    <w:p>
      <w:pPr>
        <w:pStyle w:val="Normal"/>
        <w:tabs>
          <w:tab w:val="clear" w:pos="737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-</w:t>
        <w:tab/>
        <w:t>administratívna budova (ďalej len „administratívna budova“)</w:t>
      </w:r>
    </w:p>
    <w:p>
      <w:pPr>
        <w:pStyle w:val="Normal"/>
        <w:tabs>
          <w:tab w:val="clear" w:pos="737"/>
          <w:tab w:val="left" w:pos="900" w:leader="none"/>
          <w:tab w:val="left" w:pos="2340" w:leader="none"/>
        </w:tabs>
        <w:suppressAutoHyphens w:val="true"/>
        <w:spacing w:lineRule="exact" w:line="240"/>
        <w:ind w:left="900" w:hanging="180"/>
        <w:jc w:val="both"/>
        <w:rPr/>
      </w:pPr>
      <w:r>
        <w:rPr/>
        <w:t>-</w:t>
        <w:tab/>
        <w:t>sklad stelív s pôdorysnými rozmermi 15 x 10 m</w:t>
      </w:r>
    </w:p>
    <w:p>
      <w:pPr>
        <w:pStyle w:val="Normal"/>
        <w:tabs>
          <w:tab w:val="clear" w:pos="737"/>
          <w:tab w:val="left" w:pos="900" w:leader="none"/>
          <w:tab w:val="left" w:pos="2340" w:leader="none"/>
        </w:tabs>
        <w:suppressAutoHyphens w:val="true"/>
        <w:spacing w:lineRule="exact" w:line="240"/>
        <w:ind w:left="900" w:hanging="180"/>
        <w:jc w:val="both"/>
        <w:rPr/>
      </w:pPr>
      <w:r>
        <w:rPr/>
        <w:t>-</w:t>
        <w:tab/>
        <w:t>vrátnica</w:t>
      </w:r>
    </w:p>
    <w:p>
      <w:pPr>
        <w:pStyle w:val="Normal"/>
        <w:tabs>
          <w:tab w:val="clear" w:pos="737"/>
          <w:tab w:val="left" w:pos="900" w:leader="none"/>
          <w:tab w:val="left" w:pos="2340" w:leader="none"/>
        </w:tabs>
        <w:suppressAutoHyphens w:val="true"/>
        <w:spacing w:lineRule="exact" w:line="240"/>
        <w:ind w:left="900" w:hanging="180"/>
        <w:jc w:val="both"/>
        <w:rPr/>
      </w:pPr>
      <w:r>
        <w:rPr/>
        <w:t>-</w:t>
        <w:tab/>
        <w:t>sklad materiálu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garáž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oceľové zásobníky na kŕmne zmesi (14 ks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</w:r>
      <w:r>
        <w:rPr>
          <w:iCs/>
        </w:rPr>
        <w:t>prípojka</w:t>
      </w:r>
      <w:r>
        <w:rPr/>
        <w:t xml:space="preserve"> a regulačná stanica zemného plynu</w:t>
      </w:r>
    </w:p>
    <w:p>
      <w:pPr>
        <w:pStyle w:val="Zkladntext2"/>
        <w:tabs>
          <w:tab w:val="clear" w:pos="737"/>
          <w:tab w:val="left" w:pos="900" w:leader="none"/>
          <w:tab w:val="left" w:pos="2340" w:leader="none"/>
          <w:tab w:val="left" w:pos="3780" w:leader="none"/>
        </w:tabs>
        <w:ind w:left="90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</w:t>
        <w:tab/>
        <w:t>vnútroareálový rozvod zemného plynu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vodáreň na úpravu vody z vlastnej vŕtanej studne s chlórovacím zariadením, vodojem s kapacitou 100 m</w:t>
      </w:r>
      <w:r>
        <w:rPr>
          <w:vertAlign w:val="superscript"/>
        </w:rPr>
        <w:t>3</w:t>
      </w:r>
      <w:r>
        <w:rPr/>
        <w:t>, prívodný vodovodný rad, vnútorný rozvod vody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kafilerický box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mostová váha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stĺpová trafostanica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 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 1 </w:t>
      </w:r>
      <w:r>
        <w:rPr>
          <w:iCs/>
        </w:rPr>
        <w:t>(ďalej len „žumpa č. 1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2 </w:t>
      </w:r>
      <w:r>
        <w:rPr>
          <w:iCs/>
        </w:rPr>
        <w:t>(ďalej len „žumpa č. 2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3 </w:t>
      </w:r>
      <w:r>
        <w:rPr>
          <w:iCs/>
        </w:rPr>
        <w:t>(ďalej len „žumpa č. 3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4 </w:t>
      </w:r>
      <w:r>
        <w:rPr>
          <w:iCs/>
        </w:rPr>
        <w:t>(ďalej len „žumpa č. 4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5 </w:t>
      </w:r>
      <w:r>
        <w:rPr>
          <w:iCs/>
        </w:rPr>
        <w:t>(ďalej len „žumpa č. 5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6 </w:t>
      </w:r>
      <w:r>
        <w:rPr>
          <w:iCs/>
        </w:rPr>
        <w:t>(ďalej len „žumpa č. 6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žumpa objeme 20 m</w:t>
      </w:r>
      <w:r>
        <w:rPr>
          <w:vertAlign w:val="superscript"/>
        </w:rPr>
        <w:t>3</w:t>
      </w:r>
      <w:r>
        <w:rPr/>
        <w:t xml:space="preserve"> na zachytávanie kvapalín z výrobnej činnosti pre chovateľskú halu č. 7 </w:t>
      </w:r>
      <w:r>
        <w:rPr>
          <w:iCs/>
        </w:rPr>
        <w:t>(ďalej len „žumpa č. 7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systém kanalizácie na odvádzanie splaškových vôd zo sociálnych zariadení prevádzky a žumpa objeme 20 m</w:t>
      </w:r>
      <w:r>
        <w:rPr>
          <w:vertAlign w:val="superscript"/>
        </w:rPr>
        <w:t>3</w:t>
      </w:r>
      <w:r>
        <w:rPr/>
        <w:t xml:space="preserve"> na zachytávanie splaškov zo sociálnych zariadení prevádzky (ďalej len „splašková žumpa“)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vonkajšie vnútroareálové osvetlenie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asfaltové vnútroareálové komunikácie a zpevnené plochy a vnútroareálové komunikácie z betónových prefabrikátov</w:t>
      </w:r>
    </w:p>
    <w:p>
      <w:pPr>
        <w:pStyle w:val="Normal"/>
        <w:tabs>
          <w:tab w:val="clear" w:pos="737"/>
          <w:tab w:val="left" w:pos="900" w:leader="none"/>
          <w:tab w:val="left" w:pos="2520" w:leader="none"/>
        </w:tabs>
        <w:ind w:left="900" w:hanging="180"/>
        <w:jc w:val="both"/>
        <w:rPr/>
      </w:pPr>
      <w:r>
        <w:rPr/>
        <w:t>-</w:t>
        <w:tab/>
        <w:t>oplotenie</w:t>
      </w:r>
    </w:p>
    <w:p>
      <w:pPr>
        <w:pStyle w:val="Normal"/>
        <w:tabs>
          <w:tab w:val="clear" w:pos="737"/>
          <w:tab w:val="left" w:pos="2520" w:leader="none"/>
        </w:tabs>
        <w:jc w:val="both"/>
        <w:rPr/>
      </w:pPr>
      <w:r>
        <w:rPr/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</w:rPr>
        <w:t>Prevádzka disponuje nasledovnými kapacitami jednotlivých chovateľských hál:</w:t>
      </w:r>
    </w:p>
    <w:p>
      <w:pPr>
        <w:pStyle w:val="Zkladntext2"/>
        <w:tabs>
          <w:tab w:val="clear" w:pos="737"/>
          <w:tab w:val="left" w:pos="3780" w:leader="none"/>
          <w:tab w:val="left" w:pos="4140" w:leader="none"/>
        </w:tabs>
        <w:ind w:left="360" w:right="3" w:hanging="0"/>
        <w:jc w:val="both"/>
        <w:rPr/>
      </w:pPr>
      <w:r>
        <w:rPr>
          <w:i w:val="false"/>
          <w:iCs w:val="false"/>
        </w:rPr>
        <w:t>Chovateľská hala č. 1:</w:t>
        <w:tab/>
        <w:t>1 x</w:t>
        <w:tab/>
        <w:t>22 000 ks hydiny</w:t>
      </w:r>
    </w:p>
    <w:p>
      <w:pPr>
        <w:pStyle w:val="Zkladntext2"/>
        <w:tabs>
          <w:tab w:val="clear" w:pos="737"/>
          <w:tab w:val="left" w:pos="3780" w:leader="none"/>
          <w:tab w:val="left" w:pos="4140" w:leader="none"/>
        </w:tabs>
        <w:ind w:left="360" w:right="3" w:hanging="0"/>
        <w:jc w:val="both"/>
        <w:rPr/>
      </w:pPr>
      <w:r>
        <w:rPr>
          <w:i w:val="false"/>
          <w:iCs w:val="false"/>
        </w:rPr>
        <w:t>Chovateľská hala č. 2 - 6:</w:t>
        <w:tab/>
        <w:t>5 x</w:t>
        <w:tab/>
        <w:t>17 200 ks hydiny</w:t>
      </w:r>
    </w:p>
    <w:p>
      <w:pPr>
        <w:pStyle w:val="Zkladntext2"/>
        <w:tabs>
          <w:tab w:val="clear" w:pos="737"/>
          <w:tab w:val="left" w:pos="3780" w:leader="none"/>
          <w:tab w:val="left" w:pos="4140" w:leader="none"/>
        </w:tabs>
        <w:ind w:left="360" w:right="3" w:hanging="0"/>
        <w:jc w:val="both"/>
        <w:rPr/>
      </w:pPr>
      <w:r>
        <w:rPr>
          <w:i w:val="false"/>
          <w:iCs w:val="false"/>
        </w:rPr>
        <w:t>Chovateľská hala č. 7:</w:t>
        <w:tab/>
        <w:t>1 x</w:t>
        <w:tab/>
        <w:t>12 000 ks hydiny</w:t>
      </w:r>
    </w:p>
    <w:p>
      <w:pPr>
        <w:pStyle w:val="Normal"/>
        <w:suppressAutoHyphens w:val="true"/>
        <w:spacing w:lineRule="exact" w:line="2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uppressAutoHyphens w:val="true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Technológia chovu brojlerov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>V siedmich jednopodlažných chovateľských halách, z ktorých všetky sú vybudované ako murované jednoloďové objekty, je v nepretržitej prevádzke chovaná brojlerová hydina. Výkrm kurčiat trvá 38 – 45 dní. Jeden chovný zástav je tvorený cca 100 000 ks brojlerovej hydiny a výrobný cyklus jedného zástavu trvá 50 – 59 dní, pričom 12 až 14 dní bez kurčiat slúži na prípravu chovateľských hál na príjem jednodňových kurčiat, a to na vyčistenie, sanáciu a dezinfekciu chovateľských hál a priľahlých priestorov, a taktiež technologického vybavenia, zariadenia a náradia. Podlaha vo všetkých chovateľských halách je betónová s vyspádovaním a odkanalizovaním do železobetónových žúmp o objeme 2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, ktoré slúžia najmä na zachytenie oplachových vôd vznikajúcich pri čistení týchto hál medzi jednotlivými výkrmovými turnusmi. Jatočnú zrelosť dosahujú kurčatá na 38. – 42. deň výkrmu. </w:t>
      </w:r>
      <w:r>
        <w:rPr>
          <w:i w:val="false"/>
          <w:iCs w:val="false"/>
        </w:rPr>
        <w:t xml:space="preserve">Po vyskladnení kurčiat sa z výrobných hál vyváža kurací trus spolu s podstielkou pomocou čelného nakladača </w:t>
      </w:r>
      <w:r>
        <w:rPr>
          <w:i w:val="false"/>
        </w:rPr>
        <w:t xml:space="preserve">UNC-060 </w:t>
      </w:r>
      <w:r>
        <w:rPr>
          <w:i w:val="false"/>
          <w:iCs w:val="false"/>
        </w:rPr>
        <w:t xml:space="preserve">a nákladných áut, odkiaľ je následne bez medziuskladnenia vyvážaný na hnojisko zmluvných partnerov alebo je aplikovaný na ich poľnohospodárske pozemky a </w:t>
      </w:r>
      <w:r>
        <w:rPr>
          <w:i w:val="false"/>
        </w:rPr>
        <w:t>zapracovávaný do pôdy.</w:t>
      </w:r>
      <w:r>
        <w:rPr>
          <w:i w:val="false"/>
          <w:iCs w:val="false"/>
        </w:rPr>
        <w:t xml:space="preserve"> Po vyvezení podstielky s hydinovým trusom prebieha čistenie a dezinfekcia hál a príprava na ďalší zástav. </w:t>
      </w:r>
      <w:r>
        <w:rPr>
          <w:i w:val="false"/>
        </w:rPr>
        <w:t>Pred naskladnením jednodňových kurčiat sú chovateľské haly nastlané stelivovým materiálom (slamou, resp. drevenými hoblinami a pilinami) a vyhriate na teplotu vzduchu 32 – 33</w:t>
      </w:r>
      <w:r>
        <w:rPr>
          <w:i w:val="false"/>
          <w:vertAlign w:val="superscript"/>
        </w:rPr>
        <w:t>°</w:t>
      </w:r>
      <w:r>
        <w:rPr>
          <w:i w:val="false"/>
        </w:rPr>
        <w:t>C. Teplota vzduchu je počas výkrmu postupne znižovaná a od 25. – 28. dňa je ustaľovaná na úrovni 20</w:t>
      </w:r>
      <w:r>
        <w:rPr>
          <w:i w:val="false"/>
          <w:vertAlign w:val="superscript"/>
        </w:rPr>
        <w:t>°</w:t>
      </w:r>
      <w:r>
        <w:rPr>
          <w:i w:val="false"/>
        </w:rPr>
        <w:t xml:space="preserve">C. </w:t>
      </w:r>
      <w:r>
        <w:rPr>
          <w:i w:val="false"/>
          <w:iCs w:val="false"/>
        </w:rPr>
        <w:t>Dodávku jednodňových kurčiat zabezpečuje dodávateľ prostredníctvom špecializovaných prepravníkov s klimatizáciou a pri riadenej prepravnej teplote (23 – 24 °C) ihneď po vyliahnutí týchto kurčiat. Od naskladnenia jednodňových kurčiat do chovateľských hál až do doby ich vyskladnenia, sú počas celého výkromového obdobia kurčatá ustajnené</w:t>
      </w:r>
      <w:r>
        <w:rPr>
          <w:i w:val="false"/>
        </w:rPr>
        <w:t xml:space="preserve"> voľne na hlbokej podstielke. Kurčatám sú podávané vysokohodnotné kŕmne zmesi vo viacerých variantoch v závislosti od veku kurčiat a pitná voda. </w:t>
      </w:r>
      <w:r>
        <w:rPr>
          <w:i w:val="false"/>
          <w:iCs w:val="false"/>
        </w:rPr>
        <w:t xml:space="preserve">V jednom roku prebehne v predmetnej prevádzke 6 zástavov. </w:t>
      </w:r>
      <w:r>
        <w:rPr>
          <w:i w:val="false"/>
        </w:rPr>
        <w:t>Operácia vypratávania kuracieho trusu s podstielkou z chovateľských hál je nasledovaná operáciou dôkladného vyčistenia všetkých chovateľských výrobných a priľahlých priestorov. Haly sa umývajú prúdom teplej vody pomocou tlakového zariadenia. Následne je na umytý povrch stien, podláh, stropov a technologických zariadení vykonaná dezinfekcia 1% roztokmi dezinfekčných prostriedkov nanášaných postrekom. Vyčistené chovateľské haly sa nastelú stelivovým materiálom a podstielka aj ustajňovacie priestory sa dezinfikujú plynovaním. Dezinfekcia je zabezpečovaná dodávateľským spôsobom.</w:t>
      </w:r>
    </w:p>
    <w:p>
      <w:pPr>
        <w:pStyle w:val="Normal"/>
        <w:suppressAutoHyphens w:val="true"/>
        <w:ind w:firstLine="540"/>
        <w:jc w:val="both"/>
        <w:rPr/>
      </w:pPr>
      <w:r>
        <w:rPr/>
        <w:t>Technologické vybavenie farmy je štandardné, porovnateľné s inými chovmi na Slovensku. Haly sú unifikované - každá z hál je vybavená rovnakou kŕmnou a napájacou linkou. Kŕmne linky (značky Big Dutchman) sú tvorené špirálovými dopravníkmi (v každej hale jeden dopravník) poháňanými elektromotormi, ktoré dopravujú kŕmnu zmes z vonkajších stojatých oceľových zásobníkov kŕmnej zmesi do vnútorných rozvodov kŕmnych zmesí v chovateľských halách a následne do jednotlivých kruhových kŕmidiel, kde sú k dispozícii vykrmovaným kurčatám. Kŕmidlá sú rovnomerne rozložené v líniách po celej dĺžke každej chovateľskej haly. Pri každej chovateľskej hale sa nachádzajú dva stojaté oceľové zásobníky s celkovým využiteľným objemom. Každý oceľový zásobník na kŕmne zmesi pri halách č. 1, 3, 6 a 7 má uskladňovaciu kapacitu 17 m</w:t>
      </w:r>
      <w:r>
        <w:rPr>
          <w:vertAlign w:val="superscript"/>
        </w:rPr>
        <w:t>3</w:t>
      </w:r>
      <w:r>
        <w:rPr/>
        <w:t>. Každý oceľový zásobník na kŕmne zmesi pri halách č. 2, 4 a 5 má uskladňovaciu kapacitu 13 m</w:t>
      </w:r>
      <w:r>
        <w:rPr>
          <w:vertAlign w:val="superscript"/>
        </w:rPr>
        <w:t>3</w:t>
      </w:r>
      <w:r>
        <w:rPr/>
        <w:t>. Krmivo sa do zásobníkov prečerpáva z automobilových cisterien pneumaticky, cez cyklónový uzáver.</w:t>
      </w:r>
    </w:p>
    <w:p>
      <w:pPr>
        <w:pStyle w:val="Zkladntext2"/>
        <w:ind w:right="3" w:firstLine="540"/>
        <w:jc w:val="both"/>
        <w:rPr/>
      </w:pPr>
      <w:r>
        <w:rPr>
          <w:i w:val="false"/>
          <w:iCs w:val="false"/>
        </w:rPr>
        <w:t>Potreba vody pre napájanie brojlerov, technologické účely a sociálne účely je zabezpečená z vlastnej vŕtanej studne priemeru 220 mm, s hĺbkou 40 m, ktorá sa nachádza cca 500 m juhozápadným smerom od objektov úpravne vody a vodojemu. Voda je ponorným čerpadlom pomocou potrubia cez vzdušník dopravovaná do vodojemu o objeme 1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ktorý sa nachádza pod objektom vodárne v juhovýchodnej časti areálu. Vodáreň je vybudovaná ako samostatný zastrešený murovaný uzamykateľný objekt. Po úprave vody v objekte vodárne pomocou chloračného zariadenia je voda distribuovaná vnútroareálovými rozvodmi pod tlakom 2 – 3,5 kPa do jednotlivých objektov prevádzky. </w:t>
      </w:r>
      <w:r>
        <w:rPr>
          <w:i w:val="false"/>
        </w:rPr>
        <w:t>Voda je v</w:t>
      </w:r>
      <w:r>
        <w:rPr>
          <w:i w:val="false"/>
          <w:iCs w:val="false"/>
        </w:rPr>
        <w:t xml:space="preserve"> </w:t>
      </w:r>
      <w:r>
        <w:rPr>
          <w:i w:val="false"/>
        </w:rPr>
        <w:t>jednotlivých chovateľských halách vedená cez </w:t>
      </w:r>
      <w:r>
        <w:rPr>
          <w:i w:val="false"/>
          <w:iCs w:val="false"/>
        </w:rPr>
        <w:t>dávkovacie zariadenie zn. DOSATRON, tzv. medikátor, umožňujúci pridávať do vody lieky a vitamínové preparáty</w:t>
      </w:r>
      <w:r>
        <w:rPr>
          <w:i w:val="false"/>
        </w:rPr>
        <w:t xml:space="preserve"> do rozvodov napojených na systémy niplových napájačiek </w:t>
      </w:r>
      <w:r>
        <w:rPr>
          <w:i w:val="false"/>
          <w:iCs w:val="false"/>
        </w:rPr>
        <w:t>značky Big Dutchman, ktoré sú obdobne ako kŕmidlá rozmiestnené rovnomerne v líniách pozdĺž každej jednotlivej chovateľskej haly</w:t>
      </w:r>
      <w:r>
        <w:rPr>
          <w:i w:val="false"/>
        </w:rPr>
        <w:t xml:space="preserve">. Odtiaľ je voda k dispozícii </w:t>
      </w:r>
      <w:r>
        <w:rPr>
          <w:i w:val="false"/>
          <w:iCs w:val="false"/>
        </w:rPr>
        <w:t>pre chovanú hydinu. Na krytie potrieb zamestnancov predmetnej prevádzky sa na pitné účely dováža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>do areálu prevádzky voda vo fľašiach.</w:t>
      </w:r>
    </w:p>
    <w:p>
      <w:pPr>
        <w:pStyle w:val="Zkladntext2"/>
        <w:ind w:right="3"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ikroklimatické podmienky vo výrobných halách sú udržiavané v žiadúcich intenciách prostredníctvom mechanicky ovládaných ventilačných zariadení. Chovateľská hala č. 1 disponuje núteným pretlakovým systémom vetrania (nasávanie aj odvádzanie vzduchu prostredníctvom otvorov v bočných stenách objektu), ktorý je zabezpečený pomocou 42 ks ventilátorov, s výkonom každého jednotlivého ventilátora 2,6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 hod</w:t>
      </w:r>
      <w:r>
        <w:rPr>
          <w:i w:val="false"/>
          <w:iCs w:val="false"/>
          <w:vertAlign w:val="superscript"/>
        </w:rPr>
        <w:t xml:space="preserve">-1 </w:t>
      </w:r>
      <w:r>
        <w:rPr>
          <w:i w:val="false"/>
          <w:iCs w:val="false"/>
        </w:rPr>
        <w:t>vzduchu. Chovateľské haly č. 2 až 6 disponujú podtlakovým vetracím systémom, v každej z hál je umiestnených 25 ks ventilátorov s výkonom 3,6 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 hod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 vzduchu (nasávanie aj odvádzanie vzduchu prostredníctvom otvorov v bočných stenách objektu). Chovateľská hala č. 7 disponuje podtlakovým vetracím systémom zabezpečeným pomocou 15 ks stropných ventilátorov (nasávanie vzduchu prostredníctvom otvorov v bočných stenách objektu).</w:t>
      </w:r>
    </w:p>
    <w:p>
      <w:pPr>
        <w:pStyle w:val="Zkladntext2"/>
        <w:tabs>
          <w:tab w:val="clear" w:pos="737"/>
          <w:tab w:val="left" w:pos="720" w:leader="none"/>
        </w:tabs>
        <w:ind w:firstLine="540"/>
        <w:jc w:val="both"/>
        <w:rPr/>
      </w:pPr>
      <w:r>
        <w:rPr>
          <w:i w:val="false"/>
          <w:iCs w:val="false"/>
        </w:rPr>
        <w:t>Zásobovanie farmy plynom pre vykurovanie chovateľských hál a administratívnej budovy je zabezpečené z regulačnej stanice plynu a vnútroareálovými rozvodmi ku jednotlivým objektom. Regulačná stanica plynu je umiestnená pri juhovýchodnom okraji areálu farmy. Ako zdroj tepla v chovateľských halách slúžia priamovýhrevné teplovzdušné plynové ohrievače ERMAF GP 75. V halách č. 2 až 6 sú umiestnené vždy dva ohrievače, v hale č. 1 štyri ohrievače a v hale č. 7 tri ohrievače uvedeného typu o výkone 70 kW na jeden ohrievač.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Uhynuté kurčatá, ktoré sú denne zbierané z jednotlivých chovateľských hál, sú sústreďované v kafilerickom boxe. Odtiaľ sú kadávery podľa potreby odvážané zberným vozidlom kafilerickej služby na likvidáciu </w:t>
      </w:r>
      <w:r>
        <w:rPr>
          <w:i w:val="false"/>
          <w:iCs w:val="false"/>
          <w:spacing w:val="-2"/>
        </w:rPr>
        <w:t>do zariadenia prevádzkovaného oprávnenou osobou na základe obchodnej zmluvy</w:t>
      </w:r>
      <w:r>
        <w:rPr>
          <w:i w:val="false"/>
        </w:rPr>
        <w:t>. Kafilerický box prevádzky je zriadený v typizovanom uzamykateľnom plechovom sklade s pôdorysnými rozmermi 2 x 4 m</w:t>
      </w:r>
      <w:r>
        <w:rPr>
          <w:i w:val="false"/>
          <w:iCs w:val="false"/>
        </w:rPr>
        <w:t>.</w:t>
      </w:r>
    </w:p>
    <w:p>
      <w:pPr>
        <w:pStyle w:val="Zkladntext2"/>
        <w:ind w:firstLine="540"/>
        <w:jc w:val="both"/>
        <w:rPr/>
      </w:pPr>
      <w:r>
        <w:rPr>
          <w:i w:val="false"/>
          <w:iCs w:val="false"/>
        </w:rPr>
        <w:t xml:space="preserve">Voda z povrchového odtoku zo striech jednotlivých budov a objektov nachádzajúcich sa v predmetnej prevádzke je odvádzaná na povrch terénu v blízkosti týchto objektov. </w:t>
      </w:r>
      <w:r>
        <w:rPr>
          <w:i w:val="false"/>
        </w:rPr>
        <w:t xml:space="preserve">Splaškové odpadové vody zo sociálnych zariadení prevádzky sú pomocou systému splaškovej kanalizácie sústreďované v splaškovej železobetónovej žumpe nachádzajúcej sa pri chovateľských halách č. 3 a č. 6. a zneškodňované oprávnenou osobou na čistiarni odpadových vôd inej organizácie. </w:t>
      </w:r>
      <w:r>
        <w:rPr>
          <w:i w:val="false"/>
          <w:iCs w:val="false"/>
        </w:rPr>
        <w:t>Obsah žúmp č. 1 – 7 je využívaný ako hospodárske hnojivo obdobným spôsobom ako hydinový trus s podstielkou z chovateľských hál alebo je cisternovým vozidlom vyvážaný na zneškodnenie na základe obchodnej zmluvy do zariadenia prevádzkovaného oprávnenou osobou. Iné priemyselné odpadové vody v prevádzke nevznikajú.</w:t>
      </w:r>
    </w:p>
    <w:p>
      <w:pPr>
        <w:pStyle w:val="Normal"/>
        <w:tabs>
          <w:tab w:val="clear" w:pos="737"/>
          <w:tab w:val="left" w:pos="540" w:leader="none"/>
        </w:tabs>
        <w:ind w:firstLine="540"/>
        <w:jc w:val="both"/>
        <w:rPr/>
      </w:pPr>
      <w:r>
        <w:rPr/>
        <w:t>Počas výrobného cyklu sa produkujú najmä plynné emisie NH</w:t>
      </w:r>
      <w:r>
        <w:rPr>
          <w:vertAlign w:val="subscript"/>
        </w:rPr>
        <w:t>3</w:t>
      </w:r>
      <w:r>
        <w:rPr/>
        <w:t xml:space="preserve"> z hydinového trusu. </w:t>
      </w:r>
      <w:r>
        <w:rPr>
          <w:iCs/>
        </w:rPr>
        <w:t xml:space="preserve">Odpadové plyny z jednotlivých chovateľských hál sú odsávané </w:t>
      </w:r>
      <w:r>
        <w:rPr/>
        <w:t>do vonkajšieho prostredia</w:t>
      </w:r>
      <w:r>
        <w:rPr>
          <w:iCs/>
        </w:rPr>
        <w:t xml:space="preserve"> stropnými výduchmi alebo výduchmi v stenách chovateľských hál, ktoré sú opatrené a mechanicky ovládanými ventilátormi. </w:t>
      </w:r>
      <w:r>
        <w:rPr/>
        <w:t>Tento znečistený vzduch z pracovného prostredia sa nepovažuje za odpadový plyn, ide o fugitívne emisie.</w:t>
      </w:r>
    </w:p>
    <w:p>
      <w:pPr>
        <w:pStyle w:val="Normal"/>
        <w:tabs>
          <w:tab w:val="clear" w:pos="737"/>
          <w:tab w:val="left" w:pos="0" w:leader="none"/>
          <w:tab w:val="left" w:pos="2520" w:leader="none"/>
        </w:tabs>
        <w:ind w:firstLine="540"/>
        <w:jc w:val="both"/>
        <w:rPr/>
      </w:pPr>
      <w:r>
        <w:rPr>
          <w:iCs/>
          <w:spacing w:val="-4"/>
        </w:rPr>
        <w:t>Hydinárska farma je zásobovaná elektrickou energiou z vlastnej stĺpovej trafostanice, ktorá je</w:t>
      </w:r>
      <w:r>
        <w:rPr>
          <w:iCs/>
        </w:rPr>
        <w:t xml:space="preserve"> umiestnená pri chovateľskej hale č. 6 a je napojená na prípojku vysokého napätia. V areáli prevádzky je realizované vonkajšie osvetlenie. Prevádzka disponuje náhradným zdrojom elektrickej energie – mobilným dieselagregátom – typ ZR 694 C o výkone 60 KW.</w:t>
      </w:r>
    </w:p>
    <w:p>
      <w:pPr>
        <w:pStyle w:val="Zkladntext2"/>
        <w:ind w:firstLine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svetlenie v ustajňovacích priestoroch je v chovateľských halách č. 3 až 6 zabezpečené pomocou úsporných žiariviek. Vo chovateľských halách č. 1, 2 a 7 je osvetlenie zabezpečené žiarovkami. Osvetlenie vo všetkých chovateľských halách je umiestnené pod stropom týchto objektov a jeho regulácia je zabezpečená mechanicky.</w:t>
      </w:r>
    </w:p>
    <w:p>
      <w:pPr>
        <w:pStyle w:val="Zkladntext2"/>
        <w:ind w:firstLine="540"/>
        <w:jc w:val="both"/>
        <w:rPr/>
      </w:pPr>
      <w:r>
        <w:rPr>
          <w:i w:val="false"/>
        </w:rPr>
        <w:t>Na uskladnenie stelivového materiálu slúži murovaný jednoloďový zastrešený objekt, s pôdorysnými rozmermi 15 x 10 m. Objekt nedisponuje žiadnym technologickým vybavením.</w:t>
      </w:r>
    </w:p>
    <w:p>
      <w:pPr>
        <w:pStyle w:val="Zkladntext2"/>
        <w:ind w:right="3" w:firstLine="540"/>
        <w:jc w:val="both"/>
        <w:rPr/>
      </w:pPr>
      <w:r>
        <w:rPr>
          <w:i w:val="false"/>
          <w:iCs w:val="false"/>
        </w:rPr>
        <w:t xml:space="preserve">Dodávka jednodňových kurčiat, odvoz jatočnej hydiny, dovoz kŕmnych zmesí, dovoz stelivového materiálu a odvoz uhynutých kurčiat sú zabezpečované prostredníctvom dodávateľov a odberateľov. Odvoz hydinového trusu s podstielkou je zabezpečovaný aj vlastnými dopravnými prostriedkami. Hydinárska farma Spišské Tomášovce disponuje nasledovnými dopravnými a mechanizačnými prostriedkami: traktor, Avia A30 vyklápací valník, čelný nakladač UNC 060, cisternové vozidlo CAS. Pomocou uvedenej techniky prevádzkovateľ zabezpečuje manipuláciu s podstielkou s hydinovým trusom pri vyskladňovaní chovateľských hál, manipuláciu so stelivovým materiálom pri príprave hál na nový výkrmový cyklus, vývoz obsahu jednotlivých žúmp, údržbu okolia farmy, údržbu vnútroareálových ciest a terénne úpravy v areály farmy. Servisné služby, opravy a údržba uvedených mechanizačných a dopravných prostriedkov sú zabezpečované v opravárenskom stredisku v priestoroch materského podniku v Kežmarku. </w:t>
      </w:r>
      <w:r>
        <w:rPr>
          <w:i w:val="false"/>
        </w:rPr>
        <w:t>V prevádzke nie sú skladované pohonné látky a oleje.</w:t>
      </w:r>
    </w:p>
    <w:p>
      <w:pPr>
        <w:pStyle w:val="Normal"/>
        <w:spacing w:lineRule="atLeast" w:line="300"/>
        <w:ind w:firstLine="540"/>
        <w:jc w:val="both"/>
        <w:rPr/>
      </w:pPr>
      <w:r>
        <w:rPr/>
        <w:t>Prevádzkovateľovi v prevádzke nevzniká množstvo nebezpečných odpadov (okrem odpadov katalógové číslo 18 02 02) presahujúcich hranicu 100 kg ročne.</w:t>
      </w:r>
      <w:r>
        <w:br w:type="page"/>
      </w:r>
    </w:p>
    <w:p>
      <w:pPr>
        <w:pStyle w:val="Zkladntext2"/>
        <w:tabs>
          <w:tab w:val="clear" w:pos="737"/>
          <w:tab w:val="left" w:pos="360" w:leader="none"/>
        </w:tabs>
        <w:spacing w:before="840" w:after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I.</w:t>
        <w:tab/>
        <w:t>Podmienky povolenia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</w:rPr>
        <w:t>A.</w:t>
        <w:tab/>
        <w:t>Podmienky prevádzkovania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</w:rPr>
        <w:t>1.</w:t>
        <w:tab/>
        <w:t>Všeobecné podmien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  <w:t>1.1</w:t>
        <w:tab/>
        <w:t>Prevádzka bude prevádzkovaná v  rozsahu a za podmienok stanovených v tomto povolení. U</w:t>
      </w:r>
      <w:r>
        <w:rPr>
          <w:iCs/>
        </w:rPr>
        <w:t>miestnenie zariadení v prevádzke a vykonávanie jednotlivých činností musí byť také, ako je uvedené v tomto rozhodnutí.</w:t>
      </w:r>
    </w:p>
    <w:p>
      <w:pPr>
        <w:pStyle w:val="BodyText3"/>
        <w:tabs>
          <w:tab w:val="clear" w:pos="737"/>
          <w:tab w:val="left" w:pos="720" w:leader="none"/>
        </w:tabs>
        <w:ind w:left="720" w:hanging="360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tabs>
          <w:tab w:val="clear" w:pos="737"/>
          <w:tab w:val="left" w:pos="720" w:leader="none"/>
        </w:tabs>
        <w:autoSpaceDE w:val="false"/>
        <w:ind w:left="720" w:hanging="360"/>
        <w:jc w:val="both"/>
        <w:rPr/>
      </w:pPr>
      <w:r>
        <w:rPr>
          <w:iCs/>
        </w:rPr>
        <w:t>1.2</w:t>
        <w:tab/>
        <w:t>Všetky zariadenia prevádzky a technické prostriedky použité pri vykonávaní činností v prevádzke je prevádzkovateľ povinný udržiavať v prevádzkyschopnom stave.</w:t>
      </w:r>
    </w:p>
    <w:p>
      <w:pPr>
        <w:pStyle w:val="Normal"/>
        <w:tabs>
          <w:tab w:val="clear" w:pos="737"/>
          <w:tab w:val="left" w:pos="720" w:leader="none"/>
        </w:tabs>
        <w:suppressAutoHyphens w:val="true"/>
        <w:spacing w:lineRule="atLeast" w:line="240"/>
        <w:ind w:left="72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720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1.3</w:t>
        <w:tab/>
        <w:t>Akékoľvek plánované zmeny umiestnenia prevádzky alebo činností v prevádzke, ktoré môžu výrazne ovplyvniť kvalitu životného prostredia, podliehajú integrovanému povoľovaniu a o tieto zmeny musí byť požiadané osobitne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  <w:t>1.4</w:t>
        <w:tab/>
        <w:t>Práva a povinnosti prevádzkovateľa prechádzajú na jeho právneho nástupcu. Nový prevádzkovateľ je povinný ohlásiť na IŽP Košice zmenu prevádzkovateľa do 10 dní odo dňa účinnosti prechodu práv a povinností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</w:t>
        <w:tab/>
        <w:t>Prevádzkovateľ je povinný oboznámiť zamestnancov s podmienkami a opatreniami tohto rozhodnutia, ktoré sú relevantné pre ich povinnosti a poskytnúť im primerané odborné</w:t>
      </w:r>
      <w:r>
        <w:rPr>
          <w:rFonts w:cs="Times New Roman" w:ascii="Times New Roman" w:hAnsi="Times New Roman"/>
          <w:bCs/>
        </w:rPr>
        <w:t xml:space="preserve"> 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left="720" w:hanging="360"/>
        <w:jc w:val="both"/>
        <w:rPr/>
      </w:pPr>
      <w:r>
        <w:rPr>
          <w:i w:val="false"/>
          <w:iCs/>
          <w:lang w:val="sk-SK"/>
        </w:rPr>
        <w:t>1.6</w:t>
        <w:tab/>
        <w:t>Prevádzkovateľ je povinný zapracovať podmienky tohto povolenia do prevádzkových predpisov.</w:t>
      </w:r>
    </w:p>
    <w:p>
      <w:pPr>
        <w:pStyle w:val="TextBodyIndent"/>
        <w:widowControl w:val="false"/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ind w:left="720" w:hanging="360"/>
        <w:jc w:val="both"/>
        <w:rPr/>
      </w:pPr>
      <w:r>
        <w:rPr>
          <w:i w:val="false"/>
          <w:iCs/>
          <w:lang w:val="sk-SK"/>
        </w:rPr>
        <w:t>1.7</w:t>
        <w:tab/>
        <w:t>Ak integrované povolenie neobsahuje konkrétne spôsoby a metódy zisťovania, podmienky a povinnosti, postupuje sa podľa príslušných všeobecne záväzných právnych predpisov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720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  <w:t>2.</w:t>
        <w:tab/>
        <w:t>Podmienky pre dobu prevádzkovania</w:t>
      </w:r>
    </w:p>
    <w:p>
      <w:pPr>
        <w:pStyle w:val="Normal"/>
        <w:tabs>
          <w:tab w:val="clear" w:pos="737"/>
          <w:tab w:val="left" w:pos="540" w:leader="none"/>
        </w:tabs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37"/>
          <w:tab w:val="left" w:pos="360" w:leader="none"/>
        </w:tabs>
        <w:ind w:left="720" w:hanging="360"/>
        <w:jc w:val="both"/>
        <w:rPr/>
      </w:pPr>
      <w:r>
        <w:rPr>
          <w:iCs/>
        </w:rPr>
        <w:t>2.1</w:t>
        <w:tab/>
        <w:t>Prevádzkovateľ je povinný zabezpečiť nepretržitú kontrolu prevádzky.</w:t>
      </w:r>
    </w:p>
    <w:p>
      <w:pPr>
        <w:pStyle w:val="Normal"/>
        <w:ind w:left="72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360" w:leader="none"/>
        </w:tabs>
        <w:ind w:left="720" w:hanging="360"/>
        <w:jc w:val="both"/>
        <w:rPr/>
      </w:pPr>
      <w:r>
        <w:rPr/>
        <w:t>2.2</w:t>
        <w:tab/>
        <w:t>Prevádzka môže byť prevádzkovaná nepretržite.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</w:t>
        <w:tab/>
        <w:t>Podmienky pre kŕmne zmesi, pomocné látky, energie, výrobky</w:t>
      </w:r>
    </w:p>
    <w:p>
      <w:pPr>
        <w:pStyle w:val="TextBodyIndent"/>
        <w:autoSpaceDE w:val="false"/>
        <w:ind w:left="360" w:hanging="0"/>
        <w:jc w:val="both"/>
        <w:rPr>
          <w:b/>
          <w:b/>
          <w:bCs/>
          <w:i w:val="false"/>
          <w:i w:val="false"/>
          <w:spacing w:val="-2"/>
          <w:lang w:val="sk-SK"/>
        </w:rPr>
      </w:pPr>
      <w:r>
        <w:rPr>
          <w:b/>
          <w:bCs/>
          <w:i w:val="false"/>
          <w:spacing w:val="-2"/>
          <w:lang w:val="sk-SK"/>
        </w:rPr>
      </w:r>
    </w:p>
    <w:p>
      <w:pPr>
        <w:pStyle w:val="TextBodyIndent"/>
        <w:autoSpaceDE w:val="false"/>
        <w:ind w:left="720" w:hanging="360"/>
        <w:jc w:val="both"/>
        <w:rPr/>
      </w:pPr>
      <w:r>
        <w:rPr>
          <w:i w:val="false"/>
          <w:spacing w:val="-2"/>
          <w:lang w:val="sk-SK"/>
        </w:rPr>
        <w:t>3.1</w:t>
        <w:tab/>
        <w:t xml:space="preserve">Prevádzkovateľ má povolené používať, kŕmne zmesi, zemný plyn, elektrickú energiu a nakladať s vodou, tak ako </w:t>
      </w:r>
      <w:r>
        <w:rPr>
          <w:i w:val="false"/>
          <w:spacing w:val="-4"/>
          <w:lang w:val="sk-SK"/>
        </w:rPr>
        <w:t>je uvedené v časti „I. B. 2. Opis prevádzky“</w:t>
      </w:r>
      <w:r>
        <w:rPr>
          <w:i w:val="false"/>
          <w:spacing w:val="-2"/>
          <w:lang w:val="sk-SK"/>
        </w:rPr>
        <w:t xml:space="preserve"> tohto rozhodnut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  <w:i/>
          <w:i/>
          <w:spacing w:val="-2"/>
          <w:szCs w:val="24"/>
          <w:lang w:val="sk-SK"/>
        </w:rPr>
      </w:pPr>
      <w:r>
        <w:rPr>
          <w:rFonts w:cs="Times New Roman" w:ascii="Times New Roman" w:hAnsi="Times New Roman"/>
          <w:i/>
          <w:spacing w:val="-2"/>
          <w:szCs w:val="24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3.2</w:t>
        <w:tab/>
        <w:t>Prevádzkovateľ môže v prevádzke používať čistiace a dezinfekčné prostriedky určené na čistenie a dezinfekciu chovateľských hál a napájačiek a dezinfekciu vody pre chovanú hydinu.</w:t>
      </w:r>
    </w:p>
    <w:p>
      <w:pPr>
        <w:pStyle w:val="Zkladntext2"/>
        <w:ind w:left="720" w:hanging="360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szCs w:val="24"/>
        </w:rPr>
      </w:pPr>
      <w:r>
        <w:rPr>
          <w:rFonts w:cs="Times New Roman"/>
          <w:bCs w:val="false"/>
          <w:i w:val="false"/>
          <w:spacing w:val="-2"/>
          <w:szCs w:val="24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3.3</w:t>
        <w:tab/>
        <w:t>Prevádzkovateľ je povinný na kŕmenie zvierat použiť len krmivá zdravotne neškodné, zodpovedajúce potrebám zvierat príslušného druhu a kategórie, a to aj z dietetického hľadiska. Nesmú obsahovať patogénne a podmienečne patogénne mikroorganizmy alebo ich toxíny, škodlivé látky v množstvách prekračujúcich prípustné limity a musia byť bez príznakov narušenia</w:t>
      </w:r>
      <w:r>
        <w:rPr>
          <w:i w:val="false"/>
        </w:rPr>
        <w:t xml:space="preserve"> prirodzených zložiek.</w:t>
      </w:r>
    </w:p>
    <w:p>
      <w:pPr>
        <w:pStyle w:val="Zkladntext2"/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</w:rPr>
        <w:t>3.4</w:t>
        <w:tab/>
      </w:r>
      <w:r>
        <w:rPr>
          <w:bCs w:val="false"/>
          <w:i w:val="false"/>
          <w:spacing w:val="-6"/>
        </w:rPr>
        <w:t xml:space="preserve">Prevádzkovateľ je povinný na kŕmenie zvierat použiť len krmivo, ktoré bolo na základe </w:t>
      </w:r>
      <w:r>
        <w:rPr>
          <w:bCs w:val="false"/>
          <w:i w:val="false"/>
        </w:rPr>
        <w:t>overenia jeho akosti, výživnej hodnoty, zdravotnej nezávadnosti a použiteľnosti zapísané do registra krmív.</w:t>
      </w:r>
    </w:p>
    <w:p>
      <w:pPr>
        <w:pStyle w:val="Zkladntext2"/>
        <w:ind w:left="720" w:hanging="360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  <w:spacing w:val="-6"/>
        </w:rPr>
      </w:r>
    </w:p>
    <w:p>
      <w:pPr>
        <w:pStyle w:val="Zkladntext2"/>
        <w:ind w:left="720" w:hanging="360"/>
        <w:jc w:val="both"/>
        <w:rPr/>
      </w:pPr>
      <w:r>
        <w:rPr>
          <w:bCs w:val="false"/>
          <w:i w:val="false"/>
        </w:rPr>
        <w:t>3.5</w:t>
        <w:tab/>
        <w:t>Prevádzkovateľ môže na napájanie zvierat používať vodu z vlastnej studne umiestnenej v k. ú. Spišské Tomášovce, ktorá podlieha kontrole podľa osobitných predpisov.</w:t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i w:val="false"/>
          <w:i w:val="false"/>
          <w:szCs w:val="20"/>
        </w:rPr>
      </w:pPr>
      <w:r>
        <w:rPr>
          <w:i w:val="false"/>
        </w:rPr>
        <w:t>3.6</w:t>
        <w:tab/>
        <w:t xml:space="preserve">Prevádzkovateľ môže podávať liečivá, vakcíny a vitamíny do krmív a napájacej vody iba so súhlasom </w:t>
      </w:r>
      <w:r>
        <w:rPr>
          <w:i w:val="false"/>
          <w:szCs w:val="20"/>
        </w:rPr>
        <w:t>miestneho veterinárneho lekára pre chov hydiny.</w:t>
      </w:r>
    </w:p>
    <w:p>
      <w:pPr>
        <w:pStyle w:val="Normal"/>
        <w:ind w:left="720" w:hanging="36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Zkladntext2"/>
        <w:ind w:left="720" w:hanging="360"/>
        <w:jc w:val="both"/>
        <w:rPr/>
      </w:pPr>
      <w:r>
        <w:rPr>
          <w:i w:val="false"/>
          <w:szCs w:val="20"/>
        </w:rPr>
        <w:t>3.7</w:t>
        <w:tab/>
      </w:r>
      <w:r>
        <w:rPr>
          <w:i w:val="false"/>
        </w:rPr>
        <w:t>Prevádzkovateľ nesmie bez povolenia IŽP Košice zvýšiť výrobnú kapacitu prevádzky nad </w:t>
      </w:r>
      <w:r>
        <w:rPr>
          <w:i w:val="false"/>
          <w:spacing w:val="-2"/>
        </w:rPr>
        <w:t>hodnoty projektovanej kapacity, tak ako je to uvedené v časti „I.B.1. Charakteristika prevádzky</w:t>
      </w:r>
      <w:r>
        <w:rPr>
          <w:i w:val="false"/>
        </w:rPr>
        <w:t>“ tohto rozhodnutia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/>
          <w:bCs w:val="false"/>
          <w:i w:val="false"/>
        </w:rPr>
        <w:t>4.</w:t>
        <w:tab/>
        <w:t>Odber vody</w:t>
      </w:r>
    </w:p>
    <w:p>
      <w:pPr>
        <w:pStyle w:val="Zkladntext2"/>
        <w:ind w:left="360" w:hanging="0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widowControl w:val="false"/>
        <w:ind w:left="720" w:hanging="360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</w:rPr>
        <w:t>4.1</w:t>
        <w:tab/>
      </w:r>
      <w:r>
        <w:rPr>
          <w:bCs w:val="false"/>
          <w:i w:val="false"/>
          <w:spacing w:val="-2"/>
        </w:rPr>
        <w:t xml:space="preserve">Prevádzkovateľ môže odoberať vodu z vlastnej studne umiestnenej v k. ú. </w:t>
      </w:r>
      <w:r>
        <w:rPr>
          <w:bCs w:val="false"/>
          <w:i w:val="false"/>
        </w:rPr>
        <w:t>Spišské Tomášovce</w:t>
      </w:r>
      <w:r>
        <w:rPr>
          <w:bCs w:val="false"/>
          <w:i w:val="false"/>
          <w:spacing w:val="-2"/>
        </w:rPr>
        <w:t xml:space="preserve"> pre potreby prevádzky </w:t>
      </w:r>
      <w:r>
        <w:rPr>
          <w:i w:val="false"/>
          <w:iCs w:val="false"/>
        </w:rPr>
        <w:t>z vlastnej vŕtanej studne ponorným čerpadlom.</w:t>
      </w:r>
    </w:p>
    <w:p>
      <w:pPr>
        <w:pStyle w:val="Zkladntext2"/>
        <w:tabs>
          <w:tab w:val="clear" w:pos="737"/>
          <w:tab w:val="left" w:pos="540" w:leader="none"/>
          <w:tab w:val="left" w:pos="720" w:leader="none"/>
        </w:tabs>
        <w:ind w:left="720" w:hanging="360"/>
        <w:jc w:val="both"/>
        <w:rPr>
          <w:bCs w:val="false"/>
          <w:i w:val="false"/>
          <w:i w:val="false"/>
          <w:iCs w:val="false"/>
          <w:spacing w:val="-2"/>
        </w:rPr>
      </w:pPr>
      <w:r>
        <w:rPr>
          <w:bCs w:val="false"/>
          <w:i w:val="false"/>
          <w:iCs w:val="false"/>
          <w:spacing w:val="-2"/>
        </w:rPr>
      </w:r>
    </w:p>
    <w:p>
      <w:pPr>
        <w:pStyle w:val="Zkladntext2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i w:val="false"/>
          <w:iCs w:val="false"/>
        </w:rPr>
        <w:t>4.2</w:t>
        <w:tab/>
        <w:t>Prevádzkovateľ nesmie prekročiť pri odbere podzemných vôd z vlastnej vŕtanej studne množstvo odobratých vôd 13 14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rok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>.</w:t>
      </w:r>
    </w:p>
    <w:p>
      <w:pPr>
        <w:pStyle w:val="Zkladntext2"/>
        <w:tabs>
          <w:tab w:val="clear" w:pos="737"/>
          <w:tab w:val="left" w:pos="720" w:leader="none"/>
        </w:tabs>
        <w:ind w:left="72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1"/>
          <w:numId w:val="8"/>
        </w:numPr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  <w:spacing w:val="-4"/>
        </w:rPr>
        <w:t>Prevádzkovateľ je povinný vykonávať meranie odberu vody z vlastnej vŕtanej studne</w:t>
      </w:r>
      <w:r>
        <w:rPr>
          <w:bCs w:val="false"/>
          <w:i w:val="false"/>
          <w:spacing w:val="-2"/>
        </w:rPr>
        <w:t xml:space="preserve"> centrálnym vodomerom nainštalovanom v objekte vodárne.</w:t>
      </w:r>
    </w:p>
    <w:p>
      <w:pPr>
        <w:pStyle w:val="Zkladntext2"/>
        <w:tabs>
          <w:tab w:val="clear" w:pos="737"/>
          <w:tab w:val="left" w:pos="720" w:leader="none"/>
        </w:tabs>
        <w:ind w:left="360" w:hanging="0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  <w:spacing w:val="-2"/>
        </w:rPr>
      </w:r>
    </w:p>
    <w:p>
      <w:pPr>
        <w:pStyle w:val="Zkladntext2"/>
        <w:numPr>
          <w:ilvl w:val="1"/>
          <w:numId w:val="8"/>
        </w:numPr>
        <w:jc w:val="both"/>
        <w:rPr>
          <w:bCs w:val="false"/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>Prevádzkovateľ je povinný doplniť „Prevádzkový a manipulačný poriadok studne a rozvodu vody v areály farmy Spišské Tomášovce“ o dennú kontrolu voľného chlóru a požiadavky na zdravotnú a odbornú spôsobilosť zamestnancov zabezpečujúcich zásobovanie farmy pitnou vodou do 31. januára 2007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bCs w:val="false"/>
          <w:i w:val="false"/>
          <w:i w:val="false"/>
          <w:iCs w:val="false"/>
          <w:spacing w:val="-2"/>
        </w:rPr>
      </w:pPr>
      <w:r>
        <w:rPr>
          <w:bCs w:val="false"/>
          <w:i w:val="false"/>
          <w:iCs w:val="false"/>
          <w:spacing w:val="-2"/>
        </w:rPr>
      </w:r>
    </w:p>
    <w:p>
      <w:pPr>
        <w:pStyle w:val="Normal"/>
        <w:tabs>
          <w:tab w:val="clear" w:pos="737"/>
          <w:tab w:val="left" w:pos="360" w:leader="none"/>
        </w:tabs>
        <w:ind w:right="3" w:hanging="0"/>
        <w:jc w:val="both"/>
        <w:rPr>
          <w:b/>
          <w:b/>
          <w:szCs w:val="20"/>
        </w:rPr>
      </w:pPr>
      <w:r>
        <w:rPr>
          <w:b/>
          <w:szCs w:val="20"/>
        </w:rPr>
        <w:t>5.</w:t>
        <w:tab/>
        <w:t>Technicko-prevádzkové podmienky</w:t>
      </w:r>
    </w:p>
    <w:p>
      <w:pPr>
        <w:pStyle w:val="Normal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szCs w:val="20"/>
        </w:rPr>
        <w:t>5.1</w:t>
        <w:tab/>
        <w:t>V</w:t>
      </w:r>
      <w:r>
        <w:rPr>
          <w:spacing w:val="-6"/>
        </w:rPr>
        <w:t>šetky stavebné objekty, zariadenia a technické prostriedky, ktoré sú používané pri činnostiach v povolenej prevádzke musí prevádzkovateľ udržiavať v dobrom prevádzkovom stave, pravidelne vykonávať kontroly stavu, odborné prehliadky, skúšky a údržbu stavebných objektov technologických zariadení a mechanizmov v súlade s podmienkami sprievodnej dokumentácie a prevádzkových predpisov ich výrobcov a všeobecne záväzných právnych predpisov.</w:t>
      </w:r>
    </w:p>
    <w:p>
      <w:pPr>
        <w:pStyle w:val="Prosttext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pacing w:val="-6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k-SK"/>
        </w:rPr>
      </w:r>
    </w:p>
    <w:p>
      <w:pPr>
        <w:pStyle w:val="Zkladntext2"/>
        <w:tabs>
          <w:tab w:val="clear" w:pos="737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i w:val="false"/>
          <w:szCs w:val="20"/>
        </w:rPr>
        <w:t>5.2</w:t>
        <w:tab/>
      </w:r>
      <w:r>
        <w:rPr>
          <w:i w:val="false"/>
        </w:rPr>
        <w:t>Prevádzkovateľ je povinný vykonávať činnosti v prevádzkach, pri ktorých vznikajú alebo môžu vznikať emisie znečisťujúcich látok do ovzdušia, iba v súlade: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1080" w:hanging="180"/>
        <w:jc w:val="both"/>
        <w:rPr/>
      </w:pPr>
      <w:r>
        <w:rPr>
          <w:i w:val="false"/>
        </w:rPr>
        <w:t>-</w:t>
        <w:tab/>
        <w:t>s platným Súborom technicko-prevádzkových parametrov a technicko-organizačných opatrení na zabezpečenie ochrany ovzdušia pri prevádzke zdrojov znečisťovania (ďalej len „Súbor TPP a TOO“), vypracovaným podľa všeobecne záväzného právneho predpisu ochrany ovzdušia a schváleným týmto rozhodnutím,</w:t>
      </w:r>
    </w:p>
    <w:p>
      <w:pPr>
        <w:pStyle w:val="Zkladntext2"/>
        <w:tabs>
          <w:tab w:val="clear" w:pos="737"/>
          <w:tab w:val="left" w:pos="900" w:leader="none"/>
        </w:tabs>
        <w:ind w:left="1080" w:hanging="180"/>
        <w:jc w:val="both"/>
        <w:rPr>
          <w:i w:val="false"/>
          <w:i w:val="false"/>
        </w:rPr>
      </w:pPr>
      <w:r>
        <w:rPr>
          <w:i w:val="false"/>
        </w:rPr>
        <w:t>-</w:t>
        <w:tab/>
        <w:t>s prevádzkovými predpismi vypracovanými v súlade s projektom stavby, s podmienkami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1080" w:hanging="180"/>
        <w:jc w:val="both"/>
        <w:rPr/>
      </w:pPr>
      <w:r>
        <w:rPr>
          <w:i w:val="false"/>
        </w:rPr>
        <w:t>-</w:t>
        <w:tab/>
        <w:t>s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1080" w:hanging="180"/>
        <w:jc w:val="both"/>
        <w:rPr/>
      </w:pPr>
      <w:r>
        <w:rPr>
          <w:i w:val="false"/>
        </w:rPr>
        <w:t>-</w:t>
        <w:tab/>
        <w:t>s projektom stavby.</w:t>
      </w:r>
    </w:p>
    <w:p>
      <w:pPr>
        <w:pStyle w:val="Normal"/>
        <w:tabs>
          <w:tab w:val="clear" w:pos="737"/>
          <w:tab w:val="left" w:pos="180" w:leader="none"/>
        </w:tabs>
        <w:spacing w:before="600" w:after="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>6.</w:t>
        <w:tab/>
        <w:t>Podmienky pre zaobchádzanie s nebezpečnými látkam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6.1</w:t>
        <w:tab/>
        <w:t xml:space="preserve">Všetky vnútorné a vonkajšie manipulačné plochy a skladovacie priestory, kde sa zaobchádza s nebezpečnými látkami a s použitými obalmi nebezpečných látok musia </w:t>
      </w:r>
      <w:r>
        <w:rPr>
          <w:rFonts w:cs="Times New Roman" w:ascii="Times New Roman" w:hAnsi="Times New Roman"/>
          <w:spacing w:val="-4"/>
          <w:sz w:val="24"/>
          <w:szCs w:val="24"/>
          <w:lang w:val="sk-SK"/>
        </w:rPr>
        <w:t>byť zabezpečené tak, aby nedošlo k úniku týchto látok do povrchových alebo podzemných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vôd, v súlade so všeobecne záväzným právnym predpisom vodného hospodárstva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sk-SK" w:eastAsia="en-US"/>
        </w:rPr>
      </w:pPr>
      <w:r>
        <w:rPr>
          <w:rFonts w:cs="Times New Roman"/>
          <w:b/>
          <w:bCs/>
          <w:sz w:val="24"/>
          <w:szCs w:val="20"/>
          <w:lang w:val="sk-SK" w:eastAsia="en-US"/>
        </w:rPr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540" w:leader="none"/>
        </w:tabs>
        <w:jc w:val="both"/>
        <w:rPr/>
      </w:pPr>
      <w:r>
        <w:rPr>
          <w:spacing w:val="-6"/>
        </w:rPr>
        <w:t>V miestach, kde prevádzkovateľ zaobchádza s nebezpečnými látkami, je povinný</w:t>
      </w:r>
      <w:r>
        <w:rPr/>
        <w:t xml:space="preserve"> zabezpečiť prostriedky pre likvidáciu prípadných únikov. Použité sanačné materiály budú do doby zneškodnenia uskladnené v súlade so všeobecne záväzným právnym predpisom vodného hospodárstva.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540" w:leader="none"/>
        </w:tabs>
        <w:jc w:val="both"/>
        <w:rPr/>
      </w:pPr>
      <w:r>
        <w:rPr/>
        <w:t>Stavby a zariadenia v ktorých sa zaobchádza s nebezpečnými látkami musia byť prevádzkované podľa vypracovaných prevádzkových poriadkov, plánov údržby a opráv a plánov kontroly a prevádzkovateľ je povinný zabezpečiť ich aktualizáciu a pravidelné oboznamovanie obsluhy týchto stavieb a zariadení s predmetnými poriadkami a plánmi.</w:t>
      </w:r>
    </w:p>
    <w:p>
      <w:pPr>
        <w:pStyle w:val="Normal"/>
        <w:tabs>
          <w:tab w:val="clear" w:pos="737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prevádzke je zakázané skladovať pohonné hmoty a minerálne ole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vádzkovateľ je v areály prevádzky povinný za účelom zachytávania drobných okapov ropných látok z olejových a palivových nádrží mechanizačnej techniky a dopravných prostriedkov podkladať pod nich prenosné plechové vaničky pri ich odstavovaní v areály prevád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6</w:t>
        <w:tab/>
        <w:t>Prevádzkovateľ je povinný vyvážať hydinový trus s podstielkou z jednotlivých chovateľských hál ako hospodárske hnojivo podľa § 2 ods. 2 zákona č. 136/2000 Z. z. o hnojivách v znení neskorších predpisov vždy po ukončení výrobného cyklu a vyskladnení týchto objektov priamo na hnojiská zmluvných odberateľov alebo zabezpečiť jeho aplikáciu na ich poľnohospodárske pozemky a jeho následné zapracovnie do pôdy, a to bez medziskladovania v areály prevádzky, alebo je povinný pri skladovaní tohoto hydinového trusu v areály prevádzky zabezpečiť jeho skladovanie na riadnej skladovacej ploche vybudovanej v súlade so všeobecne záväznými právnymi predpismi vodného hospodárstva alebo je prevádzkovateľ povinný p</w:t>
      </w:r>
      <w:r>
        <w:rPr>
          <w:spacing w:val="-6"/>
        </w:rPr>
        <w:t xml:space="preserve">odstielku </w:t>
      </w:r>
      <w:r>
        <w:rPr>
          <w:iCs/>
        </w:rPr>
        <w:t xml:space="preserve">s hydinovým trusom </w:t>
      </w:r>
      <w:r>
        <w:rPr>
          <w:spacing w:val="-6"/>
        </w:rPr>
        <w:t>odovzdávať oprávnenej osobe na základe obchodnej zmluvy na jej úpravu kompostovaním alebo</w:t>
      </w:r>
      <w:r>
        <w:rPr/>
        <w:t xml:space="preserve"> je p</w:t>
      </w:r>
      <w:r>
        <w:rPr>
          <w:iCs/>
        </w:rPr>
        <w:t xml:space="preserve">revádzkovateľ povinný odovzdávať </w:t>
      </w:r>
      <w:r>
        <w:rPr/>
        <w:t>hydinový trus s podstielkou z jednotlivých chovateľských hál</w:t>
      </w:r>
      <w:r>
        <w:rPr>
          <w:iCs/>
        </w:rPr>
        <w:t xml:space="preserve"> na zhodnotenie alebo zneškodnenie </w:t>
      </w:r>
      <w:r>
        <w:rPr/>
        <w:t>len osobám oprávneným nakladať s odpadmi podľa všeobecne záväzného právneho predpisu odpadového hospodárstva.</w:t>
      </w:r>
      <w:r>
        <w:br w:type="page"/>
      </w:r>
    </w:p>
    <w:p>
      <w:pPr>
        <w:pStyle w:val="Normal"/>
        <w:tabs>
          <w:tab w:val="clear" w:pos="737"/>
          <w:tab w:val="left" w:pos="360" w:leader="none"/>
        </w:tabs>
        <w:spacing w:before="600" w:after="480"/>
        <w:ind w:firstLine="3"/>
        <w:jc w:val="both"/>
        <w:rPr>
          <w:b/>
          <w:b/>
          <w:szCs w:val="20"/>
        </w:rPr>
      </w:pPr>
      <w:r>
        <w:rPr>
          <w:b/>
          <w:szCs w:val="20"/>
        </w:rPr>
        <w:t>B.</w:t>
        <w:tab/>
        <w:t>Emisné limit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1.</w:t>
        <w:tab/>
        <w:t>Emisie znečisťujúcich látok do ovzduši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/>
        <w:t>1.1</w:t>
        <w:tab/>
        <w:t>Emisné limity pre znečisťujúce látky emitované do ovzdušia z malých zdrojov znečisťovania ovzdušia (priamovýhrevné teplovzdušné plynové ohrievače v chovateľských halách) sa neurčuj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.2</w:t>
        <w:tab/>
        <w:t>Emisné limity pre znečisťujúce látky emitované do ovzdušia z veľkého zdroja znečisťovania (veľkochov hydiny s projektovaným počtom chovných miest viac ako 40 000 ks) sa neurčuj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  <w:szCs w:val="20"/>
        </w:rPr>
        <w:t>2.</w:t>
        <w:tab/>
        <w:t>Limitné hodnoty ukazovateľov znečistenia vo vypúšťaných vodách a osobitných vodách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>
          <w:spacing w:val="-4"/>
        </w:rPr>
      </w:pPr>
      <w:r>
        <w:rPr>
          <w:spacing w:val="-2"/>
        </w:rPr>
        <w:t>2.1</w:t>
        <w:tab/>
        <w:t xml:space="preserve">Limitné hodnoty pre splaškové odpadové vody sa neurčujú. </w:t>
      </w:r>
      <w:r>
        <w:rPr>
          <w:szCs w:val="20"/>
        </w:rPr>
        <w:t xml:space="preserve">Prevádzkovateľ má zakázané vypúšťať splaškové odpadové vody do povrchových a podzemných vôd. </w:t>
      </w:r>
      <w:r>
        <w:rPr>
          <w:spacing w:val="-2"/>
        </w:rPr>
        <w:t xml:space="preserve">Splašky </w:t>
      </w:r>
      <w:r>
        <w:rPr>
          <w:spacing w:val="-4"/>
        </w:rPr>
        <w:t>sústreďované v nepriepustnej žumpe musí prevádzkovateľ likvidovať na základe zmluvy u oprávnenej osoby.</w:t>
      </w:r>
    </w:p>
    <w:p>
      <w:pPr>
        <w:pStyle w:val="Normal"/>
        <w:ind w:left="720" w:hanging="36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>2.2</w:t>
        <w:tab/>
        <w:t>Limitné hodnoty pre priemyselné odpadové vody sa neurčujú. Prevádzkovateľ má zakázané vypúšťať priemyselné odpadové vody do povrchových a podzemných vô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>
          <w:b/>
          <w:szCs w:val="20"/>
        </w:rPr>
        <w:t>3.</w:t>
        <w:tab/>
        <w:t>Limitné hodnoty pre hluk a vibráci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Limitné hodnoty pre hluk a vibrácie sa neurčujú.</w:t>
      </w:r>
    </w:p>
    <w:p>
      <w:pPr>
        <w:pStyle w:val="Normal"/>
        <w:tabs>
          <w:tab w:val="clear" w:pos="737"/>
          <w:tab w:val="left" w:pos="360" w:leader="none"/>
        </w:tabs>
        <w:spacing w:before="600" w:after="480"/>
        <w:jc w:val="both"/>
        <w:rPr>
          <w:b/>
          <w:b/>
          <w:szCs w:val="20"/>
        </w:rPr>
      </w:pPr>
      <w:r>
        <w:rPr>
          <w:b/>
          <w:szCs w:val="20"/>
        </w:rPr>
        <w:t>C.</w:t>
        <w:tab/>
        <w:t>Opatrenia na prevenciu znečisťovania, najmä použitím najlepších dostupných techník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1.</w:t>
        <w:tab/>
        <w:t>Prevádzkovateľ je povinný používať nasledujúcu technológiu so znižujúcim účinkom na emisie amoniaku, metánu a pachových látok:</w:t>
      </w:r>
    </w:p>
    <w:p>
      <w:pPr>
        <w:pStyle w:val="Normal"/>
        <w:ind w:left="720" w:hanging="180"/>
        <w:jc w:val="both"/>
        <w:rPr>
          <w:szCs w:val="20"/>
        </w:rPr>
      </w:pPr>
      <w:r>
        <w:rPr>
          <w:szCs w:val="20"/>
        </w:rPr>
        <w:t>-</w:t>
        <w:tab/>
        <w:t>technológiu kŕmenia s pridávaním enzýmových látok do používaných kŕmnych zmesí s cieľom zlepšiť u chovanej hydiny využiteľnosť živín prítomných v kŕmnych zmesiach s následným znížením emisií amoniaku, metánu a pachových látok do životného prostredia.</w:t>
      </w:r>
    </w:p>
    <w:p>
      <w:pPr>
        <w:pStyle w:val="Normal"/>
        <w:tabs>
          <w:tab w:val="clear" w:pos="737"/>
          <w:tab w:val="left" w:pos="360" w:leader="none"/>
        </w:tabs>
        <w:spacing w:before="600" w:after="480"/>
        <w:jc w:val="both"/>
        <w:rPr>
          <w:b/>
          <w:b/>
          <w:szCs w:val="20"/>
        </w:rPr>
      </w:pPr>
      <w:r>
        <w:rPr>
          <w:b/>
          <w:szCs w:val="20"/>
        </w:rPr>
        <w:t>D.</w:t>
        <w:tab/>
        <w:t>Opatrenia pre minimalizáciu, nakladanie, zhodnotenie, zneškodnenie odpadov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</w:t>
        <w:tab/>
        <w:t>Prevádzkovateľ je povinný dodržiavať postupy na nakladanie s odpadmi a opatrenia na zníženie produkovaných odpadov uvedené vo svojom Programe odpadového hospodárstva, schválenom príslušným orgánom štátnej správy odpadového hospodárstva a</w:t>
      </w:r>
      <w:r>
        <w:rPr>
          <w:i w:val="false"/>
          <w:iCs w:val="false"/>
        </w:rPr>
        <w:t> aktualizovaným podľa všeobecne záväzného právneho predpisu odpadového hospodárstva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2.</w:t>
        <w:tab/>
        <w:t xml:space="preserve">Prevádzkovateľ je povinný zhromažďovať odpady utriedené a označené podľa druhov okrem </w:t>
      </w:r>
      <w:r>
        <w:rPr>
          <w:i w:val="false"/>
          <w:spacing w:val="-2"/>
          <w:lang w:val="sk-SK"/>
        </w:rPr>
        <w:t xml:space="preserve">odpadu zaradeného pod katalógovým číslom 18 02 02 - odpady, ktorých zber a zneškodňovanie </w:t>
      </w:r>
      <w:r>
        <w:rPr>
          <w:i w:val="false"/>
          <w:spacing w:val="-6"/>
          <w:lang w:val="sk-SK"/>
        </w:rPr>
        <w:t xml:space="preserve">podliehajú osobitným požiadavkám, v súlade so všeobecne záväzným právnym predpisom odpadového </w:t>
      </w:r>
      <w:r>
        <w:rPr>
          <w:i w:val="false"/>
          <w:lang w:val="sk-SK"/>
        </w:rPr>
        <w:t>hospodárstva</w:t>
      </w:r>
      <w:r>
        <w:rPr>
          <w:i w:val="false"/>
          <w:iCs/>
          <w:lang w:val="sk-SK"/>
        </w:rPr>
        <w:t xml:space="preserve">, ktorým sa ustanovuje Katalóg odpadov </w:t>
      </w:r>
      <w:r>
        <w:rPr>
          <w:i w:val="false"/>
          <w:lang w:val="sk-SK"/>
        </w:rPr>
        <w:t>a zabezpečiť ich pred znehodnotením, odcudzením alebo iným nežiaducim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lang w:val="sk-SK"/>
        </w:rPr>
        <w:t>únikom.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i w:val="false"/>
        </w:rPr>
        <w:t>3.</w:t>
        <w:tab/>
        <w:t>Prevádzkovateľ je povinný zhromažďovať odpady utriedené podľa druhov a označené v súlade so všeobecne záväzným právnym predpisom odpadového hospodárstva, ktorým sa ustanovuje Katalóg odpadov a zabezpečiť ich pred znehodnotením, odcudzením alebo iným nežiaducim únikom.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4.</w:t>
        <w:tab/>
        <w:t xml:space="preserve">Prevádzkovateľ je povinný zhromažďovať nebezpečné odpady oddelene od ostatných odpadov podľa ich druhov, označovať ich určeným spôsobom a nakladať s nimi (okrem </w:t>
      </w:r>
      <w:r>
        <w:rPr>
          <w:i w:val="false"/>
          <w:spacing w:val="-2"/>
          <w:lang w:val="sk-SK"/>
        </w:rPr>
        <w:t xml:space="preserve">odpadu zaradeného pod katalógovým číslom 18 02 02 - odpady, ktorých zber a zneškodňovanie </w:t>
      </w:r>
      <w:r>
        <w:rPr>
          <w:i w:val="false"/>
          <w:spacing w:val="-6"/>
          <w:lang w:val="sk-SK"/>
        </w:rPr>
        <w:t>podliehajú osobitným požiadavkám)</w:t>
      </w:r>
      <w:r>
        <w:rPr>
          <w:i w:val="false"/>
          <w:lang w:val="sk-SK"/>
        </w:rPr>
        <w:t xml:space="preserve"> v súlade so všeobecne záväzným právnym predpisom odpadového hospodárstva.</w:t>
      </w:r>
    </w:p>
    <w:p>
      <w:pPr>
        <w:pStyle w:val="Zkladntextodsazen3"/>
        <w:ind w:left="0" w:hanging="0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tabs>
          <w:tab w:val="clear" w:pos="737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5.</w:t>
        <w:tab/>
        <w:t xml:space="preserve">Prevádzkovateľ je povinný zhromažďovať pevné odpady, ako sú filtračné materiály a znečistený </w:t>
      </w:r>
      <w:r>
        <w:rPr>
          <w:spacing w:val="-4"/>
        </w:rPr>
        <w:t xml:space="preserve">textil vo vhodných zberných nádobách alebo kontajneroch, odpady z elektrických a elektronických </w:t>
      </w:r>
      <w:r>
        <w:rPr/>
        <w:t>zariadení v pôvodných obaloch v zberných nádobách, v uzatvorenom zastrešenom priestore, v sklade na zhromažďovanie nebezpečných odpadov, v úložnom priestore alebo uzamknutých kontajneroch.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6.</w:t>
        <w:tab/>
        <w:t>Nádoby, sudy a iné obaly, v ktorých sú uložené nebezpečné odpady, musia byť odlíšené od zariadení neurčených a nepoužívaných na nakladanie s odpadmi napr. tvarom, opisom alebo farbou, musia zabezpečiť ochranu odpadov pred takými vonkajšími vplyvmi, ktoré by mohli spôsobiť vznik nežiaducich reakcií v odpadoch (požiar, výbuch), musia byť odolné proti mechanickému poškodeniu a chemickým vplyvom a zodpovedať požiadavkám podľa osobitných predpisov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7.</w:t>
        <w:tab/>
        <w:t xml:space="preserve">Prevádzkovateľ je povinný nebezpečné odpady ako aj priestory, kde sa skladujú nebezpečné </w:t>
      </w:r>
      <w:r>
        <w:rPr>
          <w:iCs/>
          <w:spacing w:val="-2"/>
        </w:rPr>
        <w:t xml:space="preserve">odpady, </w:t>
      </w:r>
      <w:r>
        <w:rPr>
          <w:spacing w:val="-2"/>
        </w:rPr>
        <w:t>označiť určeným spôsobom a nakladať s nimi v</w:t>
      </w:r>
      <w:r>
        <w:rPr/>
        <w:t xml:space="preserve"> súlade so všeobecne záväzným právnym predpisom odpadového hospodárstv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iCs/>
        </w:rPr>
        <w:t>8.</w:t>
        <w:tab/>
        <w:t xml:space="preserve">Prevádzkovateľ je povinný vznikajúce odpady (vrátane </w:t>
      </w:r>
      <w:r>
        <w:rPr>
          <w:szCs w:val="20"/>
        </w:rPr>
        <w:t xml:space="preserve">cytotoxických a cytostatických liečiv a obalov z nich) </w:t>
      </w:r>
      <w:r>
        <w:rPr>
          <w:iCs/>
        </w:rPr>
        <w:t xml:space="preserve">odovzdávať na zhodnotenie alebo zneškodnenie </w:t>
      </w:r>
      <w:r>
        <w:rPr/>
        <w:t>len osobám oprávneným nakladať s odpadmi podľa všeobecne záväzného právneho predpisu odpadového hospodárstva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9.</w:t>
        <w:tab/>
        <w:t xml:space="preserve">Prevádzkovateľ je povinný počas chovného cyklu vykonávať denne kontrolu úhynu brojlerov, ktorých zber a zneškodňovanie podliehajú osobitným požiadavkám z hľadiska prevencie nákazy. </w:t>
      </w:r>
      <w:r>
        <w:rPr>
          <w:spacing w:val="-2"/>
        </w:rPr>
        <w:t>Uhynuté brojlery musí okamžite uložiť do kafilerického boxu a úhyn oznámiť</w:t>
      </w:r>
      <w:r>
        <w:rPr>
          <w:szCs w:val="20"/>
        </w:rPr>
        <w:t xml:space="preserve"> oprávnenej osobe na zneškodňovanie uhynutých zvierat podľa osobitného predpis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  <w:t>10</w:t>
        <w:tab/>
        <w:t xml:space="preserve">Prevádzkovateľ je povinný s odpadom živočíšneho pôvodu - </w:t>
      </w:r>
      <w:r>
        <w:rPr>
          <w:i w:val="false"/>
          <w:spacing w:val="-2"/>
          <w:lang w:val="sk-SK"/>
        </w:rPr>
        <w:t xml:space="preserve">katalógové č. 18 02 02 - odpady, </w:t>
      </w:r>
      <w:r>
        <w:rPr>
          <w:i w:val="false"/>
          <w:spacing w:val="-6"/>
          <w:lang w:val="sk-SK"/>
        </w:rPr>
        <w:t>ktorých zber a zneškodňovanie podliehajú osobitným požiadavkám - nakladať v súlade s </w:t>
      </w:r>
      <w:r>
        <w:rPr>
          <w:i w:val="false"/>
          <w:spacing w:val="-2"/>
          <w:lang w:val="sk-SK"/>
        </w:rPr>
        <w:t xml:space="preserve">ustanoveniami </w:t>
      </w:r>
      <w:r>
        <w:rPr>
          <w:i w:val="false"/>
          <w:spacing w:val="-4"/>
          <w:lang w:val="sk-SK"/>
        </w:rPr>
        <w:t>zákona č. 488/2002 Z. z. o veterinárnej starostlivosti („ďalej len zákon o veterinárnej</w:t>
      </w:r>
      <w:r>
        <w:rPr>
          <w:i w:val="false"/>
          <w:szCs w:val="20"/>
          <w:lang w:val="sk-SK"/>
        </w:rPr>
        <w:t xml:space="preserve"> starostlivosti“).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</w:r>
    </w:p>
    <w:p>
      <w:pPr>
        <w:pStyle w:val="Zkladntextodsazen3"/>
        <w:spacing w:lineRule="atLeast" w:line="300"/>
        <w:ind w:left="360" w:hanging="360"/>
        <w:jc w:val="both"/>
        <w:rPr/>
      </w:pPr>
      <w:r>
        <w:rPr>
          <w:lang w:val="sk-SK"/>
        </w:rPr>
        <w:t>11.</w:t>
        <w:tab/>
        <w:t>Ak prevádzkovateľ, ako pôvodca odpadu, nakladá ročne v súhrne s väčším množstvom ako 100 kg nebezpečných odpadov (okrem odpadov katalógové číslo 18 02 02), je povinný požiadať inšpekciu o udelenie súhlasu na nakladanie s nebezpečnými odpadmi.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12.</w:t>
        <w:tab/>
        <w:t xml:space="preserve">Prevádzkovateľ je povinný odpady živočíšneho pôvodu </w:t>
      </w:r>
      <w:r>
        <w:rPr>
          <w:spacing w:val="-2"/>
        </w:rPr>
        <w:t>katalógové č. 18 02 02 - odpady, ktorých </w:t>
      </w:r>
      <w:r>
        <w:rPr>
          <w:spacing w:val="-4"/>
        </w:rPr>
        <w:t>zber a zneškodňovanie podliehajú osobitným požiadavkám zhromažďovať a skladovať v kafilerickom boxe</w:t>
      </w:r>
      <w:r>
        <w:rPr>
          <w:szCs w:val="20"/>
        </w:rPr>
        <w:t xml:space="preserve"> až do doby ich zneškodnenia oprávnenou osobou podľa zákona o veterinárnej starostlivosti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suppressAutoHyphens w:val="true"/>
        <w:ind w:left="360" w:hanging="360"/>
        <w:jc w:val="both"/>
        <w:rPr/>
      </w:pPr>
      <w:r>
        <w:rPr/>
        <w:t>Prevádzkovateľ je povinný pri svojej činnosti postupovať tak, aby minimalizoval vznik vlastného odpadu.</w:t>
      </w:r>
    </w:p>
    <w:p>
      <w:pPr>
        <w:pStyle w:val="Normal"/>
        <w:tabs>
          <w:tab w:val="clear" w:pos="737"/>
          <w:tab w:val="left" w:pos="360" w:leader="none"/>
        </w:tabs>
        <w:suppressAutoHyphens w:val="true"/>
        <w:spacing w:before="600" w:after="480"/>
        <w:jc w:val="both"/>
        <w:rPr/>
      </w:pPr>
      <w:r>
        <w:rPr>
          <w:b/>
          <w:szCs w:val="20"/>
        </w:rPr>
        <w:t>E.</w:t>
        <w:tab/>
        <w:t>Podmienky hospodárenia s energiami</w:t>
      </w:r>
    </w:p>
    <w:p>
      <w:pPr>
        <w:pStyle w:val="Normal"/>
        <w:ind w:left="360" w:right="3" w:hanging="360"/>
        <w:jc w:val="both"/>
        <w:rPr/>
      </w:pPr>
      <w:r>
        <w:rPr/>
        <w:t>1.</w:t>
        <w:tab/>
        <w:t>Prevádzkovateľ je povinný udržiavať elektrické zariadenia a technologické vybavenie chovateľských hál a ostatných objektov na farme v dobrom technickom stave a vykonávať ich pravidelnú kontrolu a údržbu tak, ako je to uvedené v sprievodnej dokumentácii od výrobcu a o vykonaných kontrolách, revíziách a ich údržbe viesť evidenciu v prevádzkovom den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od 01.01.2008 na osvetlenie chovateľských hál používať úsporné žiarivk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 čistenie chovateľských hál používať vysokotlakové strojné zariadenie s nízkou spotrebou elektrickej energie a vody.</w:t>
      </w:r>
    </w:p>
    <w:p>
      <w:pPr>
        <w:pStyle w:val="Normal"/>
        <w:spacing w:before="600" w:after="480"/>
        <w:ind w:left="360" w:hanging="360"/>
        <w:jc w:val="both"/>
        <w:rPr/>
      </w:pPr>
      <w:r>
        <w:rPr>
          <w:b/>
        </w:rPr>
        <w:t>F.</w:t>
        <w:tab/>
        <w:t>Opatrenia na predchádzanie havárii a na obmedzenie následkov v prípade havárii a opatrenia týkajúce sa situácii odlišných od podmienok bežnej prevádzky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.</w:t>
        <w:tab/>
        <w:t>Prevádzkovateľ musí pri chove hospodárskych zvierat dodržiavať hygienické a veterinárne požiadavky. V prípade potreby dezinfekcie vozidiel musí skontrolovať jeden krát denne stav a funkčnosť dezinfekčného brodu a v prevádzkovom denníku musí viesť evidenciu o doplnení dezinfekčnej lát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2.</w:t>
        <w:tab/>
        <w:t xml:space="preserve">Prevádzkovateľ je povinný pri zistení úniku nebezpečných látok v areály farmy, ku ktorým môže dôjsť v rámci dopravy z motorových prostriedkov (doprava KZ a vývoz hnojovice alebo tekutého obsahu žúmp), okamžite únik zasypať absorbujúcim materiálom na to určeným, nasiaknutý kontaminovaný materiál zozbierať, uskladniť </w:t>
      </w:r>
      <w:r>
        <w:rPr>
          <w:spacing w:val="-6"/>
        </w:rPr>
        <w:t>v nepriepustných obaloch, nádobách, kontajneroch a zabezpečiť jeho zneškodnenie</w:t>
      </w:r>
      <w:r>
        <w:rPr>
          <w:szCs w:val="20"/>
        </w:rPr>
        <w:t xml:space="preserve"> oprávnenou osobou v zariadení na to určenom na základe vopred uzavretej zmluvy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3.</w:t>
        <w:tab/>
        <w:t>Všetky nádrže a obaly musia byť odolné proti mechanickému, fyzikálnemu a chemickému pôsobeniu materiálov, ktoré sú v nich uskladnené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4.</w:t>
        <w:tab/>
        <w:t>Prevádzkovateľ je povinný ohlasovať bezodkladne povoľujúcemu orgánu vzniknuté havárie a iné mimoriadne udalosti v prevádzk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5.</w:t>
        <w:tab/>
        <w:t>Prevádzkovateľ je povinný zabezpečiť preškolenie všetkých zamestnancov nakladajúcich s nebezpečnými látkami a prípravkami oprávnenou osobou podľa všeobecne záväzného právneho predpisu vodného hospodárstv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pacing w:val="-2"/>
        </w:rPr>
      </w:pPr>
      <w:r>
        <w:rPr>
          <w:iCs/>
        </w:rPr>
        <w:t>6.</w:t>
        <w:tab/>
        <w:t xml:space="preserve">Prevádzkovateľ </w:t>
      </w:r>
      <w:r>
        <w:rPr/>
        <w:t xml:space="preserve">je povinný zabezpečiť </w:t>
      </w:r>
      <w:r>
        <w:rPr>
          <w:szCs w:val="20"/>
        </w:rPr>
        <w:t xml:space="preserve">vykonanie skúšok vodotesnosti a kontrol technického stavu </w:t>
      </w:r>
      <w:r>
        <w:rPr/>
        <w:t xml:space="preserve">žúmp č. 1 -7 a splaškovej žumpy a vykonanie skúšok </w:t>
      </w:r>
      <w:r>
        <w:rPr>
          <w:szCs w:val="20"/>
        </w:rPr>
        <w:t>vodotesnosti</w:t>
      </w:r>
      <w:r>
        <w:rPr/>
        <w:t xml:space="preserve"> do nich vedúcej kanalizácie </w:t>
      </w:r>
      <w:r>
        <w:rPr>
          <w:szCs w:val="20"/>
        </w:rPr>
        <w:t>jedenkrát za desať rokov</w:t>
      </w:r>
      <w:r>
        <w:rPr/>
        <w:t xml:space="preserve"> </w:t>
      </w:r>
      <w:r>
        <w:rPr>
          <w:spacing w:val="-2"/>
        </w:rPr>
        <w:t xml:space="preserve">odborne spôsobilou osobou </w:t>
      </w:r>
      <w:r>
        <w:rPr/>
        <w:t>s certifikátom na nedeštruktívne metódy skúšania</w:t>
      </w:r>
      <w:r>
        <w:rPr>
          <w:spacing w:val="-2"/>
        </w:rPr>
        <w:t>. Doklady o predmetných skúškach a kontrolách je prevádzkovateľ povinný uložiť v prevádzkovom denníku. Prvé vyššie uvedené skúšky vodotesnosti a kontroly technického stavu musia byť vykonané do 31.12.2007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7.</w:t>
        <w:tab/>
        <w:t>Prevádzkovateľ je povinný vizuálne kontrolovať všetky žumpy v areály prevádzky minimálne 1 krát za týždeň pre prípad prekročenia maximálnej výšky hladiny a na včasné zistenie prípadného úniku nebezpečných látok. Výška hladiny v žumpách a v skladovacích nádržiach nesmie prekročiť projektovanú výšku hladiny. Záznamy o kontrole je prevádzkovateľ povinný viesť v prevádzkovom denníku. Po dosiahnutí stanovenej hodnoty výšky hladiny je prevádzkovateľ povinný zabezpečiť odvoz ich obsahu do zariadení prevádzkovaných oprávnenou osobou podľa osobitného predpisu. Obsah žúmp č. 1 – 7 môže prevádzkovateľ odovzdávať ako hospodárske hnojivo aj na využitie samostatne hospodáriacim roľníkom alebo iným poľnohospodárskym subjektom obhospodarujúcim poľnohospodársku pôdu.</w:t>
      </w:r>
    </w:p>
    <w:p>
      <w:pPr>
        <w:pStyle w:val="Normal"/>
        <w:spacing w:before="480" w:after="360"/>
        <w:ind w:left="357" w:hanging="357"/>
        <w:jc w:val="both"/>
        <w:rPr>
          <w:b/>
          <w:b/>
          <w:spacing w:val="-2"/>
        </w:rPr>
      </w:pPr>
      <w:r>
        <w:rPr>
          <w:b/>
          <w:spacing w:val="-2"/>
        </w:rPr>
        <w:t>G.</w:t>
        <w:tab/>
        <w:t>Opatrenia na minimalizáciu diaľkového znečisťovania a cezhraničného vplyvu znečisťovania</w:t>
      </w:r>
    </w:p>
    <w:p>
      <w:pPr>
        <w:pStyle w:val="Normal"/>
        <w:ind w:left="360" w:hanging="0"/>
        <w:rPr/>
      </w:pPr>
      <w:r>
        <w:rPr/>
        <w:t>Prevádzka nespôsobuje diaľkové znečistenie a nemá cezhraničný vplyv.</w:t>
      </w:r>
    </w:p>
    <w:p>
      <w:pPr>
        <w:pStyle w:val="Normal"/>
        <w:spacing w:before="480" w:after="360"/>
        <w:ind w:left="357" w:hanging="357"/>
        <w:rPr/>
      </w:pPr>
      <w:r>
        <w:rPr>
          <w:b/>
        </w:rPr>
        <w:t>H.</w:t>
        <w:tab/>
        <w:t>Opatrenia na obmedzenie vysokého stupňa celkového znečistenia v mieste prevádzky</w:t>
      </w:r>
    </w:p>
    <w:p>
      <w:pPr>
        <w:pStyle w:val="Normal"/>
        <w:ind w:left="360" w:hanging="0"/>
        <w:jc w:val="both"/>
        <w:rPr/>
      </w:pPr>
      <w:r>
        <w:rPr/>
        <w:t>Prevádzka nespôsobuje vysoký stupeň celkového znečistenia.</w:t>
      </w:r>
    </w:p>
    <w:p>
      <w:pPr>
        <w:pStyle w:val="Normal"/>
        <w:spacing w:before="480" w:after="360"/>
        <w:ind w:left="357" w:hanging="357"/>
        <w:jc w:val="both"/>
        <w:rPr>
          <w:b/>
          <w:b/>
        </w:rPr>
      </w:pPr>
      <w:r>
        <w:rPr>
          <w:b/>
        </w:rPr>
        <w:t>I.</w:t>
        <w:tab/>
        <w:t>Požiadavky na spôsob a metódy monitorovania prevádzky a údaje, ktoré treba evidovať a poskytovať do informačného systému</w:t>
      </w:r>
    </w:p>
    <w:p>
      <w:pPr>
        <w:pStyle w:val="Normal"/>
        <w:ind w:left="360" w:hanging="360"/>
        <w:jc w:val="both"/>
        <w:rPr/>
      </w:pPr>
      <w:r>
        <w:rPr>
          <w:b/>
          <w:szCs w:val="20"/>
        </w:rPr>
        <w:t>1.</w:t>
        <w:tab/>
        <w:t>Kontrola emisií do ovzdušia</w:t>
      </w:r>
    </w:p>
    <w:p>
      <w:pPr>
        <w:pStyle w:val="Heading6"/>
        <w:ind w:left="360" w:hanging="36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6"/>
        <w:numPr>
          <w:ilvl w:val="1"/>
          <w:numId w:val="7"/>
        </w:numPr>
        <w:tabs>
          <w:tab w:val="clear" w:pos="737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Emisné limity pre znečisťujúce látky emitované do ovzdušia z veľkého a malého zdroja znečisťovania sa neurčujú. Monitorovanie znečisťujúcich látok sa nevyžaduje.</w:t>
      </w:r>
    </w:p>
    <w:p>
      <w:pPr>
        <w:pStyle w:val="Normal"/>
        <w:numPr>
          <w:ilvl w:val="0"/>
          <w:numId w:val="0"/>
        </w:numPr>
        <w:spacing w:lineRule="atLeast" w:line="30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>2.</w:t>
        <w:tab/>
        <w:t>Kontrola odpadových, priesakových a povrchových vôd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2.1</w:t>
        <w:tab/>
        <w:t>Prevádzkovateľ je povinný do prevádzkovej evidencie pravidelne zaznamenávať množstvo vyčerpaných splaškových vôd zo splaškovej žumpy, ktoré odovzdáva na zneškodnenie do zariadenia prevádzkovaného oprávnenou osobou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>2.2</w:t>
        <w:tab/>
        <w:t>Prevádzkovateľ je povinný do prevádzkovej evidencie pravidelne zaznamenávať množstvo vyčerpaného tekutého obsahu zo žúmp č. 1 - 7, ktoré odovzdáva na zneškodnenie do zariadenia prevádzkovaného oprávnenou osobou, samostatne hospodáriacim roľníkom, alebo iným poľnohospodárskym subjektom obhospodarujúcim poľnohospodársku pôdu.</w:t>
      </w:r>
      <w:r>
        <w:br w:type="page"/>
      </w:r>
    </w:p>
    <w:p>
      <w:pPr>
        <w:pStyle w:val="Normal"/>
        <w:tabs>
          <w:tab w:val="clear" w:pos="737"/>
          <w:tab w:val="left" w:pos="360" w:leader="none"/>
        </w:tabs>
        <w:spacing w:before="480" w:after="360"/>
        <w:jc w:val="both"/>
        <w:rPr/>
      </w:pPr>
      <w:r>
        <w:rPr>
          <w:b/>
          <w:szCs w:val="20"/>
        </w:rPr>
        <w:t>3.</w:t>
        <w:tab/>
        <w:t>Kontrola odpadov</w:t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3.1</w:t>
        <w:tab/>
        <w:t>Prevádzkovateľ je povinný denne vykonávať vizuálnu kontrolu priestorov na skladovanie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ind w:left="720" w:hanging="360"/>
        <w:jc w:val="both"/>
        <w:rPr/>
      </w:pPr>
      <w:r>
        <w:rPr/>
        <w:t>3.2</w:t>
        <w:tab/>
        <w:t>Prevádzkovateľ je povinný viesť a uchovávať evidenciu o všetkých druhoch a množstve odpadov a o nakladaní s nimi na Evidenčnom liste odpadu v  súlade so všeobecne záväznými právnymi predpismi odpadového hospodárstva. Evidenciu musí vykonávať priebežne.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>4.</w:t>
        <w:tab/>
        <w:t>Kontrola hluku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Monitorovanie hluku sa nepožaduj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0"/>
        </w:rPr>
        <w:t>5.</w:t>
        <w:tab/>
        <w:t>Kontrola spotreby energií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/>
      </w:pPr>
      <w:r>
        <w:rPr/>
        <w:t>5.1</w:t>
        <w:tab/>
        <w:t>Prevádzkovateľ zabezpečí priebežné vedenie prevádzkovej evidencie s mesačným a ročným vykazovaním spotreby elektrickej energie, zemného plynu, nafty a vody a vypočítanej mernej spotreby energie, zemného plynu, nafty a vody na kg živej váhy vyprodukovaných brojlerov za obdobie kalendárneho roka.</w:t>
      </w:r>
    </w:p>
    <w:p>
      <w:pPr>
        <w:pStyle w:val="Normal"/>
        <w:ind w:left="7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>
          <w:bCs/>
          <w:spacing w:val="-6"/>
        </w:rPr>
      </w:pPr>
      <w:r>
        <w:rPr>
          <w:bCs/>
        </w:rPr>
        <w:t>5.2</w:t>
        <w:tab/>
      </w:r>
      <w:r>
        <w:rPr>
          <w:bCs/>
          <w:spacing w:val="-6"/>
        </w:rPr>
        <w:t>Prevádzkovateľ je povinný vykonávať meranie odberu vody z vlastnej studne centrálnym vodomerom.</w:t>
      </w:r>
    </w:p>
    <w:p>
      <w:pPr>
        <w:pStyle w:val="Normal"/>
        <w:ind w:left="720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720" w:hanging="360"/>
        <w:jc w:val="both"/>
        <w:rPr/>
      </w:pPr>
      <w:r>
        <w:rPr>
          <w:szCs w:val="20"/>
        </w:rPr>
        <w:t>5.3</w:t>
        <w:tab/>
        <w:t xml:space="preserve">Prevádzkovateľ je povinný denne sledovať kvalitu vody pre napájanie brojlerov vizuálnou kontrolou, jeden krát za polrok odobrať vzorku vody na rozbor, ktorý musí byť vykonaný akreditovaným laboratóriom </w:t>
      </w:r>
      <w:r>
        <w:rPr/>
        <w:t>podľa vyhlášky MZ SR č. 151/2004 Z. z. o požiadavkách na pitnú vodu a kontrolu kvality pitnej v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bCs/>
        </w:rPr>
        <w:t>6.</w:t>
        <w:tab/>
      </w:r>
      <w:r>
        <w:rPr>
          <w:b/>
          <w:bCs/>
        </w:rPr>
        <w:t>Kontrola prevádzky</w:t>
      </w:r>
    </w:p>
    <w:p>
      <w:pPr>
        <w:pStyle w:val="Zkladntext2"/>
        <w:ind w:left="720" w:hanging="360"/>
        <w:rPr>
          <w:i w:val="false"/>
          <w:i w:val="false"/>
          <w:iCs w:val="false"/>
          <w:szCs w:val="20"/>
          <w:u w:val="single"/>
        </w:rPr>
      </w:pPr>
      <w:r>
        <w:rPr>
          <w:i w:val="false"/>
          <w:iCs w:val="false"/>
          <w:szCs w:val="20"/>
          <w:u w:val="single"/>
        </w:rPr>
      </w:r>
    </w:p>
    <w:p>
      <w:pPr>
        <w:pStyle w:val="Zkladntext2"/>
        <w:ind w:left="720" w:hanging="36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>6.1</w:t>
        <w:tab/>
      </w:r>
      <w:r>
        <w:rPr>
          <w:i w:val="false"/>
          <w:iCs w:val="false"/>
          <w:spacing w:val="-6"/>
        </w:rPr>
        <w:t xml:space="preserve">Prevádzkovateľ je povinný nepretržite monitorovať prevádzku v súlade s podmienkami </w:t>
      </w:r>
      <w:r>
        <w:rPr>
          <w:i w:val="false"/>
          <w:iCs w:val="false"/>
        </w:rPr>
        <w:t>určenými v rozhodnutí.</w:t>
      </w:r>
    </w:p>
    <w:p>
      <w:pPr>
        <w:pStyle w:val="Zkladntext2"/>
        <w:tabs>
          <w:tab w:val="clear" w:pos="737"/>
          <w:tab w:val="left" w:pos="0" w:leader="none"/>
        </w:tabs>
        <w:ind w:left="720" w:hanging="36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/>
      </w:pPr>
      <w:r>
        <w:rPr>
          <w:i w:val="false"/>
        </w:rPr>
        <w:t>6.2</w:t>
        <w:tab/>
        <w:t xml:space="preserve">Prevádzkovateľ je povinný viesť prehľadným spôsobom umožňujúcim kontrolu, evidenciu </w:t>
      </w:r>
      <w:r>
        <w:rPr>
          <w:i w:val="false"/>
          <w:spacing w:val="-2"/>
        </w:rPr>
        <w:t>údajov o podstatných ukazovateľoch prevádzky a evidované údaje uchovávať najmenej 5 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72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</w:rPr>
        <w:t>6.3</w:t>
        <w:tab/>
        <w:t xml:space="preserve">Prevádzkovateľ je povinný okrem evidencie podľa podmienok uvedených v bodoch I.2.1, I.2.2, I.3.2, I.5.1 </w:t>
      </w:r>
      <w:r>
        <w:rPr>
          <w:i w:val="false"/>
          <w:spacing w:val="-2"/>
        </w:rPr>
        <w:t>viesť a uchovávať evidenciu o množstve a druhu používaných</w:t>
      </w:r>
      <w:r>
        <w:rPr>
          <w:i w:val="false"/>
        </w:rPr>
        <w:t xml:space="preserve"> krmív, vitamínov, liečiv a o množstve vyprodukovanej a uhynutej hydiny.</w:t>
      </w:r>
    </w:p>
    <w:p>
      <w:pPr>
        <w:pStyle w:val="Zkladntext2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0" w:leader="none"/>
        </w:tabs>
        <w:ind w:left="72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>6.4</w:t>
        <w:tab/>
        <w:t>Prevádzkovateľ je povinný do prevádzkovej evidencie zaznamenávať dátum a množstvo odovzdanej podstielky s hydinovým trusom a obsahu žúmp č. 1 – 7 z prevádzky.</w:t>
      </w:r>
    </w:p>
    <w:p>
      <w:pPr>
        <w:pStyle w:val="TextBodyIndent"/>
        <w:ind w:left="72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spacing w:val="-2"/>
          <w:lang w:val="sk-SK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>6.5</w:t>
        <w:tab/>
        <w:t>Všetky vzniknuté mimoriadne udalosti, havárie, havarijné situácie, závady, poruchy, priesaky, úniky nebezpečných a znečisťujúcich látok do ovzdušia, vody a pôdy, musia byť zaznamenané v priebežnej prevádzkovej evidencii s uvedením dátumu vzniku, informovaných inštitúcii a osôb, údajov o príčine, spôsobe vykonaného riešenia, odstránenia danej havárie a prijatých opatrení na predchádzanie obdobných porúch a havárií. O každej havárii musí byť spísaný zápis a musia o nej byť vyrozumené príslušné orgány štátnej správy a inštitúcie v súlade s platnými všeobecne záväznými právnymi predpismi v oblasti vodného hospodárstva a v oblasti ochrany ovzdušia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</w:r>
    </w:p>
    <w:p>
      <w:pPr>
        <w:pStyle w:val="Contents2"/>
        <w:ind w:left="720" w:hanging="360"/>
        <w:jc w:val="both"/>
        <w:rPr/>
      </w:pPr>
      <w:r>
        <w:rPr>
          <w:sz w:val="24"/>
          <w:szCs w:val="24"/>
        </w:rPr>
        <w:t>6.6</w:t>
        <w:tab/>
        <w:t>Prevádzkovateľ je povinný zabezpečiť monitorovanie technicko-prevádzkových parametrov v súlade so schváleným Súborom TPP a TOO a sprievodnou dokumentáciou výrobcov zariadení</w:t>
      </w:r>
      <w:r>
        <w:rPr>
          <w:iCs/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b/>
          <w:b/>
          <w:iCs/>
          <w:sz w:val="24"/>
          <w:szCs w:val="20"/>
        </w:rPr>
      </w:pPr>
      <w:r>
        <w:rPr>
          <w:b/>
          <w:iCs/>
          <w:sz w:val="24"/>
          <w:szCs w:val="20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  <w:szCs w:val="20"/>
        </w:rPr>
        <w:t>7.</w:t>
        <w:tab/>
        <w:t>Podávanie správ</w:t>
      </w:r>
    </w:p>
    <w:p>
      <w:pPr>
        <w:pStyle w:val="Normal"/>
        <w:ind w:left="72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360"/>
        <w:jc w:val="both"/>
        <w:rPr>
          <w:spacing w:val="-6"/>
        </w:rPr>
      </w:pPr>
      <w:r>
        <w:rPr/>
        <w:t>7.1</w:t>
        <w:tab/>
        <w:t xml:space="preserve">Prevádzkovateľ je povinný zisťovať, zbierať, spracúvať a vyhodnocovať údaje a informácie podľa § 4 a 5 zákona č. 245/2003 Z. z. o IPKZ v rozsahu prílohy č. 1 vyhlášky MŽP SR </w:t>
      </w:r>
      <w:r>
        <w:rPr>
          <w:spacing w:val="-6"/>
        </w:rPr>
        <w:t>č. 391/2003 Z. z., ktorou sa vykonáva zákon č. 245/2003 Z. z. o integrovanej prevencii a kontrole znečisťovania životného prostredia a o zmene a doplnení niektorých zákonov a každoročne ich za </w:t>
      </w:r>
      <w:r>
        <w:rPr/>
        <w:t>predchádzajúci kalendárny rok oznamovať do 15. februára v písomnej a elektronickej forme do informačného systému.</w:t>
      </w:r>
    </w:p>
    <w:p>
      <w:pPr>
        <w:pStyle w:val="Normal"/>
        <w:ind w:left="720" w:hanging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720" w:hanging="360"/>
        <w:jc w:val="both"/>
        <w:rPr/>
      </w:pPr>
      <w:r>
        <w:rPr/>
        <w:t>7.2</w:t>
        <w:tab/>
        <w:t>Prevádzkovateľ je povinný do 31. januára nasledujúceho roku predkladať každoročne za predchádzajúci kalendárny rok na IŽP Košice a príslušný obvodný úrad životného prostredia Hlásenie o vzniku odpadu a nakladaní s ním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3</w:t>
        <w:tab/>
        <w:t>Prevádzkovateľ je povinný jedenkrát ročne oznámiť poverenej osobe údaje o množstve odobratej podzemnej vod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7.4</w:t>
        <w:tab/>
        <w:t>Prevádzkovateľ je povinný bezodkladne ohlasovať IŽP Košice a príslušným orgánom štátnej správy vzniknuté havárie, iné mimoriadne udalosti v prevádzkach a nadmerný okamžitý únik emisií do ovzdušia, vody a pôdy v súlade so všeobecne záväznými právnymi predpismi na úseku vodného hospodárstva a ovzdušia.</w:t>
      </w:r>
    </w:p>
    <w:p>
      <w:pPr>
        <w:pStyle w:val="Normal"/>
        <w:spacing w:before="600" w:after="480"/>
        <w:ind w:left="357" w:hanging="357"/>
        <w:jc w:val="both"/>
        <w:rPr/>
      </w:pPr>
      <w:r>
        <w:rPr>
          <w:b/>
        </w:rPr>
        <w:t>J.</w:t>
        <w:tab/>
        <w:t>Požiadavky na skúšobnú prevádzku pri novej prevádzke alebo pri zmene technológie a opatrenia pre prípad zlyhania činnosti v prevádzke</w:t>
      </w:r>
    </w:p>
    <w:p>
      <w:pPr>
        <w:pStyle w:val="Normal"/>
        <w:ind w:left="360" w:hanging="360"/>
        <w:jc w:val="both"/>
        <w:rPr/>
      </w:pPr>
      <w:r>
        <w:rPr/>
        <w:t>1.</w:t>
        <w:tab/>
        <w:t>Skúšobná prevádzka sa nevyžaduj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 prípad výpadku elektrickej energie musí prevádzkovateľ udržiavať v prevádzkyschopnom stave náhradný zdroj energie – dieselagregát.</w:t>
      </w:r>
    </w:p>
    <w:p>
      <w:pPr>
        <w:pStyle w:val="Normal"/>
        <w:spacing w:before="600" w:after="480"/>
        <w:ind w:left="357" w:hanging="357"/>
        <w:jc w:val="both"/>
        <w:rPr/>
      </w:pPr>
      <w:r>
        <w:rPr>
          <w:b/>
        </w:rPr>
        <w:t>K.</w:t>
        <w:tab/>
        <w:t>Opatrenia pre prípad skončenia činnosti v prevádzke, najmä na zamedzenie znečisťovania miesta prevádzky a jeho uvedenie do uspokojivého stavu</w:t>
      </w:r>
    </w:p>
    <w:p>
      <w:pPr>
        <w:pStyle w:val="Normal"/>
        <w:ind w:left="360" w:hanging="360"/>
        <w:jc w:val="both"/>
        <w:rPr/>
      </w:pPr>
      <w:r>
        <w:rPr/>
        <w:t>1.</w:t>
        <w:tab/>
        <w:t>Prevádzkovateľ je povinný zmluvne zabezpečiť u oprávnenej osoby podľa zákona o odpadoch zhodnotenie alebo zneškodnenie nebezpečných odpadov a ostatných odpadov v súlade s ustanoveniami všeobecne záväzných predpisov odpadov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pacing w:val="-6"/>
        </w:rPr>
      </w:pPr>
      <w:r>
        <w:rPr/>
        <w:t>2.</w:t>
        <w:tab/>
        <w:t xml:space="preserve">Prevádzkovateľ je povinný po ukončení prevádzky, najneskôr do 30 dní od ukončenia činnosti </w:t>
      </w:r>
      <w:r>
        <w:rPr>
          <w:spacing w:val="-6"/>
        </w:rPr>
        <w:t>všetky prevádzkové objekty vydezinfikovať, vyprázdniť a vyčistiť žumpy a zberné nádrže</w:t>
      </w:r>
      <w:r>
        <w:rPr/>
        <w:t xml:space="preserve"> v ktorých boli</w:t>
      </w:r>
      <w:r>
        <w:rPr>
          <w:spacing w:val="-6"/>
        </w:rPr>
        <w:t xml:space="preserve"> </w:t>
      </w:r>
      <w:r>
        <w:rPr/>
        <w:t>akumulované škodlivé látky, celý areál deratizovať a zabezpečiť odpojenie areálu od všetkých energií.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Zkladntext2"/>
        <w:ind w:left="360" w:hanging="360"/>
        <w:rPr/>
      </w:pPr>
      <w:r>
        <w:rPr>
          <w:i w:val="false"/>
          <w:iCs w:val="false"/>
        </w:rPr>
        <w:t>3.</w:t>
        <w:tab/>
        <w:t>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ind w:left="360" w:hanging="360"/>
        <w:rPr/>
      </w:pPr>
      <w:r>
        <w:rPr>
          <w:i w:val="false"/>
        </w:rPr>
        <w:t>4.</w:t>
        <w:tab/>
        <w:t>Prevádzkovateľ je povinný po odstránení technológie z prevádzky zabezpečiť odborné posúdenie stavu znečistenia celého areálu a na základe posúdenia rozhodnúť o vykonaní dekontaminácie areálu.</w:t>
      </w:r>
    </w:p>
    <w:p>
      <w:pPr>
        <w:pStyle w:val="Normal"/>
        <w:spacing w:before="480" w:after="480"/>
        <w:jc w:val="center"/>
        <w:rPr/>
      </w:pPr>
      <w:r>
        <w:rPr>
          <w:b/>
          <w:spacing w:val="60"/>
          <w:sz w:val="32"/>
          <w:szCs w:val="32"/>
        </w:rPr>
        <w:t>Odôvodnenie</w:t>
      </w:r>
    </w:p>
    <w:p>
      <w:pPr>
        <w:pStyle w:val="Zkladntext2"/>
        <w:tabs>
          <w:tab w:val="clear" w:pos="737"/>
          <w:tab w:val="left" w:pos="306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č. 245/2003 Z. z. o integrovanej prevencii a kontrole znečisťovania životného prostredia a o zmene a doplnení niektorých zákonov v znení neskorších predpisov (ďalej len „zákon č. 245/2003 Z. z. o IPKZ“), podľa § 8 ods.1, ods. 2 písm. a) bod 1. a bod 7., písm. g) bod 2. zákona </w:t>
      </w:r>
      <w:r>
        <w:rPr>
          <w:i w:val="false"/>
          <w:spacing w:val="-12"/>
        </w:rPr>
        <w:t xml:space="preserve">č. 245/2003 Z. z. o  IPKZ, </w:t>
      </w:r>
      <w:r>
        <w:rPr>
          <w:i w:val="false"/>
        </w:rPr>
        <w:t xml:space="preserve">na základe konania vykonaného podľa zákona č. 245/2003 Z. z. o IPKZ a zákona č. 71/1967 Zb. o správnom konaní v znení neskorších predpisov vydáva integrované povolenie na základe žiadosti prevádzkovateľa Podtatranská hydina a.s., Slavkovská cesta 54, 060 01 Kežmarok zo dňa 07.06.2006. So žiadosťou bol predložený doklad - výpis z účtu o zaplatení </w:t>
      </w:r>
      <w:r>
        <w:rPr>
          <w:i w:val="false"/>
          <w:spacing w:val="-4"/>
        </w:rPr>
        <w:t>správneho poplatku dňa 30.06.2006 podľa zákona o správnych poplatkoch, položka 171a</w:t>
      </w:r>
      <w:r>
        <w:rPr>
          <w:i w:val="false"/>
        </w:rPr>
        <w:t> písm. b) vo výške 20 000 Sk.</w:t>
      </w:r>
    </w:p>
    <w:p>
      <w:pPr>
        <w:pStyle w:val="Zkladntext2"/>
        <w:tabs>
          <w:tab w:val="clear" w:pos="737"/>
          <w:tab w:val="left" w:pos="306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3060" w:leader="none"/>
        </w:tabs>
        <w:ind w:firstLine="720"/>
        <w:jc w:val="both"/>
        <w:rPr/>
      </w:pPr>
      <w:r>
        <w:rPr>
          <w:i w:val="false"/>
        </w:rPr>
        <w:t>Prevádzka je umiestnená v katastrálnom území Spišské Tomášovce, na pozemkoch registra „C“ parcelné č. 438/35, 655/4, 655/6, 655/9, 655/26, 655/27, 656/1, 656/12, 657, 657/15, 658/2, ktoré sú právne nevysporiadané, na pozemkoch registra „C“ parcelné č. 655/1, 655/2, 655/3, 655/5, 655/7, 655/8, 655/10, 655/11, 655/13, 655/16 až 655/25, 656/2, 658/1, 659 až 665, 667, 668, 669, 913/4, 913/11, ku ktorým má prevádzkovateľ právo užívania na základe nájomnej zmluvy a na pozemkoch registra „E“ parcelné č. 90271/781, 90271/782, a 90272, ktoré sú vo vlastníctve Slovenskej republiky – Slovenského pozemkového fondu Bratislava.</w:t>
      </w:r>
    </w:p>
    <w:p>
      <w:pPr>
        <w:pStyle w:val="Normal"/>
        <w:spacing w:lineRule="exact" w: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00"/>
        <w:ind w:firstLine="720"/>
        <w:jc w:val="both"/>
        <w:rPr/>
      </w:pPr>
      <w:r>
        <w:rPr/>
        <w:t>IŽP Košice v súlade so zákonom č. 245/2003 Z. z. o IPKZ oznámil dňa 03. 08. 2006 účastníkom konania, dotknutým orgánom a verejnosti začatie správneho konania vo veci vydania integrovaného povolenia pre prevádzku Hydinárska farma Spišské Tomášovce prevádzkovateľovi Podtatranská hydina a.s., Slavkovská cesta 54, 060 01 Kežmarok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zároveň v súlade s § 12 zákona č. 245/2003 Z. z. o IPKZ doručil týmto subjektom žiadosť prevádzkovateľa, určil lehotu na vyjadrenie, ktorá uplynula 04.09.2006 a zverejnil podstatné údaje o podanej žiadosti na internetovej stránke a na úradnej tabuli, spolu s výzvou osobám, ktoré majú právo byť zúčastnenou osobou a s výzvou verejnosti, dokedy sa môže vyjadriť. Zúčastnené osoby po zverejnení žiadosti nepodali v lehote 30 dní určenej správnym orgánom písomnú prihlášku. V určenej lehote 30 dní sa verejnosť k žiadosti stanoveným spôsobom nevyjadrila, preto IŽP Košice nezvolal verejné zhromaždenie občanov a v súlade s § 13 zákona č. 245/2003 Z. z. o IPKZ nariadil pre účastníkov konania a dotknuté orgány ústne pojednávani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1260" w:leader="none"/>
        </w:tabs>
        <w:ind w:firstLine="720"/>
        <w:jc w:val="both"/>
        <w:rPr/>
      </w:pPr>
      <w:r>
        <w:rPr/>
        <w:t>Na ústnom pojednávaní v danej veci konanom dňa 12.09.2006, na ktorom sa zúčastnili prevádzkovateľ Podtatranská hydina a.s., Slavkovská cesta 54, 060 01 Kežmarok</w:t>
      </w:r>
      <w:r>
        <w:rPr>
          <w:iCs/>
        </w:rPr>
        <w:t>,</w:t>
      </w:r>
      <w:r>
        <w:rPr/>
        <w:t xml:space="preserve"> účastník konania obec Spišské Tomášovce zastúpená starostkou obce, dotknutý orgán Regionálna veterinárna a potravinová správa Spišská Nová Ves, dotknutý orgán Regionálny úrad verejného zdravotníctva so sídlom v Spišskej Novej Vsi a povoľujúci orgán, bola prerokovaná žiadosť a v súlade s ustanoveniami § 13 ods. 3 zákona č. 245/2003 Z. z. o  IPKZ a § 33 ods. 2 zákona o správnom konaní, bola daná prizvaným osobám posledná možnosť uplatniť svoje pripomienky, námety a doplnenia, vyjadriť sa k podkladom rozhodnutia a  k spôsobu ich zistenia pred vydaním rozhodnutia.</w:t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/>
      </w:pPr>
      <w:r>
        <w:rPr>
          <w:lang w:val="sk-SK"/>
        </w:rPr>
        <w:t>V rámci konania boli prerokované písomné stanoviská účastníkov konania a dotknutých orgánov k 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left="540" w:hanging="180"/>
        <w:rPr>
          <w:lang w:val="sk-SK"/>
        </w:rPr>
      </w:pPr>
      <w:r>
        <w:rPr>
          <w:lang w:val="sk-SK"/>
        </w:rPr>
        <w:t>-</w:t>
        <w:tab/>
        <w:t>Obec Spišské Tomášovce, zastúpená starostkou obce listom č. 614/2006 zo dňa 11.08.2006 zaslala vyjadrenie, v ktorom uviedla, že obec Spišské Tomášovce v zastúpení starostkou obce súhlasí s vydaním integrovaného povolenia pre prevádzku Hydinárska farma Spišské Tomášovce. Zároveň oznámila, že zverejnenie a výzva verejnosti zúčastneným osobám bola vyvesená na úradnej tabuli v obci v dňoch 28.07.2006 – 11.08.2006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Regionálny úrad verejného zdravotníctva so sídlom v Spišskej Novej Vsi listom č. 2730/2006 zo dňa 02.08.2006 zaslal nasledovné stanovisko: „K predloženej žiadosti o vydanie integrovaného povolenia pre prevádzku Hydinárska farma Spišské Tomášovce, prevádzkovateľ Podtatranská hydina a.s. Kežmarok nie sú námietky. Na zabezpečenie zodpovedajúcej prevádzky z hľadiska ochrany životného a pracovného prostredia je nutné:</w:t>
      </w:r>
    </w:p>
    <w:p>
      <w:pPr>
        <w:pStyle w:val="Normal"/>
        <w:tabs>
          <w:tab w:val="clear" w:pos="737"/>
          <w:tab w:val="left" w:pos="1620" w:leader="none"/>
          <w:tab w:val="left" w:pos="1800" w:leader="none"/>
        </w:tabs>
        <w:ind w:left="1620" w:hanging="180"/>
        <w:jc w:val="both"/>
        <w:rPr/>
      </w:pPr>
      <w:r>
        <w:rPr/>
        <w:t>1)</w:t>
        <w:tab/>
        <w:t>riešiť zodpovedajúcu a stavebne upravenú plochu na dočasné (5 dňové) zhromažďovanie tuhých exkrementov,</w:t>
      </w:r>
    </w:p>
    <w:p>
      <w:pPr>
        <w:pStyle w:val="Normal"/>
        <w:tabs>
          <w:tab w:val="clear" w:pos="737"/>
          <w:tab w:val="left" w:pos="1620" w:leader="none"/>
          <w:tab w:val="left" w:pos="1800" w:leader="none"/>
        </w:tabs>
        <w:ind w:left="1620" w:hanging="180"/>
        <w:jc w:val="both"/>
        <w:rPr/>
      </w:pPr>
      <w:r>
        <w:rPr/>
        <w:t>2)</w:t>
        <w:tab/>
        <w:t>doplniť tabuľku o vývoz splaškových vôd na čistiareň odpadových vôd,</w:t>
      </w:r>
    </w:p>
    <w:p>
      <w:pPr>
        <w:pStyle w:val="Normal"/>
        <w:tabs>
          <w:tab w:val="clear" w:pos="737"/>
          <w:tab w:val="left" w:pos="1620" w:leader="none"/>
          <w:tab w:val="left" w:pos="1800" w:leader="none"/>
        </w:tabs>
        <w:ind w:left="1620" w:hanging="180"/>
        <w:jc w:val="both"/>
        <w:rPr/>
      </w:pPr>
      <w:r>
        <w:rPr/>
        <w:t>3)</w:t>
        <w:tab/>
        <w:t>likvidáciu cytotoxických a cytostatických liečiv zabezpečiť prostredníctvom špecializovanej firmy (vylúčiť ich ukladanie na skládku),</w:t>
      </w:r>
    </w:p>
    <w:p>
      <w:pPr>
        <w:pStyle w:val="Normal"/>
        <w:tabs>
          <w:tab w:val="clear" w:pos="737"/>
          <w:tab w:val="left" w:pos="1620" w:leader="none"/>
          <w:tab w:val="left" w:pos="1800" w:leader="none"/>
        </w:tabs>
        <w:ind w:left="1620" w:hanging="180"/>
        <w:jc w:val="both"/>
        <w:rPr/>
      </w:pPr>
      <w:r>
        <w:rPr/>
        <w:t>4)</w:t>
        <w:tab/>
        <w:t>prevádzkový poriadok zásobovania pitnou vodou doplniť o dennú kontrolu voľného chlóru a požiadavky na zdravotnú a odbornú spôsobilosť zamestnancov zabezpečujúcich zásobovanie farmy pitnou vodou.</w:t>
      </w:r>
    </w:p>
    <w:p>
      <w:pPr>
        <w:pStyle w:val="Normal"/>
        <w:tabs>
          <w:tab w:val="clear" w:pos="737"/>
          <w:tab w:val="left" w:pos="1620" w:leader="none"/>
        </w:tabs>
        <w:ind w:left="1620" w:hanging="180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0"/>
        <w:jc w:val="both"/>
        <w:rPr/>
      </w:pPr>
      <w:r>
        <w:rPr/>
        <w:t>IŽP Košice k uvedeným pripomienkam uvádza, že: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620" w:leader="none"/>
        </w:tabs>
        <w:ind w:left="1620" w:hanging="180"/>
        <w:jc w:val="both"/>
        <w:rPr/>
      </w:pPr>
      <w:r>
        <w:rPr/>
        <w:t>pripomienku 1) zapracoval v bode 6.7 časti II.A tohto rozhodnutia,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620" w:leader="none"/>
        </w:tabs>
        <w:ind w:left="1620" w:hanging="180"/>
        <w:jc w:val="both"/>
        <w:rPr/>
      </w:pPr>
      <w:r>
        <w:rPr/>
        <w:t>pripomienku 2) zapracoval v bode 2.1 časti II.I tohto rozhodnutia,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620" w:leader="none"/>
        </w:tabs>
        <w:ind w:left="1620" w:hanging="180"/>
        <w:jc w:val="both"/>
        <w:rPr/>
      </w:pPr>
      <w:r>
        <w:rPr/>
        <w:t>pripomienku 3) zapracoval v bode 11. časti II.D tohto rozhodnutia,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620" w:leader="none"/>
        </w:tabs>
        <w:ind w:left="1620" w:hanging="180"/>
        <w:jc w:val="both"/>
        <w:rPr/>
      </w:pPr>
      <w:r>
        <w:rPr/>
        <w:t>pripomienku 4) zapracoval v bode 4.4 časti II.A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Spišská Nová Ves, odbor ochrany ovzdušia, listom č. 2006/00714-2/JRU zo dňa 31.07.2006 zaslal na IŽP Košice svoje vyjadrenie, v ktorom uviedol, že k žiadosti o vydanie integrovaného povolenia pre predmetnú prevádzku nemá žiadne pripomienk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Spišská Nová Ves, odbor správy odpadového hospodárstva, listom č. 2006/00759-VPa zo dňa 15.08.2006 zaslal na IŽP Košice svoje vyjadrenie, v ktorom uviedol, že z hľadiska odpadového hospodárstva ku vydaniu integrovaného povolenia pre predmetnú prevádzku nemá námietky za podmienky, že v bode 4 - nakladanie s odpadmi (tab. 4.1) - u odpadu s kat. č. 020106 bude doriešené zneškodňovanie tohto odpadu v súlade so zákonom o odpadoch.</w:t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0"/>
        <w:jc w:val="both"/>
        <w:rPr/>
      </w:pPr>
      <w:r>
        <w:rPr/>
        <w:t>IŽP Košice k uvedenej pripomienke uvádza, že pripomienku zapracoval v bode 6.7 časti II.A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Spišská Nová Ves, odbor štátnej vodnej správy, listom č. 2006/00753-1-Ký zo dňa 14.08.2006 zaslal na IŽP Košice svoje vyjadrenie, v ktorom uviedol, že nemá pripomienky k vydaniu integrovaného povolenia pre predmetnú prevádzku za predpokladu dodržania ustanovení vodného zákona, zákona č. 442/2002 Z. z. o verejných vodovodoch a verejných kanalizáciách a o zmene a doplnení zákona č. 276/2001 Z. z. o regulácii v sieťových odvetviach v znení neskorších predpisov a o zmene a doplnení niektorých zákonov a Nariadenia vlády SR č. 296/2005 Z. z., ktorým sa ustanovujú požiadavky na kvalitu a kvalitatívne ciele povrchových vôd a limitné hodnoty ukazovateľov znečistenia odpadových vôd a osobitných vôd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37"/>
          <w:tab w:val="left" w:pos="540" w:leader="none"/>
        </w:tabs>
        <w:ind w:left="540" w:hanging="180"/>
        <w:jc w:val="both"/>
        <w:rPr/>
      </w:pPr>
      <w:r>
        <w:rPr/>
        <w:t>-</w:t>
        <w:tab/>
        <w:t>Obvodný úrad životného prostredia Spišská Nová Ves, odbor ochrany prírody a krajiny, listom č. 2006/00717/RKO zo dňa 01.08.2006 zaslal na IŽP Košice svoje stanovisko, v ktorom uviedol, že nemá žiadne pripomienky k vydaniu integrovaného povolenia pre predmetnú prevádzku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540"/>
        <w:rPr/>
      </w:pPr>
      <w:r>
        <w:rPr>
          <w:lang w:val="sk-SK"/>
        </w:rPr>
        <w:t xml:space="preserve">Vzhľadom k skutočnosti, že sa na ústnom pojednávaní konanom v predmetnej veci dňa 12.09.2006 preukázalo, že domnelí účastníci konania Margita Gabčová a Zdena Pechová nie sú vlastníkmi </w:t>
      </w:r>
      <w:r>
        <w:rPr>
          <w:iCs/>
          <w:lang w:val="sk-SK"/>
        </w:rPr>
        <w:t>pozemku registra „E“ v katastrálnom území Spišské Tomášovce parcelné č. 90272 (s výmerou 2855 m</w:t>
      </w:r>
      <w:r>
        <w:rPr>
          <w:iCs/>
          <w:vertAlign w:val="superscript"/>
          <w:lang w:val="sk-SK"/>
        </w:rPr>
        <w:t>2</w:t>
      </w:r>
      <w:r>
        <w:rPr>
          <w:iCs/>
          <w:lang w:val="sk-SK"/>
        </w:rPr>
        <w:t xml:space="preserve"> a umiestnením v zastavanom území obce), ktorý je v užívaní prevádzkovateľa </w:t>
      </w:r>
      <w:r>
        <w:rPr>
          <w:lang w:val="sk-SK"/>
        </w:rPr>
        <w:t>Podtatranská hydina a.s., Slavkovská cesta 54, 060 01 Kežmarok, nebral IŽP Košice ich návrhy do úvah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/>
        <w:t>Na ústnom pojednávaní neboli predložené ďalši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/>
        <w:t>Povoľovaná prevádzka technologickým vybavením a geografickou pozíciou nemá významný negatívny vplyv na životné prostredie cudzieho štátu, preto cudzí dotknutý orgán nebol požiadaný o vyjadrenie, ani sa nezúčastnil povoľovacieho procesu a IŽP Košice neuložil opatrenia na minimalizáciu diaľkového znečisťovania a cezhraničného vplyvu znečisťovania.</w:t>
      </w:r>
    </w:p>
    <w:p>
      <w:pPr>
        <w:pStyle w:val="Normal"/>
        <w:ind w:firstLine="720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Emisné limity pre emisie do ovzdušia sa neurčujú, pretože znečistený vzduch odvádzaný do vonkajšieho ovzdušia z jednotlivých chovateľských hál areálu hydinárskej farmy sa nepovažuje za odpadový plyn, ale za fugitívne emisie. Na emisie z vetracích výduchov sa emisné limity neuplatňujú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/>
      </w:pPr>
      <w:r>
        <w:rPr>
          <w:lang w:val="sk-SK"/>
        </w:rPr>
        <w:t>IŽP Košice neurčil emisné limity pre emisie do vôd, nakoľko prevádzka nevypúšťa splaškové a priemyselné odpadové vody do podzemných alebo povrchových vôd, ani neurčil emisné limity pre hluk a vibrácie, nakoľko prevádzka nie je zdrojom nadmerného hluku a vibráci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Odstavec1"/>
        <w:ind w:firstLine="720"/>
        <w:rPr>
          <w:szCs w:val="24"/>
          <w:lang w:val="sk-SK"/>
        </w:rPr>
      </w:pPr>
      <w:r>
        <w:rPr>
          <w:lang w:val="sk-SK"/>
        </w:rPr>
        <w:t>Pri porovnaní prevádzky s najlepšou dostupnou technikou (BAT) IŽP Košice vychádzal z ustanovenia § 5 zákona č. 245/2003 Z. z. o IPKZ a prílohy č. 3, ktorá stanovuje hľadiská pri určovaní BAT. Pri posudzovaní hľadísk vychádzal IŽP Košice z referenčného dokumentu BAT Európskej komisie</w:t>
      </w:r>
      <w:r>
        <w:rPr>
          <w:sz w:val="16"/>
          <w:szCs w:val="16"/>
          <w:lang w:val="sk-SK"/>
        </w:rPr>
        <w:t xml:space="preserve"> </w:t>
      </w:r>
      <w:r>
        <w:rPr>
          <w:szCs w:val="24"/>
          <w:lang w:val="sk-SK"/>
        </w:rPr>
        <w:t>v Seville - Integrovaná prevencia a obmedzovanie znečisťovania, Intenzívny chov hydiny a ošípaných, z prekladu originálu z roku 2001.</w:t>
      </w:r>
    </w:p>
    <w:p>
      <w:pPr>
        <w:pStyle w:val="Odstavec1"/>
        <w:ind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  <w:t>Súčasťou integrovaného povoľovania bolo konanie podľa § 8 ods. 2 zákona č. 245/2003 Z. z. o IPKZ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</w:t>
        <w:tab/>
        <w:t>v oblasti ochrany ovzdušia</w:t>
      </w:r>
    </w:p>
    <w:p>
      <w:pPr>
        <w:pStyle w:val="Odstavec1"/>
        <w:tabs>
          <w:tab w:val="clear" w:pos="360"/>
          <w:tab w:val="left" w:pos="180" w:leader="none"/>
        </w:tabs>
        <w:ind w:left="540" w:hanging="180"/>
        <w:rPr>
          <w:spacing w:val="-6"/>
          <w:szCs w:val="24"/>
          <w:lang w:val="sk-SK"/>
        </w:rPr>
      </w:pPr>
      <w:r>
        <w:rPr>
          <w:lang w:val="sk-SK"/>
        </w:rPr>
        <w:t xml:space="preserve">- súhlas o povolení stavieb veľkých </w:t>
      </w:r>
      <w:r>
        <w:rPr>
          <w:spacing w:val="-6"/>
          <w:szCs w:val="24"/>
          <w:lang w:val="sk-SK"/>
        </w:rPr>
        <w:t xml:space="preserve">zdrojov znečisťovania a ich zmien a rozhodnutí ich užívaní, </w:t>
      </w:r>
      <w:r>
        <w:rPr>
          <w:lang w:val="sk-SK"/>
        </w:rPr>
        <w:t>podľa § 8 ods. 2 písm. a) bod 1. zákona č. 245/2003 Z. z. o IPKZ,</w:t>
      </w:r>
    </w:p>
    <w:p>
      <w:pPr>
        <w:pStyle w:val="Odstavec1"/>
        <w:ind w:left="540" w:hanging="180"/>
        <w:rPr/>
      </w:pPr>
      <w:r>
        <w:rPr>
          <w:lang w:val="sk-SK"/>
        </w:rPr>
        <w:t>- určenie emisných limitov a všeobecných podmienok prevádzkovania. podľa § 8 ods. 2 písm. a) bod 7. zákona č. 245/2003 Z. z. o IPKZ,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 súhlas na vydanie a zmeny súboru technicko-prevádzkových parametrov a technicko-organizačných opatrení § 8 ods. 2 písm. a) bod 8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b/>
          <w:lang w:val="sk-SK"/>
        </w:rPr>
        <w:t>b)</w:t>
        <w:tab/>
        <w:t>v oblasti povrchových a podzemných vôd</w:t>
      </w:r>
    </w:p>
    <w:p>
      <w:pPr>
        <w:pStyle w:val="Odstavec1"/>
        <w:ind w:left="540" w:hanging="180"/>
        <w:rPr>
          <w:lang w:val="sk-SK"/>
        </w:rPr>
      </w:pPr>
      <w:r>
        <w:rPr>
          <w:lang w:val="sk-SK"/>
        </w:rPr>
        <w:t>- súhlas na vykonávanie činnosti, ktoré môžu ovplyvniť stav povrchových vôd a podzemných vôd, podľa § 8 ods. 2 písm. b) bod 3. zákona č. 245/2003 Z. 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/>
        <w:t>IŽP Košice na základe preskúmania a zhodnotenia predloženej žiadosti, vyjadrení účastníkov konania, dotknutých orgánov a vykonaného ústneho pojednávania zistil stav a zabezpečenie prevádzky z hľadiska zhodnotenia celkovej úrovne ochrany životného prostredia podľa zákona č. 245/2003 Z. z. o IPKZ, a preto rozhodol tak, ako je uvedené vo výrokovej časti tohto rozhodnut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o dňa nadobudnutia právoplatnosti tohto rozhodnutia sa na činnosti vykonávané v prevádzke vzťahujú doterajšie všeobecne záväzné právne predpisy a na ich základe vydané rozhodnutia správnych orgáno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  <w:spacing w:val="50"/>
        </w:rPr>
        <w:t>Poučenie</w:t>
      </w:r>
      <w:r>
        <w:rPr>
          <w:b/>
        </w:rPr>
        <w:t>:</w:t>
      </w:r>
      <w:r>
        <w:rPr>
          <w:b/>
          <w:sz w:val="28"/>
        </w:rPr>
        <w:tab/>
      </w:r>
      <w:r>
        <w:rPr/>
        <w:t>Proti tomuto rozhodnutiu podľa § 53 a § 54 zákona č. 71/1967 Zb. o 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 vyčerpaní prípustných riadnych opravných prostriedkov nadobudne právoplatnosť, jeho zákonnosť môže byť preskúmaná súdom.</w:t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/>
      </w:r>
    </w:p>
    <w:p>
      <w:pPr>
        <w:pStyle w:val="Normal"/>
        <w:tabs>
          <w:tab w:val="clear" w:pos="737"/>
          <w:tab w:val="left" w:pos="180" w:leader="none"/>
        </w:tabs>
        <w:ind w:left="5222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</w:rPr>
        <w:t>Mgr. Jozef Gornaľ</w:t>
      </w:r>
    </w:p>
    <w:p>
      <w:pPr>
        <w:pStyle w:val="Normal"/>
        <w:tabs>
          <w:tab w:val="clear" w:pos="737"/>
          <w:tab w:val="left" w:pos="180" w:leader="none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left="5222" w:hanging="0"/>
        <w:jc w:val="center"/>
        <w:rPr>
          <w:bCs/>
          <w:iCs/>
        </w:rPr>
      </w:pPr>
      <w:r>
        <w:rPr>
          <w:bCs/>
          <w:iCs/>
        </w:rPr>
        <w:t>riaditeľ inšpektorátu</w:t>
      </w:r>
      <w:r>
        <w:br w:type="page"/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</w:rPr>
      </w:pPr>
      <w:r>
        <w:rPr>
          <w:b/>
        </w:rPr>
        <w:t>Doručuje sa: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iCs/>
        </w:rPr>
      </w:pPr>
      <w:r>
        <w:rPr/>
        <w:t>1.</w:t>
        <w:tab/>
        <w:t>Podtatranská hydina a.s., Slavkovská cesta 54, 060 01 Kežmarok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2.</w:t>
        <w:tab/>
        <w:t>Obec Spišské Tomášovce, zastúpená starostom, Kostolná 12/20, 052 01 Spišské Tomášovce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pacing w:val="-4"/>
          <w:sz w:val="23"/>
          <w:szCs w:val="23"/>
        </w:rPr>
      </w:pPr>
      <w:r>
        <w:rPr>
          <w:spacing w:val="-4"/>
        </w:rPr>
        <w:t>3.</w:t>
        <w:tab/>
      </w:r>
      <w:r>
        <w:rPr>
          <w:spacing w:val="-4"/>
          <w:sz w:val="23"/>
          <w:szCs w:val="23"/>
        </w:rPr>
        <w:t xml:space="preserve">Slovenský pozemkový fond - Bratislava, </w:t>
      </w:r>
      <w:r>
        <w:rPr/>
        <w:t xml:space="preserve">RO SPF </w:t>
      </w:r>
      <w:r>
        <w:rPr>
          <w:spacing w:val="-4"/>
          <w:sz w:val="23"/>
          <w:szCs w:val="23"/>
        </w:rPr>
        <w:t>Spišská Nová Ves, Štefánikovo námestie 5,</w:t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052 01 Spišská Nová Ves</w:t>
      </w:r>
    </w:p>
    <w:p>
      <w:pPr>
        <w:pStyle w:val="Zkladntext2"/>
        <w:tabs>
          <w:tab w:val="clear" w:pos="737"/>
          <w:tab w:val="left" w:pos="360" w:leader="none"/>
        </w:tabs>
        <w:rPr/>
      </w:pPr>
      <w:r>
        <w:rPr>
          <w:i w:val="false"/>
          <w:iCs w:val="false"/>
        </w:rPr>
        <w:t>4.</w:t>
        <w:tab/>
        <w:t>Andrasyová Erika, Zámocká 18, 811 01 Bratislava 1</w:t>
      </w:r>
    </w:p>
    <w:p>
      <w:pPr>
        <w:pStyle w:val="Zkladntext2"/>
        <w:numPr>
          <w:ilvl w:val="0"/>
          <w:numId w:val="9"/>
        </w:numPr>
        <w:tabs>
          <w:tab w:val="clear" w:pos="737"/>
          <w:tab w:val="left" w:pos="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Bartelová Livia, Kubániho 7, 811 04 Bratislava 1</w:t>
      </w:r>
    </w:p>
    <w:p>
      <w:pPr>
        <w:pStyle w:val="Zkladntext2"/>
        <w:tabs>
          <w:tab w:val="clear" w:pos="737"/>
          <w:tab w:val="left" w:pos="36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6.</w:t>
        <w:tab/>
        <w:t>Ing. Hornung Robert, Čordáková 1223/39, 040 23 Košice 23</w:t>
      </w:r>
    </w:p>
    <w:p>
      <w:pPr>
        <w:pStyle w:val="Zkladntext2"/>
        <w:tabs>
          <w:tab w:val="clear" w:pos="737"/>
          <w:tab w:val="left" w:pos="36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7.</w:t>
        <w:tab/>
        <w:t>MVDr. Katuščáková Gabriela, Húskova 1284/17, 040 23 Košice 23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1.</w:t>
        <w:tab/>
        <w:t>Obvodný úrad životného prostredia Trebišov, ŠSOH, Markušovská cesta 1,</w:t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/>
      </w:pPr>
      <w:r>
        <w:rPr/>
        <w:t>052 01 Spišská Nová Ves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2.</w:t>
        <w:tab/>
        <w:t>Obvodný úrad životného prostredia Trebišov, ŠSVS, Markušovská cesta 1,</w:t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/>
      </w:pPr>
      <w:r>
        <w:rPr/>
        <w:t>052 01 Spišská Nová Ves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3.</w:t>
        <w:tab/>
        <w:t>Obvodný úrad životného prostredia Trebišov, ŠSOO, Markušovská cesta 1,</w:t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/>
      </w:pPr>
      <w:r>
        <w:rPr/>
        <w:t>052 01 Spišská Nová Ves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4.</w:t>
        <w:tab/>
        <w:t>Obvodný úrad životného prostredia Trebišov, ŠSOPaK, Markušovská cesta 1,</w:t>
      </w:r>
    </w:p>
    <w:p>
      <w:pPr>
        <w:pStyle w:val="Normal"/>
        <w:tabs>
          <w:tab w:val="clear" w:pos="737"/>
          <w:tab w:val="left" w:pos="360" w:leader="none"/>
        </w:tabs>
        <w:ind w:left="360" w:hanging="0"/>
        <w:jc w:val="both"/>
        <w:rPr/>
      </w:pPr>
      <w:r>
        <w:rPr/>
        <w:t>052 01 Spišská Nová Ves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ind w:left="360" w:hanging="360"/>
        <w:jc w:val="both"/>
        <w:rPr/>
      </w:pPr>
      <w:r>
        <w:rPr/>
        <w:t>5.</w:t>
        <w:tab/>
        <w:t>Regionálna veterinárna a potravinová správa Spišská Nová Ves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  <w:t>Duklianska 46, 052 01 Spišská Nová Ves</w:t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/>
      </w:pPr>
      <w:r>
        <w:rPr/>
        <w:t>6.</w:t>
        <w:tab/>
        <w:t>Regionálny úrad verejného zdravotníctva so sídlom v Spišskej Novej Vsi, A Mickiewicza 6,</w:t>
      </w:r>
    </w:p>
    <w:p>
      <w:pPr>
        <w:pStyle w:val="Normal"/>
        <w:tabs>
          <w:tab w:val="clear" w:pos="737"/>
          <w:tab w:val="left" w:pos="360" w:leader="none"/>
        </w:tabs>
        <w:ind w:left="540" w:hanging="180"/>
        <w:jc w:val="both"/>
        <w:rPr/>
      </w:pPr>
      <w:r>
        <w:rPr/>
        <w:t>052 01 Spišská Nová Ve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  <w:sz w:val="20"/>
      </w:rPr>
      <w:t xml:space="preserve">strana </w:t>
    </w: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21</w:t>
    </w:r>
    <w:r>
      <w:rPr>
        <w:sz w:val="20"/>
        <w:color w:val="000000"/>
      </w:rPr>
      <w:fldChar w:fldCharType="end"/>
    </w:r>
    <w:r>
      <w:rPr>
        <w:color w:val="000000"/>
        <w:sz w:val="20"/>
      </w:rPr>
      <w:t xml:space="preserve"> k rozhodnutiu č</w:t>
    </w:r>
    <w:r>
      <w:rPr>
        <w:color w:val="000000"/>
        <w:sz w:val="20"/>
        <w:szCs w:val="20"/>
      </w:rPr>
      <w:t xml:space="preserve">. </w:t>
    </w:r>
    <w:r>
      <w:rPr>
        <w:sz w:val="20"/>
        <w:szCs w:val="20"/>
      </w:rPr>
      <w:t>2169/307-OIPK/2006-Mk/5711001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08:00Z</dcterms:created>
  <dc:creator>dankajt</dc:creator>
  <dc:description/>
  <cp:keywords/>
  <dc:language>en-US</dc:language>
  <cp:lastModifiedBy>Nitschneiderová</cp:lastModifiedBy>
  <cp:lastPrinted>2006-12-21T10:33:00Z</cp:lastPrinted>
  <dcterms:modified xsi:type="dcterms:W3CDTF">2007-02-23T06:08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89702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PreviousAdHocReviewCycleID">
    <vt:r8>-206057457</vt:r8>
  </property>
  <property fmtid="{D5CDD505-2E9C-101B-9397-08002B2CF9AE}" pid="7" name="_ReviewingToolsShownOnce">
    <vt:lpwstr/>
  </property>
</Properties>
</file>