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3326-8473/2007/Mil/</w:t>
      </w:r>
      <w:r>
        <w:rPr>
          <w:rFonts w:cs="Times New Roman" w:ascii="Times New Roman" w:hAnsi="Times New Roman"/>
          <w:bCs/>
        </w:rPr>
        <w:t>570730105</w:t>
      </w:r>
      <w:r>
        <w:rPr>
          <w:rFonts w:cs="Times New Roman" w:ascii="Times New Roman" w:hAnsi="Times New Roman"/>
          <w:lang w:val="sk-SK"/>
        </w:rPr>
        <w:t>/Z1</w:t>
        <w:tab/>
        <w:t xml:space="preserve">             Košice 28</w:t>
      </w:r>
      <w:r>
        <w:rPr>
          <w:rFonts w:cs="Times New Roman" w:ascii="Times New Roman" w:hAnsi="Times New Roman"/>
          <w:lang w:val="sk-SK" w:eastAsia="en-US"/>
        </w:rPr>
        <w:t>.02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  o  životné prostredie a o zmene a doplnení  niektorých zákonov v  znení neskorších predpisov</w:t>
      </w:r>
      <w:r>
        <w:rPr>
          <w:color w:val="000000"/>
        </w:rPr>
        <w:t xml:space="preserve">,  § 28 ods. 1 písm. a) zákona č. 245/2003 Z. z. o integrovanej prevencii a kontrole znečisťovania životného prostredia  a o zmene a doplnení niektorých zákonov v znení neskorších predpisov (ďalej len „zákon č. 245/2003 Z. z. o IPKZ“) </w:t>
      </w:r>
      <w:r>
        <w:rPr/>
        <w:t xml:space="preserve">podľa § 8  ods. 2 písm. a) bod 1, </w:t>
      </w:r>
      <w:r>
        <w:rPr>
          <w:bCs/>
        </w:rPr>
        <w:t xml:space="preserve">§ 8 ods. 2  písm. b) bod 1  a bod 5, § 8 ods. 2 písm. c) bod 8,  </w:t>
      </w:r>
      <w:r>
        <w:rPr/>
        <w:t xml:space="preserve">§ 8 ods. 2 písm. f) bod 4 </w:t>
      </w:r>
      <w:r>
        <w:rPr>
          <w:bCs/>
        </w:rPr>
        <w:t xml:space="preserve"> </w:t>
      </w:r>
      <w:r>
        <w:rPr/>
        <w:t xml:space="preserve"> a § 17 ods. 1 zákona č. 245/2003 Z. z. o IPKZ, na základe vykonaného konania podľa zákona č. 245/2003 Z. z. o IPKZ  a zákona č. 71/1967 Zb. o správnom konaní v znení neskorších predpisov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  <w:sz w:val="28"/>
        </w:rPr>
        <w:t xml:space="preserve">v y d á v a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 xml:space="preserve">zmenu integrovaného povolenia vydaného rozhodnutím č. </w:t>
      </w:r>
      <w:r>
        <w:rPr>
          <w:b/>
        </w:rPr>
        <w:t>85/16-OIPK/2006-Mi/</w:t>
      </w:r>
      <w:r>
        <w:rPr>
          <w:b/>
          <w:bCs/>
        </w:rPr>
        <w:t xml:space="preserve">570730105 </w:t>
      </w:r>
      <w:r>
        <w:rPr>
          <w:b/>
        </w:rPr>
        <w:t>zo dňa 31. 03. 2006,</w:t>
      </w:r>
      <w:r>
        <w:rPr/>
        <w:t xml:space="preserve"> </w:t>
      </w:r>
      <w:r>
        <w:rPr>
          <w:color w:val="000000"/>
        </w:rPr>
        <w:t>ktorým bola povolená činnosť v prevádzke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OVOHUTY, a.s.“</w:t>
      </w:r>
    </w:p>
    <w:p>
      <w:pPr>
        <w:pStyle w:val="Normal"/>
        <w:jc w:val="center"/>
        <w:rPr/>
      </w:pPr>
      <w:r>
        <w:rPr/>
        <w:t>Ul. 29. augusta 586, 053 42 Krompachy</w:t>
      </w:r>
    </w:p>
    <w:p>
      <w:pPr>
        <w:pStyle w:val="Normal"/>
        <w:jc w:val="center"/>
        <w:rPr/>
      </w:pPr>
      <w:r>
        <w:rPr/>
        <w:t>okres:   Spišská Nová Ves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i w:val="false"/>
        </w:rPr>
        <w:t>umiestnenej na pozemkoch parcelné č. 1696/1 až 1696/3, 1697, 1698, 1700/1, 1700/2, 1701, 1702/1 až 1702/11, 1706, 1710/1 až 1710/5, 1711/2, 1713/1 až 1713/4, 1714/1 až 1714/3,  1715/1, 1715/3  až 1715/80, 1888/4, 3086, 3568, 3569, 3570, 3571 v katastrálnom území  Krompachy,</w:t>
      </w:r>
      <w:r>
        <w:rPr>
          <w:i w:val="false"/>
          <w:color w:val="000000"/>
        </w:rPr>
        <w:t xml:space="preserve"> </w:t>
      </w:r>
      <w:r>
        <w:rPr>
          <w:i w:val="false"/>
        </w:rPr>
        <w:t> </w:t>
      </w:r>
    </w:p>
    <w:p>
      <w:pPr>
        <w:pStyle w:val="Normal"/>
        <w:spacing w:lineRule="exact" w:line="3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ktorej prevádzkovateľom sú:  </w:t>
      </w:r>
      <w:r>
        <w:rPr>
          <w:b/>
        </w:rPr>
        <w:t>KOVOHUTY, a.s.</w:t>
      </w:r>
    </w:p>
    <w:p>
      <w:pPr>
        <w:pStyle w:val="Normal"/>
        <w:rPr/>
      </w:pPr>
      <w:r>
        <w:rPr/>
        <w:t xml:space="preserve">sídlo:                                       </w:t>
      </w:r>
      <w:r>
        <w:rPr>
          <w:b/>
        </w:rPr>
        <w:t>Ul. 29. augusta 586, 053 42 Krompachy</w:t>
      </w:r>
    </w:p>
    <w:p>
      <w:pPr>
        <w:pStyle w:val="Normal"/>
        <w:jc w:val="both"/>
        <w:rPr/>
      </w:pPr>
      <w:r>
        <w:rPr/>
        <w:t xml:space="preserve">IČO:                                        </w:t>
      </w:r>
      <w:r>
        <w:rPr>
          <w:b/>
        </w:rPr>
        <w:t xml:space="preserve">36 200 867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na činnosť kategorizovanú v  zozname priemyselných činnosti v  prílohe č. 1 k  zákonu         č. 245/2003 o IPKZ pod bodom:</w:t>
      </w:r>
    </w:p>
    <w:p>
      <w:pPr>
        <w:pStyle w:val="Normal"/>
        <w:jc w:val="both"/>
        <w:rPr/>
      </w:pPr>
      <w:r>
        <w:rPr>
          <w:b/>
        </w:rPr>
        <w:t xml:space="preserve">2.5. b) Prevádzky na tavenie vrátane zlievania zliatin, neželezných kovov, vrátane pretavovaných produktov (rafinácia, výroba odliatkov a pod.) s kapacitou tavenia väčšou ako 4 t za deň pre olovo a kadmium alebo 20 t za deň pre všetky ostatné </w:t>
      </w:r>
      <w:r>
        <w:rPr/>
        <w:t xml:space="preserve">kovy a podľa prílohy č. 3 vyhlášky MŽP SR č. 391/2003 Z. z., ktorou sa vykonáva zákon č. 245/2003 Z. z. o IPKZ v skupine </w:t>
      </w:r>
      <w:r>
        <w:rPr>
          <w:b/>
        </w:rPr>
        <w:t xml:space="preserve">NOSE - P: 105.12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zmeny integrovaného povolenia sú podľa § 8 ods. 2 zákona č. 245/2003  Z. z. o IPK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v  oblasti  ochrany ovzdušia</w:t>
      </w:r>
    </w:p>
    <w:p>
      <w:pPr>
        <w:pStyle w:val="Normal"/>
        <w:ind w:left="540" w:hanging="180"/>
        <w:jc w:val="both"/>
        <w:rPr/>
      </w:pPr>
      <w:r>
        <w:rPr/>
        <w:t xml:space="preserve">- súhlas o povolení stavieb veľkých zdrojov znečisťovania o  ich užívaní, </w:t>
      </w:r>
      <w:r>
        <w:rPr>
          <w:bCs/>
        </w:rPr>
        <w:t xml:space="preserve">podľa  § 8  ods. 2  bod 1  </w:t>
      </w:r>
      <w:r>
        <w:rPr/>
        <w:t>zákona č. 245/2003 Z. z. o IPKZ,</w:t>
      </w:r>
    </w:p>
    <w:p>
      <w:pPr>
        <w:pStyle w:val="Normal"/>
        <w:jc w:val="both"/>
        <w:rPr/>
      </w:pPr>
      <w:r>
        <w:rPr>
          <w:b/>
          <w:bCs/>
        </w:rPr>
        <w:t xml:space="preserve">b) v oblasti  povrchových  a podzemných vôd 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- povolenie na odber povrchových a podzemných vôd, podľa § 8 ods. 2 písm. b) bod 5 zákona </w:t>
      </w:r>
      <w:r>
        <w:rPr/>
        <w:t>č. 245/2003 Z. z. o  IPKZ,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- povolenie na vypúšťanie odpadových vôd a osobitných vôd, podľa § 8 ods. 2  písm. b) bod 1 zákona </w:t>
      </w:r>
      <w:r>
        <w:rPr/>
        <w:t>č. 245/2003 Z. z. o  IPKZ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) v oblasti odpadov</w:t>
      </w:r>
    </w:p>
    <w:p>
      <w:pPr>
        <w:pStyle w:val="Normal"/>
        <w:tabs>
          <w:tab w:val="clear" w:pos="708"/>
          <w:tab w:val="left" w:pos="9360" w:leader="none"/>
        </w:tabs>
        <w:ind w:left="540" w:right="72" w:hanging="54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súhlas na nakladanie s  nebezpečnými odpadmi vrátane ich prepravy, podľa § 8 ods. 2 písm. c) bod 8 zákona </w:t>
      </w:r>
      <w:r>
        <w:rPr/>
        <w:t>č. 245/2003 Z. z. o IPKZ,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d) v oblasti ochrany zdravia ľudí posudzovanie návrhov</w:t>
      </w:r>
    </w:p>
    <w:p>
      <w:pPr>
        <w:pStyle w:val="Normal"/>
        <w:ind w:left="540" w:hanging="180"/>
        <w:jc w:val="both"/>
        <w:rPr/>
      </w:pPr>
      <w:r>
        <w:rPr/>
        <w:t xml:space="preserve">- na nakladanie s nebezpečnými odpadmi podľa § 8 ods. 2 písm. f) bod 4 zákona              č. 245/2003 Z. z. o IPKZ.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Integrované povolenie č. 85/16-OIPK/2006-Mi/570730105 zo dňa 31.03.2006 sa mení a dopĺňa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Bod A.3 v časti I. na str. 3 sa dopĺňa o:</w:t>
      </w:r>
    </w:p>
    <w:p>
      <w:pPr>
        <w:pStyle w:val="Zkladntext2"/>
        <w:ind w:left="540" w:hanging="540"/>
        <w:jc w:val="both"/>
        <w:rPr/>
      </w:pPr>
      <w:r>
        <w:rPr>
          <w:i w:val="false"/>
        </w:rPr>
        <w:t>R 13 Skladovanie odpadov pred použitím niektorej z činností R 1 až R 12 (okrem dočasného uloženia pred zberom na mieste vzniku)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i/>
          <w:i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V bode B.2.1.4 v časti I. odstavec „Výstupy zo ŠP“ na str. 4 sa nahrádza v znení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>- Výstupy zo ŠP</w:t>
      </w:r>
      <w:r>
        <w:rPr/>
        <w:t>:</w:t>
      </w:r>
    </w:p>
    <w:p>
      <w:pPr>
        <w:pStyle w:val="Normal"/>
        <w:ind w:left="180" w:hanging="180"/>
        <w:jc w:val="both"/>
        <w:rPr/>
      </w:pPr>
      <w:r>
        <w:rPr/>
        <w:t xml:space="preserve">- čierna meď s obsahom 65 – 85 % Cu, medziprodukt, ktorý postupuje na ďalšie spracovanie do konvertorov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- Sn-Pb zliatina (výrobok), </w:t>
      </w:r>
    </w:p>
    <w:p>
      <w:pPr>
        <w:pStyle w:val="Normal"/>
        <w:ind w:left="180" w:hanging="180"/>
        <w:jc w:val="both"/>
        <w:rPr/>
      </w:pPr>
      <w:r>
        <w:rPr/>
        <w:t>- troska, ktorá je na základe ekotoxigologických testov  a vydaného certifikátu hodnotená ako výrobok šachtovej pece - umelé kamenivo, je po vychladnutí na troskovom páse  železničným vagónom odvážaná  na dočasné skladovanie na vyhradenom mieste v areáli podniku, odkiaľ je odpredávaná ako výrobok na použitie v inžinierskom staviteľstve alebo je odovzdávaná osobe oprávnenej nakladať s odpadmi podľa zákona č. 223/2001 Z. z. o odpadoch a o zmene a doplnení niektorých zákonov v znení neskorších predpisov (ďalej len „oprávnená osoba“),</w:t>
      </w:r>
    </w:p>
    <w:p>
      <w:pPr>
        <w:pStyle w:val="Normal"/>
        <w:ind w:left="180" w:hanging="180"/>
        <w:jc w:val="both"/>
        <w:rPr/>
      </w:pPr>
      <w:r>
        <w:rPr/>
        <w:t>- prach zachytený v odprašovacej komore a v  rekuperátore, ktorý je recyklovaný do vsádzky v technologickom uzle Príprava peliet, prach s obsahom Zn-Sn-Pb zachytený v  LF, ktorý je  priebežne  dopravovaný  do  sila prachu, z ktorého je plnený do big – bagov a postupuje ako vstupná surovina pre PS 03 Výroba ZnSO</w:t>
      </w:r>
      <w:r>
        <w:rPr>
          <w:vertAlign w:val="subscript"/>
        </w:rPr>
        <w:t>4</w:t>
      </w:r>
      <w:r>
        <w:rPr/>
        <w:t xml:space="preserve"> alebo je odpredávaný na zhodnotenie oprávnenej osobe,</w:t>
      </w:r>
    </w:p>
    <w:p>
      <w:pPr>
        <w:pStyle w:val="Normal"/>
        <w:ind w:left="180" w:hanging="180"/>
        <w:jc w:val="both"/>
        <w:rPr/>
      </w:pPr>
      <w:r>
        <w:rPr/>
        <w:t>- voda z chladenia vsádzacieho otvoru na kychte ŠP, ktorá je odvádzaná priemyselnou kanalizáciou do recipientu Hornád výustom č.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byajntext"/>
        <w:ind w:left="360" w:hanging="36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Bod B.2.9.1 v časti I.  na str. 8 sa nahrádza v znení:</w:t>
      </w:r>
    </w:p>
    <w:p>
      <w:pPr>
        <w:pStyle w:val="Zkladntext2"/>
        <w:rPr>
          <w:rFonts w:ascii="Times New Roman" w:hAnsi="Times New Roman" w:cs="Times New Roman"/>
          <w:b/>
          <w:b/>
          <w:iCs w:val="false"/>
          <w:sz w:val="24"/>
          <w:szCs w:val="24"/>
          <w:lang w:val="sk-SK"/>
        </w:rPr>
      </w:pPr>
      <w:r>
        <w:rPr>
          <w:rFonts w:cs="Times New Roman"/>
          <w:b/>
          <w:iCs w:val="false"/>
          <w:sz w:val="24"/>
          <w:szCs w:val="24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2.9.1  Odber vody</w:t>
      </w:r>
    </w:p>
    <w:p>
      <w:pPr>
        <w:pStyle w:val="Zkladntext2"/>
        <w:tabs>
          <w:tab w:val="clear" w:pos="708"/>
          <w:tab w:val="left" w:pos="5925" w:leader="none"/>
        </w:tabs>
        <w:ind w:hanging="360"/>
        <w:jc w:val="both"/>
        <w:rPr>
          <w:i w:val="false"/>
          <w:i w:val="false"/>
        </w:rPr>
      </w:pPr>
      <w:r>
        <w:rPr/>
        <w:t xml:space="preserve">              </w:t>
      </w:r>
      <w:r>
        <w:rPr>
          <w:i w:val="false"/>
        </w:rPr>
        <w:t>Odber vody na technologické účely je realizovaný na  pravom brehu toku Hornád, riečny km 200,08, derivačným kanálom v množstve 130 000 m</w:t>
      </w:r>
      <w:r>
        <w:rPr>
          <w:i w:val="false"/>
          <w:vertAlign w:val="superscript"/>
        </w:rPr>
        <w:t xml:space="preserve">3 </w:t>
      </w:r>
      <w:r>
        <w:rPr>
          <w:i w:val="false"/>
        </w:rPr>
        <w:t>za mesiac. Odoberaná voda je akumulovaná v sedimentačnej nádrži o objeme 120 000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, kde sa zbavuje nerozpustných látok a plávajúcich nečistôt, odkiaľ je samospádom potrubím Ø 500 mm dopravovaná           do čerpacej stanice a následne čerpaná ako úžitková voda do PS 01 Šachtová pec a konvertory, PS 02 Sklopná rafinačná pec a dúchadlá a </w:t>
      </w:r>
      <w:r>
        <w:rPr>
          <w:bCs w:val="false"/>
          <w:i w:val="false"/>
          <w:caps/>
        </w:rPr>
        <w:t xml:space="preserve">PS 03 </w:t>
      </w:r>
      <w:r>
        <w:rPr>
          <w:i w:val="false"/>
        </w:rPr>
        <w:t>Výroba ZnSO</w:t>
      </w:r>
      <w:r>
        <w:rPr>
          <w:i w:val="false"/>
          <w:vertAlign w:val="subscript"/>
        </w:rPr>
        <w:t xml:space="preserve">4 </w:t>
      </w:r>
      <w:r>
        <w:rPr>
          <w:i w:val="false"/>
        </w:rPr>
        <w:t>a CHÚV. Odber vody pre pitné a sociálne účely je zabezpečený zo 4 odberných miest verejného vodovodu v  správe Podtatranskej vodárenskej prevádzkovej spoločnosti, a.s., Poprad. Voda je odoberaná z odberných miest – OM 9230020 – Výrobňa, OM 9227410 – Administratívna budova, OM 9227360 – Laboratórium, OM 9227350 – Kuchyňa.</w:t>
      </w:r>
    </w:p>
    <w:p>
      <w:pPr>
        <w:pStyle w:val="Obyajntext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Bod A.3.6 v časti II. na str. 13 sa dopĺňa o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Prevádzkovateľ je oprávnený  na odber povrchových vôd na technologické a sociálne účely v množstvách uvedených v nasledovnej tabuľke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2520"/>
      </w:tblGrid>
      <w:tr>
        <w:trPr>
          <w:trHeight w:val="28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dberné miesto: </w:t>
            </w:r>
            <w:r>
              <w:rPr>
                <w:sz w:val="18"/>
                <w:szCs w:val="18"/>
              </w:rPr>
              <w:t xml:space="preserve"> pravý breh toku Hornád, riečny km 200,08, derivačný kanál cez odberný objekt </w:t>
            </w:r>
          </w:p>
        </w:tc>
      </w:tr>
      <w:tr>
        <w:trPr>
          <w:trHeight w:val="2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imálne množstvo odoberanej vody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max</w:t>
            </w:r>
          </w:p>
        </w:tc>
      </w:tr>
      <w:tr>
        <w:trPr>
          <w:trHeight w:val="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.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0" w:first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>
          <w:trHeight w:val="1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6 800</w:t>
            </w:r>
          </w:p>
        </w:tc>
      </w:tr>
    </w:tbl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b/>
          <w:i w:val="false"/>
        </w:rPr>
        <w:t>Za bod A.3.6 v časti II. na str. 13 sa dopĺňa bod A.3.7 v zne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Prevádzkovateľ je povinný merať množstvo odoberanej  povrchovej vody v odbernom objekte určeným meradlom podľa osobitného predpisu. </w:t>
      </w:r>
    </w:p>
    <w:p>
      <w:pPr>
        <w:pStyle w:val="Obyajntext"/>
        <w:ind w:left="360" w:hanging="360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Bod B. v časti II. na str. 16 až 18 sa nahrádza v znení:</w:t>
      </w:r>
    </w:p>
    <w:p>
      <w:pPr>
        <w:pStyle w:val="Normal"/>
        <w:jc w:val="both"/>
        <w:rPr/>
      </w:pPr>
      <w:r>
        <w:rPr/>
        <w:t>Prevádzkovateľ je oprávnený vypúšťať odpadové vody z  priemyselnej kanalizácie               do povrchových vôd – vodného toku Hornád, hydrologické číslo poradia 4-32-01-107            za nasledovných podmienok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580" w:leader="none"/>
        </w:tabs>
        <w:ind w:left="540" w:hanging="540"/>
        <w:jc w:val="both"/>
        <w:rPr/>
      </w:pPr>
      <w:r>
        <w:rPr>
          <w:bCs/>
        </w:rPr>
        <w:t xml:space="preserve">2.1  </w:t>
      </w:r>
      <w:r>
        <w:rPr>
          <w:b/>
          <w:bCs/>
        </w:rPr>
        <w:t>V</w:t>
      </w:r>
      <w:r>
        <w:rPr>
          <w:b/>
        </w:rPr>
        <w:t xml:space="preserve">ýustom č. 1 </w:t>
      </w:r>
      <w:r>
        <w:rPr/>
        <w:t xml:space="preserve">do vodného toku Hornád v  riečnom kilometri 97,80 pravobrežne je prevádzkovateľ oprávnený vypúšťať odpadové vody </w:t>
      </w:r>
      <w:r>
        <w:rPr>
          <w:bCs/>
        </w:rPr>
        <w:t>z chladenia sklopnej rafinačnej pece a chladenia anód,</w:t>
      </w:r>
      <w:r>
        <w:rPr/>
        <w:t xml:space="preserve"> odpadové </w:t>
      </w:r>
      <w:r>
        <w:rPr>
          <w:bCs/>
        </w:rPr>
        <w:t>vody z výroby ZnSO4,</w:t>
      </w:r>
      <w:r>
        <w:rPr/>
        <w:t xml:space="preserve"> odpadové vody                         z </w:t>
      </w:r>
      <w:r>
        <w:rPr>
          <w:bCs/>
        </w:rPr>
        <w:t>vodokružných vývev,</w:t>
      </w:r>
      <w:r>
        <w:rPr/>
        <w:t xml:space="preserve"> odpadové vody </w:t>
      </w:r>
      <w:r>
        <w:rPr>
          <w:bCs/>
        </w:rPr>
        <w:t>z  regenerácie iónových</w:t>
      </w:r>
      <w:r>
        <w:rPr>
          <w:bCs/>
          <w:color w:val="FF0000"/>
        </w:rPr>
        <w:t xml:space="preserve"> </w:t>
      </w:r>
      <w:r>
        <w:rPr>
          <w:bCs/>
        </w:rPr>
        <w:t xml:space="preserve">filtrov v  CHÚV (predčistené neutralizáciou a sedimentáciou), splaškové odpadové vody (predčistené      v </w:t>
      </w:r>
      <w:r>
        <w:rPr/>
        <w:t>štrbinovej sedimentačnej nádrži) a</w:t>
      </w:r>
      <w:r>
        <w:rPr>
          <w:bCs/>
        </w:rPr>
        <w:t xml:space="preserve"> </w:t>
      </w:r>
      <w:r>
        <w:rPr/>
        <w:t>vody z povrchového odtoku.</w:t>
      </w:r>
    </w:p>
    <w:p>
      <w:pPr>
        <w:pStyle w:val="Normal"/>
        <w:tabs>
          <w:tab w:val="clear" w:pos="708"/>
          <w:tab w:val="left" w:pos="324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/>
        <w:t>2.1.1 Odpadové vody budú výustom č. 1 vypúšťané kontinuálne, 24 hodín denne, 365 dní v roku, pričom nesmú byť prekročené hodnoty uvedené v nasledovnej tabuľke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1620"/>
        <w:gridCol w:w="1620"/>
      </w:tblGrid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40" w:hanging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emerný prietok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>24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ximálny  prietok          </w:t>
              <w:br/>
              <w:t>Q</w:t>
            </w:r>
            <w:r>
              <w:rPr>
                <w:b/>
                <w:sz w:val="18"/>
                <w:szCs w:val="18"/>
                <w:vertAlign w:val="subscript"/>
              </w:rPr>
              <w:t>max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>d</w:t>
            </w:r>
            <w:r>
              <w:rPr>
                <w:b/>
                <w:sz w:val="18"/>
                <w:szCs w:val="18"/>
              </w:rPr>
              <w:t xml:space="preserve"> [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.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10" w:firstLine="120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 xml:space="preserve">roč </w:t>
            </w: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0 7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540" w:hanging="540"/>
        <w:jc w:val="both"/>
        <w:rPr/>
      </w:pPr>
      <w:r>
        <w:rPr/>
        <w:t>2.1.2 Ukazovatele znečistenia vo vypúšťaných odpadových vodách výustom č. 1 nesmú prekročiť limitné hodnoty určené v nasledovnej tabuľke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440"/>
        <w:gridCol w:w="1800"/>
      </w:tblGrid>
      <w:tr>
        <w:trPr/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       </w:t>
            </w:r>
            <w:r>
              <w:rPr>
                <w:b/>
                <w:sz w:val="18"/>
                <w:szCs w:val="18"/>
              </w:rPr>
              <w:t>Zdroj  emisií:</w:t>
            </w:r>
            <w:r>
              <w:rPr>
                <w:sz w:val="18"/>
                <w:szCs w:val="18"/>
              </w:rPr>
              <w:t xml:space="preserve"> Priemyselné odpadové vody, splaškové odpadové vody podľa bodu B.2.1 časť II. tohto rozhodnutia</w:t>
            </w:r>
          </w:p>
          <w:p>
            <w:pPr>
              <w:pStyle w:val="Normal"/>
              <w:shd w:fill="F3F3F3" w:val="clear"/>
              <w:rPr/>
            </w:pPr>
            <w:r>
              <w:rPr>
                <w:b/>
                <w:sz w:val="18"/>
                <w:szCs w:val="18"/>
              </w:rPr>
              <w:t>Miesto vypúšťania:</w:t>
            </w:r>
            <w:r>
              <w:rPr>
                <w:sz w:val="18"/>
                <w:szCs w:val="18"/>
              </w:rPr>
              <w:t xml:space="preserve"> Výust č. 1 - do vodného toku Hornád  v riečnom kilometri 97,80  pravobrežne  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108"/>
              <w:jc w:val="both"/>
              <w:rPr/>
            </w:pPr>
            <w:r>
              <w:rPr>
                <w:b/>
                <w:sz w:val="18"/>
                <w:szCs w:val="18"/>
                <w:shd w:fill="F3F3F3" w:val="clear"/>
              </w:rPr>
              <w:t xml:space="preserve">  </w:t>
            </w:r>
            <w:r>
              <w:rPr>
                <w:b/>
                <w:sz w:val="18"/>
                <w:szCs w:val="18"/>
                <w:shd w:fill="F3F3F3" w:val="clear"/>
              </w:rPr>
              <w:t xml:space="preserve">Ukazovateľ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shd w:fill="F3F3F3" w:val="clear"/>
              </w:rPr>
              <w:t xml:space="preserve">Limitné koncentračné hodnoty [mg. l </w:t>
            </w:r>
            <w:r>
              <w:rPr>
                <w:b/>
                <w:sz w:val="18"/>
                <w:szCs w:val="18"/>
                <w:shd w:fill="F3F3F3" w:val="clear"/>
                <w:vertAlign w:val="superscript"/>
              </w:rPr>
              <w:t>-1</w:t>
            </w:r>
            <w:r>
              <w:rPr>
                <w:b/>
                <w:sz w:val="18"/>
                <w:szCs w:val="18"/>
                <w:shd w:fill="F3F3F3" w:val="clear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shd w:fill="F3F3F3" w:val="clear"/>
              </w:rPr>
              <w:t>„m“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  <w:t>Bilančné hodnoty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[kg. 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t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both"/>
              <w:rPr/>
            </w:pPr>
            <w:r>
              <w:rPr>
                <w:sz w:val="18"/>
                <w:szCs w:val="18"/>
              </w:rPr>
              <w:t>Reakcia vody                    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– 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rozpustené látky            N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eď                                   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inok                                 Z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ikel                                  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admium                         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Nepolárne extrahovateľné látky (UV,IČ)                            N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írany                               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2,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idy                            C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7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angán                            M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Biochemická spotreba kyslíka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BSK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emická spotreba kyslíka </w:t>
            </w:r>
          </w:p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CHSK</w:t>
            </w:r>
            <w:r>
              <w:rPr>
                <w:sz w:val="18"/>
                <w:szCs w:val="18"/>
                <w:vertAlign w:val="subscript"/>
              </w:rPr>
              <w:t>Cr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Teplota                               t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º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>
          <w:sz w:val="18"/>
          <w:szCs w:val="18"/>
        </w:rPr>
        <w:t>* maximálna limitná hodnota koncentrácie znečistenia v príslušnom ukazovateli v kvalifikovanej bodovej vzorke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m – maximálna limitná hodnota koncentrácie znečistenia v príslušnom ukazovateli v 8 – hodinovej zlievanej vzorke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imitné hodnoty ukazovateľov znečistenia uvedené v bode B.2.1.2 časť II. tohto rozhodnutia sa považujú za dodržané, ak ani v  jednej zlievanej vzorke nebude prekročená určená koncentračná hodnota „m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imitná hodnota ukazovateľa znečistenia NEL sa považuje za dodržanú, ak ani v jednej vzorke nebude prekročená hodnota „m“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580" w:leader="none"/>
        </w:tabs>
        <w:ind w:left="540" w:hanging="540"/>
        <w:jc w:val="both"/>
        <w:rPr>
          <w:bCs/>
        </w:rPr>
      </w:pPr>
      <w:r>
        <w:rPr>
          <w:bCs/>
        </w:rPr>
        <w:t xml:space="preserve">2.2  </w:t>
      </w:r>
      <w:r>
        <w:rPr>
          <w:b/>
          <w:bCs/>
        </w:rPr>
        <w:t>V</w:t>
      </w:r>
      <w:r>
        <w:rPr>
          <w:b/>
        </w:rPr>
        <w:t xml:space="preserve">ýustom č. 2 </w:t>
      </w:r>
      <w:r>
        <w:rPr/>
        <w:t xml:space="preserve">do vodného toku Hornád v  riečnom kilometri 97,50 pravobrežne je prevádzkovateľ oprávnený vypúšťať odpadové vody </w:t>
      </w:r>
      <w:r>
        <w:rPr>
          <w:bCs/>
        </w:rPr>
        <w:t xml:space="preserve">z chladenia šachtovej pece a  dúchadiel, odpadové vody z  chladenia odsávacieho zákrytu konvertorov, odpadové vody z </w:t>
      </w:r>
      <w:r>
        <w:rPr/>
        <w:t xml:space="preserve">chladenia  kryštalizátorov z výroby </w:t>
      </w:r>
      <w:r>
        <w:rPr>
          <w:bCs/>
        </w:rPr>
        <w:t>ZnSO</w:t>
      </w:r>
      <w:r>
        <w:rPr>
          <w:bCs/>
          <w:vertAlign w:val="subscript"/>
        </w:rPr>
        <w:t>4</w:t>
      </w:r>
      <w:r>
        <w:rPr>
          <w:bCs/>
        </w:rPr>
        <w:t xml:space="preserve"> </w:t>
      </w:r>
      <w:r>
        <w:rPr/>
        <w:t>a</w:t>
      </w:r>
      <w:r>
        <w:rPr>
          <w:bCs/>
        </w:rPr>
        <w:t xml:space="preserve"> </w:t>
      </w:r>
      <w:r>
        <w:rPr/>
        <w:t>vody z povrchového odtok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/>
        <w:t>2.2.1 Odpadové vody budú výustom č. 2 vypúšťané kontinuálne, 24 hodín denne, 365 dní v roku, pričom nesmú byť prekročené hodnoty uvedené v nasledovnej tabuľke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715"/>
        <w:gridCol w:w="1605"/>
        <w:gridCol w:w="1800"/>
      </w:tblGrid>
      <w:tr>
        <w:trPr>
          <w:trHeight w:val="2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40" w:hanging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emerný prietok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vertAlign w:val="subscript"/>
              </w:rPr>
              <w:t>24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aximálny hod. prietok          Q</w:t>
            </w:r>
            <w:r>
              <w:rPr>
                <w:b/>
                <w:sz w:val="18"/>
                <w:szCs w:val="18"/>
                <w:vertAlign w:val="subscript"/>
              </w:rPr>
              <w:t>max</w:t>
            </w:r>
            <w:r>
              <w:rPr>
                <w:b/>
                <w:sz w:val="18"/>
                <w:szCs w:val="18"/>
              </w:rPr>
              <w:t xml:space="preserve"> [l.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.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28" w:hanging="0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0 720</w:t>
            </w:r>
          </w:p>
        </w:tc>
      </w:tr>
    </w:tbl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2.2 Ukazovatele znečistenia vo vypúšťaných odpadových vodách výustom č. 2 nesmú   prekročiť limitné hodnoty určené v nasledovnej tabuľke:</w:t>
      </w:r>
    </w:p>
    <w:p>
      <w:pPr>
        <w:pStyle w:val="Normal"/>
        <w:ind w:left="540" w:hanging="540"/>
        <w:jc w:val="both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440"/>
        <w:gridCol w:w="1440"/>
      </w:tblGrid>
      <w:tr>
        <w:trPr/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roj emisií:</w:t>
            </w:r>
            <w:r>
              <w:rPr>
                <w:sz w:val="18"/>
                <w:szCs w:val="18"/>
              </w:rPr>
              <w:t xml:space="preserve"> Priemyselné odpadové vody podľa bodu B.2.2 časť II. tohto rozhodnut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vypúšťania:</w:t>
            </w:r>
            <w:r>
              <w:rPr>
                <w:sz w:val="18"/>
                <w:szCs w:val="18"/>
              </w:rPr>
              <w:t xml:space="preserve"> Výust č. 2 - do vodného toku Hornád v  riečnom kilometri 97,50 pravobrežne                    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  <w:t xml:space="preserve">Ukazovateľ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shd w:fill="F3F3F3" w:val="clear"/>
              </w:rPr>
              <w:t>Limitné koncentračné hodnoty    [mg. l</w:t>
            </w:r>
            <w:r>
              <w:rPr>
                <w:b/>
                <w:sz w:val="18"/>
                <w:szCs w:val="18"/>
                <w:shd w:fill="F3F3F3" w:val="clear"/>
                <w:vertAlign w:val="superscript"/>
              </w:rPr>
              <w:t>-1</w:t>
            </w:r>
            <w:r>
              <w:rPr>
                <w:b/>
                <w:sz w:val="18"/>
                <w:szCs w:val="18"/>
                <w:shd w:fill="F3F3F3" w:val="clear"/>
              </w:rPr>
              <w:t>]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shd w:fill="F3F3F3" w:val="clear"/>
              </w:rPr>
              <w:t>„m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  <w:t>Bilančné hodnoty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kg. deň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[t. rok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kcia vody                             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– 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erozpustené látky                     N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eď                                            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inok                                           Z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ikel                                           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admium                                  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Nepolárne extrahovateľné látky (UV,IČ)                                    N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írany                                       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idy                                     C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angán                                     M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Biochemická spotreba kyslíka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BSK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hemická spotreba kyslíka  CHSK</w:t>
            </w:r>
            <w:r>
              <w:rPr>
                <w:sz w:val="18"/>
                <w:szCs w:val="18"/>
                <w:vertAlign w:val="subscript"/>
              </w:rPr>
              <w:t>Cr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Teplota                                           t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º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8"/>
          <w:szCs w:val="18"/>
        </w:rPr>
        <w:t>*    maximálna limitná hodnota koncentrácie znečistenia v príslušnom ukazovateli v   kvalifikovanej  bodovej vzorke</w:t>
      </w:r>
    </w:p>
    <w:p>
      <w:pPr>
        <w:pStyle w:val="Normal"/>
        <w:ind w:left="900" w:hanging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m – maximálna limitná hodnota koncentrácie znečistenia v príslušnom ukazovateli v  8 – hodinovej zlievanej vzorke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2.2.3 Limitné hodnoty ukazovateľov znečistenia uvedené v  bode B.2.2.1 časť II. tohto rozhodnutia sa považujú za dodržané, ak ani v jednej zlievanej vzorke nebude prekročená určená koncentračná hodnota „m“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2.4 Limitná hodnota ukazovateľa znečistenia NEL sa považuje za dodržanú, ak ani v jednej vzorke nebude prekročená hodnota „m“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2.3   Prevádzkovateľ je povinný merať množstvo vypustených odpadových vôd  z výustov    č. 1 a  č. 2 kontinuálne  Parschalovými žľabmi, určenými meradlami podľa osobitných predpisov, ktoré sú opatrené ultrazvukovým snímačom meranej veličiny a registráciou na centrálnom energetickom dispečingu spoločnost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4  Prevádzkovateľ je povinný údaje uvedené v bode B.2.3 časť II. tohto rozhodnutia odčítavať 3 x denne po jednotlivých zmenách a  zaznamenávať obsluhou v prevádzkovej evidencii.</w:t>
      </w:r>
    </w:p>
    <w:p>
      <w:pPr>
        <w:pStyle w:val="Odsek"/>
        <w:tabs>
          <w:tab w:val="clear" w:pos="708"/>
          <w:tab w:val="left" w:pos="360" w:leader="none"/>
        </w:tabs>
        <w:spacing w:before="0" w:after="0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</w:rPr>
        <w:t>2.5   Prevádzkovateľovi sa povolenie na vypúšťanie odpadových vôd udeľuje do 30. 04. 2008. Po tomto termíne prevádzkovateľ nesmie priemyselné a splaškové odpadové vody vypúšťať do recipientu Hornád bez realizácie opatrení uvedených v bodoch C.2.1, C.2.2 a C.2.3 časť II. tohto rozhodnutia.</w:t>
      </w:r>
    </w:p>
    <w:p>
      <w:pPr>
        <w:pStyle w:val="Normal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Bod C.1.1 v časti II. na str. 19 sa nahrádza v znení:</w:t>
      </w:r>
    </w:p>
    <w:p>
      <w:pPr>
        <w:pStyle w:val="Obyajntext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>Prevádzkovateľ je povinný v lehote do 31.08.2007 zabezpečiť odsávanie haly a  utesnenie svetlíkov stavebného objektu PS 01 Šachová pec a konvertory alebo iným vhodným technickým riešením zabezpečiť zachytávanie fugitívnych emisií z konvertorov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sk-SK"/>
        </w:rPr>
      </w:pPr>
      <w:r>
        <w:rPr>
          <w:rFonts w:cs="Times New Roman"/>
          <w:b/>
          <w:iCs/>
          <w:sz w:val="20"/>
          <w:szCs w:val="20"/>
          <w:lang w:val="sk-SK"/>
        </w:rPr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k-SK"/>
        </w:rPr>
        <w:t>Bod C.1.2 v časti II. na str. 19 sa nahrádza v znení:</w:t>
      </w:r>
    </w:p>
    <w:p>
      <w:pPr>
        <w:pStyle w:val="Normal"/>
        <w:jc w:val="both"/>
        <w:rPr/>
      </w:pPr>
      <w:r>
        <w:rPr>
          <w:iCs/>
        </w:rPr>
        <w:t>Prevádzkovateľ je povinný v  lehote do 31.08.2007 zabezpečiť skladovanie hydroxidu vápenatého, používaného v  procese peletizácie, v  uzavretých zásobníkoch – silách a zabezpečiť jeho dopravu  kapotovanými dopravnými cestami alebo zabezpečiť iné bezprašné variantné riešenie.</w:t>
      </w:r>
    </w:p>
    <w:p>
      <w:pPr>
        <w:pStyle w:val="Normal"/>
        <w:ind w:left="360" w:hanging="36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Za bod D.1.1 v časti II. na str. 20 sa dopĺňa podmienka D.1.2 v znení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evádzkovateľ je povinný k odberu vzoriek zo zhodnocovaných odpadov 2 krát ročne prizvať príslušný orgán štátnej správy odpadového hospodárstv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Bod D.2.6 v časti II. na str. 20 až 21 sa nahrádza v znení:</w:t>
      </w:r>
    </w:p>
    <w:p>
      <w:pPr>
        <w:pStyle w:val="Normal"/>
        <w:ind w:right="23" w:hanging="0"/>
        <w:jc w:val="both"/>
        <w:rPr/>
      </w:pPr>
      <w:r>
        <w:rPr/>
        <w:t xml:space="preserve">Prevádzkovateľ je oprávnený </w:t>
      </w:r>
      <w:r>
        <w:rPr>
          <w:bCs/>
        </w:rPr>
        <w:t xml:space="preserve">nakladať s  nebezpečnými odpadmi, </w:t>
      </w:r>
      <w:r>
        <w:rPr/>
        <w:t>zaradenými podľa Katalógu odpadov, uvedenými v prílohe č. 2 tohto rozhodnutia,</w:t>
      </w:r>
      <w:r>
        <w:rPr>
          <w:bCs/>
        </w:rPr>
        <w:t xml:space="preserve"> ktoré spočíva v </w:t>
      </w:r>
      <w:r>
        <w:rPr/>
        <w:t xml:space="preserve">triedení, zhromažďovaní nebezpečných odpadov a  ich dočasnom skladovaní max. 1 rok na určených miestach v prevádzke tak, ako je uvedené v bodoch B.2.11 a B.2.14 časť I. tohto rozhodnutia, </w:t>
      </w:r>
      <w:r>
        <w:rPr>
          <w:bCs/>
        </w:rPr>
        <w:t>vrátane ich prepravy v okrese Spišská Nová Ves, v  súhrnnom množstve max. 1 000 ton za rok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od D.2.13 v časti II. na str. 21 sa nahrádza v znení:</w:t>
      </w:r>
    </w:p>
    <w:p>
      <w:pPr>
        <w:pStyle w:val="Normal"/>
        <w:tabs>
          <w:tab w:val="clear" w:pos="708"/>
          <w:tab w:val="center" w:pos="4860" w:leader="none"/>
        </w:tabs>
        <w:spacing w:before="0" w:after="240"/>
        <w:jc w:val="both"/>
        <w:rPr/>
      </w:pPr>
      <w:r>
        <w:rPr/>
        <w:t>Prevádzkovateľ je povinný viesť a  uchovávať evidenciu o  množstve, druhu a  pôvode odpadov prevzatých na zhodnotenie a  o  odpadoch vzniknutých výrobnou činnosťou prevádzkovateľa na evidenčnom liste odpadu v súlade so všeobecne záväznými právnymi predpismi odpadového hospodárstva. Evidenciu je prevádzkovateľ povinný vykonávať priebežne.</w:t>
      </w:r>
    </w:p>
    <w:p>
      <w:pPr>
        <w:pStyle w:val="Normal"/>
        <w:jc w:val="both"/>
        <w:rPr/>
      </w:pPr>
      <w:r>
        <w:rPr>
          <w:b/>
        </w:rPr>
        <w:t>Za bod D.2.14 v časti II. na str. 21 sa dopĺňa podmienka D.2.15 v znení:</w:t>
      </w:r>
    </w:p>
    <w:p>
      <w:pPr>
        <w:pStyle w:val="Normal"/>
        <w:jc w:val="both"/>
        <w:rPr/>
      </w:pPr>
      <w:r>
        <w:rPr/>
        <w:t>Prevádzkovateľ je povinný pri preprave nebezpečných odpadov dodržiavať povinnosti ustanovené v § 20 zákona č. 223/2001 Z. z. o odpadoch a  viesť evidenciu o prepravovaných nebezpečných odpadoch na sprievodných listoch nebezpečných odpadov v  súlade                 so všeobecne záväzným právnym predpisom odpadového hospodárstv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od I.2. v časti II. sa nahrádza v znení:</w:t>
      </w:r>
    </w:p>
    <w:p>
      <w:pPr>
        <w:pStyle w:val="Normal"/>
        <w:ind w:left="360" w:hanging="360"/>
        <w:jc w:val="both"/>
        <w:rPr/>
      </w:pPr>
      <w:r>
        <w:rPr/>
        <w:t>2.1 Prevádzkovateľ je povinný zabezpečiť odbery  vzoriek  na  vykonávanie  analytických    rozborov odpadových  vôd tak, ako  je to  uvedené  v  nasledovných tabuľkách:</w:t>
      </w:r>
    </w:p>
    <w:p>
      <w:pPr>
        <w:pStyle w:val="BodyText3"/>
        <w:rPr>
          <w:lang w:val="sk-SK"/>
        </w:rPr>
      </w:pPr>
      <w:r>
        <w:rPr>
          <w:lang w:val="sk-SK"/>
        </w:rPr>
      </w:r>
    </w:p>
    <w:tbl>
      <w:tblPr>
        <w:tblW w:w="879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57"/>
        <w:gridCol w:w="2173"/>
        <w:gridCol w:w="1831"/>
      </w:tblGrid>
      <w:tr>
        <w:trPr>
          <w:trHeight w:val="434" w:hRule="atLeast"/>
          <w:cantSplit w:val="true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  emisií:</w:t>
            </w:r>
            <w:r>
              <w:rPr>
                <w:sz w:val="22"/>
                <w:szCs w:val="22"/>
              </w:rPr>
              <w:t xml:space="preserve">  Priemyselné odpadové vody, splaškové odpadové vody podľa bodu B.2.1 časť II. tohto rozhodnut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iesto vypúšťania a odberu vzorky:</w:t>
            </w:r>
            <w:r>
              <w:rPr>
                <w:sz w:val="22"/>
                <w:szCs w:val="22"/>
              </w:rPr>
              <w:t xml:space="preserve">  Výust č.1 - do vodného  toku  Hornád  v riečnom  kilometri 97,80 pravobrežne    </w:t>
            </w:r>
          </w:p>
        </w:tc>
      </w:tr>
      <w:tr>
        <w:trPr>
          <w:trHeight w:val="349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Ukazovateľ znečisten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Frekvenc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Podmienky mera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Metóda analýzy/Technika</w:t>
            </w:r>
          </w:p>
        </w:tc>
      </w:tr>
      <w:tr>
        <w:trPr>
          <w:trHeight w:val="567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  <w:vertAlign w:val="subscript"/>
              </w:rPr>
              <w:t xml:space="preserve">,  </w:t>
            </w:r>
            <w:r>
              <w:rPr>
                <w:sz w:val="22"/>
                <w:szCs w:val="22"/>
              </w:rPr>
              <w:t>NL, Cu, Zn, Ni, Cd, 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2-</w:t>
            </w:r>
            <w:r>
              <w:rPr>
                <w:sz w:val="22"/>
                <w:szCs w:val="22"/>
                <w:vertAlign w:val="subscript"/>
              </w:rPr>
              <w:t xml:space="preserve">, </w:t>
            </w:r>
            <w:r>
              <w:rPr>
                <w:sz w:val="22"/>
                <w:szCs w:val="22"/>
              </w:rPr>
              <w:t>Cl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>, Mn, teplota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2 x za rok,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frekvencia 1 mesiac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), 2), 3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K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6)</w:t>
            </w:r>
          </w:p>
        </w:tc>
      </w:tr>
      <w:tr>
        <w:trPr>
          <w:trHeight w:val="284" w:hRule="exac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SK</w:t>
            </w:r>
            <w:r>
              <w:rPr>
                <w:sz w:val="22"/>
                <w:szCs w:val="22"/>
                <w:vertAlign w:val="subscript"/>
              </w:rPr>
              <w:t>Cr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7)</w:t>
            </w:r>
          </w:p>
        </w:tc>
      </w:tr>
      <w:tr>
        <w:trPr>
          <w:trHeight w:val="284" w:hRule="exac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(UV, IČ)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), 3), 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X, C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RL</w:t>
            </w:r>
            <w:r>
              <w:rPr>
                <w:sz w:val="22"/>
                <w:szCs w:val="22"/>
                <w:vertAlign w:val="subscript"/>
              </w:rPr>
              <w:t>105</w:t>
            </w:r>
            <w:r>
              <w:rPr>
                <w:sz w:val="22"/>
                <w:szCs w:val="22"/>
              </w:rPr>
              <w:t>, RL</w:t>
            </w:r>
            <w:r>
              <w:rPr>
                <w:sz w:val="22"/>
                <w:szCs w:val="22"/>
                <w:vertAlign w:val="subscript"/>
              </w:rPr>
              <w:t>550</w:t>
            </w:r>
            <w:r>
              <w:rPr>
                <w:sz w:val="22"/>
                <w:szCs w:val="22"/>
              </w:rPr>
              <w:t>, Hg, Fe</w:t>
            </w:r>
            <w:r>
              <w:rPr>
                <w:sz w:val="22"/>
                <w:szCs w:val="22"/>
                <w:vertAlign w:val="subscript"/>
              </w:rPr>
              <w:t>celk,</w:t>
            </w:r>
            <w:r>
              <w:rPr>
                <w:sz w:val="22"/>
                <w:szCs w:val="22"/>
              </w:rPr>
              <w:t>,  Pb, As,  Sn,  S</w:t>
            </w:r>
            <w:r>
              <w:rPr>
                <w:sz w:val="22"/>
                <w:szCs w:val="22"/>
                <w:vertAlign w:val="superscript"/>
              </w:rPr>
              <w:t xml:space="preserve">2- </w:t>
            </w:r>
            <w:r>
              <w:rPr>
                <w:sz w:val="22"/>
                <w:szCs w:val="22"/>
              </w:rPr>
              <w:t>,  CN</w:t>
            </w:r>
            <w:r>
              <w:rPr>
                <w:sz w:val="22"/>
                <w:szCs w:val="22"/>
                <w:vertAlign w:val="subscript"/>
              </w:rPr>
              <w:t>celk</w:t>
            </w:r>
            <w:r>
              <w:rPr>
                <w:sz w:val="22"/>
                <w:szCs w:val="22"/>
              </w:rPr>
              <w:t>, N</w:t>
            </w:r>
            <w:r>
              <w:rPr>
                <w:sz w:val="22"/>
                <w:szCs w:val="22"/>
                <w:vertAlign w:val="subscript"/>
              </w:rPr>
              <w:t>celk</w:t>
            </w:r>
            <w:r>
              <w:rPr>
                <w:sz w:val="22"/>
                <w:szCs w:val="22"/>
              </w:rPr>
              <w:t>, N-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, P</w:t>
            </w:r>
            <w:r>
              <w:rPr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 x za rok,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frekvencia 3 mesiac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), 2), 3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9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57"/>
        <w:gridCol w:w="2173"/>
        <w:gridCol w:w="1831"/>
      </w:tblGrid>
      <w:tr>
        <w:trPr>
          <w:trHeight w:val="434" w:hRule="atLeast"/>
          <w:cantSplit w:val="true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emisií:</w:t>
            </w:r>
            <w:r>
              <w:rPr>
                <w:sz w:val="22"/>
                <w:szCs w:val="22"/>
              </w:rPr>
              <w:t xml:space="preserve">  Priemyselné odpadové vody podľa bodu B.2.2 časť II. tohto rozhodnut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iesto vypúšťania:</w:t>
            </w:r>
            <w:r>
              <w:rPr>
                <w:sz w:val="22"/>
                <w:szCs w:val="22"/>
              </w:rPr>
              <w:t xml:space="preserve"> Výust č.2 - do vodného  toku  Hornád v  riečnom kilometri 97,50 pravobrežne                     </w:t>
            </w:r>
          </w:p>
        </w:tc>
      </w:tr>
      <w:tr>
        <w:trPr>
          <w:trHeight w:val="349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Ukazovateľ znečisten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Frekvenc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Podmienky mera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3F3F3" w:val="clear"/>
                <w:lang w:val="sk-SK"/>
              </w:rPr>
              <w:t>Metóda analýzy/Technika</w:t>
            </w:r>
          </w:p>
        </w:tc>
      </w:tr>
      <w:tr>
        <w:trPr>
          <w:trHeight w:val="567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  <w:vertAlign w:val="subscript"/>
              </w:rPr>
              <w:t xml:space="preserve">,  </w:t>
            </w:r>
            <w:r>
              <w:rPr>
                <w:sz w:val="22"/>
                <w:szCs w:val="22"/>
              </w:rPr>
              <w:t>NL, Cu, Zn, Ni, Cd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2-</w:t>
            </w:r>
            <w:r>
              <w:rPr>
                <w:sz w:val="22"/>
                <w:szCs w:val="22"/>
                <w:vertAlign w:val="subscript"/>
              </w:rPr>
              <w:t xml:space="preserve">, </w:t>
            </w:r>
            <w:r>
              <w:rPr>
                <w:sz w:val="22"/>
                <w:szCs w:val="22"/>
              </w:rPr>
              <w:t>Cl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>, Mn, teplota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2 x rok,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frekvencia 1 mesiac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), 2), 3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SK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6)</w:t>
            </w:r>
          </w:p>
        </w:tc>
      </w:tr>
      <w:tr>
        <w:trPr>
          <w:trHeight w:val="284" w:hRule="exac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SK</w:t>
            </w:r>
            <w:r>
              <w:rPr>
                <w:sz w:val="22"/>
                <w:szCs w:val="22"/>
                <w:vertAlign w:val="subscript"/>
              </w:rPr>
              <w:t>Cr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7)</w:t>
            </w:r>
          </w:p>
        </w:tc>
      </w:tr>
      <w:tr>
        <w:trPr>
          <w:trHeight w:val="284" w:hRule="exac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(UV, IČ)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), 3), 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X, C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RL</w:t>
            </w:r>
            <w:r>
              <w:rPr>
                <w:sz w:val="22"/>
                <w:szCs w:val="22"/>
                <w:vertAlign w:val="subscript"/>
              </w:rPr>
              <w:t>105</w:t>
            </w:r>
            <w:r>
              <w:rPr>
                <w:sz w:val="22"/>
                <w:szCs w:val="22"/>
              </w:rPr>
              <w:t>, RL</w:t>
            </w:r>
            <w:r>
              <w:rPr>
                <w:sz w:val="22"/>
                <w:szCs w:val="22"/>
                <w:vertAlign w:val="subscript"/>
              </w:rPr>
              <w:t>550</w:t>
            </w:r>
            <w:r>
              <w:rPr>
                <w:sz w:val="22"/>
                <w:szCs w:val="22"/>
              </w:rPr>
              <w:t>, Hg, Fe</w:t>
            </w:r>
            <w:r>
              <w:rPr>
                <w:sz w:val="22"/>
                <w:szCs w:val="22"/>
                <w:vertAlign w:val="subscript"/>
              </w:rPr>
              <w:t>celk,</w:t>
            </w:r>
            <w:r>
              <w:rPr>
                <w:sz w:val="22"/>
                <w:szCs w:val="22"/>
              </w:rPr>
              <w:t>,  Pb, As,  Sn,  S</w:t>
            </w:r>
            <w:r>
              <w:rPr>
                <w:sz w:val="22"/>
                <w:szCs w:val="22"/>
                <w:vertAlign w:val="superscript"/>
              </w:rPr>
              <w:t xml:space="preserve">2- </w:t>
            </w:r>
            <w:r>
              <w:rPr>
                <w:sz w:val="22"/>
                <w:szCs w:val="22"/>
              </w:rPr>
              <w:t>,  CN</w:t>
            </w:r>
            <w:r>
              <w:rPr>
                <w:sz w:val="22"/>
                <w:szCs w:val="22"/>
                <w:vertAlign w:val="subscript"/>
              </w:rPr>
              <w:t>celk</w:t>
            </w:r>
            <w:r>
              <w:rPr>
                <w:sz w:val="22"/>
                <w:szCs w:val="22"/>
              </w:rPr>
              <w:t>, N</w:t>
            </w:r>
            <w:r>
              <w:rPr>
                <w:sz w:val="22"/>
                <w:szCs w:val="22"/>
                <w:vertAlign w:val="subscript"/>
              </w:rPr>
              <w:t>celk</w:t>
            </w:r>
            <w:r>
              <w:rPr>
                <w:sz w:val="22"/>
                <w:szCs w:val="22"/>
              </w:rPr>
              <w:t>, N-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, P</w:t>
            </w:r>
            <w:r>
              <w:rPr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 x za rok,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frekvencia 3 mesiac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1), 2), 3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4)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 Odbery a analýzy musia byť vykonávané akreditovaným laboratóriom pre oblasť vôd        v  súlade  s  požiadavkami slovenskej technickej normy.</w:t>
      </w:r>
    </w:p>
    <w:p>
      <w:pPr>
        <w:pStyle w:val="Normal"/>
        <w:ind w:left="360" w:hanging="360"/>
        <w:jc w:val="both"/>
        <w:rPr/>
      </w:pPr>
      <w:r>
        <w:rPr/>
        <w:t xml:space="preserve">2) Osemhodinová zlievaná vzorka, ktorá sa získa zlievaním  piatich objemovo rovnakých čiastkových odoberaných vzoriek  v rovnakých časových intervalo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)  Odber vzorky bude vykonaný  počas plnej prevádzky. </w:t>
      </w:r>
    </w:p>
    <w:p>
      <w:pPr>
        <w:pStyle w:val="Normal"/>
        <w:ind w:left="900" w:hanging="900"/>
        <w:jc w:val="both"/>
        <w:rPr/>
      </w:pPr>
      <w:r>
        <w:rPr/>
        <w:t>4)  Odporúčané metódy: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   </w:t>
      </w:r>
      <w:r>
        <w:rPr>
          <w:sz w:val="18"/>
          <w:szCs w:val="18"/>
        </w:rPr>
        <w:t>pH  - Potenciometrické  stanovenie  podľa  STN  83 0540-6: 1982 Chemický  a  fyzikálny  rozbor   odpadových vôd.  Stanovenie pH.</w:t>
      </w:r>
    </w:p>
    <w:p>
      <w:pPr>
        <w:pStyle w:val="Normal"/>
        <w:ind w:left="360" w:hanging="54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NL  - Gravimetrické  stanovenie  po   filtrácii   cez   filtre  zo sklenených   vlákien s veľkosťou   pórov  0,85  - 1,0 µm, sušenie pri teplote 105 ºC podľa STN 83 0540-3:  1982 Chemický  a fyzikálny    rozbor odpadových vôd. 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</w:t>
      </w:r>
      <w:r>
        <w:rPr>
          <w:iCs/>
          <w:color w:val="231F20"/>
          <w:sz w:val="18"/>
          <w:szCs w:val="18"/>
        </w:rPr>
        <w:t>Cu   - Atómová absorpčná spektrometria – plameňová technika podľa technickej normy  STN ISO 8288: 1998 Kvalita vody. Stanovenie kobaltu, niklu, medi, zinku, kadmia a olova. Metódy plameňovej atómovej absorpčnej spektrometrie (75 7443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absorpčná spektrometria – s grafitovou pieckou podľa technickej normy STN EN ISO 15586: 2004 Kvalita vody. Stanovenie stopových prvkov atómovou absorpčnou spektrometriou s grafitovou pieckou (75 7421).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emisná spektrometria s indukčne viazanou plazmou  podľa technickej normy STN EN ISO 11885: 2000 Kvalita vody. Stanovenie 33 prvkov atómovou emisnou spektroskopiou s indukčne viazanou plazmou (75 7466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 xml:space="preserve">- Hmotnostná spektrometria s indukčne viazanou plazmou  podľa technickej normy STN EN ISO 17294-2: 2005 Kvalita vody. Použitie hmotnostnej spektrometrie s indukčne viazanou plazmou (ICP-MS). Časť 2: Stanovenie 62 prvkov (75 7478). 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</w:t>
      </w:r>
      <w:r>
        <w:rPr>
          <w:iCs/>
          <w:color w:val="231F20"/>
          <w:sz w:val="18"/>
          <w:szCs w:val="18"/>
        </w:rPr>
        <w:t>Zn   -  Atómová absorpčná spektrometria – grafitovou pieckou – podľa technickej normy STN EN ISO 11969: 1999 Kvalita vody. Stanovenie arzénu. Metóda atómovej absorpčnej spektrometrie (hydridový postup) (75 7454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Atómová absorpčná spektrometria –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36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ind w:left="360" w:hanging="54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 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Ni    - </w:t>
      </w:r>
      <w:r>
        <w:rPr>
          <w:iCs/>
          <w:color w:val="231F20"/>
          <w:sz w:val="18"/>
          <w:szCs w:val="18"/>
        </w:rPr>
        <w:t>Atómová absorpčná spektrometria –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360" w:hanging="360"/>
        <w:jc w:val="both"/>
        <w:rPr/>
      </w:pPr>
      <w:r>
        <w:rPr>
          <w:iCs/>
          <w:color w:val="231F20"/>
          <w:sz w:val="18"/>
          <w:szCs w:val="18"/>
        </w:rPr>
        <w:t xml:space="preserve">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Kvalita vody. Stanovenie stopových prvkov atómovou absorpčnou spektrometriou s grafitovou pieckou (75 7421).</w:t>
      </w:r>
    </w:p>
    <w:p>
      <w:pPr>
        <w:pStyle w:val="Normal"/>
        <w:autoSpaceDE w:val="false"/>
        <w:ind w:left="360" w:hanging="360"/>
        <w:jc w:val="both"/>
        <w:rPr/>
      </w:pPr>
      <w:r>
        <w:rPr>
          <w:iCs/>
          <w:color w:val="231F20"/>
          <w:sz w:val="18"/>
          <w:szCs w:val="18"/>
        </w:rPr>
        <w:t xml:space="preserve">        </w:t>
      </w: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360" w:hanging="360"/>
        <w:jc w:val="both"/>
        <w:rPr/>
      </w:pPr>
      <w:r>
        <w:rPr>
          <w:iCs/>
          <w:color w:val="231F20"/>
          <w:sz w:val="18"/>
          <w:szCs w:val="18"/>
        </w:rPr>
        <w:t xml:space="preserve">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</w:r>
    </w:p>
    <w:p>
      <w:pPr>
        <w:pStyle w:val="Normal"/>
        <w:autoSpaceDE w:val="false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Cd     -</w:t>
      </w:r>
      <w:r>
        <w:rPr>
          <w:iCs/>
          <w:color w:val="231F20"/>
          <w:sz w:val="18"/>
          <w:szCs w:val="18"/>
        </w:rPr>
        <w:t xml:space="preserve"> Atómová absorpčná spektrometria -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 STN EN ISO 15586: 2004 Kvalita vody. Stanovenie stopových prvkov atómovou absorpčnou spektrometriou s grafitovou pieckou (75 7421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  <w:vertAlign w:val="superscript"/>
        </w:rPr>
        <w:t xml:space="preserve">2-   </w:t>
      </w:r>
      <w:r>
        <w:rPr>
          <w:iCs/>
          <w:color w:val="231F20"/>
          <w:sz w:val="18"/>
          <w:szCs w:val="18"/>
        </w:rPr>
        <w:t>- Gravimetrická metóda s chloridom bárnatým – podľa technickej normy STN ISO 9280: 1998   Kvalita vody. Stanovenie síranov. Gravimetrická metóda s chloridom bárnatým (75 7442).</w:t>
      </w:r>
    </w:p>
    <w:p>
      <w:pPr>
        <w:pStyle w:val="Normal"/>
        <w:autoSpaceDE w:val="false"/>
        <w:ind w:left="540" w:hanging="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>-  Stanovenie iónovou kvapalinovou chromatografiou – podľa technickej normy STN EN ISO 10304-2: 1998 Kvalita vody. Stanovenie rozpustených aniónov iónovou kvapalinovou chromatografiou. Časť 2:Stanovenie bromidov, chloridov, dusičnanov, dusitanov, ortofosforečnanov a síranov v odpadových vodách (75 7447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Stanovenie kapilárnou izotachoforézou – podľa technickej normy  STN 75 7430: 1997 Kvalita vody.    Izotachoforetické stanovenie chloridov, dusičnanov, síranov, dusitanov, fluoridov a fosforečnanov vo vodách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18"/>
          <w:szCs w:val="18"/>
        </w:rPr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  - </w:t>
      </w:r>
      <w:r>
        <w:rPr>
          <w:iCs/>
          <w:color w:val="231F20"/>
          <w:sz w:val="18"/>
          <w:szCs w:val="18"/>
        </w:rPr>
        <w:t xml:space="preserve"> Odmerná metóda s N,N-dietyl-1,4-fenyléndiamínom – podľa technickej normy STN EN ISO 7393-1: 2001 Kvalita vody. Stanovenie voľného chlóru a celkového chlóru. Časť 1: Odmerná metóda s N,N-dietyl-1,4-fenyléndiamínom (75 7460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  Spektrofotometrická metóda s N,N-dietyl-1,4-fenyléndiamínom – podľa technickej normy  STN EN ISO 7393- 2: 2001 Kvalita vody. Stanovenie voľného chlóru a celkového chlóru. Časť 2: Kolorimetrická metóda s N,N-dietyl-1,4-fenyléndiamínom na účely bežnej kontroly (75 7460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18"/>
          <w:szCs w:val="18"/>
        </w:rPr>
        <w:t xml:space="preserve">Mn    -   </w:t>
      </w:r>
      <w:r>
        <w:rPr>
          <w:iCs/>
          <w:color w:val="231F20"/>
          <w:sz w:val="18"/>
          <w:szCs w:val="18"/>
        </w:rPr>
        <w:t>Atómová absorpčná spektrometria – s grafitovou pieckou– podľa technickej normy  STN EN ISO 15586: 2004 Kvalita vody. Stanovenie stopových prvkov atómovou absorpčnou spektrometriou s grafitovou pieckou (75 7421)  a  plameňová technika (metóda podľa manuálu výrobcu analyzátora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    Hmotnostná spektrometria s indukčne viazanou plazmou – podľa technickej normy  STN EN ISO 17294-2: 2005 Kvalita vody. Použitie hmotnostnej spektrometrie s indukčne viazanou plazmou (ICP-MS). Časť 2: Stanovenie 62 prvkov (75 7478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540" w:hanging="72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BSK</w:t>
      </w:r>
      <w:r>
        <w:rPr>
          <w:sz w:val="18"/>
          <w:szCs w:val="18"/>
          <w:vertAlign w:val="subscript"/>
        </w:rPr>
        <w:t xml:space="preserve">5   </w:t>
      </w:r>
      <w:r>
        <w:rPr>
          <w:sz w:val="18"/>
          <w:szCs w:val="18"/>
        </w:rPr>
        <w:t>-</w:t>
      </w:r>
      <w:r>
        <w:rPr>
          <w:sz w:val="18"/>
          <w:szCs w:val="18"/>
          <w:vertAlign w:val="subscript"/>
        </w:rPr>
        <w:t xml:space="preserve">  </w:t>
      </w:r>
      <w:r>
        <w:rPr>
          <w:sz w:val="18"/>
          <w:szCs w:val="18"/>
        </w:rPr>
        <w:t>Stanovenie kyslíka pred 5–dňovou inkubáciou a  po nej v tme pri 20 ºC s prídavkom alyltiomočoviny na inhibíciu nitrifikácie v homogenizovanej  nefiltrovanej vzorke podľa STN EN 1899-1:2001 Kvalita vody. Stanovenie biochemickej spotreby kyslíka po n dňoch (BSK</w:t>
      </w:r>
      <w:r>
        <w:rPr>
          <w:sz w:val="18"/>
          <w:szCs w:val="18"/>
          <w:vertAlign w:val="subscript"/>
        </w:rPr>
        <w:t>n</w:t>
      </w:r>
      <w:r>
        <w:rPr>
          <w:sz w:val="18"/>
          <w:szCs w:val="18"/>
        </w:rPr>
        <w:t>). Časť 1: Zrieďovacia a očkovacia metóda s prídavkom alyltiomočoviny (75 7369).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  <w:t>CHSK</w:t>
      </w:r>
      <w:r>
        <w:rPr>
          <w:sz w:val="18"/>
          <w:szCs w:val="18"/>
          <w:vertAlign w:val="subscript"/>
        </w:rPr>
        <w:t>Cr</w:t>
      </w:r>
      <w:r>
        <w:rPr>
          <w:sz w:val="18"/>
          <w:szCs w:val="18"/>
        </w:rPr>
        <w:t xml:space="preserve"> - Odmerné stanovenie CHSK dichrómanom draselným v homogenizovanej  nefiltrovanej vzorke podľa STN ISO 6060: 2000 Kvalita vody. Stanovenie chemickej spotreby kyslíka (75 73 68).  </w:t>
      </w:r>
      <w:r>
        <w:rPr>
          <w:iCs/>
          <w:color w:val="231F20"/>
          <w:sz w:val="18"/>
          <w:szCs w:val="18"/>
        </w:rPr>
        <w:t>(Poznámka: stanovuje sa v homogenizovanej nefiltrovanej vzorke.)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Spektrofotometrické stanovenie CHSK dichrómanom draselným – podľa technickej normy ISO 15705 Kvalita vody. Stanovenie chemickej spotreby kyslíka (CHSK). Skúmavková metóda pre malé objemy vzoriek. (Poznámka: stanovuje sa v homogenizovanej nefiltrovanej vzorke.)</w:t>
      </w:r>
    </w:p>
    <w:p>
      <w:pPr>
        <w:pStyle w:val="Normal"/>
        <w:autoSpaceDE w:val="false"/>
        <w:ind w:left="540" w:hanging="540"/>
        <w:rPr/>
      </w:pPr>
      <w:r>
        <w:rPr>
          <w:sz w:val="18"/>
          <w:szCs w:val="18"/>
        </w:rPr>
        <w:t xml:space="preserve">NEL    -  </w:t>
      </w:r>
      <w:r>
        <w:rPr>
          <w:iCs/>
          <w:color w:val="231F20"/>
          <w:sz w:val="18"/>
          <w:szCs w:val="18"/>
        </w:rPr>
        <w:t>NEL Spektrofotometrická metóda v UV a IČ oblasti spektra – podľa technickej normy STN 83 0540-4: 1982 Chemický a fyzikálny rozbor odpadových vôd. Stanovenie ropných látok Poznámka: Nahradiť 1,1,2-trichlórtrifluóretán (C2Cl3F3) s polychlorotrifluoroetylénom (-CF2-CFCl-)n, komerčný názov S-316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/>
      </w:pPr>
      <w:r>
        <w:rPr>
          <w:sz w:val="18"/>
          <w:szCs w:val="18"/>
        </w:rPr>
        <w:t xml:space="preserve"> </w:t>
      </w:r>
      <w:r>
        <w:rPr>
          <w:iCs/>
          <w:color w:val="231F20"/>
          <w:sz w:val="18"/>
          <w:szCs w:val="18"/>
        </w:rPr>
        <w:t>AOX  -  Stanovenie organických halogénových zlúčenín ako chloridy mikrocoulometricky po adsorpcii na aktívnom uhlí a spálení v prúde kyslíka – podľa technickej normy STN EN ISO 9562: 2005 Kvalita vody. Stanovenie adsorbovateľných organicky viazaných halogénov (AOX) (75 7532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>Cl</w:t>
      </w:r>
      <w:r>
        <w:rPr>
          <w:iCs/>
          <w:color w:val="231F20"/>
          <w:sz w:val="18"/>
          <w:szCs w:val="18"/>
          <w:vertAlign w:val="subscript"/>
        </w:rPr>
        <w:t>2</w:t>
      </w:r>
      <w:r>
        <w:rPr>
          <w:iCs/>
          <w:color w:val="231F20"/>
          <w:sz w:val="18"/>
          <w:szCs w:val="18"/>
        </w:rPr>
        <w:t xml:space="preserve">     - Odmerná metóda s N,N-dietyl-1,4-fenyléndiamínom – podľa technickej normy STN EN ISO 7393-1: 2001 Kvalita vody. Stanovenie voľného chlóru a celkového chlóru. Časť 1: Odmerná metóda s N,N-dietyl-1,4-fenyléndiamínom (75 7460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Spektrofotometrická metóda s N,N-dietyl-1,4-fenyléndiamínom – podľa technickej normy STN EN ISO 7393-2: 2001 Kvalita vody. Stanovenie voľného chlóru a celkového chlóru. Časť 2: Kolorimetrická metóda s N,N-dietyl-1,4-fenyléndiamínom na účely bežnej kontroly (75 7460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RL</w:t>
      </w:r>
      <w:r>
        <w:rPr>
          <w:sz w:val="18"/>
          <w:szCs w:val="18"/>
          <w:vertAlign w:val="subscript"/>
        </w:rPr>
        <w:t>105</w:t>
      </w:r>
      <w:r>
        <w:rPr>
          <w:iCs/>
          <w:color w:val="231F20"/>
          <w:sz w:val="18"/>
          <w:szCs w:val="18"/>
        </w:rPr>
        <w:t xml:space="preserve">  - Gravimetrické stanovenie vo filtrovanej vzorke (veľkosť pórov filtra 0,45 μm) po sušení pri 105 </w:t>
      </w:r>
      <w:r>
        <w:rPr>
          <w:iCs/>
          <w:color w:val="231F20"/>
          <w:sz w:val="18"/>
          <w:szCs w:val="18"/>
          <w:vertAlign w:val="superscript"/>
        </w:rPr>
        <w:t>o</w:t>
      </w:r>
      <w:r>
        <w:rPr>
          <w:iCs/>
          <w:color w:val="231F20"/>
          <w:sz w:val="18"/>
          <w:szCs w:val="18"/>
        </w:rPr>
        <w:t>C – podľa technickej normy STN 75 7430: 1997 Kvalita vody. Izotachoforetické stanovenie chloridov, dusičnanov, síranov, dusitanov, fluoridov a fosforečnanov vo vodách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RL</w:t>
      </w:r>
      <w:r>
        <w:rPr>
          <w:sz w:val="18"/>
          <w:szCs w:val="18"/>
          <w:vertAlign w:val="subscript"/>
        </w:rPr>
        <w:t>550</w:t>
      </w:r>
      <w:r>
        <w:rPr>
          <w:sz w:val="18"/>
          <w:szCs w:val="18"/>
        </w:rPr>
        <w:t xml:space="preserve">  - </w:t>
      </w:r>
      <w:r>
        <w:rPr>
          <w:iCs/>
          <w:color w:val="231F20"/>
          <w:sz w:val="18"/>
          <w:szCs w:val="18"/>
        </w:rPr>
        <w:t xml:space="preserve">Gravimetrické stanovenie vo filtrovanej vzorke (veľkosť pórov filtra 0,85 – 1,0 μm) po žíhaní pri 550 </w:t>
      </w:r>
      <w:r>
        <w:rPr>
          <w:iCs/>
          <w:color w:val="231F20"/>
          <w:sz w:val="18"/>
          <w:szCs w:val="18"/>
          <w:vertAlign w:val="superscript"/>
        </w:rPr>
        <w:t>o</w:t>
      </w:r>
      <w:r>
        <w:rPr>
          <w:iCs/>
          <w:color w:val="231F20"/>
          <w:sz w:val="18"/>
          <w:szCs w:val="18"/>
        </w:rPr>
        <w:t>C – podľa technickej normy STN 83 0540-3: 1982 Chemický a fyzikálny rozbor odpadových vôd. Stanovenie celkových nerozpustených a rozpustených látok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Hg</w:t>
      </w:r>
      <w:r>
        <w:rPr>
          <w:iCs/>
          <w:color w:val="231F20"/>
          <w:sz w:val="18"/>
          <w:szCs w:val="18"/>
        </w:rPr>
        <w:t xml:space="preserve">      - Atómová absorpčná spektrometria – technika studených pár – podľa technickej normy  STN EN 1483: 1999 Kvalita vody. Stanovenie ortuti (75 7453), STN EN 12338: 2000 Kvalita vody. Stanovenie ortuti. Metódy obohatenia amalgamáciou (75 7420).</w:t>
      </w:r>
    </w:p>
    <w:p>
      <w:pPr>
        <w:pStyle w:val="Normal"/>
        <w:autoSpaceDE w:val="false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 xml:space="preserve">- Atómová fluorescenčná spektrometria – technika studených pár – podľa technickej normy STN EN 13506: 2003  </w:t>
      </w:r>
    </w:p>
    <w:p>
      <w:pPr>
        <w:pStyle w:val="Normal"/>
        <w:autoSpaceDE w:val="false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Kvalita vody. Stanovenie ortuti atómovou fluorescenčnou spektrometriou (75 7474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Fe</w:t>
      </w:r>
      <w:r>
        <w:rPr>
          <w:sz w:val="18"/>
          <w:szCs w:val="18"/>
          <w:vertAlign w:val="subscript"/>
        </w:rPr>
        <w:t>celk</w:t>
      </w:r>
      <w:r>
        <w:rPr>
          <w:sz w:val="18"/>
          <w:szCs w:val="18"/>
        </w:rPr>
        <w:t xml:space="preserve">    - </w:t>
      </w:r>
      <w:r>
        <w:rPr>
          <w:iCs/>
          <w:color w:val="231F20"/>
          <w:sz w:val="18"/>
          <w:szCs w:val="18"/>
        </w:rPr>
        <w:t>Spektrofotometrické stanovenie s 1,10-fenantrolínom – podľa technickej normy  STN ISO 6332: 1996 Kvalita vody.  Stanovenie železa. Spektrometrická metóda s použitím 1,10-fenantrolínu (75 7433).</w:t>
      </w:r>
    </w:p>
    <w:p>
      <w:pPr>
        <w:pStyle w:val="Normal"/>
        <w:autoSpaceDE w:val="false"/>
        <w:ind w:left="540" w:hanging="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 Kvalita vody. Stanovenie stopových prvkov atómovou absorpčnou spektrometriou s grafitovou pieckou (75 7421) a  plameňová technika (metóda podľa manuálu výrobcu analyzátora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Pb</w:t>
      </w:r>
      <w:r>
        <w:rPr>
          <w:iCs/>
          <w:color w:val="231F20"/>
          <w:sz w:val="18"/>
          <w:szCs w:val="18"/>
        </w:rPr>
        <w:t xml:space="preserve">      - Atómová absorpčná spektrometria – plameňová technika – podľa technickej normy STN ISO 8288: 1998 Kvalita vody. Stanovenie kobaltu, niklu, medi, zinku, kadmia a olova. Metódy plameňovej atómovej absorpčnej spektrometrie (75 7443).</w:t>
      </w:r>
    </w:p>
    <w:p>
      <w:pPr>
        <w:pStyle w:val="Normal"/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 Kvalita vody. Stanovenie stopových prvkov atómovou absorpčnou spektrometriou s grafitovou pieckou (75 7421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Atómová emisná spektrometria s indukčne viazanou plazmou – podľa technickej normy STN EN ISO 11885: 2000 Kvalita vody. Stanovenie 33 prvkov atómovou emisnou spektroskopiou s indukčne viazanou plazmou (75 7466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rPr/>
      </w:pPr>
      <w:r>
        <w:rPr>
          <w:sz w:val="18"/>
          <w:szCs w:val="18"/>
        </w:rPr>
        <w:t>As</w:t>
      </w:r>
      <w:r>
        <w:rPr>
          <w:iCs/>
          <w:color w:val="231F20"/>
          <w:sz w:val="18"/>
          <w:szCs w:val="18"/>
        </w:rPr>
        <w:t xml:space="preserve">       - Atómová absorpčná spektrometria – technika generovania hydridov – podľa technickej normy STN EN ISO 11969:  1999 Kvalita vody. Stanovenie arzénu. Metóda atómovej absorpčnej spektrometrie (hydridový postup) (75 7454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</w:t>
      </w:r>
      <w:r>
        <w:rPr>
          <w:iCs/>
          <w:color w:val="231F20"/>
          <w:sz w:val="18"/>
          <w:szCs w:val="18"/>
        </w:rPr>
        <w:t>- Atómová absorpčná spektrometria – s grafitovou pieckou – podľa technickej normy STN EN ISO 15586: 2004 Kvalita vody. Stanovenie stopových prvkov atómovou absorpčnou spektrometriou s grafitovou pieckou (75 7421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Sn</w:t>
      </w:r>
      <w:r>
        <w:rPr>
          <w:iCs/>
          <w:color w:val="231F20"/>
          <w:sz w:val="18"/>
          <w:szCs w:val="18"/>
        </w:rPr>
        <w:t xml:space="preserve">      - Atómová emisná spektrometria s indukčne viazanou plazmou – podľa technickej normy STN EN ISO 11885: 2000   Kvalita vody. Stanovenie 33 prvkov atómovou emisnou spektroskopiou s indukčne viazanou plazmou (75 7466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Hmotnostná spektrometria s indukčne viazanou plazmou – podľa technickej normy STN EN ISO 17294-2: 2005 Kvalita vody. Použitie hmotnostnej spektrometrie s indukčne viazanou plazmou (ICP-MS). Časť 2: Stanovenie 62 prvkov (75 7478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perscript"/>
        </w:rPr>
        <w:t>2-</w:t>
      </w:r>
      <w:r>
        <w:rPr>
          <w:iCs/>
          <w:color w:val="231F20"/>
          <w:sz w:val="18"/>
          <w:szCs w:val="18"/>
        </w:rPr>
        <w:t xml:space="preserve">      - Spektrofotometrické stanovenie po vytesnení do absorpčného roztoku – podľa technickej normy STN 83 0530-31:     1979 Chemický a fyzikálny rozbor povrchovej vody. Stanovenie sírnikov a sírovodík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Odmerné jodometrické stanovenie po vytesnení do absorpčného roztoku – podľa technickej normy STN 83 0530-31: 1979 Chemický a fyzikálny rozbor povrchovej vody. Stanovenie sírnikov a sírovodíka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CN</w:t>
      </w:r>
      <w:r>
        <w:rPr>
          <w:sz w:val="18"/>
          <w:szCs w:val="18"/>
          <w:vertAlign w:val="subscript"/>
        </w:rPr>
        <w:t xml:space="preserve">celk </w:t>
      </w:r>
      <w:r>
        <w:rPr>
          <w:sz w:val="18"/>
          <w:szCs w:val="18"/>
        </w:rPr>
        <w:t xml:space="preserve">- </w:t>
      </w:r>
      <w:r>
        <w:rPr>
          <w:iCs/>
          <w:color w:val="231F20"/>
          <w:sz w:val="18"/>
          <w:szCs w:val="18"/>
        </w:rPr>
        <w:t>Spektrofotometrické stanovenie celkových kyanidov s pyridínom a kyselinou barbiturovou po destilácii – podľa technickej normy STN ISO 6703-1: 1998 Kvalita vody. Stanovenie kyanidov. Časť 1: Stanovenie celkových kyanidov (75 7441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 xml:space="preserve">celk      </w:t>
      </w:r>
      <w:r>
        <w:rPr>
          <w:sz w:val="18"/>
          <w:szCs w:val="18"/>
        </w:rPr>
        <w:t>-</w:t>
      </w:r>
      <w:r>
        <w:rPr>
          <w:sz w:val="18"/>
          <w:szCs w:val="18"/>
          <w:vertAlign w:val="subscript"/>
        </w:rPr>
        <w:t xml:space="preserve"> </w:t>
      </w:r>
      <w:r>
        <w:rPr>
          <w:iCs/>
          <w:color w:val="231F20"/>
          <w:sz w:val="18"/>
          <w:szCs w:val="18"/>
        </w:rPr>
        <w:t>Stanovenie dusíka metódou katalytickej mineralizácie po redukcii s Devardovou zliatinou – podľa technickej normy STN ISO 10048: 1996 Kvalita vody. Stanovenie dusíka. Katalytická mineralizácia po redukcii Devardovou zliatinou (75 7435). (Poznámka: N</w:t>
      </w:r>
      <w:r>
        <w:rPr>
          <w:iCs/>
          <w:color w:val="231F20"/>
          <w:sz w:val="18"/>
          <w:szCs w:val="18"/>
          <w:vertAlign w:val="subscript"/>
        </w:rPr>
        <w:t xml:space="preserve">celk  </w:t>
      </w:r>
      <w:r>
        <w:rPr>
          <w:iCs/>
          <w:color w:val="231F20"/>
          <w:sz w:val="18"/>
          <w:szCs w:val="18"/>
        </w:rPr>
        <w:t>sa stanovuje v homogenizovanej nefiltrovanej vzorke.)</w:t>
      </w:r>
    </w:p>
    <w:p>
      <w:pPr>
        <w:pStyle w:val="Normal"/>
        <w:autoSpaceDE w:val="false"/>
        <w:jc w:val="both"/>
        <w:rPr>
          <w:iCs/>
          <w:color w:val="231F20"/>
          <w:sz w:val="18"/>
          <w:szCs w:val="18"/>
        </w:rPr>
      </w:pPr>
      <w:r>
        <w:rPr>
          <w:iCs/>
          <w:color w:val="231F20"/>
          <w:sz w:val="18"/>
          <w:szCs w:val="18"/>
        </w:rPr>
        <w:t xml:space="preserve">            </w:t>
      </w:r>
      <w:r>
        <w:rPr>
          <w:iCs/>
          <w:color w:val="231F20"/>
          <w:sz w:val="18"/>
          <w:szCs w:val="18"/>
        </w:rPr>
        <w:t>- Stanovenie dusíka po oxidácii na oxidy dusíka s chemiluminiscenčnou detekciou – podľa technickej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normy STN EN 12260: 2004 Kvalita vody. Stanovenie dusíka. Stanovenie viazaného dusíka (TNb) po oxidácii na  oxidy dusíka (75 7458). (Poznámka: Ncelk sa stanovuje v homogenizovanej nefiltrovanej vzorke.)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Stanovenie dusíka po oxidačnej mineralizácii s peroxodisíranom – podľa technickej normy STN EN ISO 11905-1: 2000 Kvalita vody. Stanovenie dusíka. Časť 1: Metóda oxidačnej mineralizácie s peroxodisíranom (75 7456). (Poznámka: N</w:t>
      </w:r>
      <w:r>
        <w:rPr>
          <w:iCs/>
          <w:color w:val="231F20"/>
          <w:sz w:val="18"/>
          <w:szCs w:val="18"/>
          <w:vertAlign w:val="subscript"/>
        </w:rPr>
        <w:t>celk</w:t>
      </w:r>
      <w:r>
        <w:rPr>
          <w:iCs/>
          <w:color w:val="231F20"/>
          <w:sz w:val="18"/>
          <w:szCs w:val="18"/>
        </w:rPr>
        <w:t xml:space="preserve"> sa stanovuje v homogenizovanej nefiltrovanej vzorke.)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Stanovenie dusíka podľa Kjeldahla a výpočet sumy: NKjeld + N-NO3 + N-NO2 – podľa technickej normy STN EN 25663: 1998 Kvalita vody. Stanovenie dusíka podľa Kjeldahla. Metóda po mineralizácii so selénom (75 7436). (Poznámka: NKjeld sa stanovuje v homogenizovanej nefiltrovanej vzorke.)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N-NH</w:t>
      </w:r>
      <w:r>
        <w:rPr>
          <w:sz w:val="18"/>
          <w:szCs w:val="18"/>
          <w:vertAlign w:val="subscript"/>
        </w:rPr>
        <w:t>4</w:t>
      </w:r>
      <w:r>
        <w:rPr>
          <w:iCs/>
          <w:color w:val="231F20"/>
          <w:sz w:val="18"/>
          <w:szCs w:val="18"/>
        </w:rPr>
        <w:t xml:space="preserve"> - Spektrofotometrické stanovenie – indofenolová metóda – podľa technickej normy STN ISO 7150-1: 1995 Kvalita vody. Stanovenie amónnych iónov. 1. časť: Manuálna spektrometrická metóda (75 7451).</w:t>
      </w:r>
    </w:p>
    <w:p>
      <w:pPr>
        <w:pStyle w:val="Normal"/>
        <w:autoSpaceDE w:val="false"/>
        <w:ind w:left="540" w:hanging="0"/>
        <w:jc w:val="both"/>
        <w:rPr/>
      </w:pPr>
      <w:r>
        <w:rPr>
          <w:iCs/>
          <w:color w:val="231F20"/>
          <w:sz w:val="18"/>
          <w:szCs w:val="18"/>
        </w:rPr>
        <w:t>- Odmerná metóda po destilácii – podľa technickej normy STN ISO 5664: 1995 Kvalita vody. Stanovenie   amónnych iónov. Odmerná metóda po destilácii (75 7449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18"/>
          <w:szCs w:val="18"/>
        </w:rPr>
        <w:t>P</w:t>
      </w:r>
      <w:r>
        <w:rPr>
          <w:sz w:val="18"/>
          <w:szCs w:val="18"/>
          <w:vertAlign w:val="subscript"/>
        </w:rPr>
        <w:t xml:space="preserve">celk     </w:t>
      </w:r>
      <w:r>
        <w:rPr>
          <w:sz w:val="18"/>
          <w:szCs w:val="18"/>
        </w:rPr>
        <w:t xml:space="preserve">- </w:t>
      </w:r>
      <w:r>
        <w:rPr>
          <w:iCs/>
          <w:color w:val="231F20"/>
          <w:sz w:val="18"/>
          <w:szCs w:val="18"/>
        </w:rPr>
        <w:t>Spektrofotometrické stanovenie s molybdénanom amónnym po kyslej mineralizácii – podľa technickej normy STN EN ISO 6878: 2005 Kvalita vody. Stanovenie fosforu. Spektrometrická metóda s molybdénanom amónnym (75 7465). (Poznámka: stanovuje sa v homogenizovanej nefiltrovanej vzorke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80" w:hanging="1080"/>
        <w:jc w:val="both"/>
        <w:rPr/>
      </w:pPr>
      <w:r>
        <w:rPr/>
        <w:t>5)   Spôsob odberu vzorky: kvalifikovaná bodová vzorka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6)   Biochemická spotreba kyslíka  za 5 dní s potlačením nitrifikácie. </w:t>
      </w:r>
    </w:p>
    <w:p>
      <w:pPr>
        <w:pStyle w:val="Normal"/>
        <w:ind w:left="360" w:hanging="360"/>
        <w:jc w:val="both"/>
        <w:rPr/>
      </w:pPr>
      <w:r>
        <w:rPr/>
        <w:t>7)   Chemická spotreba kyslíka  CHSK</w:t>
      </w:r>
      <w:r>
        <w:rPr>
          <w:vertAlign w:val="subscript"/>
        </w:rPr>
        <w:t xml:space="preserve">Cr </w:t>
      </w:r>
      <w:r>
        <w:rPr>
          <w:sz w:val="22"/>
          <w:szCs w:val="22"/>
          <w:vertAlign w:val="subscript"/>
        </w:rPr>
        <w:t xml:space="preserve">  </w:t>
      </w:r>
      <w:r>
        <w:rPr/>
        <w:t xml:space="preserve">stanovená dichrómanovou metódou. </w:t>
      </w:r>
    </w:p>
    <w:p>
      <w:pPr>
        <w:pStyle w:val="Normal"/>
        <w:ind w:left="360" w:hanging="360"/>
        <w:jc w:val="both"/>
        <w:rPr/>
      </w:pPr>
      <w:r>
        <w:rPr/>
        <w:t xml:space="preserve">8)  24 –  hodinová zlievaná vzorka, ktorá sa získa zlievaním  minimálne 12 – tich objemovo rovnakých čiastkových odoberaných vzoriek  v rovnakých časových intervaloch. </w:t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Bod I.4.4 v časti II. na str. 30 sa nahrádza v znení:</w:t>
      </w:r>
    </w:p>
    <w:p>
      <w:pPr>
        <w:pStyle w:val="Normal"/>
        <w:jc w:val="both"/>
        <w:rPr/>
      </w:pPr>
      <w:r>
        <w:rPr/>
        <w:t>Prevádzkovateľ je povinný jedenkrát ročne do 31. januára nasledujúceho kalendárneho roka oznamovať Slovenskému hydrometeorologickému ústavu, Bratislava a IŽP Košice údaje o množstve odoberanej povrchovej vody a o množstve a kvalite vypúšťaných odpadových vôd a  ďalších údajov určených týmto rozhodnutí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>Z prílohy č. 1 Zoznam druhov odpadov, na ktorých zhodnocovanie činnosťou R 4 je spoločnosť KOVOHUTY, a.s. oprávnená sa vypúšťa odpad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/>
        <w:t>16 02 16 – časti odstránené z vyradených zariadení, iné ako uvedené v 16 02 15, kategória O-ostatný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Rozhodnutie č. 85/16-OIPK/2006-Mi/570730105 zo dňa 31.03.2006, s výnimkou zmien uvedených v tomto rozhodnutí ostáva v platnosti v plnom rozsahu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ab/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č. 245/2003 Z. z.  o  IPKZ“), podľa </w:t>
      </w:r>
      <w:r>
        <w:rPr>
          <w:color w:val="0000FF"/>
        </w:rPr>
        <w:t xml:space="preserve"> </w:t>
      </w:r>
      <w:r>
        <w:rPr/>
        <w:t>§ 8 ods. 2 písm. a) bod 1,</w:t>
      </w:r>
      <w:r>
        <w:rPr>
          <w:color w:val="0000FF"/>
        </w:rPr>
        <w:t xml:space="preserve"> </w:t>
      </w:r>
      <w:r>
        <w:rPr/>
        <w:t>písm. b)</w:t>
      </w:r>
      <w:r>
        <w:rPr>
          <w:color w:val="0000FF"/>
        </w:rPr>
        <w:t xml:space="preserve"> </w:t>
      </w:r>
      <w:r>
        <w:rPr/>
        <w:t xml:space="preserve">bod 1 a bod 5,  písm. c) bod 8 a písm. f) bod 4. zákona č. 245/2003 Z. z.      o  IPKZ, na základe konania vykonaného podľa zákona č. 245/2003 Z. z. o  IPKZ a  zákona  č. 71/1967 Zb. o správnom konaní v znení neskorších predpisov vydáva zmenu integrovaného povolenia vydaného rozhodnutím č. 85/16-OIPK/2006-Mi/570730105 zo dňa 31.03.2006     na základe žiadosti prevádzkovateľa KOVOHUTY, a.s., Ul. 29.augusta 586,                            053 42 Krompachy zo dňa 21.09.2006, doplnenej dňa 29.09.2006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anie žiadosti o zmenu povolenia v integrovanom povoľovaní jestvujúcej prevádzky bolo spoplatnené poplatkom vo výške 20 000 Sk prevodom na účet SIŽP v súlade s položkou 171 a písm. b) Sadzobníka správnych poplatkov zákona č. 145/1995 Z. z. o správnych poplatkoch v znení neskorších predpisov vzhľadom k tomu, že sa jedná o podstatnú zmenu v činnosti prevádzk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Prevádzka KOVOHUTY, a.s., Krompachy je umiestnená na pozemkoch parcelné              č. 1696/1 až 1696/3, 1697, 1698, 1700/1, 1700/2, 1701, 1702/1 až 1702/11, 1706, 1710/1 až 1710/5, 1711/2, 1713/1 až 1713/4, 1714/1 až 1714/3,  1715/1, 1715/3 až 1715/80, 1888/4, 3086, 3568, 3569, 3570, 3571 v katastrálnom území  Krompachy, ktoré sú podľa výpisu              z  katastra nehnuteľností LV č. 1932 (stav k 08.08.2005) vo vlastníctve prevádzkovateľa. 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</w:rPr>
      </w:pPr>
      <w:r>
        <w:rPr/>
        <w:t xml:space="preserve">         </w:t>
      </w:r>
      <w:r>
        <w:rPr/>
        <w:t xml:space="preserve">Predmetom žiadosti o zmenu integrovaného povolenia vydaného rozhodnutím č.  85/16-OIPK/2006-Mi/570730105 zo dňa 31.03.2006 bola </w:t>
      </w:r>
      <w:r>
        <w:rPr>
          <w:szCs w:val="28"/>
        </w:rPr>
        <w:t>v oblasti ochrany vôd</w:t>
      </w:r>
      <w:r>
        <w:rPr>
          <w:bCs/>
        </w:rPr>
        <w:t xml:space="preserve"> zmena povolenia  na odber povrchových vôd z toku Hornád</w:t>
      </w:r>
      <w:r>
        <w:rPr/>
        <w:t xml:space="preserve">, </w:t>
      </w:r>
      <w:r>
        <w:rPr>
          <w:szCs w:val="28"/>
        </w:rPr>
        <w:t>zmena povolenia na vypúšťanie odpadových vôd do recipientu Hornád, zmena termínov na vykonanie opatrení v oblasti ochrany ovzdušia uložených v bodoch C.1.1 a C.1.2 časť II. integrovaného povolenia a udelenie</w:t>
      </w:r>
      <w:r>
        <w:rPr>
          <w:rFonts w:cs="Arial"/>
        </w:rPr>
        <w:t xml:space="preserve"> súhlasu           na nakladanie s nebezpečnými odpadmi v oblasti nakladania s odpadm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 xml:space="preserve">IŽP Košice predmetnú žiadosť posúdil a </w:t>
      </w:r>
      <w:r>
        <w:rPr/>
        <w:t>v súlade s  ust. § 12 ods. 2 písm. a) zákona       č. 245/2003 Z. z. o IPKZ oznámil dňa 13.10.2006 účastníkom konania, dotknutým orgánom      a verejnosti začatie správneho konania vo veci vydania zmeny integrovaného povolenia       pre prevádzku KOVOHUTY, a.s., Ul. 29.augusta 586, 053 42 Krompac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zároveň v súlade s § 12 zákona č. 245/2003 Z. z. o  IPKZ  doručil týmto subjektom žiadosť prevádzkovateľa, určil lehotu na vyjadrenie, ktorá uplynula 25.11.2006 a zverejnil podstatné údaje o podanej žiadosti na internetovej stránke a na úradnej tabuli,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 žiadosti stanoveným spôsobom nevyjadrila, preto IŽP Košice nebol povinný zabezpečiť zvolanie verejného zhromaždenia občanov a v  súlade s § 13 zákona č. 245/2003 Z. z. o  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a ústnom pojednávaní v danej veci konanom dňa 14.12.2006, na ktorom sa zúčastnili prevádzkovateľ, dotknuté  orgány a povoľujúci orgán, bola prerokovaná žiadosť a v  súlade    s  ustanoveniami § 13 ods. 3 zákona č. 245/2003 Z. z. o  IPKZ a § 33 ods. 2 zákona                č. 71/1967 Zb. o správnom konaní v znení neskorších predpisov, bola daná prizvaným osobám posledná možnosť uplatniť svoje pripomienky, námety a doplnenia, vyjadriť sa k podkladom rozhodnutia a  k  spôsobu ich zistenia pred vydaním rozhodnutia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V rámci ústneho konania boli prerokované písomné námety účastníkov konania                      a dotknutých orgánov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Účastník konania SEZ Krompachy, a.s., Hornádska 1, 053 42 Krompachy sa                   k predloženej žiadosti ku dňu ústneho konania nevyjadril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 xml:space="preserve">Účastník konania Mesto Krompachy, Námestie Slobody 1, 053 42 Krompachy              vo svojom vyjadrení č. j. 2290-2/2006 zo dňa 10.11.2006 uviedol, že s vydaním zmeny integrovaného povolenia súhlasí bez pripomienok. </w:t>
      </w:r>
    </w:p>
    <w:p>
      <w:pPr>
        <w:pStyle w:val="TextBody"/>
        <w:jc w:val="both"/>
        <w:rPr>
          <w:rFonts w:cs="Arial"/>
          <w:i w:val="false"/>
          <w:i w:val="false"/>
          <w:sz w:val="24"/>
          <w:lang w:val="sk-SK"/>
        </w:rPr>
      </w:pPr>
      <w:r>
        <w:rPr>
          <w:rFonts w:cs="Arial"/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</w:t>
      </w:r>
      <w:r>
        <w:rPr>
          <w:i w:val="false"/>
          <w:sz w:val="24"/>
          <w:lang w:val="sk-SK"/>
        </w:rPr>
        <w:t>Obvodný úrad životného prostredia Spišská Nová Ves, štátna vodná správa vo svojom vyjadrení č. 2006/00932-1-Ký zo dňa 08.11.2006 uviedol, že k vydaniu zmeny integrovaného povolenia nemá pripomienky.</w:t>
      </w:r>
    </w:p>
    <w:p>
      <w:pPr>
        <w:pStyle w:val="Normal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lang w:val="sk-SK"/>
        </w:rPr>
        <w:t xml:space="preserve">        </w:t>
      </w:r>
      <w:r>
        <w:rPr>
          <w:i w:val="false"/>
          <w:sz w:val="24"/>
          <w:lang w:val="sk-SK"/>
        </w:rPr>
        <w:t>Obvodný úrad životného prostredia Spišská Nová Ves, štátna správa ochrany ovzdušia  vo svojom vyjadrení zn. 2006/00934/JRU-2 zo dňa 30.10.2006 uviedol, že k vydaniu zmeny integrovaného povolenia nemá pripomienky.</w:t>
      </w:r>
    </w:p>
    <w:p>
      <w:pPr>
        <w:pStyle w:val="Normal"/>
        <w:jc w:val="both"/>
        <w:rPr>
          <w:rFonts w:cs="Arial"/>
          <w:i/>
          <w:i/>
          <w:sz w:val="24"/>
          <w:lang w:val="sk-SK"/>
        </w:rPr>
      </w:pPr>
      <w:r>
        <w:rPr>
          <w:rFonts w:cs="Arial"/>
          <w:i/>
          <w:sz w:val="24"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/>
        </w:rPr>
        <w:t xml:space="preserve">        </w:t>
      </w:r>
      <w:r>
        <w:rPr/>
        <w:t>Obvodný úrad životného prostredia  Spišská Nová Ves, štátna správa v odpadovom hospodárstve vo svojom vyjadrení č. 2006/00997/DKr zo dňa 21.11.2006  uviedol, že             s vydaním zmeny integrovaného povolenia súhlasí za podmienky, že ho prevádzkovateľ prizve 2 krát ročne ku kontrole odberu vzoriek zo vstupných materiálov a zhodnocovaných odpadov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IŽP Košice uvedenú pripomienku posúdil a uložil prevádzkovateľovi v bode D.1.2 časť II. tohto rozhodnutia povinnosť prizvať 2 krát ročne k odberu vzoriek  zo zhodnocovaných odpadov príslušný orgán štátnej správy odpadového hospodárstv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 xml:space="preserve">Obvodný úrad životného prostredia Spišská Nová Ves, štátna správa ochrany prírody a krajiny vo svojom stanovisku č. 2006/00912/RKO zo dňa 25.10.2006 uviedol, že k vydaniu integrovaného povolenia nemá pripomienky. </w:t>
      </w:r>
    </w:p>
    <w:p>
      <w:pPr>
        <w:pStyle w:val="Normal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Regionálny úrad verejného zdravotníctva so sídlom v Spišskej Novej Vsi vo svojom stanovisku zn. 3914/2006 zo dňa 13.11.2006 uviedol, že k vydaniu zmeny integrovaného povolenia nemá námietk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</w:p>
    <w:p>
      <w:pPr>
        <w:pStyle w:val="TextBody"/>
        <w:jc w:val="both"/>
        <w:rPr>
          <w:i w:val="false"/>
          <w:i w:val="false"/>
          <w:color w:val="000000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</w:t>
      </w:r>
      <w:r>
        <w:rPr>
          <w:i w:val="false"/>
          <w:color w:val="000000"/>
          <w:sz w:val="24"/>
          <w:lang w:val="sk-SK"/>
        </w:rPr>
        <w:t>Slovenský vodohospodársky podnik, š. p., Odštepný závod Košice vo svojom stanovisku zn. 7819/2006/49212-Or zo dňa 08.12.2006 uviedol, že vzhľadom na rozsah a druh činností vykonávaných v posudzovanej prevádzke požaduje v súlade s  prílohou č. 3 k NV SR            č. 296/2005 Z. z., ktorým sa ustanovujú požiadavky na kvalitu a kvalitatívne ciele povrchových vôd a limitné hodnoty ukazovateľov znečistenia odpadových a osobitných vôd,  doplniť monitorovanie vypúšťaných odpadových vôd na oboch výustoch o tieto ďalšie nelimitované ukazovatele znečistenia:</w:t>
      </w:r>
      <w:r>
        <w:rPr>
          <w:i w:val="false"/>
          <w:color w:val="0000FF"/>
          <w:sz w:val="24"/>
          <w:lang w:val="sk-SK"/>
        </w:rPr>
        <w:t xml:space="preserve"> </w:t>
      </w:r>
      <w:r>
        <w:rPr>
          <w:i w:val="false"/>
          <w:color w:val="000000"/>
          <w:sz w:val="24"/>
          <w:lang w:val="sk-SK"/>
        </w:rPr>
        <w:t>AOX, aktívny chlór (Cl</w:t>
      </w:r>
      <w:r>
        <w:rPr>
          <w:i w:val="false"/>
          <w:color w:val="000000"/>
          <w:sz w:val="24"/>
          <w:vertAlign w:val="subscript"/>
          <w:lang w:val="sk-SK"/>
        </w:rPr>
        <w:t>2</w:t>
      </w:r>
      <w:r>
        <w:rPr>
          <w:i w:val="false"/>
          <w:color w:val="000000"/>
          <w:sz w:val="24"/>
          <w:lang w:val="sk-SK"/>
        </w:rPr>
        <w:t>), RL</w:t>
      </w:r>
      <w:r>
        <w:rPr>
          <w:i w:val="false"/>
          <w:color w:val="000000"/>
          <w:sz w:val="24"/>
          <w:vertAlign w:val="subscript"/>
          <w:lang w:val="sk-SK"/>
        </w:rPr>
        <w:t>105</w:t>
      </w:r>
      <w:r>
        <w:rPr>
          <w:i w:val="false"/>
          <w:color w:val="000000"/>
          <w:sz w:val="24"/>
          <w:lang w:val="sk-SK"/>
        </w:rPr>
        <w:t xml:space="preserve"> , RL</w:t>
      </w:r>
      <w:r>
        <w:rPr>
          <w:i w:val="false"/>
          <w:color w:val="000000"/>
          <w:sz w:val="24"/>
          <w:vertAlign w:val="subscript"/>
          <w:lang w:val="sk-SK"/>
        </w:rPr>
        <w:t>550</w:t>
      </w:r>
      <w:r>
        <w:rPr>
          <w:i w:val="false"/>
          <w:color w:val="000000"/>
          <w:sz w:val="24"/>
          <w:lang w:val="sk-SK"/>
        </w:rPr>
        <w:t>, ortuť (Hg), železo celkové (Fe), olovo (Pb), cín (Sn), sulfán a sulfidy (S</w:t>
      </w:r>
      <w:r>
        <w:rPr>
          <w:i w:val="false"/>
          <w:color w:val="000000"/>
          <w:sz w:val="24"/>
          <w:vertAlign w:val="superscript"/>
          <w:lang w:val="sk-SK"/>
        </w:rPr>
        <w:t>2-</w:t>
      </w:r>
      <w:r>
        <w:rPr>
          <w:i w:val="false"/>
          <w:color w:val="000000"/>
          <w:sz w:val="24"/>
          <w:lang w:val="sk-SK"/>
        </w:rPr>
        <w:t>), celkové kyanidy, celkový dusík, amoniakálny dusík a celkový fosfor. Navrhnutý rozšírený monitoring odpadových vôd odporúča vykonávať 4 krát ročne s frekvenciou 3 mesiace. Odbery kontrolných vzoriek a ich analýzy odporúča vykonávať akreditovaným laboratóriom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IŽP Košice uvedené pripomienky posúdil a prevádzkovateľovi stanovil v bode I.2.1 časť II. tohto rozhodnutia vykonávať monitoring vypúšťaných odpadových vôd akreditovaným laboratóriom v požadovanom rozsahu 4 krát ročne s frekvenciou 3 mesiac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Slovenský vodohospodársky podnik, š. p., Odštepný závod Košice vo svojom ďalšom stanovisku zn. 5715/2006/4912-Or zo dňa 25.08.2006 uviedol, že vzhľadom na súčasný stav v odkanalizovaní a  čistení odpadových vôd na prevádzke KOVOHUTY, a.s., Krompachy       a dokladované výsledky kontrolných meraní, ako aj na základe zhodnotenia miery vplyvu zvýšeného množstva vypúšťaných odpadových vôd na recipient a vzhľadom na krátke časové rozpätie povoľovanej zmeny, vo väzbe na pripravované opatrenia v oblasti ochrany vôd        (k 30.04.2008) k  vydaniu zmeny integrovaného povolenia nemá pripomienky, pričom odporúča pre oba výusty limitovať priemerný odtok odpadových vôd do povrchového toku  na úroveň</w:t>
      </w:r>
      <w:r>
        <w:rPr>
          <w:b/>
          <w:sz w:val="18"/>
          <w:szCs w:val="18"/>
        </w:rPr>
        <w:t xml:space="preserve"> </w:t>
      </w:r>
      <w:r>
        <w:rPr/>
        <w:t>Q</w:t>
      </w:r>
      <w:r>
        <w:rPr>
          <w:vertAlign w:val="subscript"/>
        </w:rPr>
        <w:t xml:space="preserve">24  </w:t>
      </w:r>
      <w:r>
        <w:rPr/>
        <w:t>= 20 l.s</w:t>
      </w:r>
      <w:r>
        <w:rPr>
          <w:vertAlign w:val="superscript"/>
        </w:rPr>
        <w:t>-1</w:t>
      </w:r>
      <w:r>
        <w:rPr/>
        <w:t>, Q</w:t>
      </w:r>
      <w:r>
        <w:rPr>
          <w:vertAlign w:val="subscript"/>
        </w:rPr>
        <w:t xml:space="preserve">max </w:t>
      </w:r>
      <w:r>
        <w:rPr/>
        <w:t>= 35 l.s</w:t>
      </w:r>
      <w:r>
        <w:rPr>
          <w:vertAlign w:val="superscript"/>
        </w:rPr>
        <w:t>-1</w:t>
      </w:r>
      <w:r>
        <w:rPr/>
        <w:t>. Úmerne tomu požaduje prepočítať  hodnoty Q</w:t>
      </w:r>
      <w:r>
        <w:rPr>
          <w:vertAlign w:val="subscript"/>
        </w:rPr>
        <w:t>d</w:t>
      </w:r>
      <w:r>
        <w:rPr/>
        <w:t xml:space="preserve"> a Q</w:t>
      </w:r>
      <w:r>
        <w:rPr>
          <w:vertAlign w:val="subscript"/>
        </w:rPr>
        <w:t>roč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IŽP Košice uvedenú pripomienku posúdil a prevádzkovateľovi stanovil v bodoch B.2.1.1 a B.2.2.1 časť II. tohto rozhodnutia hodnoty Q</w:t>
      </w:r>
      <w:r>
        <w:rPr>
          <w:vertAlign w:val="subscript"/>
        </w:rPr>
        <w:t xml:space="preserve">24  </w:t>
      </w:r>
      <w:r>
        <w:rPr/>
        <w:t>= 20 l.s</w:t>
      </w:r>
      <w:r>
        <w:rPr>
          <w:vertAlign w:val="superscript"/>
        </w:rPr>
        <w:t>-1</w:t>
      </w:r>
      <w:r>
        <w:rPr/>
        <w:t>, Q</w:t>
      </w:r>
      <w:r>
        <w:rPr>
          <w:vertAlign w:val="subscript"/>
        </w:rPr>
        <w:t xml:space="preserve">max </w:t>
      </w:r>
      <w:r>
        <w:rPr/>
        <w:t>= 35 l.s</w:t>
      </w:r>
      <w:r>
        <w:rPr>
          <w:vertAlign w:val="superscript"/>
        </w:rPr>
        <w:t xml:space="preserve">-1 </w:t>
      </w:r>
      <w:r>
        <w:rPr/>
        <w:t>pre obidva výusty a úmerne k tomu prepočítal Q</w:t>
      </w:r>
      <w:r>
        <w:rPr>
          <w:vertAlign w:val="subscript"/>
        </w:rPr>
        <w:t>d</w:t>
      </w:r>
      <w:r>
        <w:rPr/>
        <w:t xml:space="preserve"> a Q</w:t>
      </w:r>
      <w:r>
        <w:rPr>
          <w:vertAlign w:val="subscript"/>
        </w:rPr>
        <w:t>roč</w:t>
      </w:r>
      <w:r>
        <w:rPr/>
        <w:t>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</w:t>
      </w:r>
      <w:r>
        <w:rPr>
          <w:i w:val="false"/>
          <w:sz w:val="24"/>
          <w:lang w:val="sk-SK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/>
        <w:t>IŽP Košice na základe predloženej žiadosti a doložených príloh a stanovísk dotknutého orgánu Slovenského vodohospodárskeho podniku, š.p., Odštepný závod Košice, správcu vodného toku Hornád, povolil prevádzkovateľovi v bode A.3.6 časť II. tohto rozhodnutia odber vody z povrchového toku v množstve 130 000 m</w:t>
      </w:r>
      <w:r>
        <w:rPr>
          <w:vertAlign w:val="superscript"/>
        </w:rPr>
        <w:t xml:space="preserve">3 </w:t>
      </w:r>
      <w:r>
        <w:rPr/>
        <w:t>na základe vykonanej vodnej bilancie, určil v bodoch B.2.1.1 a  B.2.2.1 časť II. tohto rozhodnutia max. množstvá vypúšťaných odpadových vôd pre obidva výusty a súčasne stanovil v bode I.2.1 časť II. tohto rozhodnutia vykonávanie monitoringu vypúšťaných odpadových vôd akreditovaným laboratóriom v požadovanom rozsahu 4 krát ročne s frekvenciou 3 mesiac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na základe predloženej žiadosti zmenil lehotu na vykonanie opatrenia            na prevenciu znečisťovania v oblasti o</w:t>
      </w:r>
      <w:r>
        <w:rPr>
          <w:bCs/>
        </w:rPr>
        <w:t>chrany ovzdušia</w:t>
      </w:r>
      <w:r>
        <w:rPr/>
        <w:t xml:space="preserve"> v bode C.</w:t>
      </w:r>
      <w:r>
        <w:rPr>
          <w:iCs/>
        </w:rPr>
        <w:t xml:space="preserve">1.1 časť II. tohto rozhodnutia z 31.12.2006 na 31.08.2007, v zmysle ktorého bol prevádzkovateľ povinný zabezpečiť odsávanie haly a utesnenie  svetlíkov  stavebného objektu  PS 01 Šachtová  pec  a konvertory alebo vhodným technickým riešením zabezpečiť zachytávanie fugitívnych emisií                   z  konvertorov, z dôvodu technickej náročnosti vykonania nariadených opatrení  súvisiacich aj so statickým zabezpečením stability stavby posúdenej v Statickom posúdení strechy v  Hale konvertorov z  augusta 2006, vykonanej Doc. Ing. Kolcunom, CSc., autorizovaným stavebným inžinierom, č. opr. 0108*A*3-1 Statika stavi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         </w:t>
      </w:r>
      <w:r>
        <w:rPr/>
        <w:t>IŽP Košice na základe predloženej žiadosti zmenil lehotu na vykonanie opatrenia          na  prevenciu znečisťovania v oblasti o</w:t>
      </w:r>
      <w:r>
        <w:rPr>
          <w:bCs/>
        </w:rPr>
        <w:t>chrany ovzdušia</w:t>
      </w:r>
      <w:r>
        <w:rPr/>
        <w:t xml:space="preserve"> v bode C.</w:t>
      </w:r>
      <w:r>
        <w:rPr>
          <w:iCs/>
        </w:rPr>
        <w:t>1.2 časť II. tohto rozhodnutia z 31.12.2006 na 31.08.2007, v zmysle ktorého bol prevádzkovateľ povinný zabezpečiť skladovanie hydroxidu vápenatého, používaného v  procese peletizácie                  v uzavretých zásobníkoch – silách a zabezpečiť jeho dopravu  kapotovanými dopravnými cestami alebo  zabezpečiť iné bezprašné variantné riešenie, z dôvodu nutnosti prerokovania  „iného bezprašného riešenia“ s Regionálnym úradom verejného zdravotníctva so sídlom v Spišskej Novej Vsi, pričom tento dotknutý orgán s uvedenou lehotou na ústnom konaní súhlasil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udelil prevádzkovateľovi súhlas na nakladanie s nebezpečnými odpadmi v bode D časť II. tohto rozhodnutia a stanovil podmienky, za ktorých je oprávnený s nebezpečnými odpadmi nakladať príp. prepravovať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Súčasťou tohto konania podľa § 8 ods. 2 zákona č. 245/2003 Z. z. o  IPKZ bolo:</w:t>
      </w:r>
    </w:p>
    <w:p>
      <w:pPr>
        <w:pStyle w:val="Normal"/>
        <w:jc w:val="both"/>
        <w:rPr>
          <w:bCs/>
        </w:rPr>
      </w:pPr>
      <w:r>
        <w:rPr>
          <w:bCs/>
        </w:rPr>
        <w:t>a)  v  oblasti ochrany ovzdušia</w:t>
      </w:r>
    </w:p>
    <w:p>
      <w:pPr>
        <w:pStyle w:val="Normal"/>
        <w:ind w:left="540" w:hanging="180"/>
        <w:jc w:val="both"/>
        <w:rPr/>
      </w:pPr>
      <w:r>
        <w:rPr/>
        <w:t xml:space="preserve">- súhlas o povolení stavieb veľkých zdrojov znečisťovania o  ich užívaní, </w:t>
      </w:r>
      <w:r>
        <w:rPr>
          <w:bCs/>
        </w:rPr>
        <w:t xml:space="preserve">podľa § 8 ods. 2 bod 1 </w:t>
      </w:r>
      <w:r>
        <w:rPr/>
        <w:t>zákona č. 245/2003 Z. z. o IPKZ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v oblasti povrchových a podzemných vôd 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- povolenie na odber povrchových a podzemných vôd, podľa § 8 ods. 2 bod 5 zákona                </w:t>
      </w:r>
      <w:r>
        <w:rPr/>
        <w:t>č. 245/2003 Z. z. o  IPKZ,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- povolenie na vypúšťanie odpadových vôd a osobitných vôd, podľa § 8 ods. 2  bod 1 zákona </w:t>
      </w:r>
      <w:r>
        <w:rPr/>
        <w:t>č. 245/2003 Z. z. o  IPKZ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) v oblasti odpadov</w:t>
      </w:r>
    </w:p>
    <w:p>
      <w:pPr>
        <w:pStyle w:val="Normal"/>
        <w:tabs>
          <w:tab w:val="clear" w:pos="708"/>
          <w:tab w:val="left" w:pos="9360" w:leader="none"/>
        </w:tabs>
        <w:ind w:left="540" w:right="72" w:hanging="54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súhlas na nakladanie s  nebezpečnými odpadmi vrátane ich prepravy, podľa § 8 ods. 2 písm. c) bod 8 zákona </w:t>
      </w:r>
      <w:r>
        <w:rPr/>
        <w:t>č. 245/2003  Z. z. o IPKZ,</w:t>
      </w:r>
    </w:p>
    <w:p>
      <w:pPr>
        <w:pStyle w:val="Normal"/>
        <w:ind w:left="360" w:hanging="360"/>
        <w:jc w:val="both"/>
        <w:rPr/>
      </w:pPr>
      <w:r>
        <w:rPr/>
        <w:t>d) v oblasti ochrany zdravia ľudí posudzovanie návrhov</w:t>
      </w:r>
    </w:p>
    <w:p>
      <w:pPr>
        <w:pStyle w:val="Normal"/>
        <w:ind w:left="540" w:hanging="180"/>
        <w:jc w:val="both"/>
        <w:rPr/>
      </w:pPr>
      <w:r>
        <w:rPr/>
        <w:t xml:space="preserve">- na nakladanie s nebezpečnými odpadmi podľa § 8 ods. 2 písm. f) bod 4 zákona              č. 245/2003 Z. z. o IPKZ. </w:t>
      </w:r>
    </w:p>
    <w:p>
      <w:pPr>
        <w:pStyle w:val="Normal"/>
        <w:tabs>
          <w:tab w:val="clear" w:pos="708"/>
          <w:tab w:val="left" w:pos="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IŽP Košice na základe predložených podkladov ku žiadosti posúdil, že povoľovaná prevádzka  svojim technologickým vybavením a  geografickou polohou nemá významný negatívny vplyv na životné prostredie cudzieho štátu, preto cudzí dotknutý orgán nebol požiadaný o vyjadrenie, ani sa nezúčastnil povoľovacieho procesu, a  preto ani  neuložil opatrenia na minimalizáciu diaľkového znečisťovania a cezhraničného vplyvu znečisťova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ŽP Košice  na základe preskúmania a zhodnotenia predloženej žiadosti, vyjadrení účastníkov konania, dotknutých orgánov a vykonaného ústneho pojednávania zistil stav a zabezpečenie prevádzky z  hľadiska zhodnotenia celkovej úrovne ochrany životného prostredia podľa zákona č. 245/2003 Z. z. o IPKZ a súčasne  stanovil opatrenia na prevenciu znečisťovania. Z uvedeného dôvodu rozhodol tak, ako je uvedené vo výrokovej časti tohto rozhodnut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Do dňa nadobudnutia právoplatnosti tohto rozhodnutia sa na činnosti vykonávané v prevádzke vzťahujú doterajšie všeobecne záväzné právne predpisy a na ich základe vydané rozhodnutia správnych orgánov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sz w:val="20"/>
          <w:lang w:val="sk-SK"/>
        </w:rPr>
      </w:pPr>
      <w:r>
        <w:rPr>
          <w:rFonts w:cs="Times New Roman"/>
          <w:i w:val="false"/>
          <w:sz w:val="20"/>
          <w:lang w:val="sk-SK"/>
        </w:rPr>
      </w:r>
    </w:p>
    <w:p>
      <w:pPr>
        <w:pStyle w:val="Normal"/>
        <w:ind w:left="1980" w:hanging="1980"/>
        <w:jc w:val="both"/>
        <w:rPr/>
      </w:pPr>
      <w:r>
        <w:rPr>
          <w:b/>
        </w:rPr>
        <w:t xml:space="preserve">P o u č e n i e: </w:t>
      </w:r>
      <w:r>
        <w:rPr/>
        <w:t>Proti  tomuto rozhodnutiu podľa § 53 a § 54  zákona č. 71/1967 Zb.                            o správnom konaní v  znení neskorších predpisov možno podať                  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i/>
          <w:i/>
          <w:lang w:val="sk-SK"/>
        </w:rPr>
      </w:pPr>
      <w:r>
        <w:rPr>
          <w:rFonts w:cs="Times New Roman" w:ascii="Times New Roman" w:hAnsi="Times New Roman"/>
          <w:i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ab/>
        <w:t xml:space="preserve">                                 </w:t>
        <w:tab/>
        <w:t xml:space="preserve"> </w:t>
      </w:r>
      <w:r>
        <w:rPr>
          <w:bCs/>
        </w:rPr>
        <w:t xml:space="preserve">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ab/>
        <w:t xml:space="preserve">                                      </w:t>
      </w:r>
      <w:r>
        <w:rPr/>
        <w:t>riaditeľ  inšpektorátu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 </w:t>
      </w:r>
      <w:r>
        <w:rPr/>
        <w:t>KOVOHUTY, a.s,  Ul. 29. augusta, 052 42 Krompachy</w:t>
      </w:r>
    </w:p>
    <w:p>
      <w:pPr>
        <w:pStyle w:val="Normal"/>
        <w:jc w:val="both"/>
        <w:rPr>
          <w:bCs/>
        </w:rPr>
      </w:pPr>
      <w:r>
        <w:rPr/>
        <w:t>2   SEZ, a.s., Hornádska 1, 052 42 Krompachy</w:t>
      </w:r>
    </w:p>
    <w:p>
      <w:pPr>
        <w:pStyle w:val="Normal"/>
        <w:jc w:val="both"/>
        <w:rPr/>
      </w:pPr>
      <w:r>
        <w:rPr/>
        <w:t>3.  Mesto Krompachy, Námestie slobody 1, 053 42 Krompachy</w:t>
      </w:r>
    </w:p>
    <w:p>
      <w:pPr>
        <w:pStyle w:val="Normal"/>
        <w:jc w:val="both"/>
        <w:rPr/>
      </w:pPr>
      <w:r>
        <w:rPr>
          <w:bCs/>
        </w:rPr>
        <w:t xml:space="preserve">4.  HVB Bank Slovakia, </w:t>
      </w:r>
      <w:r>
        <w:rPr/>
        <w:t>Mostová 6, 811 02 Bratislava</w:t>
      </w:r>
    </w:p>
    <w:p>
      <w:pPr>
        <w:pStyle w:val="Normal"/>
        <w:ind w:left="360" w:hanging="360"/>
        <w:jc w:val="both"/>
        <w:rPr/>
      </w:pPr>
      <w:r>
        <w:rPr>
          <w:bCs/>
        </w:rPr>
        <w:t>5. VSE, a.s., Košice, ENERKOS, Odbor strojárskej výroby, ul. 29 augusta,</w:t>
      </w:r>
      <w:r>
        <w:rPr/>
        <w:t xml:space="preserve">                                 052 42 </w:t>
      </w:r>
      <w:r>
        <w:rPr>
          <w:bCs/>
        </w:rPr>
        <w:t xml:space="preserve"> Krompachy</w:t>
      </w:r>
    </w:p>
    <w:p>
      <w:pPr>
        <w:pStyle w:val="Normal"/>
        <w:ind w:left="360" w:hanging="360"/>
        <w:jc w:val="both"/>
        <w:rPr/>
      </w:pPr>
      <w:r>
        <w:rPr>
          <w:bCs/>
        </w:rPr>
        <w:t>6.  Ministerstvo</w:t>
      </w:r>
      <w:r>
        <w:rPr/>
        <w:t xml:space="preserve"> </w:t>
      </w:r>
      <w:r>
        <w:rPr>
          <w:bCs/>
        </w:rPr>
        <w:t>hospodárstva</w:t>
      </w:r>
      <w:r>
        <w:rPr/>
        <w:t xml:space="preserve"> Slovenskej republiky, Mierová 19, 827 15 Bratislava</w:t>
      </w:r>
    </w:p>
    <w:p>
      <w:pPr>
        <w:pStyle w:val="Normal"/>
        <w:ind w:left="360" w:hanging="360"/>
        <w:jc w:val="both"/>
        <w:rPr/>
      </w:pPr>
      <w:r>
        <w:rPr/>
        <w:t>7.  Železnice Slovenskej republiky, Bratislava, Klemensova 8, 813 61 Bratislava</w:t>
      </w:r>
    </w:p>
    <w:p>
      <w:pPr>
        <w:pStyle w:val="Normal"/>
        <w:ind w:hanging="720"/>
        <w:jc w:val="both"/>
        <w:rPr>
          <w:b/>
          <w:b/>
          <w:bCs/>
          <w:sz w:val="28"/>
        </w:rPr>
      </w:pPr>
      <w:r>
        <w:rPr/>
        <w:t xml:space="preserve">            </w:t>
      </w:r>
    </w:p>
    <w:p>
      <w:pPr>
        <w:pStyle w:val="TextBody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Obvodný úrad  životného prostredia Spišská Nová Ves, </w:t>
            </w:r>
            <w:r>
              <w:rPr>
                <w:bCs w:val="false"/>
                <w:i w:val="false"/>
                <w:iCs w:val="false"/>
              </w:rPr>
              <w:t>odbor ŠSOO</w:t>
            </w:r>
          </w:p>
          <w:p>
            <w:pPr>
              <w:pStyle w:val="Zkladntext2"/>
              <w:ind w:left="360" w:hanging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.   Obvodný úrad  životného prostredia Spišská Nová Ves, odbor </w:t>
            </w:r>
            <w:r>
              <w:rPr>
                <w:bCs w:val="false"/>
                <w:i w:val="false"/>
                <w:iCs w:val="false"/>
              </w:rPr>
              <w:t>ŠVS</w:t>
            </w:r>
          </w:p>
          <w:p>
            <w:pPr>
              <w:pStyle w:val="Zkladntext2"/>
              <w:ind w:left="360" w:hanging="360"/>
              <w:jc w:val="both"/>
              <w:rPr/>
            </w:pPr>
            <w:r>
              <w:rPr>
                <w:i w:val="false"/>
              </w:rPr>
              <w:t>3.   Obvodný úrad  životného prostredia Spišská Nová Ves, odbor ŠSOH</w:t>
            </w:r>
          </w:p>
          <w:p>
            <w:pPr>
              <w:pStyle w:val="Zkladntext2"/>
              <w:ind w:left="360" w:hanging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4.   Obvodný úrad  životného prostredia Spišská Nová Ves, odbor ŠSOPaK</w:t>
            </w:r>
          </w:p>
          <w:p>
            <w:pPr>
              <w:pStyle w:val="Zkladntext2"/>
              <w:ind w:left="360" w:hanging="360"/>
              <w:jc w:val="both"/>
              <w:rPr/>
            </w:pPr>
            <w:r>
              <w:rPr>
                <w:i w:val="false"/>
              </w:rPr>
              <w:t>5.   SVP š.p., OZ Košice</w:t>
            </w:r>
          </w:p>
        </w:tc>
      </w:tr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Zkladntext2"/>
              <w:ind w:left="360" w:hanging="360"/>
              <w:rPr>
                <w:i w:val="false"/>
                <w:i w:val="false"/>
              </w:rPr>
            </w:pPr>
            <w:r>
              <w:rPr>
                <w:i w:val="false"/>
              </w:rPr>
              <w:t>6.   Regionálny úrad verejného zdravotníctva so sídlom v Spišskej Novej Vsi</w:t>
            </w:r>
          </w:p>
        </w:tc>
      </w:tr>
    </w:tbl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280" w:after="0"/>
        <w:ind w:left="1980" w:right="-45" w:hanging="1980"/>
        <w:jc w:val="both"/>
        <w:rPr/>
      </w:pPr>
      <w:r>
        <w:rPr>
          <w:b/>
          <w:caps/>
          <w:sz w:val="22"/>
          <w:szCs w:val="22"/>
        </w:rPr>
        <w:t xml:space="preserve">Príloha č. </w:t>
      </w:r>
      <w:r>
        <w:rPr>
          <w:b/>
          <w:caps/>
        </w:rPr>
        <w:t>2</w:t>
      </w:r>
      <w:r>
        <w:rPr>
          <w:b/>
          <w:caps/>
          <w:sz w:val="22"/>
          <w:szCs w:val="22"/>
        </w:rPr>
        <w:t xml:space="preserve">:  Zoznam druhov NEBEZPEČNÝCH  odpadov  Z  vlastnej Činnosti prevádzkovateľa, s  ktorými je oprávnený nakladať 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i w:val="false"/>
          <w:i w:val="false"/>
          <w:caps/>
          <w:sz w:val="22"/>
          <w:szCs w:val="22"/>
        </w:rPr>
      </w:pPr>
      <w:r>
        <w:rPr>
          <w:b/>
          <w:i w:val="false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číslo druhu odpadu, názov druhu odpadu, kategória odpadu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/>
        <w:t>10 06 03 – prach z dymových plynov, N</w:t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/>
        <w:t>10 06 06 – tuhé odpady z čistenia plynov,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/>
        <w:t>13 01 13 – iné hydraulické oleje,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/>
        <w:t>13 02 05 – n</w:t>
      </w:r>
      <w:r>
        <w:rPr>
          <w:lang w:eastAsia="cs-CZ"/>
        </w:rPr>
        <w:t>echlórované minerálne motorové, prevodové a mazacie oleje, N</w:t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/>
        <w:t>13 03 07 – n</w:t>
      </w:r>
      <w:r>
        <w:rPr>
          <w:lang w:eastAsia="cs-CZ"/>
        </w:rPr>
        <w:t>echlórované minerálne izolačné a teplonosné oleje, N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13 02 08 – iné motorové, prevodové a mazacie oleje, N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>15 01 10 – obaly obsahujúce zvyšky nebezpečných látok alebo kontaminované nebezpečnými látkami, N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15 02 02 – absorbenty, filtračné materiály vrátane olejových filtrov inak nešpecifikovaných,    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       </w:t>
      </w:r>
      <w:r>
        <w:rPr/>
        <w:t>handry na čistenie, ochranné odevy kontaminované nebezpečnými látkami, N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16 01 07 – olejové filtre, N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>16 02 13 – vyradené zariadenia obsahujúce nebezpečné časti , iné ako uvedené v 16 02 09 a 16 02 12, N</w:t>
      </w:r>
    </w:p>
    <w:p>
      <w:pPr>
        <w:pStyle w:val="Normal"/>
        <w:tabs>
          <w:tab w:val="clear" w:pos="708"/>
          <w:tab w:val="right" w:pos="9540" w:leader="none"/>
        </w:tabs>
        <w:ind w:left="1080" w:hanging="1080"/>
        <w:rPr/>
      </w:pPr>
      <w:r>
        <w:rPr/>
        <w:t>16 06 01 – olovené akumulátory, N</w:t>
        <w:tab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16 07 09 – odpady obsahujúce olej, N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a č. 3326-8473/2007/Mil/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57073010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/Z1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a č. 3326-8473/2007/Mil/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570730105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/Z1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Odsek">
    <w:name w:val="odsek"/>
    <w:basedOn w:val="Normal"/>
    <w:qFormat/>
    <w:pPr>
      <w:spacing w:before="240" w:after="0"/>
      <w:jc w:val="both"/>
    </w:pPr>
    <w:rPr>
      <w:szCs w:val="20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7:00Z</dcterms:created>
  <dc:creator>Administrator</dc:creator>
  <dc:description/>
  <dc:language>en-US</dc:language>
  <cp:lastModifiedBy>Sekretariát</cp:lastModifiedBy>
  <cp:lastPrinted>2007-03-20T15:17:00Z</cp:lastPrinted>
  <dcterms:modified xsi:type="dcterms:W3CDTF">2007-03-20T14:20:00Z</dcterms:modified>
  <cp:revision>4</cp:revision>
  <dc:subject/>
  <dc:title>SLOVENSKÁ INŠPEKCIA ŽIVOTNÉHO PROSTREDIA</dc:title>
</cp:coreProperties>
</file>