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      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482/51-OIPK/2005-Ko,Mer/570180104/Z1       V Košiciach, dňa 15.08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</w:t>
      </w:r>
      <w:r>
        <w:rPr>
          <w:b/>
          <w:sz w:val="28"/>
        </w:rPr>
        <w:t>R O Z H O D N U T I E</w:t>
      </w:r>
    </w:p>
    <w:p>
      <w:pPr>
        <w:pStyle w:val="Titulek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              § 28 ods. 1 písm. a) zákona č. 245/2003 Z. z. o integrovanej prevencii a kontrole znečisťovania životného prostredia a o zmene a doplnení niektorých zákonov v znení neskorších predpisov (ďalej len „zákon č. 245/2003 Z. z. o IPKZ“) a špeciálny stavebný úrad podľa § 120 zákona           č. 50/1976 Zb. o územnom plánovaní a stavebnom poriadku v znení neskorších predpisov (ďalej len „stavebný zákon“), podľa § 8  ods.2 písm. a) bod 4, písm. b) bod 4, písm. c) bod 9, písm. h) bod 1, § 8 ods. 3, ods.7  a  § 17 ods. 1  zákona č. 245/2003  Z. z. o IPKZ, § 66 ods. 1 stavebného zákona, podľa § 10 vyhlášky MŽP SR č. 453/2000 Z. z., ktorou sa vykonávajú niektoré ustanovenia stavebného zákona, na základe vykonaného konania podľa zákona  č. 245/2003 Z. z.  o IPKZ, stavebného zákona a  zákona č. 71/1967 Zb. o správnom konaní v znení neskorších predpisov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>z m e n u    i n t e g r o v a n é h o   p o v o l e n i a   č.  1756/119-OIPK/2004-Ko/75 018 01 04</w:t>
      </w:r>
      <w:r>
        <w:rPr>
          <w:b/>
          <w:bCs/>
          <w:color w:val="000000"/>
        </w:rPr>
        <w:t xml:space="preserve"> </w:t>
      </w:r>
      <w:r>
        <w:rPr>
          <w:b/>
        </w:rPr>
        <w:t>zo  dňa  26 11.2004,</w:t>
      </w:r>
      <w:r>
        <w:rPr>
          <w:bCs/>
        </w:rPr>
        <w:t xml:space="preserve"> ktorým  bolo povolené vykonávanie činnosti v prevádzke </w:t>
      </w:r>
      <w:r>
        <w:rPr>
          <w:b/>
          <w:bCs/>
        </w:rPr>
        <w:t xml:space="preserve">Podniková tepláreň, </w:t>
      </w:r>
      <w:r>
        <w:rPr>
          <w:bCs/>
        </w:rPr>
        <w:t>n</w:t>
      </w:r>
      <w:r>
        <w:rPr/>
        <w:t>achádzajúcej sa v katastrálnom území Svit prevádzkovateľovi:</w:t>
      </w:r>
      <w:r>
        <w:rPr>
          <w:bCs/>
        </w:rPr>
        <w:t xml:space="preserve">  </w:t>
      </w:r>
      <w:r>
        <w:rPr>
          <w:b/>
        </w:rPr>
        <w:t xml:space="preserve">CHEMOSVIT  ENERGOCHEM, a. s., Štúrova 101, 059 21 Svit, </w:t>
      </w: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1 zákona č. 245/2003 Z. z. o IPKZ  pod bodom: </w:t>
      </w:r>
      <w:r>
        <w:rPr>
          <w:b/>
        </w:rPr>
        <w:t xml:space="preserve">1.1 Spaľovacie zariadenia s menovitým tepelným príkonom väčším ako 50 MW,                         NOSE-P 101.02, </w:t>
      </w:r>
      <w:r>
        <w:rPr/>
        <w:t>ktorý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) sa povoľuje stavba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„</w:t>
      </w:r>
      <w:r>
        <w:rPr>
          <w:b/>
        </w:rPr>
        <w:t>Rozšírenie kombinovanej výroby energií pre letnú prevádzku v CHEMOSVIT ENERGOCHEM, a.s. Svit“,</w:t>
      </w:r>
      <w:r>
        <w:rPr/>
        <w:t xml:space="preserve"> podľa    predloženej    a   overenej    projektovej    dokumentácie             v  katastrálnom území </w:t>
      </w:r>
      <w:r>
        <w:rPr>
          <w:b/>
        </w:rPr>
        <w:t xml:space="preserve">Svit, </w:t>
      </w:r>
      <w:r>
        <w:rPr/>
        <w:t xml:space="preserve"> v  jestvujúcom  objekte teplárne – stavba so súpis. č. 734</w:t>
      </w:r>
      <w:r>
        <w:rPr>
          <w:b/>
        </w:rPr>
        <w:t xml:space="preserve">,                       </w:t>
      </w:r>
      <w:r>
        <w:rPr/>
        <w:t>na pozemku parc. č. 13/56,</w:t>
      </w:r>
      <w:r>
        <w:rPr>
          <w:b/>
        </w:rPr>
        <w:t xml:space="preserve"> </w:t>
      </w:r>
      <w:r>
        <w:rPr/>
        <w:t>ku ktorej má  prevádzkovateľ – stavebník nájomné právo podľa nájomnej zmluvy zo dňa 28.12.2004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avba sa povoľuje do doby trvania nájmu uvedeného v časti III – Zmluvné dojednania;     bod 1. Doba a spôsob používania v nadväznosti na ďalšie časti vyššie uvedenej zmluvy, na účely výroby elektrickej energie osadením dvoch nových protitlakových turbín TG 4 s výkonom                 1,5 MW a TG 5 s výkonom  2,5 MW v jestvujúcom objekte;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>
          <w:b/>
        </w:rPr>
        <w:t>b) sa udeľuje súhlas n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zmenu technologických zariadení stacionárnych  zdrojov, zmenu ich využívania a ich prevádzku po vykonanej zmene inštaláciou dvoch nových protitlakových turbín na výrobu elektrickej energie  o výkonoch 1,5 MW a 2,5  MW pri vykonávaní  činnosti  podľa  </w:t>
      </w:r>
      <w:r>
        <w:rPr>
          <w:bCs/>
        </w:rPr>
        <w:t xml:space="preserve">prílohy č.1 zákona       č. 245/2003 Z. z. o IPKZ  </w:t>
      </w:r>
      <w:r>
        <w:rPr/>
        <w:t>1.1 Spaľovacie zariadenia s menovitým tepelným príkonom väčším ako 50 MW, ako aj ostatných priamo s tým spojených činností, ktoré majú na ňu technickú nadväznosť.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/>
        <w:t xml:space="preserve">    </w:t>
      </w:r>
      <w:r>
        <w:rPr/>
        <w:tab/>
        <w:t xml:space="preserve">Podľa predloženej a  overenej projektovej dokumentácie sa stavba </w:t>
      </w:r>
      <w:r>
        <w:rPr>
          <w:b/>
        </w:rPr>
        <w:t xml:space="preserve">„Rozšírenie kombinovanej výroby energií pre letnú prevádzku v CHEMOSVIT ENERGOCHEM, a.s. Svit“ </w:t>
      </w:r>
      <w:r>
        <w:rPr/>
        <w:t xml:space="preserve">člení na tieto stavebné objekty a prevádzkové súbory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avebné objekty: </w:t>
      </w:r>
    </w:p>
    <w:p>
      <w:pPr>
        <w:pStyle w:val="Normal"/>
        <w:jc w:val="both"/>
        <w:rPr>
          <w:b/>
          <w:b/>
        </w:rPr>
      </w:pPr>
      <w:r>
        <w:rPr>
          <w:b/>
        </w:rPr>
        <w:t>SO 01 Úprava terajšieho objektu 32 súpis. č. 7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vádzkové súbory:</w:t>
      </w:r>
    </w:p>
    <w:p>
      <w:pPr>
        <w:pStyle w:val="Normal"/>
        <w:jc w:val="both"/>
        <w:rPr>
          <w:b/>
          <w:b/>
        </w:rPr>
      </w:pPr>
      <w:r>
        <w:rPr>
          <w:b/>
        </w:rPr>
        <w:t>PC 01 Výroba elektrickej energie 1, 5 MW turbínou</w:t>
      </w:r>
    </w:p>
    <w:p>
      <w:pPr>
        <w:pStyle w:val="Normal"/>
        <w:jc w:val="both"/>
        <w:rPr/>
      </w:pPr>
      <w:r>
        <w:rPr/>
        <w:t>PS 01  Výrobné zariadenie – 1,5 MW turbíny</w:t>
      </w:r>
    </w:p>
    <w:p>
      <w:pPr>
        <w:pStyle w:val="Normal"/>
        <w:jc w:val="both"/>
        <w:rPr/>
      </w:pPr>
      <w:r>
        <w:rPr/>
        <w:t>PS 02  Výmenníková stanica 100 GJh</w:t>
      </w:r>
    </w:p>
    <w:p>
      <w:pPr>
        <w:pStyle w:val="Normal"/>
        <w:jc w:val="both"/>
        <w:rPr/>
      </w:pPr>
      <w:r>
        <w:rPr/>
        <w:t>PS 03  Žeriav 5 t</w:t>
      </w:r>
    </w:p>
    <w:p>
      <w:pPr>
        <w:pStyle w:val="Normal"/>
        <w:jc w:val="both"/>
        <w:rPr/>
      </w:pPr>
      <w:r>
        <w:rPr/>
        <w:t>PS 04  Prepojenie sústav 6,3/5,25 k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C 02 Výroba elektrickej energie 2, 5 MW turbínou </w:t>
      </w:r>
    </w:p>
    <w:p>
      <w:pPr>
        <w:pStyle w:val="Normal"/>
        <w:jc w:val="both"/>
        <w:rPr/>
      </w:pPr>
      <w:r>
        <w:rPr/>
        <w:t>PS 01  Výrobné zariadenie – 2,5 MW turbíny</w:t>
      </w:r>
    </w:p>
    <w:p>
      <w:pPr>
        <w:pStyle w:val="Normal"/>
        <w:jc w:val="both"/>
        <w:rPr/>
      </w:pPr>
      <w:r>
        <w:rPr/>
        <w:t>PS 04  Prepojenie sústav 6,3/5,25 kV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br/>
        <w:t>Povolenie sa vydáva pre prevádzkovateľa - stavebníka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CHEMOSVIT ENERGOCHEM, a.s.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</w:rPr>
        <w:t>Štúrova 101, 059 21 Svit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  </w:t>
      </w:r>
      <w:r>
        <w:rPr>
          <w:b/>
        </w:rPr>
        <w:t>31 737 8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. Podmienky stavebného povol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1. Stavba bude uskutočnená podľa  projektovej  dokumentácie  vypracovanej spoločnosťou     Chemosvit Prochem, s. r. o. Svit, Projekčné stredisko, zák. č. 07004, autorizovanými   stavebnými inžiniermi Ing. Ladislavom Benedikom, č. osvedčenia 3607 * Z * 5-4, 5, 6,       Ing. Františkom Vrbiarom, č. osvedčenia 1342 * Z * 5-1,   Ing. Jánom Bučinom,                            č. osvedčenia 3654 * Z * 1, Jánom Fifíkom, č. osvedčenia 3583 * Z * 5-3,   Ing. Jozefom Chovancom, č. osvedčenia 0570 * Z * 5-3, Ing. Martinom Rothom, č. osvedčenia 0587 * Z * 3-2, overenej v tomto  konaní, ktorá je neoddeliteľnou súčasťou tohto rozhodnutia  pre stavebníka a  Mesto Svit. Prípadné zmeny pri uskutočňovaní stavby nesmú byť zrealizované                 </w:t>
        <w:br/>
        <w:t>bez  predchádzajúceho povolenia IŽP Košice (príslušný stavebný úra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tavebník zabezpečí vytýčenie stavby fyzickou osobou alebo právnickou osobou oprávnenou </w:t>
        <w:br/>
        <w:t xml:space="preserve">     vykonávať geodetické a  kartografické činnosti a  autorizačné overenie vybraných </w:t>
        <w:br/>
        <w:t xml:space="preserve">     geodetických a  kartografických činností autorizovaným geodetom a kartografom v súlade   </w:t>
        <w:br/>
        <w:t xml:space="preserve">     s overenou projektovou dokumentáciou.</w:t>
      </w:r>
    </w:p>
    <w:p>
      <w:pPr>
        <w:pStyle w:val="Normal"/>
        <w:jc w:val="both"/>
        <w:rPr>
          <w:strike/>
          <w:highlight w:val="yellow"/>
        </w:rPr>
      </w:pPr>
      <w:r>
        <w:rPr/>
        <w:t xml:space="preserve"> 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3. Odvedenie odpadových vôd  z oplachov stavebného objektu  SO 01 Úprava terajšieho </w:t>
        <w:br/>
        <w:t xml:space="preserve">     objektu 32 - súpis. č. 734, bude zabezpečené cez liatinovú podlahovú vpusť DN 100 napojenú 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do jestvujúcej vonkajšej areálovej kanalizácie umiestnenej na pozemku parc. č. 13/57,                           k. ú. Svit samospádom cez jestvujúcu kanalizačnú šachtu. </w:t>
      </w:r>
    </w:p>
    <w:p>
      <w:pPr>
        <w:pStyle w:val="Normal"/>
        <w:jc w:val="both"/>
        <w:rPr>
          <w:strike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Stavba bude uskutočnená dodávateľsky a môže ju uskutočňovať len právnická osoba alebo </w:t>
        <w:br/>
        <w:t xml:space="preserve">     fyzická osoba oprávnená na vykonávanie stavebných prác podľa osobitných predpisov </w:t>
        <w:br/>
        <w:t xml:space="preserve">     a vedenie uskutočňovania stavby vykoná stavbyvedúci. Stavebník je povinný písomne  </w:t>
        <w:br/>
        <w:t xml:space="preserve">     oznámiť IŽP Košice zhotoviteľa stavby najneskôr do 15 dní po jeho určení a súčasne </w:t>
        <w:br/>
        <w:t xml:space="preserve">     predložiť na IŽP Košice aj jeho oprávnenie na uskutočňovanie stavi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Stavebník písomne oznámi na IŽP Košice začatie stavby v lehote najneskôr do 15 dní odo dňa </w:t>
        <w:br/>
        <w:t xml:space="preserve">     jej zača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Stavba bude dokončená do 31.12.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Pri uskutočňovaní stavby je potrebné dodržiavať predpisy týkajúce sa bezpečnosti práce  </w:t>
        <w:br/>
        <w:t xml:space="preserve">     a technických zariadení, najmä vyhlášku č. 374/1990 Zb. o  bezpečnosti práce a technických </w:t>
        <w:br/>
        <w:t xml:space="preserve">     zariadení pri stavebných prácach a dbať na ochranu zdravia osôb na staven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Počas uskutočňovania stavby je stavebník povinný dbať na to, aby nespôsobil škodu                 </w:t>
        <w:br/>
        <w:t xml:space="preserve">     na cudzích nehnuteľnostiach a majetku. Škody, ktoré spôsobí uskutočňovaním stavby             </w:t>
        <w:br/>
        <w:t xml:space="preserve">     je povinný uhradiť v súlade s ustanoveniami Občianskeho zákonníka.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9.  Stavebník môže  na  výstavbu  použiť iba  také stavebné výrobky,  ktoré sú  podľa osobitných 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predpisov (zákon. č. 90/1998 Zb. v znení neskorších predpisov) vhodné na použitie </w:t>
        <w:br/>
        <w:t xml:space="preserve">     v</w:t>
      </w:r>
      <w:r>
        <w:rPr>
          <w:color w:val="0000FF"/>
        </w:rPr>
        <w:t> </w:t>
      </w:r>
      <w:r>
        <w:rPr/>
        <w:t xml:space="preserve">stavbe na zamýšľaný účel a majú také vlastnosti, aby bola po dobu predpokladanej </w:t>
        <w:br/>
        <w:t xml:space="preserve">     životnosti stavby zaručená jej požadovaná mechanická pevnosť a  stabilita, požiarna </w:t>
        <w:br/>
        <w:t xml:space="preserve">     bezpečnosť, hygienické požiadavky, ochrana zdravia a životného prostredia a bezpečnosť       </w:t>
        <w:br/>
        <w:t xml:space="preserve">     pri užívaní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10.  Pri uskutočňovaní stavby je stavebník povinný dodržiavať príslušné ustanovenia stavebného </w:t>
        <w:br/>
        <w:t xml:space="preserve">       zákona o  všeobecných technických požiadavkách na uskutočňovanie stavieb, príslušné </w:t>
        <w:br/>
        <w:t xml:space="preserve">       ustanovenia vyhlášky MŽP SR č. 532/2002 Z. z., ktorou sa ustanovujú podrobnosti </w:t>
        <w:br/>
        <w:t xml:space="preserve">       o všeobecných technických požiadavkách na výstavbu a o všeobecných technických </w:t>
        <w:br/>
        <w:t xml:space="preserve">       požiadavkách na stavby užívané osobami s obmedzenou schopnosťou pohybu a orientácie     </w:t>
        <w:br/>
        <w:t xml:space="preserve">       a  ustanovenia STN, vzťahujúce sa  na predmetnú stavbu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11. Na stavbe musí byť po celý čas výstavby k dispozícii projektová dokumentácia </w:t>
        <w:br/>
        <w:t xml:space="preserve">        na uskutočnenie stavby overená IŽP Košice v tomto konaní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avebník je povinný zabezpečiť vedenie stavebného denníka od prvého dňa prípravných prác až do skončenia stavebných prác na stavbe a umožniť povereným orgánom vstup        na stavbu, za účelom vykonania štátneho stavebného dohľadu. Stavebný denník musí obsahovať všetky dôležité údaje o  stavebných prácach na stavbe vrátane zápisov z vykonaných kontrolných skúšo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vebník je povinný pred začatím stavebných prác zabezpečiť stavenisko v súlade s ustanovením § 43i  ods. 3 stavebného zákona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 Pred zahájením stavebných prác je stavebník povinný zabezpečiť vytýčenie existujúcich </w:t>
        <w:br/>
        <w:t xml:space="preserve">        podzemných vedení v mieste uskutočňovania stavby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5.  Stavebník je povinný zabezpečiť prevzatie základovej škáry pod turbíny geológom, ktorý </w:t>
        <w:br/>
        <w:t xml:space="preserve">        posúdi skutočné základové pomery v  mieste osadenia nových protitlakových</w:t>
      </w:r>
      <w:r>
        <w:rPr>
          <w:color w:val="0000FF"/>
        </w:rPr>
        <w:t xml:space="preserve">  </w:t>
      </w:r>
      <w:r>
        <w:rPr/>
        <w:t xml:space="preserve">turbín.  </w:t>
        <w:br/>
        <w:t xml:space="preserve">        Prevzatie základovej škáry geológom s  prijatými závermi musí byť potvrdené zápisom                   </w:t>
        <w:br/>
        <w:t xml:space="preserve">       do stavebného denníka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6. Stavebník je povinný v ďalšom stupni projektovej dokumentácie – časť „Statika“ </w:t>
        <w:br/>
        <w:t xml:space="preserve">        vypracovanej odborne spôsobilou osobou,  vykonať  presné posúdenie základov pod nové </w:t>
        <w:br/>
        <w:t xml:space="preserve">        protitlakové turbíny, na základe všetkých síl vznikajúcich pri prevádzke turbín a skutočných </w:t>
        <w:br/>
        <w:t xml:space="preserve">        vlastností základovej pôdy presne v mieste ich osadenia. Táto projektová dokumentácia </w:t>
        <w:br/>
        <w:t xml:space="preserve">        musí byť  predložená  na  IŽP Košice  najneskôr  pri  podaní žiadosti o povolenie skúšobnej 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prevádzky alebo pri návrhu  na kolaudáciu stavby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7. K prevzatiu statických konštrukcií stavby musí byť prizvaný spracovateľ projektovej </w:t>
        <w:br/>
        <w:t xml:space="preserve">       dokumentácie časť „Statika“, ktorý je povinný túto skutočnosť potvrdiť zápisom                   </w:t>
        <w:br/>
        <w:t xml:space="preserve">       do stavebného denníka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40" w:hanging="540"/>
        <w:jc w:val="both"/>
        <w:rPr/>
      </w:pPr>
      <w:r>
        <w:rPr/>
        <w:t xml:space="preserve">18.  Podľa vyjadrenia Obvodného úradu životného prostredia v Poprade č. 2005/00851 – SM      </w:t>
        <w:br/>
        <w:t xml:space="preserve">zo dňa 28.04.2005 je stavebník povinný ku kolaudácii stavby v zmysle § 19 ods. 1 písm. g) </w:t>
        <w:br/>
        <w:t>zákona č. 223/2001 Z. z. o odpadoch  a  o  zmene  a doplnení   niektorých  zákonov                    v  znení neskorších    predpisov  predložiť evidenciu o nakladaní so stavebnými odpadmi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9.  V zmysle odborného vyjadrenia Technickej  inšpekcie, pracovisko  Košice  č. 812/3/2005  </w:t>
        <w:br/>
        <w:t xml:space="preserve">        zo  dňa 08.03.2005   k  projektovej  dokumentácii  stavby je  stavebník</w:t>
      </w:r>
      <w:r>
        <w:rPr>
          <w:color w:val="FF0000"/>
        </w:rPr>
        <w:t xml:space="preserve"> </w:t>
      </w:r>
      <w:r>
        <w:rPr/>
        <w:t xml:space="preserve">pri  uskutočňovaní </w:t>
        <w:br/>
        <w:t xml:space="preserve">        stavby</w:t>
      </w:r>
      <w:r>
        <w:rPr>
          <w:color w:val="FF0000"/>
        </w:rPr>
        <w:t xml:space="preserve"> </w:t>
      </w:r>
      <w:r>
        <w:rPr/>
        <w:t>povinný  zabezpečiť: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 xml:space="preserve">a) do predloženej projektovej dokumentácie alebo realizačného projektu  pri napäťových </w:t>
        <w:br/>
        <w:t xml:space="preserve">            sústavách 3 AC 6,3 kV 50 Hz, IT a 3 AC 5,25 kV IT spresnenie údajov o akú sústavu ide                  </w:t>
        <w:br/>
        <w:t xml:space="preserve">            (s kompenzáciou zem. kapacitných prúdov, bez kompenzácie),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b)  bezpečnostné a zdravotné požiadavky na pracovisku v zmysle NV SR č.  201/2001 Z. z.,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c) osvedčenie konštrukčnej dokumentácie vyhradeného technického zariadenia elektro   </w:t>
        <w:br/>
        <w:t xml:space="preserve">           podľa § 5 ods. 2 a ods. 3 vyhlášky MPSVR SR č. 718/2002 Z. z. Technickou </w:t>
        <w:br/>
        <w:t xml:space="preserve">           inšpekciou,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d)</w:t>
      </w:r>
      <w:r>
        <w:rPr>
          <w:color w:val="FF0000"/>
        </w:rPr>
        <w:t xml:space="preserve"> </w:t>
      </w:r>
      <w:r>
        <w:rPr/>
        <w:t xml:space="preserve">v zmysle § 11 vyhlášky MPSVR SR č.718/2002 Z. z. na vyhradenom technickom zariadení </w:t>
        <w:br/>
        <w:t xml:space="preserve">          elektro vykonanie prvej úradnej skúšky pred jeho  uvedením do prevádzky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 xml:space="preserve">    </w:t>
      </w:r>
      <w:r>
        <w:rPr>
          <w:color w:val="FF0000"/>
        </w:rPr>
        <w:t xml:space="preserve"> </w:t>
      </w:r>
      <w:r>
        <w:rPr/>
        <w:t xml:space="preserve">e) splnenie požiadaviek uvedených v predpisoch NV SR č. 576/2002 Z. z. a NV SR                       č. 310/2004 Z. z. v znení  neskorších predpisov pre technické zariadenie vyhradených technických zariadení  tlakových (valcové výmenníky tepla a potrubie DN 300, PN 16/II. kategória)  a pre vyhradené technické zariadenie zdvíhacie (žeriav) pred ich uvedením na trh, 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f) podľa § 4 ods. 1 a  4 NV SR č. 159/2001 Z. z. v znení NV SR č. 470/2003 Z. z.                  </w:t>
        <w:br/>
        <w:t xml:space="preserve">          na výrobkoch, ktorých zhoda bude posúdená podľa zákona č. 264/1999 Z. z. v znení </w:t>
        <w:br/>
        <w:t xml:space="preserve">          neskorších predpisov, ale ktorých bezpečnosť   závisí od podmienok inštalácie (montáže) </w:t>
        <w:br/>
        <w:t xml:space="preserve">          na mieste používania po  ich  nainštalovaní na mieste a pred ich uvedením  do prevádzky </w:t>
        <w:br/>
        <w:t xml:space="preserve">          (pred ich prvým použitím) vykonanie kontroly ich správnej inštalácie </w:t>
        <w:br/>
        <w:t xml:space="preserve">          a  funkčnosti.  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20. Podľa rozhodnutia Regionálneho úradu verejného zdravotníctva so sídlom v Poprade             </w:t>
        <w:br/>
        <w:t xml:space="preserve">        č. PP 107/2005 zo dňa 21.2.2005 je stavebník povinný pred vydaním súhlasu na užívanie </w:t>
        <w:br/>
        <w:t xml:space="preserve">        predložiť RÚVZ so sídlom  v  Poprade  výsledky  meraní  fyzikálnych  faktorov pracovného 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 xml:space="preserve">prostredia,  hlavne  hluku  a  celkových  vibrácií  kvôli  stanoveniu  podmienok  v  prevencii 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poškodenia  zdravia z prác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21.  V žiadosti o povolenie skúšobnej prevádzky stavebník uvedie súpis nepodstatných zmien </w:t>
        <w:br/>
        <w:t xml:space="preserve">        vykonaných počas uskutočňovania stavby oproti projektovej dokumentácii stavby </w:t>
        <w:br/>
        <w:t xml:space="preserve">        schválenej v tomto konaní, dôvody skúšobnej prevádzky a  k žiadosti pripojí </w:t>
        <w:br/>
        <w:t xml:space="preserve">        doklady o výsledkoch predpísaných skúšok, doklady o overení požadovaných vlastností </w:t>
        <w:br/>
        <w:t xml:space="preserve">        výrobkov, certifikáty preukázania zhody použitých materiálov a zabudovaných stavebných </w:t>
        <w:br/>
        <w:t xml:space="preserve">        výrobkov, doklady o spôsobilosti prevádzkových zariadení na plynulú a  bezpečnú  </w:t>
        <w:br/>
        <w:t xml:space="preserve">        prevádzku   a   stanoviská  Okresného   riaditeľstva   Hasičského  a   záchranného   zboru                          </w:t>
        <w:br/>
        <w:t xml:space="preserve">        a  Inšpektorátu prác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22.   Na konaní o uvedení stavby do skúšobnej prevádzky stavebník predloží stavebný denník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23.  Dokončenú stavbu môže prevádzkovateľ - stavebník užívať len na základe kolaudačného </w:t>
        <w:br/>
        <w:t xml:space="preserve">        rozhodnutia, ktoré vydá IŽP Košice na základe písomného návrhu stavebníka. V žiadosti </w:t>
        <w:br/>
        <w:t xml:space="preserve">        o vydanie kolaudačného rozhodnutia uvedie stavebník aj celkové náklady stavby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24. K návrhu na vydanie kolaudačného rozhodnutia stavebník predloží náležitosti podľa </w:t>
        <w:br/>
        <w:t xml:space="preserve">        vyhlášky MŽP SR č. 453/2000 Z. z., ktorou sa vykonávajú niektoré ustanovenia stavebného </w:t>
        <w:br/>
        <w:t xml:space="preserve">        zákona (porealizačné zameranie stavby, doklad o vytýčení priestorovej polohy stavby, </w:t>
        <w:br/>
        <w:t xml:space="preserve">        vyjadrenia dotknutých orgánov štátnej správy k vydaniu kolaudačného rozhodnutia, </w:t>
        <w:br/>
        <w:t xml:space="preserve">        vyhodnotenie skúšobnej prevádzky) a  zdokladuje splnenie podmienok tohto rozhodnutia </w:t>
        <w:br/>
        <w:t xml:space="preserve">        uvedených v časti „ I. Podmienky stavebného povoleni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So stavbou sa nesmie začať pokiaľ toto rozhodnutie nenadobudlo právoplatnosť. Toto </w:t>
        <w:br/>
        <w:t xml:space="preserve">       rozhodnutie stráca platnosť, ak sa so stavbou nezačne do dvoch rokov odo dňa, kedy </w:t>
        <w:br/>
        <w:t xml:space="preserve">       nadobudlo právoplatnos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hodnutie o námietkach účastníkov stavebného konania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Rozšírenie kombinovanej výroby energií pre letnú prevádzku v CHEMOSVIT ENERGOCHEM, a.s. Svit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Podmienky povol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Vydané  integrované   povolenie   č. 1756/119-OIPK/2004-Ko/75 018 01 04</w:t>
      </w:r>
      <w:r>
        <w:rPr>
          <w:bCs/>
          <w:color w:val="000000"/>
        </w:rPr>
        <w:t xml:space="preserve"> </w:t>
      </w:r>
      <w:r>
        <w:rPr/>
        <w:t>zo  dňa  26.11.2004,</w:t>
      </w:r>
    </w:p>
    <w:p>
      <w:pPr>
        <w:pStyle w:val="Normal"/>
        <w:jc w:val="both"/>
        <w:rPr/>
      </w:pPr>
      <w:r>
        <w:rPr/>
        <w:t>sa v časti   II.  Záväzné podmienky mení a dopĺňa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 bode   </w:t>
      </w:r>
      <w:r>
        <w:rPr>
          <w:b/>
        </w:rPr>
        <w:t xml:space="preserve">1. Opatrenia a technické zariadenia na ochranu ovzdušia, vody a pôdy v prevádzke </w:t>
      </w:r>
    </w:p>
    <w:p>
      <w:pPr>
        <w:pStyle w:val="Normal"/>
        <w:jc w:val="both"/>
        <w:rPr/>
      </w:pPr>
      <w:r>
        <w:rPr/>
        <w:t xml:space="preserve">sa  pôvodné znenie bodu  </w:t>
      </w:r>
      <w:r>
        <w:rPr>
          <w:b/>
        </w:rPr>
        <w:t xml:space="preserve">1.1.3  Výroba elektrickej energie  </w:t>
      </w:r>
      <w:r>
        <w:rPr/>
        <w:t xml:space="preserve"> ruší v plnom rozsahu a nahrádza sa novým textom, ktorý znie: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ab/>
        <w:t>V parných kotloch vyrobená prehriata para je podľa potreby na odber vyrobenej  elektrickej energie privádzaná do parných  protitlakových turbín TG1 – TG5 na výrobu elektrickej energie.  Pri zvýšenom odbere elektrickej energie sú využívané  jestvujúce (pôvodne inštalované) protitlakové turbíny TG1, TG2, o výkone 4,4 MW a  TG3 o  výkone 9,6 MW,  pre prípad zníženého odberu v letnom období môžu byť  využívané aj novoinštalované protitlakové turbíny TG4 o výkone 1,5 MW a TG5 o výkone 2,5 MW. Podniková el. sústava je spojená s verejnou distribučnou sústavou (VSE) prostredníctvom  3 ks  transformátorov o jednotkovom výkone 25 MVA (110/6,3 kV, rok výroby 1977, dielektrikum – 16 ton oleja typu BTS)  umiestnených na stanovišti vonkajšieho prevedenia situovanom v západnej časti areálu CHEMOSVIT, a. s. Svit. Zberná olejová nádrž s odlučovačom vody a oleja s celkovým objemom 23 m</w:t>
      </w:r>
      <w:r>
        <w:rPr>
          <w:i w:val="false"/>
          <w:vertAlign w:val="superscript"/>
        </w:rPr>
        <w:t xml:space="preserve">3 </w:t>
      </w:r>
      <w:r>
        <w:rPr>
          <w:i w:val="false"/>
        </w:rPr>
        <w:t>je spoločná pre všetky  transformátory. Protitlakové turbíny sú najvážnejším zdrojom hluku v prevádzke. Obmedzenie šírenia hluku do okolia je realizované  umiestnením turbín v stavebne uzavretom objekte.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ab/>
        <w:t>Na chladenie kondenzátorov turbín a ložísk napájacích čerpadiel kotlov sa používa chladiaca voda uzavretého cirkulačného okruhu vybaveného dvoma chladiacimi vežami                        (ventilátorovou a s prirodzeným ťahom). Stlačený vzduch  pre  potreby prevádzky o tlaku                  0,6 MPa sa vyrába v kompresorovej stanic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v bode  </w:t>
      </w:r>
      <w:r>
        <w:rPr>
          <w:b/>
        </w:rPr>
        <w:t>10. Požiadavky na skúšobnú prevádzku pri novej prevádzke alebo pri zmene  technológie a opatrenia pre prípad zlyhania činnosti v prevádzke</w:t>
      </w:r>
      <w:r>
        <w:rPr/>
        <w:t xml:space="preserve"> sa pôvodné znenie bodu 10.1 Požiadavky na skúšobnú prevádzku</w:t>
      </w:r>
      <w:r>
        <w:rPr>
          <w:b/>
        </w:rPr>
        <w:t xml:space="preserve">  ruší v plnom rozsahu a nahrádza</w:t>
      </w:r>
      <w:r>
        <w:rPr/>
        <w:t xml:space="preserve"> sa novým bodmi  10.1 až  10.7 nasledovne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0.1 Skúšobnú prevádzku stavby môže prevádzkovateľ - stavebník začať len na základe </w:t>
        <w:br/>
        <w:t xml:space="preserve">          rozhodnutia IŽP Košice, ktorý rozhodne o  dočasnom užívaní stavby na skúšobnú </w:t>
        <w:br/>
        <w:t xml:space="preserve">          prevádzku na základe žiadosti stavebníka o súhlas na začatie skúšobnej prevádzky </w:t>
        <w:br/>
        <w:t xml:space="preserve">          a o vydanie  rozhodnutia na dočasné užívanie stavby na skúšobnú prevádzku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0.2 Prevádzkovateľ k žiadosti o  povolenie skúšobnej  prevádzky  je povinný doložiť </w:t>
        <w:br/>
        <w:t xml:space="preserve">          stanoviská dotknutých orgánov štátnej správy v integrovanom povoľovaní k povoleniu </w:t>
        <w:br/>
        <w:t xml:space="preserve">          skúšobnej prevádzky  (Regionálny úrad verejného zdravotníctva,  Obvodný úrad životného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prostredia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3 Prevádzkovateľ je povinný po vykonaní prvých odborných skúšok požiadať o vydanie </w:t>
        <w:br/>
        <w:t xml:space="preserve">         súhlasu  na  skúšobnú  prevádzku na dobu 12 mesiacov. 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>
          <w:bCs/>
        </w:rPr>
        <w:t xml:space="preserve">10.4 Prevádzkovateľ je povinný počas skúšobnej prevádzky vykonať jednorázové meranie </w:t>
        <w:br/>
        <w:t xml:space="preserve">          ekvivalentnej hladiny hluku alebo technickým výpočtom preukázať dosiahnuté hodnoty </w:t>
        <w:br/>
        <w:t xml:space="preserve">          hladiny hluku  spôsobenej prevádzkovaním turbín na hranici areálu. Výsledky meraní </w:t>
        <w:br/>
        <w:t xml:space="preserve">          alebo výpočtu je povinný predložiť na IŽP Koši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0.5  Prevádzkovateľ je povinný dosiahnuť  počas skúšobnej prevádzky stanovené prevádzkové </w:t>
        <w:br/>
        <w:t xml:space="preserve">          parametre určené výrobcom technologických zariadení a po ukončení a vyhodnotení </w:t>
        <w:br/>
        <w:t xml:space="preserve">          skúšobnej prevádzky požiadať o uvedenie do trvalej prevádzk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10.6 Prevádzkovateľ je povinný počas skúšobnej prevádzky dodržiavať podmienky       </w:t>
        <w:br/>
        <w:t xml:space="preserve">          rozhodnutia </w:t>
      </w:r>
      <w:r>
        <w:rPr/>
        <w:t xml:space="preserve">IŽP Košice </w:t>
      </w:r>
      <w:r>
        <w:rPr>
          <w:bCs/>
        </w:rPr>
        <w:t>č. 1756/119 OIPK/2004-Ko, č. i. 75 018 01 04</w:t>
      </w:r>
      <w:r>
        <w:rPr>
          <w:bCs/>
          <w:color w:val="000000"/>
        </w:rPr>
        <w:t xml:space="preserve"> </w:t>
      </w:r>
      <w:r>
        <w:rPr/>
        <w:t>zo dňa 26.11.2004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ab/>
        <w:t xml:space="preserve">Toto rozhodnutie je neoddeliteľnou súčasťou rozhodnutia IŽP Košice </w:t>
      </w:r>
      <w:r>
        <w:rPr>
          <w:b/>
          <w:bCs/>
          <w:lang w:val="sk-SK"/>
        </w:rPr>
        <w:t>č.  1756/119 OIPK/2004-Ko, č. i.  75 018 01 04</w:t>
      </w:r>
      <w:r>
        <w:rPr>
          <w:b/>
          <w:bCs/>
          <w:color w:val="000000"/>
          <w:lang w:val="sk-SK"/>
        </w:rPr>
        <w:t xml:space="preserve"> </w:t>
      </w:r>
      <w:r>
        <w:rPr>
          <w:b/>
          <w:lang w:val="sk-SK"/>
        </w:rPr>
        <w:t>zo  dňa  26.11.2004,</w:t>
      </w:r>
      <w:r>
        <w:rPr>
          <w:bCs/>
          <w:lang w:val="sk-SK"/>
        </w:rPr>
        <w:t xml:space="preserve"> ktorým  bolo povolené vykonávanie činnosti v prevádzke </w:t>
      </w:r>
      <w:r>
        <w:rPr>
          <w:b/>
          <w:bCs/>
          <w:lang w:val="sk-SK"/>
        </w:rPr>
        <w:t xml:space="preserve">Podniková tepláreň, </w:t>
      </w:r>
      <w:r>
        <w:rPr>
          <w:bCs/>
          <w:lang w:val="sk-SK"/>
        </w:rPr>
        <w:t>n</w:t>
      </w:r>
      <w:r>
        <w:rPr>
          <w:lang w:val="sk-SK"/>
        </w:rPr>
        <w:t xml:space="preserve">achádzajúcej sa v katastrálnom území </w:t>
      </w:r>
      <w:r>
        <w:rPr>
          <w:b/>
          <w:lang w:val="sk-SK"/>
        </w:rPr>
        <w:t>Svit</w:t>
      </w:r>
      <w:r>
        <w:rPr>
          <w:lang w:val="sk-SK"/>
        </w:rPr>
        <w:t xml:space="preserve"> prevádzkovateľovi:</w:t>
      </w:r>
      <w:r>
        <w:rPr>
          <w:bCs/>
          <w:lang w:val="sk-SK"/>
        </w:rPr>
        <w:t xml:space="preserve">  </w:t>
      </w:r>
      <w:r>
        <w:rPr>
          <w:b/>
          <w:lang w:val="sk-SK"/>
        </w:rPr>
        <w:t>CHEMOSVIT  ENERGOCHEM, a. s., Štúrova 101, 059 21 Svit.</w:t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</w:t>
      </w:r>
    </w:p>
    <w:p>
      <w:pPr>
        <w:pStyle w:val="Zkladntext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Zkladntext3"/>
        <w:ind w:left="2832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</w:t>
      </w:r>
      <w:r>
        <w:rPr>
          <w:b/>
          <w:i w:val="false"/>
          <w:sz w:val="28"/>
          <w:szCs w:val="28"/>
        </w:rPr>
        <w:t>O d ô v o d n e n i e</w:t>
      </w:r>
    </w:p>
    <w:p>
      <w:pPr>
        <w:pStyle w:val="Zkladntext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ind w:firstLine="708"/>
        <w:rPr>
          <w:b/>
          <w:b/>
          <w:i w:val="false"/>
          <w:i w:val="false"/>
          <w:sz w:val="28"/>
          <w:szCs w:val="28"/>
        </w:rPr>
      </w:pPr>
      <w:r>
        <w:rPr>
          <w:i w:val="false"/>
        </w:rPr>
        <w:t>Dňa 31.01.2005 prevádzkovateľ - stavebník CHEMOSVIT ENERGOCHEM, a.s.         Štúrova 101, 059 21 Svit doručil na IŽP Košice žiadosť o zmenu  integrovaného povolenia vydaného IŽP Košice pod číslom 1756/119-OIPK/2004-Ko/750180104 zo dňa 26.11.2004             na vykonávanie činnosti v prevádzke „Podniková tepláreň“, ktorej súčasťou podľa § 8 ods. 3 zákona č. 245/2003 Z. z. o IPKZ je aj žiadosť o vydanie stavebného povolenia na uskutočnenie stavby „Rozšírenie kombinovanej výroby energií pre letnú prevádzku v </w:t>
      </w:r>
      <w:r>
        <w:rPr>
          <w:i w:val="false"/>
          <w:caps/>
        </w:rPr>
        <w:t>Chemosvit Energochem,</w:t>
      </w:r>
      <w:r>
        <w:rPr>
          <w:i w:val="false"/>
        </w:rPr>
        <w:t xml:space="preserve"> a.s. Svit“ v katastrálnom území Svit, v jestvujúcom objekte teplárne – stavba so súpisným číslom 734, na pozemku parc. č. 13/56, ku ktorej má stavebník nájomné právo podľa nájomnej zmluvy zo dňa 28.12.2004. Stavba  so súpisným číslom 734,  na  pozemku    parc. č. 13/56 a pozemok parc. č. 13/57, cez ktorý je zabezpečené napojenie stavby na jestvujúcu areálovú kanalizáciu, sú podľa  LV č. 1822 – čiastočný, zo dňa 15.02.2005 vydaného Katastrálnym úradom v  Prešove, Správou katastra Poprad, vo vlastníctve spoločnosti CHEMOSVIT, a. s. Svit, Štúrova 101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Dňom  doručenia  písomného  vyhotovenia   žiadosti   na  IŽP   Košice  bolo v súlade                  s ustanovením § 12 ods. 1 zákona č. 245/2003 Z. z. o IPKZ</w:t>
      </w:r>
      <w:r>
        <w:rPr>
          <w:color w:val="000000"/>
        </w:rPr>
        <w:t xml:space="preserve"> </w:t>
      </w:r>
      <w:r>
        <w:rPr/>
        <w:t>začaté správne konanie v predmetnej veci</w:t>
      </w:r>
      <w:r>
        <w:rPr>
          <w:color w:val="000000"/>
        </w:rPr>
        <w:t xml:space="preserve">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</w:t>
      </w:r>
      <w:r>
        <w:rPr/>
        <w:tab/>
        <w:t xml:space="preserve">IŽP Košice po preskúmaní predmetnej žiadosti a priložených príloh  zistil,  že žiadosť neobsahuje všetky potrebné údaje  v zmysle ustanovení § 11 ods. 2 zákona č. 245/2003 Z. z.      o  IPKZ  a § 8 ods. 2 vyhlášky MŽP SR  č. 453/2000 Z. z., ktoré je potrebné doložiť k začatiu stavebného konania, preto bolo konanie  rozhodnutím  č. 482/51-pk-OIPK/2005-Ko/57018 01 04 zo dňa 08.02.2005 v predmetnej veci prerušené v súlade s ustanovením § 29 ods. 1 zákona          č. 71/1967 Zb. o správnom konaní. Súčasne bol prevádzkovateľ v určenej lehote vyzvaný k dopracovaniu žiadosti a k doplneniu jej podkladov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</w:t>
      </w:r>
      <w:r>
        <w:rPr/>
        <w:tab/>
        <w:t xml:space="preserve">Prepracovaná žiadosť o vydanie zmeny integrovaného povolenia  vrátane požadovaných príloh bola prevádzkovateľom doručená na IŽP Košice  dňa 11.03.2005.  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K žiadosti bola doložená projektová dokumentácia stavby vypracovaná oprávnenými osobami, ktorá  rieši  úpravy v jestvujúcom objekte teplárne, súčasťou ktorých  je  aj inštalácia dvoch protitlakových turbín (turbogenerátorov) TG4 1,5 MW/6,3 kV a TG5 2,5 MW/6,3 kV z dôvodu zvýšenia rentability výroby elektrickej energie, nájomná zmluva  zo dňa 28.12.2004, výpisy z obchodného registra vydané Okresným súdom v Prešove dňa 04.01.2005, súhlasné prehlásenie</w:t>
      </w:r>
      <w:r>
        <w:rPr>
          <w:color w:val="0000FF"/>
        </w:rPr>
        <w:t xml:space="preserve"> </w:t>
      </w:r>
      <w:r>
        <w:rPr/>
        <w:t xml:space="preserve">spoločnosti CHEMOSVIT, a. s., Svit k napojeniu na jestvujúcu kanalizáciu, výpis z listu vlastníctva č. 1822 – čiastočný, vyjadrenia dotknutých organizácií a orgánov štátnej správy k povoleniu stavby, kópia z katastrálnej mapy zo dňa 03.02.2005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Mesto Svit miestne príslušný stavebný úrad podľa § 117 stavebného zákona listom              č. 300/2005 zo dňa 08.02.2005 v súlade s § 39a ods. 3 písm. d) stavebného zákona upustil           </w:t>
      </w:r>
      <w:r>
        <w:rPr>
          <w:color w:val="0000FF"/>
        </w:rPr>
        <w:t xml:space="preserve"> </w:t>
      </w:r>
      <w:r>
        <w:rPr/>
        <w:t>od vydania územného rozhodnutia a súčasne podľa § 120 ods. 2 stavebného zákona súhlasil</w:t>
      </w:r>
      <w:r>
        <w:rPr>
          <w:color w:val="0000FF"/>
        </w:rPr>
        <w:t xml:space="preserve"> </w:t>
      </w:r>
      <w:r>
        <w:rPr/>
        <w:t xml:space="preserve">s povolením predmetnej stavby. 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IŽP Košice predmetnú žiadosť podľa § 12 ods. 2 zákona č. 245/2003 Z. z. o IPKZ posúdil  a  v súlade s ust. § 12 ods. 2 písm. a) zákona č. 245/2003 Z. z. o IPKZ  dňa 21.03.2005 upovedomil žiadateľa, účastníkov konania v integrovanom povoľovaní, dotknutú obec a dotknuté orgány v integrovanom povoľovaní o začatí konania. Zároveň požiadal dotknutú obec Mesto Svit, aby v súlade s ustanovením § 12 ods. 2 písm. d) zákona č. 245/2003 Z. z.  o IPKZ zverejnili podstatné údaje o podanej žiadosti, o prevádzkovateľovi a o prevádzke na svojej úradnej tabuli na dobu 15 dní, a zverejnili výzvu osobám, ktoré majú právo byť zúčastnenou osobou, dokedy môžu podať prihlášku a výzvu verejnosti a dokedy sa môžu vyjadriť. V lehote do 30 dní odo dňa zverejnenia nebola podaná žiadna prihláška ani nebolo doručené vyjadrenie verejnosti k prerokovávanej v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IŽP Košice v súlade s ust. § 12 ods. 2 písm. c) zákona č. 245/2003 Z. z. o IPKZ   zverejnil podstatné údaje o podanej žiadosti, výzvu osobám, ktoré majú právo byť zúčastnenou osobou a výzvu verejnosti, dokedy sa môžu vyjadriť a kde možno nazrieť do žiadosti. Tieto údaje boli zverejnené   na  úradnej   tabuli   IŽP  Košice   od 23.03.2005 do 30.04.2005 a súčasne                na internetovej stránke </w:t>
      </w:r>
      <w:hyperlink r:id="rId3">
        <w:r>
          <w:rPr>
            <w:rStyle w:val="InternetLink"/>
            <w:color w:val="000000"/>
            <w:u w:val="none"/>
          </w:rPr>
          <w:t>www.sizp.sk</w:t>
        </w:r>
      </w:hyperlink>
      <w:r>
        <w:rPr/>
        <w:t>. V uvedenej lehote nebola podaná žiadna prihláška zúčastnenej osoby ani nebolo doručené vyjadrenie verej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</w:t>
      </w:r>
      <w:r>
        <w:rPr>
          <w:color w:val="FF00FF"/>
        </w:rPr>
        <w:t xml:space="preserve"> </w:t>
      </w:r>
      <w:r>
        <w:rPr/>
        <w:t>na základe uvedeného podľa § 12 ods. 3 zákona č. 245/2003 Z. z. o IPKZ určil na vyjadrenie známym účastníkom konania a dotknutým orgánom v integrovanom povoľovaní 30 dňovú lehotu.</w:t>
      </w:r>
      <w:r>
        <w:rPr>
          <w:i/>
        </w:rPr>
        <w:t xml:space="preserve"> </w:t>
      </w:r>
      <w:r>
        <w:rPr/>
        <w:t>Po uplynutí tejto lehoty IŽP Košice podľa § 13 ods. 1 zákona                   č. 245/2003 Z. z. o IPKZ a § 61 ods. 1 stavebného zákona  nariadil ústne pojednávanie spojené s miestnym zisťovaním k prerokovaniu predmetnej žiadosti na deň  24.05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Na ústnom pojednávaní bola prerokovaná žiadosť, ktorej predmetom je vydanie zmeny integrovaného povolenia vrátane povolenia na uskutočnenie stavby „Rozšírenie kombinovanej výroby energií pre letnú prevádzku v CHEMOSVIT ENERGOCHEM, a.s. Svit“,  v celom rozsa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Súčasťou integrovaného povoľovania sú konania podľa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§ 8 ods. 2 písm. a) zákona  č. 245/2003 Z. z. o IPKZ  v oblasti ochrany ovzdušia, bod 4   </w:t>
        <w:br/>
        <w:t xml:space="preserve">   konanie o udelenie súhlasu na zmeny používaných palív a  surovín, na zmeny technologických  </w:t>
        <w:br/>
        <w:t xml:space="preserve">   zariadení stacionárnych zdrojov, na zmeny ich využívania a na ich prevádzku po vykonaných </w:t>
        <w:br/>
        <w:t xml:space="preserve">   zmenách,</w:t>
      </w:r>
    </w:p>
    <w:p>
      <w:pPr>
        <w:pStyle w:val="Normal"/>
        <w:jc w:val="both"/>
        <w:rPr/>
      </w:pPr>
      <w:r>
        <w:rPr/>
        <w:t xml:space="preserve">-  § 8 ods. 2 písm. b) zákona  č. 245/2003 Z. z. o IPKZ v oblasti povrchových vôd a podzemných </w:t>
        <w:br/>
        <w:t xml:space="preserve">    vôd, bod 4 vydávanie vyjadrení k zámeru stavby z hľadiska ochrany vodných pomerov, </w:t>
      </w:r>
    </w:p>
    <w:p>
      <w:pPr>
        <w:pStyle w:val="Normal"/>
        <w:jc w:val="both"/>
        <w:rPr/>
      </w:pPr>
      <w:r>
        <w:rPr/>
        <w:t xml:space="preserve">- § 8 ods. 2 písm. c) zákona  č. 245/2003 Z. z. o IPKZ v oblasti odpadov, bod 9 vydávanie  </w:t>
        <w:br/>
        <w:t xml:space="preserve">   vyjadrení k pripravovaným zmenám výroby súvisiacej so zmenou nakladania s odpadmi,</w:t>
      </w:r>
    </w:p>
    <w:p>
      <w:pPr>
        <w:pStyle w:val="Normal"/>
        <w:jc w:val="both"/>
        <w:rPr/>
      </w:pPr>
      <w:r>
        <w:rPr/>
        <w:t xml:space="preserve">- § 8 ods. 2 písm. h) zákona  č. 245/2003 Z. z. o IPKZ v oblasti ochrany prírody a krajiny, </w:t>
        <w:br/>
        <w:t xml:space="preserve">   bod 1 vydávanie vyjadrení k vydaniu stavebného povolenia na stavbu, na zmenu stavby alebo </w:t>
        <w:br/>
        <w:t xml:space="preserve">   na udržiavacie práce,</w:t>
      </w:r>
    </w:p>
    <w:p>
      <w:pPr>
        <w:pStyle w:val="Normal"/>
        <w:jc w:val="both"/>
        <w:rPr/>
      </w:pPr>
      <w:r>
        <w:rPr/>
        <w:t xml:space="preserve">- § 8 ods. 3  zákona  č. 245/2003 Z. z. o IPKZ stavebné konanie,  </w:t>
      </w:r>
    </w:p>
    <w:p>
      <w:pPr>
        <w:pStyle w:val="Normal"/>
        <w:jc w:val="both"/>
        <w:rPr/>
      </w:pPr>
      <w:r>
        <w:rPr/>
        <w:t xml:space="preserve">- § 8 ods. 7  zákona  č. 245/2003 Z. z. o IPKZ o povoľovaní zmien  činnosti v prevádz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V rámci konania boli prerokované  pripomienky a námety účastníkov konania, dotknutých orgánov uplatnené písomne k podanej  žiadosti ku dňu ústneho pojednávania:</w:t>
      </w:r>
    </w:p>
    <w:p>
      <w:pPr>
        <w:pStyle w:val="Normal"/>
        <w:ind w:left="360" w:hanging="36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-  Mesto Svit, Hviezdoslavova 33, 059 21 Svit,  listom č. MsÚ-TÚ (bez čísla) zo dňa 15.03.2005,  </w:t>
      </w:r>
    </w:p>
    <w:p>
      <w:pPr>
        <w:pStyle w:val="Normal"/>
        <w:jc w:val="both"/>
        <w:rPr>
          <w:highlight w:val="yellow"/>
        </w:rPr>
      </w:pPr>
      <w:r>
        <w:rPr/>
        <w:t>-  Obvodný úrad životného prostredia v Poprade,  ŠSOH, Partizánska  690/87,   058 01    Pop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istom  č. 2005/00851-SM zo  dňa 28.04.2005, </w:t>
      </w:r>
    </w:p>
    <w:p>
      <w:pPr>
        <w:pStyle w:val="Normal"/>
        <w:jc w:val="both"/>
        <w:rPr/>
      </w:pPr>
      <w:r>
        <w:rPr/>
        <w:t xml:space="preserve">-  Obvodný úrad životného prostredia v Poprade,  ŠSOO,  Partizánska  690/87,  058 44    Poprad,  </w:t>
        <w:br/>
        <w:t xml:space="preserve">    listom č. 2005/00852-CA  zo dňa  12.04.2005, </w:t>
      </w:r>
    </w:p>
    <w:p>
      <w:pPr>
        <w:pStyle w:val="Normal"/>
        <w:jc w:val="both"/>
        <w:rPr/>
      </w:pPr>
      <w:r>
        <w:rPr/>
        <w:t xml:space="preserve">-  Obvodný  úrad  životného  prostredia  v  Poprade,   ŠVS,   ŠSVV a VK,   Partizánska    690/87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058 44 Poprad,  listom č. 2005/00850-LB zo dňa  20.04.2005, </w:t>
      </w:r>
    </w:p>
    <w:p>
      <w:pPr>
        <w:pStyle w:val="Normal"/>
        <w:jc w:val="both"/>
        <w:rPr/>
      </w:pPr>
      <w:r>
        <w:rPr/>
        <w:t xml:space="preserve">-  Obvodný úrad životného prostredia v Poprade,  ŠSOPaK, Partizánska 690/87,  058 44 Poprad,  </w:t>
        <w:br/>
        <w:t xml:space="preserve">    listom č. 2005/0849-LB zo dňa  06.04.2005,</w:t>
      </w:r>
    </w:p>
    <w:p>
      <w:pPr>
        <w:pStyle w:val="Normal"/>
        <w:jc w:val="both"/>
        <w:rPr/>
      </w:pPr>
      <w:r>
        <w:rPr/>
        <w:t xml:space="preserve">-  Regionálny úrad verejného zdravotníctva so sídlom v Poprade, Zdravotnícka 3, 058 97 Poprad,     </w:t>
        <w:br/>
        <w:t xml:space="preserve">    listom  č. PP 376/2005 zo dňa 21.04.2005, posudok č. PP 107/2005 zo dňa 21.02.2005,      </w:t>
      </w:r>
    </w:p>
    <w:p>
      <w:pPr>
        <w:pStyle w:val="Normal"/>
        <w:jc w:val="both"/>
        <w:rPr/>
      </w:pPr>
      <w:r>
        <w:rPr/>
        <w:t xml:space="preserve">- Mesto Svit, Stavebný úrad, Hviezdoslavova33, 059 21 Svit, listom č. 300/2005 zo dňa </w:t>
        <w:br/>
        <w:t xml:space="preserve">    08.02.2005,</w:t>
      </w:r>
    </w:p>
    <w:p>
      <w:pPr>
        <w:pStyle w:val="Zkladntext2"/>
        <w:rPr/>
      </w:pPr>
      <w:r>
        <w:rPr>
          <w:i w:val="false"/>
        </w:rPr>
        <w:t xml:space="preserve">-  Okresné    riaditeľstvo    Hasičského   a   záchranného  zboru   v  Poprade,    Huszova    4430/4,    </w:t>
        <w:br/>
        <w:t xml:space="preserve">    058 01 Poprad, listom č. ORHZ -70/OPP-2005/Z zo  dňa  10.02.2005,</w:t>
      </w:r>
    </w:p>
    <w:p>
      <w:pPr>
        <w:pStyle w:val="Normal"/>
        <w:jc w:val="both"/>
        <w:rPr/>
      </w:pPr>
      <w:r>
        <w:rPr/>
        <w:t xml:space="preserve">- Technická  inšpekcia,  pracovisko Košice, Južná trieda 95, 040 48 Košice, listom       </w:t>
        <w:br/>
        <w:t xml:space="preserve">    č. 812/3/2005 zo dňa 08.03.2005, </w:t>
      </w:r>
    </w:p>
    <w:p>
      <w:pPr>
        <w:pStyle w:val="Normal"/>
        <w:rPr/>
      </w:pPr>
      <w:r>
        <w:rPr/>
        <w:t xml:space="preserve">-  Obvodný úrad v Poprade,  odbor krízového  riadenia,  Popradské nábrežie 16,  058 44  Poprad, </w:t>
        <w:br/>
        <w:t xml:space="preserve">    listom č. OKR/2005/7-005 zo dňa 07.02.2005,</w:t>
      </w:r>
    </w:p>
    <w:p>
      <w:pPr>
        <w:pStyle w:val="Normal"/>
        <w:rPr/>
      </w:pPr>
      <w:r>
        <w:rPr/>
        <w:t>-  Krajský   pamiatkový  úrad   Prešov,   pracovisko  Poprad,    Sobotské   námestie   č.  1735/16,</w:t>
      </w:r>
    </w:p>
    <w:p>
      <w:pPr>
        <w:pStyle w:val="Normal"/>
        <w:rPr/>
      </w:pPr>
      <w:r>
        <w:rPr/>
        <w:t xml:space="preserve">    </w:t>
      </w:r>
      <w:r>
        <w:rPr/>
        <w:t>058 44 Poprad, listom č. PO-05/540-02/1339/Lč zo dňa 25.02.2005,</w:t>
      </w:r>
    </w:p>
    <w:p>
      <w:pPr>
        <w:pStyle w:val="Normal"/>
        <w:rPr/>
      </w:pPr>
      <w:r>
        <w:rPr/>
        <w:t xml:space="preserve">-  Ministerstvo     obrany,   Správa  nehnuteľného  majetku   a   výstavby   Košice,     Rampová 7, </w:t>
      </w:r>
    </w:p>
    <w:p>
      <w:pPr>
        <w:pStyle w:val="Normal"/>
        <w:rPr/>
      </w:pPr>
      <w:r>
        <w:rPr/>
        <w:t xml:space="preserve">    </w:t>
      </w:r>
      <w:r>
        <w:rPr/>
        <w:t>040 01 Košice, listom č. SAMaV-446/2005-OdIVOŽP zo dňa 21.02.2005.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Pripomienky Obvodného úradu životného v Poprade, ŠSOH,  uvedené vo vyjadrení                     č. 2005/00851-SM zo dňa 28.04.2005 boli akceptované a  zahrnuté do podmienok tohto povolenia v časti „Podmienky stavebného povolenia“ v bode 1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Pripomienky Regionálneho úradu verejného zdravotníctva so sídlom v Poprade uvedené ako opatrenia v posudku č. PP 107/2005 zo dňa 21.2.2005 sú zahrnuté do podmienok tohto povolenia v časti „Podmienky stavebného povolenia“ v bode 20.</w:t>
      </w:r>
    </w:p>
    <w:p>
      <w:pPr>
        <w:pStyle w:val="Odstavec1"/>
        <w:spacing w:before="0" w:after="0"/>
        <w:ind w:firstLine="360"/>
        <w:rPr/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Pripomienky vrátane upozornenia na plnenie požiadaviek iných predpisov vyplývajúce z odborného vyjadrenia Technickej inšpekcie SR, pracovisko Košice č. 812/3/2005 zo dňa 08.03.2005 boli akceptované a zahrnuté do podmienok tohto povolenia v časti „Podmienky stavebného povolenia“ v bode 19, okrem pripomienky uvedenej v bode 2.1 vyššie uvedeného odborného vyjadrenia „PD neobsahuje statické posúdenia stavby - rozpor s § 9 vyhlášky MŽP SR č. 453/2000 Z. z.“, nakoľko k žiadosti o  vydanie zmeny integrovaného povolenia, ktorého súčasťou je aj povolenie na uskutočnenie stavby bolo predložené statické posúdenie stavby, vypracované autorizovaným stavebným inžinierom Ing. Martinom Rothom, č. osvedčenia     0587 *  Z * 3-2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Ostatní účastníci konania ani dotknuté orgány neuplatnili k vydaniu zmeny  integrovaného povolenia, ktorého súčasťou je aj stavebné povolenie na uskutočnenie stavby „Rozšírenie kombinovanej výroby energií pre letnú prevádzku v  </w:t>
      </w:r>
      <w:r>
        <w:rPr>
          <w:caps/>
        </w:rPr>
        <w:t>Chemosvit Energochem,</w:t>
      </w:r>
      <w:r>
        <w:rPr/>
        <w:t xml:space="preserve"> a.s. Svit“  žiadne pripomienky a námety.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 xml:space="preserve">IŽP Košice po preskúmaní predloženej žiadosti v súlade s ustanovením  § 62 ods. 1 a 3 stavebného zákona zistil, že uskutočnením stavby a jej budúcim užívaním nie sú ohrozené záujmy spoločnosti ani neprimerane obmedzené či ohrozené práva a  oprávnené záujmy účastníkov konani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ab/>
      </w:r>
      <w:r>
        <w:rPr/>
        <w:t>IŽP Košice posúdil, že prevádzka nemá vplyv na cezhraničné znečisťovanie                                  a nespôsobuje vysoký stupeň znečistenia životného prostredia. Z uvedeného dôvodu nestanovil podmienky     pre minimalizáciu diaľkového znečisťovania, cezhraničného vplyvu a obmedzenie vysokého stupňa celkového znečistenia  v mieste prevádzk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caps/>
        </w:rPr>
      </w:pPr>
      <w:r>
        <w:rPr>
          <w:iCs/>
        </w:rPr>
        <w:t xml:space="preserve">       </w:t>
      </w:r>
      <w:r>
        <w:rPr>
          <w:iCs/>
        </w:rPr>
        <w:tab/>
        <w:t xml:space="preserve">Na základe preskúmania a zhodnotenia predloženej žiadosti, vyjadrení účastníkov konania, dotknutých orgánov  a  záverov z  ústneho pojednávania </w:t>
      </w:r>
      <w:r>
        <w:rPr/>
        <w:t xml:space="preserve">IŽP Košice </w:t>
      </w:r>
      <w:r>
        <w:rPr>
          <w:iCs/>
        </w:rPr>
        <w:t>rozhodol tak, ako je uvedené vo výrokovej časti tohto rozhodnutia.</w:t>
      </w:r>
    </w:p>
    <w:p>
      <w:pPr>
        <w:pStyle w:val="Zkladntext2"/>
        <w:spacing w:before="0" w:after="120"/>
        <w:jc w:val="both"/>
        <w:rPr>
          <w:caps/>
        </w:rPr>
      </w:pPr>
      <w:r>
        <w:rPr>
          <w:caps/>
        </w:rPr>
      </w:r>
    </w:p>
    <w:p>
      <w:pPr>
        <w:pStyle w:val="Zkladntext2"/>
        <w:spacing w:before="0" w:after="12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ab/>
        <w:t>Správny poplatok bol zaplatený prevodom na účet SIŽP Bratislava, podľa položky                      č. 171a písm. d) sadzobníka správnych poplatkov zákona č. 145/1995 Z. z. o správnych poplatkoch v znení neskorších predpisov a to vo výške 10 000 Sk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  <w:tab/>
        <w:t xml:space="preserve">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Cs w:val="24"/>
          <w:lang w:val="sk-SK"/>
        </w:rPr>
        <w:t>P o u č e n i e:</w:t>
      </w:r>
      <w:r>
        <w:rPr>
          <w:rFonts w:cs="Times New Roman" w:ascii="Times New Roman" w:hAnsi="Times New Roman"/>
          <w:b/>
          <w:sz w:val="28"/>
          <w:lang w:val="sk-SK"/>
        </w:rPr>
        <w:t xml:space="preserve">    </w:t>
      </w:r>
      <w:r>
        <w:rPr>
          <w:rFonts w:cs="Times New Roman" w:ascii="Times New Roman" w:hAnsi="Times New Roman"/>
          <w:lang w:val="sk-SK"/>
        </w:rPr>
        <w:t xml:space="preserve">Proti tomuto rozhodnutiu možno podľa § 53 a § 54 ods. 1 a ods. 2 zákona č. 71/1967 Zb. o správnom konaní v znení neskorších predpisov, podať odvolanie v lehote do 15 dní odo dňa oznámenia tohto rozhodnutia na Slovenskú inšpekciu životného prostredia, Inšpektorát životného prostredia Košice, odbor integrovaného povoľovania a kontroly, Rumanova 14,                  040 53 Košice. Ak toto rozhodnutie po vyčerpaní prípustných riadnych opravných prostriedkov nadobudne právoplatnosť,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ab/>
        <w:t xml:space="preserve">                                 </w:t>
        <w:tab/>
        <w:t xml:space="preserve">    </w:t>
      </w:r>
      <w:r>
        <w:rPr>
          <w:bCs/>
        </w:rPr>
        <w:t xml:space="preserve">Mgr. Jozef 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  <w:bCs/>
          <w:iCs/>
        </w:rPr>
        <w:t xml:space="preserve">             </w:t>
      </w:r>
      <w:r>
        <w:rPr>
          <w:b/>
          <w:bCs/>
          <w:iCs/>
        </w:rPr>
        <w:tab/>
        <w:t xml:space="preserve">                                        </w:t>
      </w:r>
      <w:r>
        <w:rPr/>
        <w:t>riaditeľ 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Príloha pre stavebníka a Mesto Svit:</w:t>
      </w:r>
    </w:p>
    <w:p>
      <w:pPr>
        <w:pStyle w:val="Normal"/>
        <w:jc w:val="both"/>
        <w:rPr/>
      </w:pPr>
      <w:r>
        <w:rPr>
          <w:bCs/>
          <w:iCs/>
        </w:rPr>
        <w:t>1</w:t>
      </w:r>
      <w:r>
        <w:rPr>
          <w:b/>
          <w:bCs/>
          <w:iCs/>
        </w:rPr>
        <w:t xml:space="preserve"> </w:t>
      </w:r>
      <w:r>
        <w:rPr>
          <w:bCs/>
          <w:iCs/>
        </w:rPr>
        <w:t>x overená projektová dokumentácia stavby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1.  CHEMOSVIT ENERGOCHEM, a. s., Štúrova 101, 059 21 Svit</w:t>
      </w:r>
    </w:p>
    <w:p>
      <w:pPr>
        <w:pStyle w:val="Normal"/>
        <w:jc w:val="both"/>
        <w:rPr/>
      </w:pPr>
      <w:r>
        <w:rPr/>
        <w:t>2.  CHEMOSVIT, a. s., Štúrova 101, 059 21 Svit</w:t>
      </w:r>
    </w:p>
    <w:p>
      <w:pPr>
        <w:pStyle w:val="Normal"/>
        <w:jc w:val="both"/>
        <w:rPr/>
      </w:pPr>
      <w:r>
        <w:rPr/>
        <w:t>3.  Mesto Svit, Primátor mesta, Hviezdoslavova 33, 059 21 Svit</w:t>
      </w:r>
    </w:p>
    <w:p>
      <w:pPr>
        <w:pStyle w:val="Normal"/>
        <w:jc w:val="both"/>
        <w:rPr/>
      </w:pPr>
      <w:r>
        <w:rPr/>
        <w:t xml:space="preserve">4.  Ing. Ladislav Bendik, CHEMOSVIT  PROCHEM, s. r. o. Svit, ul. kpt. Nálepku 100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059 21 Svit </w:t>
      </w:r>
    </w:p>
    <w:p>
      <w:pPr>
        <w:pStyle w:val="Normal"/>
        <w:jc w:val="both"/>
        <w:rPr>
          <w:color w:val="FF0000"/>
        </w:rPr>
      </w:pPr>
      <w:r>
        <w:rPr/>
        <w:t xml:space="preserve">5.  Ing. Ján Bučina, CHEMOSVIT  PROCHEM, s. r. o. Svit, ul. kpt. Nálepku 100,    059 21  Svit      </w:t>
      </w:r>
    </w:p>
    <w:p>
      <w:pPr>
        <w:pStyle w:val="Normal"/>
        <w:jc w:val="both"/>
        <w:rPr/>
      </w:pPr>
      <w:r>
        <w:rPr/>
        <w:t xml:space="preserve">6.  Ing.   Jozef   Chovanec,   CHEMOSVIT    PROCHEM,    s. r. o. Svit,   ul.   kpt.  Nálepku 100, </w:t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 xml:space="preserve">059 21 Svit </w:t>
      </w:r>
    </w:p>
    <w:p>
      <w:pPr>
        <w:pStyle w:val="Normal"/>
        <w:jc w:val="both"/>
        <w:rPr/>
      </w:pPr>
      <w:r>
        <w:rPr/>
        <w:t xml:space="preserve">7.  Ing. Martin Roth, CHEMOSVIT  PROCHEM, s. r. o. Svit, ul. kpt. Nálepku 100,   059 21 Svit </w:t>
      </w:r>
    </w:p>
    <w:p>
      <w:pPr>
        <w:pStyle w:val="Normal"/>
        <w:jc w:val="both"/>
        <w:rPr/>
      </w:pPr>
      <w:r>
        <w:rPr/>
        <w:t xml:space="preserve">8.  Ján Fifík, CHEMOSVIT  PROCHEM, s. r. o. Svit, ul. kpt. Nálepku 100,  059 21 Svit </w:t>
      </w:r>
    </w:p>
    <w:p>
      <w:pPr>
        <w:pStyle w:val="Normal"/>
        <w:jc w:val="both"/>
        <w:rPr/>
      </w:pPr>
      <w:r>
        <w:rPr/>
        <w:t xml:space="preserve">9.  Ing.  František   Vrbiar,   CHEMOSVIT   PROCHEM,   s. r. o. Svit,   ul.  kpt.   Nálepku   100, </w:t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 xml:space="preserve">059 21 Svit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 Mesto Svit, stavebný úrad, Hviezdoslavova 33, 059 21 Svit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 Obvodný úrad životného prostredia,  ŠSOH, Partizánska  690/87,  058 44  Poprad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 Obvodný úrad životného prostredia,  ŠSOO, Partizánska  690/87,  058 44  Poprad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 Obvodný     úrad     životného    prostredia,    ŠVS,     ŠSVV a VK,     Partizánska      690/87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058 44  Poprad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Obvodný úrad životného prostredia,  ŠSOPaK, Partizánska  690/87,  058 44 Poprad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 Regionálny úrad verejného zdravotníctva so sídlom v Poprade, Banícka 803,  058 41 Poprad</w:t>
      </w:r>
    </w:p>
    <w:p>
      <w:pPr>
        <w:pStyle w:val="Zkladntext2"/>
        <w:rPr/>
      </w:pPr>
      <w:r>
        <w:rPr>
          <w:i w:val="false"/>
        </w:rPr>
        <w:t xml:space="preserve">  </w:t>
      </w:r>
      <w:r>
        <w:rPr>
          <w:i w:val="false"/>
        </w:rPr>
        <w:t>7.  Okresné  riaditeľstvo   Hasičského   a   záchranného   zboru  v   Poprade,   Huszova   4430/4,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058 01 Poprad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 Technická inšpekcia,  Južná trieda 95,  040 53  Košice</w:t>
      </w:r>
    </w:p>
    <w:p>
      <w:pPr>
        <w:pStyle w:val="Normal"/>
        <w:rPr/>
      </w:pPr>
      <w:r>
        <w:rPr/>
        <w:t xml:space="preserve">  </w:t>
      </w:r>
      <w:r>
        <w:rPr/>
        <w:t xml:space="preserve">9.  Obvodný úrad v Poprade, odbor krízového riadenia,   Popradské nábrežie 16,  058 44 Poprad      </w:t>
      </w:r>
    </w:p>
    <w:p>
      <w:pPr>
        <w:pStyle w:val="Normal"/>
        <w:rPr/>
      </w:pPr>
      <w:r>
        <w:rPr/>
        <w:t>10.  Krajský  pamiatkový  úrad  Prešov,   pracovisko  Poprad,   Sobotské   námestie    č. 1735/16,</w:t>
      </w:r>
    </w:p>
    <w:p>
      <w:pPr>
        <w:pStyle w:val="Normal"/>
        <w:rPr/>
      </w:pPr>
      <w:r>
        <w:rPr/>
        <w:t xml:space="preserve">       </w:t>
      </w:r>
      <w:r>
        <w:rPr/>
        <w:t>058 44 Poprad</w:t>
      </w:r>
    </w:p>
    <w:p>
      <w:pPr>
        <w:pStyle w:val="Normal"/>
        <w:rPr/>
      </w:pPr>
      <w:r>
        <w:rPr/>
        <w:t xml:space="preserve">11.  Ministerstvo   obrany,   Správa   nehnuteľného  majetku   a  výstavby   Košice,   Rampová 7, </w:t>
      </w:r>
    </w:p>
    <w:p>
      <w:pPr>
        <w:pStyle w:val="Normal"/>
        <w:rPr/>
      </w:pPr>
      <w:r>
        <w:rPr/>
        <w:t xml:space="preserve">       </w:t>
      </w:r>
      <w:r>
        <w:rPr/>
        <w:t>040 01 Košice</w:t>
      </w:r>
    </w:p>
    <w:p>
      <w:pPr>
        <w:pStyle w:val="Normal"/>
        <w:jc w:val="both"/>
        <w:rPr/>
      </w:pPr>
      <w:r>
        <w:rPr/>
        <w:t xml:space="preserve">12.  Ing.  František   Chupík,   CHEMOSVIT    PROCHEM,  s. r. o. Svit,   ul.   kpt. Nálepku 100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59 21 Svit,</w:t>
      </w:r>
    </w:p>
    <w:p>
      <w:pPr>
        <w:pStyle w:val="Normal"/>
        <w:jc w:val="both"/>
        <w:rPr/>
      </w:pPr>
      <w:r>
        <w:rPr/>
        <w:t xml:space="preserve">13.  Ing.  Rastislav   Chovanec,   CHEMOSVIT   PROCHEM, s. r. o. Svit, ul.  kpt.  Nálepku 100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059 21 Svit,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28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 New Roman" w:hAnsi="Times New Roman" w:cs="Times New Roman"/>
        <w:sz w:val="20"/>
      </w:rPr>
    </w:pPr>
    <w:r>
      <w:rPr>
        <w:rFonts w:eastAsia="Arial"/>
        <w:sz w:val="20"/>
      </w:rPr>
      <w:t xml:space="preserve">                                                    </w:t>
    </w:r>
    <w:r>
      <w:rPr>
        <w:sz w:val="20"/>
      </w:rPr>
      <w:tab/>
    </w:r>
    <w:r>
      <w:rPr>
        <w:rStyle w:val="PageNumber"/>
        <w:rFonts w:cs="Times New Roman" w:ascii="Times New Roman" w:hAnsi="Times New Roman"/>
        <w:sz w:val="20"/>
      </w:rPr>
      <w:t xml:space="preserve">stra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k rozhodnutiu č. </w:t>
    </w:r>
    <w:r>
      <w:rPr>
        <w:rFonts w:cs="Times New Roman" w:ascii="Times New Roman" w:hAnsi="Times New Roman"/>
        <w:sz w:val="20"/>
      </w:rPr>
      <w:t>482/51-OIPK/2005-Ko,Mer/570180104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15035</wp:posOffset>
              </wp:positionH>
              <wp:positionV relativeFrom="paragraph">
                <wp:posOffset>-58420</wp:posOffset>
              </wp:positionV>
              <wp:extent cx="59429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41.4pt;mso-wrap-distance-left:0pt;mso-wrap-distance-right:0pt;mso-wrap-distance-top:0pt;mso-wrap-distance-bottom:0pt;margin-top:-4.6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0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Style w:val="PageNumber"/>
        <w:rFonts w:ascii="Times New Roman" w:hAnsi="Times New Roman" w:cs="Times New Roman"/>
        <w:iCs/>
        <w:sz w:val="20"/>
        <w:szCs w:val="24"/>
      </w:rPr>
    </w:pPr>
    <w:r>
      <w:rPr/>
    </w:r>
  </w:p>
  <w:p>
    <w:pPr>
      <w:pStyle w:val="Header"/>
      <w:ind w:right="360" w:hanging="0"/>
      <w:rPr>
        <w:rStyle w:val="PageNumber"/>
        <w:rFonts w:ascii="Times New Roman" w:hAnsi="Times New Roman" w:cs="Times New Roman"/>
        <w:b/>
        <w:b/>
        <w:iCs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9.%2."/>
      <w:lvlJc w:val="left"/>
      <w:pPr>
        <w:tabs>
          <w:tab w:val="num" w:pos="660"/>
        </w:tabs>
        <w:ind w:left="660" w:hanging="48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strike w:val="false"/>
      <w:dstrike w:val="false"/>
      <w:u w:val="non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">
    <w:name w:val="p"/>
    <w:basedOn w:val="Normal"/>
    <w:qFormat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1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Pkladyed">
    <w:name w:val="příklady šedě"/>
    <w:basedOn w:val="Normal"/>
    <w:qFormat/>
    <w:pPr>
      <w:widowControl w:val="false"/>
    </w:pPr>
    <w:rPr>
      <w:b/>
      <w:sz w:val="26"/>
      <w:szCs w:val="26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  <w:lang w:val="en-US"/>
    </w:rPr>
  </w:style>
  <w:style w:type="paragraph" w:styleId="Vymaza">
    <w:name w:val="vymazať"/>
    <w:basedOn w:val="TextBody"/>
    <w:qFormat/>
    <w:pPr>
      <w:ind w:left="720" w:hanging="0"/>
      <w:jc w:val="both"/>
    </w:pPr>
    <w:rPr>
      <w:i w:val="false"/>
      <w:color w:val="000000"/>
      <w:sz w:val="24"/>
      <w:szCs w:val="20"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23:00Z</dcterms:created>
  <dc:creator>Robo Kováč</dc:creator>
  <dc:description/>
  <cp:keywords/>
  <dc:language>en-US</dc:language>
  <cp:lastModifiedBy>hnitsch</cp:lastModifiedBy>
  <cp:lastPrinted>2005-08-15T12:08:00Z</cp:lastPrinted>
  <dcterms:modified xsi:type="dcterms:W3CDTF">2005-09-09T11:23:00Z</dcterms:modified>
  <cp:revision>2</cp:revision>
  <dc:subject/>
  <dc:title>        SLOVENSKÁ INŠPEKCIA ŽIVOTNÉHO PROSTREDIA</dc:title>
</cp:coreProperties>
</file>