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7805-34448/2007/Wit/570520305/Z1   </w:t>
        <w:tab/>
        <w:t xml:space="preserve">               Košice 12.</w:t>
      </w:r>
      <w:r>
        <w:rPr>
          <w:rFonts w:cs="Times New Roman" w:ascii="Times New Roman" w:hAnsi="Times New Roman"/>
          <w:lang w:val="sk-SK" w:eastAsia="en-US"/>
        </w:rPr>
        <w:t>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Normal"/>
        <w:spacing w:lineRule="exact" w:line="300"/>
        <w:ind w:firstLine="708"/>
        <w:rPr/>
      </w:pPr>
      <w:r>
        <w:rPr/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,  podľa § 8 ods. 1, § 8 ods. 2 písm. b) bod  3,   zákona č. 245/2003 Z. z. o IPKZ, § 27 zákona  č. 364/2004 Z. z. o vodách a o zmene zákona                č. 372/1990 Zb. o priestupkoch v znení neskorších  predpisov, na základe konania vykonaného podľa zákona č. 245/2003 Z. z. o IPKZ  a  zákona  č. 71/1967 Zb. o správnom konaní v znení neskorších predpisov (ďalej len „zákon č. 71/1967 Zb. o správnom konaní“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pĺňa a me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</w:rPr>
        <w:t xml:space="preserve">vydané IŽP Košice rozhodnutím pod číslom 2651/245-OIPK/2005-Be/570520305 zo dňa 30.12.2005 pre  </w:t>
      </w:r>
      <w:r>
        <w:rPr>
          <w:rFonts w:cs="Times New Roman" w:ascii="Times New Roman" w:hAnsi="Times New Roman"/>
          <w:b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b/>
          <w:sz w:val="28"/>
        </w:rPr>
        <w:t>Výrobňa fenolformaldehydových lepidiel typ Fenokol                                              a Výrobňa fenolformaldehydových lepidiel typ Novokol a Ekooleje</w:t>
      </w:r>
    </w:p>
    <w:p>
      <w:pPr>
        <w:pStyle w:val="BodyText3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emyselná 720, 072 22 Strážske</w:t>
      </w:r>
    </w:p>
    <w:p>
      <w:pPr>
        <w:pStyle w:val="BodyText3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kres: Michalovce </w:t>
      </w:r>
    </w:p>
    <w:p>
      <w:pPr>
        <w:pStyle w:val="BodyText3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  <w:bCs/>
        </w:rPr>
        <w:t>Chemza, a.s. Strážske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 </w:t>
      </w:r>
      <w:r>
        <w:rPr>
          <w:b/>
          <w:bCs/>
        </w:rPr>
        <w:t>Priemyselná 720, 072 22 Strážske</w:t>
      </w:r>
    </w:p>
    <w:p>
      <w:pPr>
        <w:pStyle w:val="Normal"/>
        <w:jc w:val="both"/>
        <w:rPr/>
      </w:pPr>
      <w:r>
        <w:rPr/>
        <w:t>IČO:</w:t>
        <w:tab/>
        <w:tab/>
        <w:t xml:space="preserve">      </w:t>
      </w:r>
      <w:r>
        <w:rPr>
          <w:b/>
          <w:bCs/>
        </w:rPr>
        <w:t>36 210 625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</w:rPr>
        <w:t xml:space="preserve">a udeľuje súhlas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na uskutočnenie stavby </w:t>
      </w:r>
      <w:r>
        <w:rPr>
          <w:rFonts w:cs="Times New Roman" w:ascii="Times New Roman" w:hAnsi="Times New Roman"/>
          <w:b/>
          <w:lang w:val="sk-SK" w:eastAsia="en-US"/>
        </w:rPr>
        <w:t>„Úprava manipulačnej plochy v prevádzke Novokol“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stavby je zriadenie nových manipulačných plôch pre manipuláciu a skladovanie produktov na prevádzke Novokol, stáčanie a plnenie chemikálii na úseku výroby Ekoolejov a zabezpečenie  podmienok ochrany  podzemných vôd a povrchových vôd pri stáčaní alebo úniku chemikálii.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 integrovaného povolenia činností prevádzky je podľa § 8 ods. 2 zákona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tents2"/>
        <w:numPr>
          <w:ilvl w:val="0"/>
          <w:numId w:val="6"/>
        </w:numPr>
        <w:tabs>
          <w:tab w:val="clear" w:pos="708"/>
          <w:tab w:val="left" w:pos="9360" w:leader="none"/>
        </w:tabs>
        <w:rPr/>
      </w:pPr>
      <w:r>
        <w:rPr>
          <w:lang w:eastAsia="en-US"/>
        </w:rPr>
        <w:t xml:space="preserve">v oblasti povrchových vôd a podzemných vôd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-  udelenie súhlasu na uskutočnenie stavby </w:t>
      </w:r>
      <w:r>
        <w:rPr>
          <w:rFonts w:cs="Times New Roman" w:ascii="Times New Roman" w:hAnsi="Times New Roman"/>
          <w:b/>
          <w:lang w:val="sk-SK" w:eastAsia="en-US"/>
        </w:rPr>
        <w:t xml:space="preserve">„Úprava manipulačnej plochy v prevádzke </w:t>
        <w:br/>
        <w:t xml:space="preserve">      Novokol“,</w:t>
      </w:r>
      <w:r>
        <w:rPr>
          <w:rFonts w:cs="Times New Roman" w:ascii="Times New Roman" w:hAnsi="Times New Roman"/>
          <w:lang w:val="sk-SK" w:eastAsia="en-US"/>
        </w:rPr>
        <w:t xml:space="preserve"> ktorá môže ovplyvniť stav povrchových vôd a  podzemných vôd, podľa § 8 ods. 2   </w:t>
        <w:br/>
        <w:t xml:space="preserve">      písm. b) bod 3 zákona č. 245/2003 Z. z. o IPKZ. </w:t>
      </w:r>
    </w:p>
    <w:p>
      <w:pPr>
        <w:pStyle w:val="BodyText3"/>
        <w:tabs>
          <w:tab w:val="clear" w:pos="708"/>
          <w:tab w:val="left" w:pos="9360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Stavba </w:t>
      </w:r>
      <w:r>
        <w:rPr>
          <w:b/>
        </w:rPr>
        <w:t>„Úprava manipulačnej plochy v prevádzke Novokol“</w:t>
      </w:r>
      <w:r>
        <w:rPr>
          <w:bCs/>
        </w:rPr>
        <w:t xml:space="preserve"> </w:t>
      </w:r>
      <w:r>
        <w:rPr/>
        <w:t xml:space="preserve">sa člení na nasledovné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/>
        <w:t xml:space="preserve">Stavebné objekty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>SO 001 Stavebné úpravy</w:t>
      </w:r>
      <w:r>
        <w:rPr/>
        <w:t xml:space="preserve"> – projektová dokumentácia stavebného objektu rieši vytvorenie dvoch izolovaných manipulačných plôch v priestore pred  stavebným objektom č. 6430 v prevádzke Novokol a realizáciu záchytnej nádrže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>
          <w:b/>
          <w:bCs/>
        </w:rPr>
        <w:t xml:space="preserve"> </w:t>
      </w:r>
      <w:r>
        <w:rPr/>
        <w:t xml:space="preserve">Manipulačná plocha I  - bude pôdorysných rozmerov 10 x 6 m, podklad bude tvoriť zhutnený štrkopiesok, na podklade bude uložená HDPE fólia chránená z oboch strán geotextíliou, betónová doska armovaná sieťovinou a zabezpečená náterom SIKKATON Isol v jednej vrstve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 xml:space="preserve">Manipulačná plocha II  - bude pôdorysných rozmerov 2,2 x 3,4 m, podklad bude tvoriť zhutnený štrkopiesok, na podklade bude uložená HDPE fólia chránená z oboch strán geotextíliou, betónová doska armovaná sieťovinou a zabezpečená náterom SIKKATON Isol v jednej vrstve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 xml:space="preserve">Záchytná nádrž o objeme </w:t>
      </w:r>
      <w:r>
        <w:rPr>
          <w:iCs/>
          <w:szCs w:val="20"/>
        </w:rPr>
        <w:t>1,2 m</w:t>
      </w:r>
      <w:r>
        <w:rPr>
          <w:iCs/>
          <w:szCs w:val="20"/>
          <w:vertAlign w:val="superscript"/>
        </w:rPr>
        <w:t>3</w:t>
      </w:r>
      <w:r>
        <w:rPr/>
        <w:t xml:space="preserve"> bude z ocele triedy 11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Prevádzkové súbory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>
          <w:b/>
          <w:bCs/>
        </w:rPr>
        <w:t>PS 01 Ekooleje – úpravy</w:t>
      </w:r>
      <w:r>
        <w:rPr/>
        <w:t xml:space="preserve"> – projektová dokumentácia prevádzkového súboru rieši úpravy </w:t>
        <w:br/>
        <w:t xml:space="preserve">      potrubí na úseku Ekoolejov a pri prevádzke Novokol, nové potrubie bude zabezpečovať </w:t>
        <w:br/>
        <w:t xml:space="preserve">      prepojenie technológie s novovytvoreným stanovišťom pre stáčanie surovín – repkového </w:t>
        <w:br/>
        <w:t xml:space="preserve">      oleja a plnenie produktov Ekooleja do plastového PE kontajnera.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ydané IŽP Košice rozhodnutím pod č. 2651/245-OIPK/2005-Be/570520305 zo dňa 30.12.2005 nasledovne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. Údaje o prevádzke, B. Opis prevádzky a technických zariadení na ochranu ovzdušia, vody a pôdy v prevádzke </w:t>
      </w:r>
      <w:r>
        <w:rPr>
          <w:rFonts w:cs="Times New Roman" w:ascii="Times New Roman" w:hAnsi="Times New Roman"/>
          <w:bCs/>
          <w:szCs w:val="24"/>
        </w:rPr>
        <w:t>sa v odstavci</w:t>
      </w:r>
      <w:r>
        <w:rPr>
          <w:rFonts w:cs="Times New Roman" w:ascii="Times New Roman" w:hAnsi="Times New Roman"/>
          <w:b/>
          <w:szCs w:val="24"/>
        </w:rPr>
        <w:t xml:space="preserve"> Zaobchádzanie s nebezpečnými látkami</w:t>
      </w:r>
      <w:r>
        <w:rPr>
          <w:rFonts w:cs="Times New Roman" w:ascii="Times New Roman" w:hAnsi="Times New Roman"/>
          <w:bCs/>
          <w:szCs w:val="24"/>
        </w:rPr>
        <w:t xml:space="preserve">        </w:t>
      </w:r>
      <w:r>
        <w:rPr>
          <w:rFonts w:cs="Times New Roman" w:ascii="Times New Roman" w:hAnsi="Times New Roman"/>
          <w:bCs/>
          <w:i/>
          <w:iCs/>
          <w:szCs w:val="24"/>
        </w:rPr>
        <w:t>na strane 5</w:t>
      </w:r>
      <w:r>
        <w:rPr>
          <w:rFonts w:cs="Times New Roman" w:ascii="Times New Roman" w:hAnsi="Times New Roman"/>
          <w:bCs/>
          <w:szCs w:val="24"/>
        </w:rPr>
        <w:t xml:space="preserve">  rušia tabuľky č. 1 a č. 2 a nahrádzajú sa novými tabuľkami s týmto obsahom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TextBody"/>
        <w:suppressAutoHyphens w:val="true"/>
        <w:jc w:val="both"/>
        <w:rPr/>
      </w:pPr>
      <w:r>
        <w:rPr/>
        <w:t xml:space="preserve">Tabuľka č. 1  Zaobchádzanie s nebezpečnými látkami vo výrobnom procese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900"/>
        <w:gridCol w:w="144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Miesto zaobchádzania/ apará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Nebezpečná lá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ind w:left="-108" w:righ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Kapa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Typ nádrže apará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ind w:left="-108" w:right="-108" w:hanging="0"/>
              <w:jc w:val="center"/>
              <w:rPr>
                <w:b/>
                <w:b/>
                <w:iCs/>
                <w:spacing w:val="-6"/>
                <w:sz w:val="20"/>
                <w:szCs w:val="20"/>
              </w:rPr>
            </w:pPr>
            <w:r>
              <w:rPr>
                <w:b/>
                <w:iCs/>
                <w:spacing w:val="-6"/>
                <w:sz w:val="20"/>
                <w:szCs w:val="20"/>
              </w:rPr>
              <w:t>Zabezpečenie ochrany  životného prostred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aktor 13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Fenol, formaldehyd, hydroxid sodný, močovina, oxid horečnatý, trietylamín, dimetyletanolamí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 nadzemn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Výrobné budovy majú pod celými objektmi vybudovanú záchytnú nádrž vyspádovanú             do kanalizácie ústiacej  v zbernom mieste odpadových vôd, odkiaľ sú odpadové vody prečerpávané chemickou kanalizáciou na čistiareň odpadových vôd. </w:t>
            </w:r>
          </w:p>
        </w:tc>
      </w:tr>
      <w:tr>
        <w:trPr>
          <w:trHeight w:val="46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aktor 13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Fenol, formaldehyd, hydroxid sodný, močovina, oxid horečnatý, trietylamín, dimetyletanolamí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 nadzemn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aktor R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nol, formaldehyd, kyselina chlorovodíková, etanol, monoetylénglykol, hexametyléntetraam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8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Jednoplášťová   </w:t>
              <w:br/>
              <w:t xml:space="preserve">   nadzemn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aktor R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nol, formaldehyd, močovina, oxid horečnatý, metanol, monoetylénglykol, hexametyléntetraamí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3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á   </w:t>
              <w:br/>
              <w:t xml:space="preserve">   nadzemn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eaktor Ekoolej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urový alebo rafinovaný repkový olej a adití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é   </w:t>
              <w:br/>
              <w:t xml:space="preserve">   nadzemné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iCs/>
                <w:sz w:val="20"/>
                <w:szCs w:val="20"/>
              </w:rPr>
              <w:t>Miesto dávkovania surovín do reaktora                R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ormaldehyd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tanol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noetylánglykol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yselina chlórovodík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vertAlign w:val="superscript"/>
              </w:rPr>
            </w:pPr>
            <w:r>
              <w:rPr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vertAlign w:val="superscript"/>
              </w:rPr>
            </w:pPr>
            <w:r>
              <w:rPr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é   </w:t>
              <w:br/>
              <w:t xml:space="preserve">   nadzem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Manipulačná plocha II vyspádovaná do kanalizácie ústiacej v zbernom mieste odpadových vôd o objeme 8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color w:val="008000"/>
                <w:sz w:val="20"/>
                <w:szCs w:val="20"/>
                <w:vertAlign w:val="superscript"/>
              </w:rPr>
            </w:pPr>
            <w:r>
              <w:rPr>
                <w:iCs/>
                <w:color w:val="008000"/>
                <w:sz w:val="20"/>
                <w:szCs w:val="20"/>
                <w:vertAlign w:val="superscript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esto dávkovania surovín do reaktora                ekoolej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urový alebo rafinovaný repkový ol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vertAlign w:val="superscript"/>
              </w:rPr>
            </w:pPr>
            <w:r>
              <w:rPr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é   </w:t>
              <w:br/>
              <w:t xml:space="preserve">   nadzem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chytná oceľová nádrž o objeme                1,2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TextBody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TextBody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TextBody"/>
        <w:suppressAutoHyphens w:val="true"/>
        <w:jc w:val="both"/>
        <w:rPr/>
      </w:pPr>
      <w:r>
        <w:rPr>
          <w:iCs/>
        </w:rPr>
        <w:t>Tabuľka č. 2  Skladovanie nebezpečných látok v pre</w:t>
      </w:r>
      <w:r>
        <w:rPr/>
        <w:t xml:space="preserve">vádzkach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080"/>
        <w:gridCol w:w="144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Miesto zaobchádzania/ apará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Nebezpečná lá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Kapa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Typ nádrže apará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Zabezpečenie ochrany  životného prostredia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ásobníky fenolu 2 k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a 6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á 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78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ásobník formaldehy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Formaldehy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á   </w:t>
              <w:br/>
              <w:t xml:space="preserve">   po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2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ásobník hydroxidu sodnéh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ydroxid sodn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á </w:t>
              <w:br/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80 m</w:t>
            </w:r>
            <w:r>
              <w:rPr>
                <w:iCs/>
                <w:sz w:val="20"/>
                <w:szCs w:val="20"/>
                <w:vertAlign w:val="superscript"/>
              </w:rPr>
              <w:t xml:space="preserve">3 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ásobník hydroxidu sodnéh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ydroxid sodn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Jednoplášťová </w:t>
              <w:br/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13 m</w:t>
            </w:r>
            <w:r>
              <w:rPr>
                <w:iCs/>
                <w:sz w:val="20"/>
                <w:szCs w:val="20"/>
                <w:vertAlign w:val="superscript"/>
              </w:rPr>
              <w:t xml:space="preserve">3 </w:t>
            </w:r>
          </w:p>
        </w:tc>
      </w:tr>
      <w:tr>
        <w:trPr>
          <w:trHeight w:val="4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fenokolu 3 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n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 50   a 14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5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 polyko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lyk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fenochemu 2 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noch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 a 42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ásobník fenochem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enoch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iCs/>
                <w:color w:val="008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5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novokolu 2 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ov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a 16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4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novokolu 2 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ov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a 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evyhovujúce zabezpečenie *)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 etan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ta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3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 etan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ta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evyhovujúce zabezpečenie *)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 monoetylénglyk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noetyléngly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avarijná nádrž o objeme 30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novok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ov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x 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ipulačná plocha I vyspádovaná do kanalizácie ústiacej v zbernom mieste odpadových vôd o objeme 85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etan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ta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x 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Zásobníky ekoolej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koole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x 1 m</w:t>
            </w:r>
            <w:r>
              <w:rPr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ednoplášťová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ind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Vysvtlivka"/>
        <w:widowControl/>
        <w:spacing w:lineRule="auto" w:line="240"/>
        <w:ind w:left="180" w:hanging="0"/>
        <w:rPr>
          <w:iCs/>
          <w:lang w:val="sk-SK"/>
        </w:rPr>
      </w:pPr>
      <w:r>
        <w:rPr>
          <w:iCs/>
          <w:lang w:val="sk-SK"/>
        </w:rPr>
        <w:t>*) Nezastrešená neodkanalizovaná plocha bez izolácie.</w:t>
      </w:r>
    </w:p>
    <w:p>
      <w:pPr>
        <w:pStyle w:val="TextBody"/>
        <w:suppressAutoHyphens w:val="true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C. Opatrenia na prepravu znečisťovania, najmä použitím najlepších dostupných techník </w:t>
      </w:r>
      <w:r>
        <w:rPr>
          <w:rFonts w:cs="Times New Roman" w:ascii="Times New Roman" w:hAnsi="Times New Roman"/>
          <w:bCs/>
          <w:szCs w:val="24"/>
        </w:rPr>
        <w:t>s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na strane 9 a 10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ruší </w:t>
      </w:r>
      <w:r>
        <w:rPr>
          <w:rFonts w:cs="Times New Roman" w:ascii="Times New Roman" w:hAnsi="Times New Roman"/>
          <w:bCs/>
          <w:szCs w:val="24"/>
        </w:rPr>
        <w:t>pôvodný text v bodoch 1. a 2. a </w:t>
      </w:r>
      <w:r>
        <w:rPr>
          <w:rFonts w:cs="Times New Roman" w:ascii="Times New Roman" w:hAnsi="Times New Roman"/>
          <w:b/>
          <w:szCs w:val="24"/>
        </w:rPr>
        <w:t>nahrádza</w:t>
      </w:r>
      <w:r>
        <w:rPr>
          <w:rFonts w:cs="Times New Roman" w:ascii="Times New Roman" w:hAnsi="Times New Roman"/>
          <w:bCs/>
          <w:szCs w:val="24"/>
        </w:rPr>
        <w:t xml:space="preserve"> sa týmto novým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evádzkovateľ je povinný v prevádzke </w:t>
      </w:r>
      <w:r>
        <w:rPr>
          <w:iCs/>
        </w:rPr>
        <w:t>Výrobňa fenolformaldehydových lepidiel typ Novokol a Ekooleje</w:t>
      </w:r>
      <w:r>
        <w:rPr/>
        <w:t xml:space="preserve"> zabezpečiť všetky vnútorné a vonkajšie manipulačné plochy a skladovacie priestory, kde sa zaobchádza s nebezpečnými látkami a nakladá sa                         s  nebezpečnými odpadmi a obalmi z nebezpečných látok tak, aby nedošlo k úniku týchto látok do povrchových alebo podzemných vôd, v súlade so všeobecne záväzným právnym predpisom vodného hospodárstv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ádzkovateľ je povinný zabezpečiť, aby jednoplášťové nádrže, v ktorých sa zaobchádza s nebezpečnými látkami, boli zabezpečené záchytnými vaňami v lehote                  do 30.06.2008. Dokumentáciu a projekt technického riešenia, ktoré vyžadujú zmenu tohto integrovaného povolenia je prevádzkovateľ povinný predložiť na IŽP Košice                        v dostatočnom predstihu pred 30.06.2008 s ohľadom na 6 mesačnú lehotu konania                        a v prípade opatrení vyžadujúcich stavebné konanie je prevádzkovateľ povinný prihliadať aj na lehoty kolaudačného konania.</w:t>
      </w:r>
    </w:p>
    <w:p>
      <w:pPr>
        <w:pStyle w:val="TextBody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J. Požiadavky na skúšobnú prevádzku pri novej prevádzke alebo pri zmene technológie a opatrenia pre prípad zlyhania činnosti v prevádzke sa 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na strane 16</w:t>
      </w:r>
      <w:r>
        <w:rPr>
          <w:rFonts w:cs="Times New Roman" w:ascii="Times New Roman" w:hAnsi="Times New Roman"/>
          <w:bCs/>
          <w:szCs w:val="24"/>
        </w:rPr>
        <w:t xml:space="preserve"> v bode 1. Opatrenia na skúšobnú prevádzku dopĺňa bod 1.5 s týmto novým textom:</w:t>
      </w:r>
      <w:r>
        <w:rPr>
          <w:rFonts w:cs="Times New Roman" w:ascii="Times New Roman" w:hAnsi="Times New Roman"/>
          <w:bCs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0"/>
        <w:jc w:val="both"/>
        <w:rPr/>
      </w:pPr>
      <w:r>
        <w:rPr/>
        <w:t xml:space="preserve">1.5 Prevádzkovateľ je povinný pred uvedeným stavby </w:t>
      </w:r>
      <w:r>
        <w:rPr>
          <w:b/>
        </w:rPr>
        <w:t>„Úprava manipulačnej plochy</w:t>
        <w:br/>
        <w:t xml:space="preserve">       v prevádzke Novokol“ </w:t>
      </w:r>
      <w:r>
        <w:rPr/>
        <w:t xml:space="preserve">do užívania vykonať skúšku nepriepustnosti nádrže, záchytnej </w:t>
        <w:br/>
        <w:t xml:space="preserve">       vane (odborne spôsobilou osobou s certifikátom na kvalifikáciu na nedeštruktívne </w:t>
        <w:br/>
        <w:t xml:space="preserve">       skúšanie) a  certifikáty izolačných hmôt, konštrukčných materiálov a povrchových </w:t>
        <w:br/>
        <w:t xml:space="preserve">       úprav (náterov) použitých pri výstavbe a doklady vykonaných skúšok predložiť                     </w:t>
        <w:br/>
        <w:t xml:space="preserve">       ku  kolaudácii stavby.</w:t>
      </w:r>
    </w:p>
    <w:p>
      <w:pPr>
        <w:pStyle w:val="BodyText3"/>
        <w:ind w:left="720" w:hanging="0"/>
        <w:jc w:val="lef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>Rozhodnutie vydané IŽP Košice pod č. 2651/245-</w:t>
      </w:r>
      <w:r>
        <w:rPr>
          <w:rFonts w:cs="Times New Roman" w:ascii="Times New Roman" w:hAnsi="Times New Roman"/>
          <w:b/>
          <w:bCs/>
          <w:lang w:val="sk-SK"/>
        </w:rPr>
        <w:t xml:space="preserve">OIPK/2005-Be/570520305  zo dňa 30.12.2005 ostávajú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ab/>
        <w:t xml:space="preserve">   </w:t>
      </w:r>
    </w:p>
    <w:p>
      <w:pPr>
        <w:pStyle w:val="Zkladntext2"/>
        <w:ind w:hanging="540"/>
        <w:jc w:val="both"/>
        <w:rPr/>
      </w:pPr>
      <w:r>
        <w:rPr>
          <w:i w:val="false"/>
        </w:rPr>
        <w:tab/>
      </w:r>
      <w:r>
        <w:rPr/>
        <w:t xml:space="preserve">         </w:t>
      </w:r>
      <w:r>
        <w:rPr>
          <w:i w:val="false"/>
          <w:iCs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 predpisov,  podľa § 28 ods. 1 písm. a) zákona č. 245/2003 Z. z. o integrovanej prevencii a kontrole znečisťovania životného prostredia a o zmene a doplnení niektorých zákonov v znení neskorších predpisov (ďalej len „zákon  č. 245/2003 Z. z. o IPKZ) vydáva podľa § 8 ods. 1, § 8  ods. 2 písm. b) bod 3,   § 17 ods. 1 zákona č. 245/2003 Z. z. o IPKZ, § 27 zákona č. 364/2004 Z. z. o vodách a o zmene zákona č. 372/1990 Zb. o priestupkoch v znení neskorších  predpisov  a  zákona č. 71/1967 Zb. o správnom konaní v znení neskorších predpisov vydáva zmenu integrovaného</w:t>
      </w:r>
      <w:r>
        <w:rPr>
          <w:bCs w:val="false"/>
          <w:i w:val="false"/>
          <w:iCs w:val="false"/>
        </w:rPr>
        <w:t xml:space="preserve"> povolenia                      </w:t>
      </w:r>
      <w:r>
        <w:rPr>
          <w:i w:val="false"/>
          <w:iCs w:val="false"/>
        </w:rPr>
        <w:t xml:space="preserve">na základe žiadosti prevádzkovateľa </w:t>
      </w:r>
      <w:r>
        <w:rPr>
          <w:b/>
          <w:i w:val="false"/>
          <w:iCs w:val="false"/>
        </w:rPr>
        <w:t xml:space="preserve">Chemza, a.s. Strážske, Priemyselná 720, 072 22 Strážske                </w:t>
      </w:r>
      <w:r>
        <w:rPr>
          <w:i w:val="false"/>
          <w:iCs w:val="false"/>
        </w:rPr>
        <w:t xml:space="preserve">zo dňa 06.09.2007 o vydanie súhlasu na uskutočnenie stavby </w:t>
      </w:r>
      <w:r>
        <w:rPr>
          <w:b/>
          <w:i w:val="false"/>
          <w:iCs w:val="false"/>
        </w:rPr>
        <w:t>„Úprava manipulačnej plochy v prevádzke Novokol“</w:t>
      </w:r>
      <w:r>
        <w:rPr>
          <w:bCs w:val="false"/>
          <w:i w:val="false"/>
          <w:iCs w:val="false"/>
        </w:rPr>
        <w:t>,</w:t>
      </w:r>
      <w:r>
        <w:rPr>
          <w:i w:val="false"/>
          <w:iCs w:val="false"/>
        </w:rPr>
        <w:t xml:space="preserve"> ktorá môže ovplyvniť stav povrchových vôd a podzemných vôd 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/>
        </w:rPr>
        <w:t xml:space="preserve">         </w:t>
      </w:r>
      <w:r>
        <w:rPr>
          <w:rFonts w:cs="Times New Roman" w:ascii="Times New Roman" w:hAnsi="Times New Roman"/>
          <w:lang w:val="sk-SK"/>
        </w:rPr>
        <w:t xml:space="preserve">Prevádzkovateľ k žiadosti predložil doklad – výpis z účtu o zaplatení správneho poplatku podľa pol. č. 171 a písm. d) Sadzobníka správnych poplatkov, ktorý je súčasťou zákona                      č. 145/1995 Z. z. o správnych poplatkoch v znení neskorších predpisov vo </w:t>
      </w:r>
      <w:r>
        <w:rPr>
          <w:rFonts w:cs="Times New Roman" w:ascii="Times New Roman" w:hAnsi="Times New Roman"/>
          <w:color w:val="000000"/>
          <w:lang w:val="sk-SK"/>
        </w:rPr>
        <w:t>výške  5 000 Sk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color w:val="000000"/>
          <w:lang w:val="sk-SK" w:eastAsia="en-US"/>
        </w:rPr>
      </w:pPr>
      <w:r>
        <w:rPr>
          <w:rFonts w:cs="Times New Roman" w:ascii="Times New Roman" w:hAnsi="Times New Roman"/>
          <w:bCs/>
          <w:color w:val="000000"/>
          <w:lang w:val="sk-SK" w:eastAsia="en-US"/>
        </w:rPr>
      </w:r>
    </w:p>
    <w:p>
      <w:pPr>
        <w:pStyle w:val="TextBody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IŽP Košice podľa § 12 v spojení s § 22 ods. 5 zákona </w:t>
      </w:r>
      <w:r>
        <w:rPr/>
        <w:t>č. 245/2003 Z. z. o IPKZ upustil                 od niektorých úkonov, nakoľko zmena integrovaného povolenia sa netýka zmeny činnosti v povoľovanej prevádzke a preto v  súlade s  ust. § 12 ods. 2 písm. a) zákona č. 245/2003 Z. z. o IPKZ  upovedomil  dotknutý  orgán – Krajský úrad životného prostredia Košice, odbor štátnej vodnej správy  o   začatí   konania  dňa  17.09.2007 a určil lehotu 15 dní odo dňa doručenia oznámenia konania na podanie vyjadrenia a  zároveň upustil od ústneho pojednávania.</w:t>
      </w:r>
    </w:p>
    <w:p>
      <w:pPr>
        <w:pStyle w:val="TextBody"/>
        <w:jc w:val="both"/>
        <w:rPr>
          <w:iCs/>
        </w:rPr>
      </w:pPr>
      <w:r>
        <w:rPr/>
        <w:t xml:space="preserve">           </w:t>
      </w:r>
      <w:r>
        <w:rPr/>
        <w:t xml:space="preserve">IŽP Košice dňa 22.10.2007 obdržal vyjadrenie Krajského úradu životného prostredia Košice, orgánu štátnej vodnej správy č. 2007/00760 zo dňa 18.10.2007, v ktorom súhlasí s realizáciou stavby podľa predloženej projektovej dokumentácie bez pripomienok. </w:t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vydania tohto rozhodnutia bolo konanie podľa § 8 ods. 2 zákona č. 245/2003  Z. z. o IPKZ: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 xml:space="preserve">v oblasti povrchových vôd a podzemných vôd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-  konanie o udelenie súhlasu na uskutočnenie stavby, ktorá môže ovplyvniť stav povrchových </w:t>
        <w:br/>
        <w:t xml:space="preserve">    vôd a podzemných vôd,  podľa § 8 ods. 2   písm. b) bod 3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/>
      </w:pPr>
      <w:r>
        <w:rPr/>
        <w:t xml:space="preserve"> </w:t>
      </w:r>
      <w:r>
        <w:rPr/>
        <w:t xml:space="preserve">1.  </w:t>
      </w:r>
      <w:r>
        <w:rPr>
          <w:color w:val="000000"/>
        </w:rPr>
        <w:t xml:space="preserve"> Chemza, a.s. Strážske, Priemyselná 720, 072 22 Strážsk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Krajský úrad životného prostredia  Košice, odbor štátnej vodnej správ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7805-34448 /2007/Wit/570520305/Z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7805-34448 /2007/Wit/570520305/Z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60" w:leader="none"/>
      </w:tabs>
      <w:jc w:val="center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0:00Z</dcterms:created>
  <dc:creator>Administrator</dc:creator>
  <dc:description/>
  <cp:keywords/>
  <dc:language>en-US</dc:language>
  <cp:lastModifiedBy>Nitschneiderová</cp:lastModifiedBy>
  <cp:lastPrinted>2007-01-05T10:17:00Z</cp:lastPrinted>
  <dcterms:modified xsi:type="dcterms:W3CDTF">2007-12-11T07:40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9944230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</vt:lpwstr>
  </property>
  <property fmtid="{D5CDD505-2E9C-101B-9397-08002B2CF9AE}" pid="6" name="_ReviewingToolsShownOnce">
    <vt:lpwstr/>
  </property>
</Properties>
</file>