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  <w:ins w:id="0" w:author="vg" w:date="2003-09-29T21:19:00Z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  <w:ins w:id="2" w:author="vg" w:date="2003-09-29T21:19:00Z"/>
        </w:rPr>
      </w:pPr>
      <w:ins w:id="1" w:author="vg" w:date="2003-09-29T21:19:00Z">
        <w:r>
          <w:rPr>
            <w:rFonts w:cs="Times New Roman" w:ascii="Times New Roman" w:hAnsi="Times New Roman"/>
            <w:b/>
            <w:sz w:val="28"/>
            <w:lang w:val="sk-SK"/>
          </w:rPr>
          <w:t>Inšpektorát životného prostredia</w:t>
        </w:r>
      </w:ins>
      <w:r>
        <w:rPr>
          <w:rFonts w:cs="Times New Roman" w:ascii="Times New Roman" w:hAnsi="Times New Roman"/>
          <w:b/>
          <w:sz w:val="28"/>
          <w:lang w:val="sk-SK"/>
        </w:rPr>
        <w:t xml:space="preserve"> Košice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  <w:ins w:id="4" w:author="vg" w:date="2003-09-29T21:19:00Z"/>
        </w:rPr>
      </w:pPr>
      <w:r>
        <w:rPr>
          <w:rFonts w:cs="Times New Roman" w:ascii="Times New Roman" w:hAnsi="Times New Roman"/>
          <w:b/>
          <w:sz w:val="28"/>
          <w:lang w:val="sk-SK"/>
        </w:rPr>
        <w:t>o</w:t>
      </w:r>
      <w:ins w:id="3" w:author="vg" w:date="2003-09-29T21:19:00Z">
        <w:r>
          <w:rPr>
            <w:rFonts w:cs="Times New Roman" w:ascii="Times New Roman" w:hAnsi="Times New Roman"/>
            <w:b/>
            <w:sz w:val="28"/>
            <w:lang w:val="sk-SK"/>
          </w:rPr>
          <w:t xml:space="preserve">dbor integrovaného povoľovania a kontroly </w:t>
        </w:r>
      </w:ins>
    </w:p>
    <w:p>
      <w:pPr>
        <w:pStyle w:val="Heading6"/>
        <w:jc w:val="both"/>
        <w:rPr>
          <w:b w:val="false"/>
          <w:b w:val="false"/>
          <w:bCs w:val="false"/>
        </w:rPr>
      </w:pPr>
      <w:r>
        <w:rPr/>
        <w:t xml:space="preserve">                                                         </w:t>
      </w:r>
      <w:r>
        <w:rPr/>
        <w:t>Rumanova 14, 040 53  Košice</w:t>
      </w:r>
    </w:p>
    <w:p>
      <w:pPr>
        <w:pStyle w:val="Normal"/>
        <w:rPr>
          <w:b/>
          <w:b/>
          <w:bCs/>
          <w:lang w:val="sk-SK"/>
          <w:ins w:id="6" w:author="vg" w:date="2003-09-29T21:19:00Z"/>
        </w:rPr>
      </w:pPr>
      <w:ins w:id="5" w:author="vg" w:date="2003-09-29T21:19:00Z">
        <w:r>
          <w:rPr>
            <w:b/>
            <w:bCs/>
            <w:lang w:val="sk-SK"/>
          </w:rPr>
        </w:r>
      </w:ins>
    </w:p>
    <w:p>
      <w:pPr>
        <w:pStyle w:val="Normal"/>
        <w:rPr>
          <w:lang w:val="sk-SK"/>
          <w:ins w:id="7" w:author="vg" w:date="2003-09-29T21:19:00Z"/>
        </w:rPr>
      </w:pPr>
      <w:r>
        <w:rPr>
          <w:lang w:val="sk-SK"/>
        </w:rPr>
        <w:t xml:space="preserve">   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i/>
          <w:i/>
          <w:iCs/>
          <w:lang w:val="sk-SK"/>
          <w:ins w:id="11" w:author="vg" w:date="2003-09-29T21:19:00Z"/>
        </w:rPr>
      </w:pPr>
      <w:ins w:id="8" w:author="vg" w:date="2003-09-29T21:19:00Z">
        <w:r>
          <w:rPr>
            <w:rFonts w:cs="Times New Roman" w:ascii="Times New Roman" w:hAnsi="Times New Roman"/>
            <w:lang w:val="sk-SK"/>
          </w:rPr>
          <w:t>Č</w:t>
        </w:r>
      </w:ins>
      <w:r>
        <w:rPr>
          <w:rFonts w:cs="Times New Roman" w:ascii="Times New Roman" w:hAnsi="Times New Roman"/>
          <w:lang w:val="sk-SK"/>
        </w:rPr>
        <w:t xml:space="preserve">.j. 107/12-OIPK/2004-Ha              </w:t>
        <w:tab/>
        <w:t xml:space="preserve">    </w:t>
        <w:tab/>
        <w:t xml:space="preserve">                          </w:t>
      </w:r>
      <w:ins w:id="9" w:author="vg" w:date="2003-09-29T21:19:00Z">
        <w:r>
          <w:rPr>
            <w:rFonts w:cs="Times New Roman" w:ascii="Times New Roman" w:hAnsi="Times New Roman"/>
            <w:lang w:val="sk-SK"/>
          </w:rPr>
          <w:t>V</w:t>
        </w:r>
      </w:ins>
      <w:r>
        <w:rPr>
          <w:rFonts w:cs="Times New Roman" w:ascii="Times New Roman" w:hAnsi="Times New Roman"/>
          <w:lang w:val="sk-SK"/>
        </w:rPr>
        <w:t xml:space="preserve"> Košiciach, </w:t>
      </w:r>
      <w:ins w:id="10" w:author="vg" w:date="2003-09-29T21:19:00Z">
        <w:r>
          <w:rPr>
            <w:rFonts w:cs="Times New Roman" w:ascii="Times New Roman" w:hAnsi="Times New Roman"/>
            <w:lang w:val="sk-SK"/>
          </w:rPr>
          <w:t xml:space="preserve"> dňa</w:t>
        </w:r>
      </w:ins>
      <w:r>
        <w:rPr>
          <w:rFonts w:cs="Times New Roman" w:ascii="Times New Roman" w:hAnsi="Times New Roman"/>
          <w:lang w:val="sk-SK"/>
        </w:rPr>
        <w:t xml:space="preserve"> 15.04. 2004</w:t>
      </w:r>
    </w:p>
    <w:p>
      <w:pPr>
        <w:pStyle w:val="Normal"/>
        <w:rPr>
          <w:lang w:val="sk-SK"/>
        </w:rPr>
      </w:pPr>
      <w:r>
        <w:rPr>
          <w:lang w:val="sk-SK"/>
        </w:rPr>
        <w:t>Č.i. 75 028 01 0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  <w:ins w:id="13" w:author="vg" w:date="2003-09-29T21:19:00Z"/>
        </w:rPr>
      </w:pPr>
      <w:ins w:id="12" w:author="vg" w:date="2003-09-29T21:19:00Z">
        <w:r>
          <w:rPr>
            <w:lang w:val="sk-SK"/>
          </w:rPr>
        </w:r>
      </w:ins>
    </w:p>
    <w:p>
      <w:pPr>
        <w:pStyle w:val="Normal"/>
        <w:jc w:val="center"/>
        <w:rPr>
          <w:lang w:val="sk-SK" w:eastAsia="en-US"/>
          <w:ins w:id="15" w:author="vg" w:date="2003-09-29T21:19:00Z"/>
        </w:rPr>
      </w:pPr>
      <w:ins w:id="14" w:author="vg" w:date="2003-09-29T21:19:00Z">
        <w:r>
          <w:rPr>
            <w:lang w:val="sk-SK" w:eastAsia="en-US"/>
          </w:rPr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2743200</wp:posOffset>
              </wp:positionH>
              <wp:positionV relativeFrom="paragraph">
                <wp:posOffset>530860</wp:posOffset>
              </wp:positionV>
              <wp:extent cx="603885" cy="711200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1" t="-9" r="-11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3885" cy="711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jc w:val="center"/>
        <w:rPr>
          <w:b/>
          <w:b/>
          <w:sz w:val="28"/>
          <w:lang w:val="sk-SK"/>
          <w:ins w:id="17" w:author="vg" w:date="2003-09-29T21:19:00Z"/>
        </w:rPr>
      </w:pPr>
      <w:ins w:id="16" w:author="vg" w:date="2003-09-29T21:19:00Z">
        <w:r>
          <w:rPr>
            <w:b/>
            <w:sz w:val="28"/>
            <w:lang w:val="sk-SK"/>
          </w:rPr>
        </w:r>
      </w:ins>
    </w:p>
    <w:p>
      <w:pPr>
        <w:pStyle w:val="Normal"/>
        <w:jc w:val="center"/>
        <w:rPr>
          <w:b/>
          <w:b/>
          <w:sz w:val="28"/>
          <w:lang w:val="sk-SK"/>
          <w:ins w:id="19" w:author="vg" w:date="2003-09-29T21:19:00Z"/>
        </w:rPr>
      </w:pPr>
      <w:ins w:id="18" w:author="vg" w:date="2003-09-29T21:19:00Z">
        <w:r>
          <w:rPr>
            <w:b/>
            <w:sz w:val="28"/>
            <w:lang w:val="sk-SK"/>
          </w:rPr>
        </w:r>
      </w:ins>
    </w:p>
    <w:p>
      <w:pPr>
        <w:pStyle w:val="Normal"/>
        <w:jc w:val="center"/>
        <w:rPr>
          <w:lang w:val="sk-SK"/>
          <w:ins w:id="21" w:author="vg" w:date="2003-09-29T21:19:00Z"/>
        </w:rPr>
      </w:pPr>
      <w:ins w:id="20" w:author="vg" w:date="2003-09-29T21:19:00Z">
        <w:r>
          <w:rPr>
            <w:b/>
            <w:sz w:val="28"/>
            <w:lang w:val="sk-SK"/>
          </w:rPr>
          <w:t>R O Z H O D N U T I E</w:t>
        </w:r>
      </w:ins>
    </w:p>
    <w:p>
      <w:pPr>
        <w:pStyle w:val="Normal"/>
        <w:tabs>
          <w:tab w:val="clear" w:pos="737"/>
          <w:tab w:val="center" w:pos="4860" w:leader="none"/>
          <w:tab w:val="left" w:pos="544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ab/>
      </w:r>
      <w:del w:id="22" w:author="vg" w:date="2003-09-29T21:19:00Z">
        <w:r>
          <w:rPr>
            <w:b/>
            <w:sz w:val="28"/>
            <w:lang w:val="sk-SK"/>
          </w:rPr>
          <w:delText>Rozhodnutie</w:delText>
        </w:r>
      </w:del>
      <w:r>
        <w:rPr>
          <w:b/>
          <w:sz w:val="28"/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Slovenská inšpekcia životného prostredia, Inšpektorát životného prostredia Košice, odbor integrovaného povoľovania a kontroly (ďalej len „Inšpektorát Košice“) ako príslušný orgán štátnej správy podľa § 10 zákona č. 525/2003 Z.z. o štátnej správe starostlivosti o životné prostredie a o zmene a doplnení niektorých zákonov a podľa § 28 ods. 1 písm. a) zákona č. 245/2003 Z.z. o integrovanej prevencii a kontrole znečisťovania životného prostredia a o zmene a doplnení niektorých zákonov (ďalej len „zákon o IPKZ“), podľa § 8  ods.1, ods. 2   písm. a) bod 1 a bod 7, písm. c), písm. f) a písm. h) a  § 17 ods. 1 zákona o IPKZ, na základe vykonaného konania podľa zákona o IPKZ  a  zákona č. 71/1967 Zb. o správnom konaní v znení neskorších predpisov  vydáv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i n t e g r o v a n é   p o v o l e n i e, 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ktorým povoľuje  vykonávanie činnosti v prevádzke  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sk-SK"/>
        </w:rPr>
      </w:pPr>
      <w:r>
        <w:rPr>
          <w:b/>
          <w:bCs/>
          <w:i/>
          <w:iCs/>
          <w:sz w:val="28"/>
          <w:lang w:val="sk-SK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k-SK"/>
        </w:rPr>
        <w:t>„</w:t>
      </w:r>
      <w:r>
        <w:rPr>
          <w:b/>
          <w:sz w:val="28"/>
          <w:szCs w:val="28"/>
          <w:lang w:val="sk-SK"/>
        </w:rPr>
        <w:t>Kazeta č. 1 skládky odpadov na odpad, ktorý nie je nebezpečn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 xml:space="preserve"> </w:t>
      </w:r>
      <w:r>
        <w:rPr>
          <w:b/>
          <w:sz w:val="28"/>
          <w:szCs w:val="28"/>
          <w:lang w:val="sk-SK"/>
        </w:rPr>
        <w:t>Kráľovský Chlmec</w:t>
      </w:r>
      <w:r>
        <w:rPr>
          <w:b/>
          <w:bCs/>
          <w:sz w:val="28"/>
          <w:szCs w:val="28"/>
          <w:lang w:val="sk-SK"/>
        </w:rPr>
        <w:t xml:space="preserve">“ </w:t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a podľa § 7 ods. 4 písm. d) zákona č. 223/2001Z.z. o odpadoch a o zmene a doplnení niektorých zákonov v znení neskorších predpisov  (ďalej len ,,zákon o odpadoch“)  </w:t>
      </w:r>
      <w:r>
        <w:rPr>
          <w:b/>
          <w:lang w:val="sk-SK"/>
        </w:rPr>
        <w:t>schvaľuje projektovú dokumentáciu na uzatvorenie skládky odpadov, jej rekultiváciu a monitorovanie skládky odpadov po jej uzatvorení „</w:t>
      </w:r>
      <w:r>
        <w:rPr>
          <w:lang w:val="sk-SK"/>
        </w:rPr>
        <w:t xml:space="preserve">Skládka TKO Kráľovský Chlmec“, vypracovanú projektantom A.S.A., spol. s r.o., Ing. Jaroslav Sedláček, 07/2003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evádzka je umiestnená na pozemkoch parc. č.11786/2 a 11786/3 v k.ú. Kráľovský Chlmec a na  pozemkoch parc. č. 1128/5, 1128/7 a 1128/4 v k.ú. Svätuš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evádzka je kategorizovaná v zozname priemyselných činnosti v prílohe č.1 zákona o IPKZ pod bodom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Skládky odpadov, ktoré môžu prijať viac ako 10 t za deň alebo majú celkovú kapacitu väčšiu  ako 25 000 t, s výnimkou skládok odpadov na inertné odpady, </w:t>
      </w:r>
    </w:p>
    <w:p>
      <w:pPr>
        <w:pStyle w:val="Zkladntext2"/>
        <w:ind w:left="426" w:hanging="426"/>
        <w:jc w:val="both"/>
        <w:rPr>
          <w:b/>
          <w:b/>
          <w:bCs w:val="false"/>
          <w:i w:val="false"/>
          <w:i w:val="false"/>
          <w:iCs w:val="false"/>
          <w:lang w:val="sk-SK"/>
        </w:rPr>
      </w:pPr>
      <w:r>
        <w:rPr>
          <w:b/>
          <w:bCs w:val="false"/>
          <w:i w:val="false"/>
          <w:iCs w:val="false"/>
          <w:lang w:val="sk-SK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dľa vyhlášky  MŽP SR č. 283/2001 Z.z. o vykonaní niektorých ustanovení zákona o odpadoch v znení neskorších predpisov je zaradená do  triedy: 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skládky odpadov na odpad, ktorý nie je nebezpečný, </w:t>
      </w:r>
    </w:p>
    <w:p>
      <w:pPr>
        <w:pStyle w:val="Normal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ktorej prevádzkovateľom je:   </w:t>
      </w:r>
      <w:r>
        <w:rPr>
          <w:b/>
          <w:lang w:val="sk-SK"/>
        </w:rPr>
        <w:t xml:space="preserve">FÚRA s.r.o.  </w:t>
      </w:r>
    </w:p>
    <w:p>
      <w:pPr>
        <w:pStyle w:val="Normal"/>
        <w:jc w:val="both"/>
        <w:rPr/>
      </w:pPr>
      <w:r>
        <w:rPr>
          <w:lang w:val="sk-SK"/>
        </w:rPr>
        <w:t xml:space="preserve">so sídlom:                                </w:t>
      </w:r>
      <w:r>
        <w:rPr>
          <w:b/>
          <w:bCs/>
          <w:lang w:val="sk-SK"/>
        </w:rPr>
        <w:t xml:space="preserve">SNP 77,  044 42 Rozhanovce </w:t>
      </w:r>
    </w:p>
    <w:p>
      <w:pPr>
        <w:pStyle w:val="Normal"/>
        <w:jc w:val="both"/>
        <w:rPr/>
      </w:pPr>
      <w:r>
        <w:rPr>
          <w:bCs/>
          <w:lang w:val="sk-SK"/>
        </w:rPr>
        <w:t xml:space="preserve">so sídlom prevádzky:              </w:t>
      </w:r>
      <w:r>
        <w:rPr>
          <w:b/>
          <w:lang w:val="sk-SK"/>
        </w:rPr>
        <w:t>Skládka TKO, 076 83 Svätuše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 :                                       </w:t>
      </w:r>
      <w:r>
        <w:rPr>
          <w:b/>
          <w:lang w:val="sk-SK"/>
        </w:rPr>
        <w:t>36 211 451</w:t>
      </w:r>
      <w:r>
        <w:rPr>
          <w:lang w:val="sk-SK"/>
        </w:rPr>
        <w:t xml:space="preserve">                                               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360" w:hanging="360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ind w:left="360" w:hanging="360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.   Povolenie sa vydáva pre vykonávanie nasledovných činností v prevádzke:</w:t>
      </w:r>
    </w:p>
    <w:p>
      <w:pPr>
        <w:pStyle w:val="Zkladntext2"/>
        <w:ind w:left="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Preberanie odpadov do zariadenia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. Technológia skládkovania - hutnenie odpadov </w:t>
      </w:r>
    </w:p>
    <w:p>
      <w:pPr>
        <w:pStyle w:val="Zkladntext2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3. Čistenie kolies odchádzajúcim dopravným prostriedko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4. Nakladanie s priesakovými kvapalinami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5. Nakladanie s vodami z povrchového odto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Uzavretie a rekultivácia   telesa skládk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7. Nakladanie so skládkovým plynom </w:t>
      </w:r>
    </w:p>
    <w:p>
      <w:pPr>
        <w:pStyle w:val="Normal"/>
        <w:rPr/>
      </w:pPr>
      <w:r>
        <w:rPr>
          <w:b/>
          <w:bCs/>
          <w:lang w:val="sk-SK"/>
        </w:rPr>
        <w:t xml:space="preserve"> </w:t>
      </w:r>
      <w:r>
        <w:rPr>
          <w:lang w:val="sk-SK"/>
        </w:rPr>
        <w:t>8. Monitorovanie  skládky počas prevádzky a po jej uzatvorení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lang w:val="sk-SK"/>
        </w:rPr>
        <w:t>9. Ťažba krycieho materiálu zo zemníka v areáli skládky</w:t>
      </w:r>
    </w:p>
    <w:p>
      <w:pPr>
        <w:pStyle w:val="TextBody"/>
        <w:tabs>
          <w:tab w:val="clear" w:pos="737"/>
          <w:tab w:val="left" w:pos="360" w:leader="none"/>
        </w:tabs>
        <w:rPr>
          <w:i w:val="false"/>
          <w:i w:val="false"/>
          <w:sz w:val="28"/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b/>
          <w:sz w:val="28"/>
          <w:lang w:val="sk-SK"/>
        </w:rPr>
        <w:t>II.  Záväzné podmienk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vádzkovateľ je povinný splniť a dodržiavať záväzné podmienky, ktoré sú uvedené v tomto rozhodnutí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Podrobnosti o opatreniach  a technických  zariadeniach  na ochranu ovzdušia, vody a pôdy v prevádzk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  Podrobnosti o  technických  zariadeniach  na ochranu ovzdušia, vody a pôdy v prevádzk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lang w:val="sk-SK"/>
        </w:rPr>
      </w:pPr>
      <w:r>
        <w:rPr>
          <w:lang w:val="sk-SK" w:eastAsia="cs-CZ"/>
        </w:rPr>
        <w:t xml:space="preserve">        </w:t>
      </w:r>
      <w:r>
        <w:rPr>
          <w:lang w:val="sk-SK" w:eastAsia="cs-CZ"/>
        </w:rPr>
        <w:t xml:space="preserve">Povoľovaná skládka o kapacite  </w:t>
      </w:r>
      <w:r>
        <w:rPr>
          <w:bCs/>
          <w:lang w:val="sk-SK"/>
        </w:rPr>
        <w:t>I. etapy 62 000 m</w:t>
      </w:r>
      <w:r>
        <w:rPr>
          <w:bCs/>
          <w:vertAlign w:val="superscript"/>
          <w:lang w:val="sk-SK"/>
        </w:rPr>
        <w:t>3</w:t>
      </w:r>
      <w:r>
        <w:rPr>
          <w:bCs/>
          <w:lang w:val="sk-SK"/>
        </w:rPr>
        <w:t xml:space="preserve"> </w:t>
      </w:r>
      <w:r>
        <w:rPr>
          <w:lang w:val="sk-SK" w:eastAsia="cs-CZ"/>
        </w:rPr>
        <w:t xml:space="preserve"> pri  predpokladanej životnosti 6,5 roka bola  uvedená do prevádzky 24.10.2003. </w:t>
      </w:r>
      <w:r>
        <w:rPr>
          <w:lang w:val="sk-SK"/>
        </w:rPr>
        <w:t>Teleso a hrádza skládky má realizovaný kombinovaný tesniaci systém vybudovaný  z minerálneho  tesnenia z ílovitých materiálov hrúbky 2 x 250 mm s koeficientom filtrácie</w:t>
      </w:r>
      <w:r>
        <w:rPr>
          <w:i/>
          <w:lang w:val="sk-SK"/>
        </w:rPr>
        <w:t xml:space="preserve"> </w:t>
      </w:r>
      <w:r>
        <w:rPr>
          <w:lang w:val="sk-SK"/>
        </w:rPr>
        <w:t>k</w:t>
      </w:r>
      <w:r>
        <w:rPr>
          <w:vertAlign w:val="subscript"/>
          <w:lang w:val="sk-SK"/>
        </w:rPr>
        <w:t>f</w:t>
      </w:r>
      <w:r>
        <w:rPr>
          <w:lang w:val="sk-SK"/>
        </w:rPr>
        <w:t xml:space="preserve"> = 1,0x10</w:t>
      </w:r>
      <w:r>
        <w:rPr>
          <w:vertAlign w:val="superscript"/>
          <w:lang w:val="sk-SK"/>
        </w:rPr>
        <w:t xml:space="preserve">-9 </w:t>
      </w:r>
      <w:r>
        <w:rPr>
          <w:lang w:val="sk-SK"/>
        </w:rPr>
        <w:t>m.s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a z  fólie PE-HD hrúbky 1,5 mm. Fólia je chránená geotextíliou Fibertex F-800M. Pre k</w:t>
      </w:r>
      <w:r>
        <w:rPr>
          <w:bCs/>
          <w:lang w:val="sk-SK"/>
        </w:rPr>
        <w:t xml:space="preserve">ontrolu nepriepustnosti fólie </w:t>
      </w:r>
      <w:r>
        <w:rPr>
          <w:lang w:val="sk-SK"/>
        </w:rPr>
        <w:t>PE-HD</w:t>
      </w:r>
      <w:r>
        <w:rPr>
          <w:bCs/>
          <w:lang w:val="sk-SK"/>
        </w:rPr>
        <w:t xml:space="preserve"> je inštalovaný monitorovací  systém „SENZOR DDS“. Plošný drén hrúbky 500mm na dne a svahu  je tvorený zo štrku frakcie 16-32mm. </w:t>
      </w:r>
      <w:r>
        <w:rPr>
          <w:lang w:val="sk-SK"/>
        </w:rPr>
        <w:t xml:space="preserve">Na svahoch je štrk plošného drénu aplikovaný do ojazdených pneumatík. Potrubným drenážnym systémom sa zabezpečuje odvedenie kontaminovaných vôd zo zavezenej časti skládky do nádrže priesakových kvapaliny.  Drenážny systém je zhotovený z rúr PE-HD DN 225, PN 10 - perforovaných, zvodného potrubia drenáže DN 315 zaústeného do zberných šácht a je rozdelený na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achytávanie vôd z povrchového odtoku z plôch nezavezených odpadom a zachytávanie  priesakových  kvapalín zo skládky. 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Nádrž priesakovej kvapaliny pozostáva z dvoch vzájomne prepojených komôr (č. 1 a 2) . Nádrž je vybudovaná ako monolitická železobetónová s užitočným objemom 850 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. Dno a  vnútorné strany sú izolované fóliou PE-HD hrúbky 2,5 mm.  V komore č.2  je umiestnené ponorné čerpadlo k prečerpávaniu priesakovej kvapaliny späť na skládku. 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ri prevádzkovej budove skládky sú  umiestnené  dve nádrže úžitkovej vody. Prvá nádrž o objeme cca 15 m</w:t>
      </w:r>
      <w:r>
        <w:rPr>
          <w:vertAlign w:val="superscript"/>
          <w:lang w:val="sk-SK"/>
        </w:rPr>
        <w:t>3</w:t>
      </w:r>
      <w:r>
        <w:rPr>
          <w:lang w:val="sk-SK"/>
        </w:rPr>
        <w:t>, doplňovaná cisternovým vozidlom, slúži pre sociálne účely prevádzkovej budovy, druhá  nádrž o objeme cca 30 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, doplňovaná z hlavného zberača vôd z povrchového odtoku, slúži pre požiarne účely a  pre čistenie vozidiel. </w:t>
      </w:r>
    </w:p>
    <w:p>
      <w:pPr>
        <w:pStyle w:val="Normal"/>
        <w:jc w:val="both"/>
        <w:rPr/>
      </w:pPr>
      <w:r>
        <w:rPr>
          <w:lang w:val="sk-SK"/>
        </w:rPr>
        <w:t xml:space="preserve">Na čistenie kolies </w:t>
      </w:r>
      <w:r>
        <w:rPr>
          <w:iCs/>
          <w:lang w:val="sk-SK"/>
        </w:rPr>
        <w:t>dopravných prostriedkov</w:t>
      </w:r>
      <w:r>
        <w:rPr>
          <w:lang w:val="sk-SK"/>
        </w:rPr>
        <w:t xml:space="preserve"> slúži umývacia plocha, ktorá je izolovaná fóliou PE-HD hrúbky 1,0 mm. Odpadové vody z umývacej plochy sú čistené v sedimentačnej nádrži a v lapači olejov a odvádzané do nádrže priesakových kvapalín. Splaškové vody z prevádzkovej budovy sú odvádzané do nepriepustnej žumpy o užitočnom objeme 15 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. Pre zachytávanie vôd z povrchového odtoku  z okolia skládky je vybudovaná ochranná priekopa, ktorá vyúsťuje do cestnej priekop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Na skládke sa priebežne buduje odplyňovacia sústava skládky  ako  aktívny   odplyňovací systém  pozostávajúci zo šachiet v telese skládky, zberného a zvodného potrubia. </w:t>
      </w:r>
    </w:p>
    <w:p>
      <w:pPr>
        <w:pStyle w:val="Zkladntext3"/>
        <w:rPr>
          <w:bCs/>
          <w:i w:val="false"/>
          <w:i w:val="false"/>
          <w:strike/>
        </w:rPr>
      </w:pPr>
      <w:r>
        <w:rPr>
          <w:bCs/>
          <w:i w:val="false"/>
        </w:rPr>
        <w:t xml:space="preserve">     </w:t>
      </w:r>
      <w:r>
        <w:rPr>
          <w:bCs/>
          <w:i w:val="false"/>
        </w:rPr>
        <w:t>Na monitorovanie vplyvu skládky na kvalitu podzemných vôd počas skládkovania a po jej uzatvorení  sú inštalované tri monitorovacie sondy,  (KV1 - nad skládkou, KV2 a KV3 - pod skládkou).</w:t>
      </w:r>
    </w:p>
    <w:p>
      <w:pPr>
        <w:pStyle w:val="Normal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Skládka je napojená  na štátnu cestu I. triedy 553 spevnenou prístupovou cestou. Na váženie odpadov sa používa automatická váha. Odpad sa naváža tak, aby kolesá zvozových vozidiel neprichádzali do kontaktu s odpadom. Kompaktor následne navezený odpad premiestni a rozhrnie v smere ďalšieho pokračovania ukladania odpadov. Prázdne vozidlo opúšťajúce priestor skládky v prípade znečistenia kolies  prechádza cez  plochu pre umývanie vozidiel. </w:t>
      </w:r>
      <w:r>
        <w:rPr>
          <w:lang w:val="sk-SK" w:eastAsia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i w:val="false"/>
          <w:lang w:val="sk-SK"/>
        </w:rPr>
        <w:t xml:space="preserve">        </w:t>
      </w:r>
      <w:r>
        <w:rPr>
          <w:i w:val="false"/>
          <w:lang w:val="sk-SK"/>
        </w:rPr>
        <w:t xml:space="preserve">K zamedzeniu prístupu nepovolaným osobám a zvieratám do priestoru skládky je vybudované oplotenie skládky s výškou 2,5m. Skládka je v noci strážená  vlastnou bezpečnostnou službou skládky, je osvetlená a označená bezpečnostnými a výstražnými tabuľkami. Zásobovanie elektrickou energiou je riešené VN prípojkou z miestnej trafostanice. </w:t>
      </w:r>
    </w:p>
    <w:p>
      <w:pPr>
        <w:pStyle w:val="Zkladntext2"/>
        <w:jc w:val="both"/>
        <w:rPr/>
      </w:pPr>
      <w:r>
        <w:rPr>
          <w:i w:val="false"/>
          <w:lang w:eastAsia="cs-CZ"/>
        </w:rPr>
        <w:t xml:space="preserve">       </w:t>
      </w:r>
      <w:r>
        <w:rPr>
          <w:i w:val="false"/>
          <w:lang w:eastAsia="cs-CZ"/>
        </w:rPr>
        <w:t>Projekt pre uzavretie a rekultiváciu skládky rieši t</w:t>
      </w:r>
      <w:r>
        <w:rPr>
          <w:i w:val="false"/>
        </w:rPr>
        <w:t>eleso skládky po uzavretí  obdĺžnikového tvaru cca 199,01 m x 143,90 m, o max. výške v jednom bode 153,80 m.n.m. a celkovú zrekultivovanú plochu cca 27 850 m². Projektovaná technická rekultivácia pozostáva z tesniaceho systému  v nasledovnom poradí:  urovnaný  povrch skládky, odvod plynu – terradrén 1100g/m², geotextília 1100g/m², minerálne tesnenie 2x250 mm s k</w:t>
      </w:r>
      <w:r>
        <w:rPr>
          <w:i w:val="false"/>
          <w:vertAlign w:val="subscript"/>
        </w:rPr>
        <w:t>f</w:t>
      </w:r>
      <w:r>
        <w:rPr>
          <w:i w:val="false"/>
        </w:rPr>
        <w:t xml:space="preserve"> = 1,0 .10</w:t>
      </w:r>
      <w:r>
        <w:rPr>
          <w:i w:val="false"/>
          <w:vertAlign w:val="superscript"/>
        </w:rPr>
        <w:t>-9</w:t>
      </w:r>
      <w:r>
        <w:rPr>
          <w:i w:val="false"/>
        </w:rPr>
        <w:t xml:space="preserve"> m.s</w:t>
      </w:r>
      <w:r>
        <w:rPr>
          <w:i w:val="false"/>
          <w:vertAlign w:val="superscript"/>
        </w:rPr>
        <w:t>-1</w:t>
      </w:r>
      <w:r>
        <w:rPr>
          <w:i w:val="false"/>
        </w:rPr>
        <w:t>, drenážna  a filtračná vrstva - štrk  500 mm, geotextília 150 g /m²,  zemina hr. 800 mm, humus hr.200 mm.</w:t>
      </w:r>
    </w:p>
    <w:p>
      <w:pPr>
        <w:pStyle w:val="Zkladntext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kladntext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kladntext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1.2 Podrobnosti o opatreniach  na ochranu ovzdušia, vody a pôdy v prevádzk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lang w:val="sk-SK"/>
        </w:rPr>
      </w:pPr>
      <w:r>
        <w:rPr>
          <w:b/>
          <w:szCs w:val="20"/>
          <w:lang w:val="sk-SK"/>
        </w:rPr>
        <w:t xml:space="preserve">Všeobecné podmienky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ind w:left="540" w:hanging="540"/>
        <w:jc w:val="both"/>
        <w:rPr/>
      </w:pPr>
      <w:r>
        <w:rPr>
          <w:lang w:val="sk-SK"/>
        </w:rPr>
        <w:t>1.2.1 Umiestnenie  zariadení  v  prevádzke  a  vykonávanie  jednotlivých činností musí byť  také, ako je uvedené v tomto rozhodnutí a v prevádzkovom poriadku vypracovanom a schválenom         podľa všeobecne záväzného právneho predpisu odpadového hospodárstv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.2.2 Všetky  zariadenia  prevádzky a technické  prostriedky   použité   pri  vykonávaní činnosti </w:t>
        <w:br/>
        <w:t xml:space="preserve">          v prevádzke je prevádzkovateľ povinný  udržiavať v  prevádzkyschopnom stav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539" w:hanging="539"/>
        <w:jc w:val="both"/>
        <w:rPr/>
      </w:pPr>
      <w:r>
        <w:rPr>
          <w:rFonts w:cs="Times New Roman" w:ascii="Times New Roman" w:hAnsi="Times New Roman"/>
          <w:szCs w:val="24"/>
        </w:rPr>
        <w:t>1.2.3 Akékoľvek  plánované  zmeny  umiestnenia  a  rekonštrukcie zariadení  v  prevádzke  alebo činnosti v prevádzke, ktoré  môžu</w:t>
      </w:r>
      <w:r>
        <w:rPr>
          <w:rFonts w:cs="Times New Roman" w:ascii="Times New Roman" w:hAnsi="Times New Roman"/>
        </w:rPr>
        <w:t xml:space="preserve"> výrazne  ovplyvniť  kvalitu  životného  prostredia, podliehajú  integrovanému  povoleniu, a  o tieto zmeny  musí  byť požiadané  osobitne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lang w:val="sk-SK"/>
        </w:rPr>
        <w:br/>
        <w:t>1.2.4 Práva  a    povinnosti    prevádzkovateľa    prechádzajú   na   jeho   právneho   nástupcu.   Nový</w:t>
        <w:br/>
        <w:t xml:space="preserve">         prevádzkovateľ je povinný ohlásiť  na Inšpektorát Košice zmenu prevádzkovateľa do 10 dní</w:t>
        <w:br/>
        <w:t xml:space="preserve">         odo dňa  účinnosti prechodu práv  a povinností.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1.2.5 Prevádzkovateľ   je   povinný   oboznámiť   zamestnancov   s  podmienkami   a opatreniami </w:t>
        <w:br/>
        <w:t xml:space="preserve">         tohto rozhodnutia, ktoré sú  relevantné pre ich  povinnosti  a poskytnúť  im   primerané</w:t>
        <w:br/>
        <w:t xml:space="preserve">         </w:t>
      </w:r>
      <w:r>
        <w:rPr>
          <w:rFonts w:cs="Times New Roman" w:ascii="Times New Roman" w:hAnsi="Times New Roman"/>
          <w:bCs/>
        </w:rPr>
        <w:t xml:space="preserve">odborné a technické </w:t>
      </w:r>
      <w:r>
        <w:rPr>
          <w:rFonts w:cs="Times New Roman" w:ascii="Times New Roman" w:hAnsi="Times New Roman"/>
        </w:rPr>
        <w:t>zaškolenie a písomné prevádzkové pokyny, ktoré im umožnia plniť svoje</w:t>
        <w:br/>
        <w:t xml:space="preserve">         povinnosti. </w:t>
      </w:r>
    </w:p>
    <w:p>
      <w:pPr>
        <w:pStyle w:val="Header"/>
        <w:tabs>
          <w:tab w:val="clear" w:pos="4536"/>
          <w:tab w:val="clear" w:pos="9072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6 Prevádzkovateľ   je  povinný    zabezpečiť   prevádzkovanie  skládky  odpadov   osobou  v</w:t>
        <w:br/>
        <w:t xml:space="preserve">         pracovnoprávnom   alebo   inom   právnom  vzťahu  s   minimálne   stredoškolským  vzdelaním </w:t>
        <w:br/>
        <w:t xml:space="preserve">         ukončeným  maturitou  a  s  najmenej  tromi  rokmi  praxe  v  odbore, ak  uvedenú   podmienku </w:t>
        <w:br/>
        <w:t xml:space="preserve">         nespĺňa sám prevádzkovateľ skládky odpadov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i w:val="false"/>
          <w:i w:val="false"/>
          <w:iCs/>
          <w:strike/>
          <w:sz w:val="24"/>
          <w:lang w:val="sk-SK"/>
        </w:rPr>
      </w:pPr>
      <w:r>
        <w:rPr>
          <w:i w:val="false"/>
          <w:iCs/>
          <w:sz w:val="24"/>
          <w:lang w:val="sk-SK"/>
        </w:rPr>
        <w:t>1.2.7 Prevádzkovateľ je povinný  na základe rozhodnutia orgánu  štátnej správy odpadového</w:t>
        <w:br/>
        <w:t xml:space="preserve">          hospodárstva v mimoriadnych prípadoch, najmä ak je to nevyhnutné z hľadiska  starostlivosti </w:t>
        <w:br/>
        <w:t xml:space="preserve">          o zdravie ľudí a  životné   prostredie, zneškodniť odpad  alebo  zhodnotiť odpad,  ak je  to  pre </w:t>
        <w:br/>
        <w:t xml:space="preserve">          prevádzkovateľa technicky  možné.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jc w:val="both"/>
        <w:rPr>
          <w:rFonts w:ascii="Times New Roman" w:hAnsi="Times New Roman" w:cs="Times New Roman"/>
          <w:i/>
          <w:i/>
          <w:iCs/>
          <w:strike/>
          <w:sz w:val="24"/>
          <w:lang w:val="sk-SK"/>
        </w:rPr>
      </w:pPr>
      <w:r>
        <w:rPr>
          <w:rFonts w:cs="Times New Roman" w:ascii="Times New Roman" w:hAnsi="Times New Roman"/>
          <w:i/>
          <w:iCs/>
          <w:strike/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8 Prevádzkovateľ  nesmie  prijať do zariadenia nijaký odpad,  pokiaľ  bezprostredne  pri</w:t>
        <w:br/>
        <w:t xml:space="preserve">          vstupe, alebo v blízkosti vstupu nebude umiestnená informačná tabuľa.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Times New Roman" w:ascii="Times New Roman" w:hAnsi="Times New Roman"/>
        </w:rPr>
        <w:t>1.2.9 Informačná tabuľa  musí   byť  ľahko  čitateľná  z vonkajšej  strany  vchodu  do  areálu</w:t>
        <w:br/>
        <w:t xml:space="preserve">          a musia byť na nej uvedené nasledujúce údaje:</w:t>
      </w:r>
      <w:r>
        <w:rPr>
          <w:rFonts w:cs="Times New Roman" w:ascii="Times New Roman" w:hAnsi="Times New Roman"/>
          <w:szCs w:val="24"/>
        </w:rPr>
        <w:t xml:space="preserve"> názov a adresa prevádzky, </w:t>
      </w:r>
      <w:r>
        <w:rPr>
          <w:rFonts w:cs="Times New Roman" w:ascii="Times New Roman" w:hAnsi="Times New Roman"/>
        </w:rPr>
        <w:t>meno držiteľa</w:t>
        <w:br/>
        <w:t xml:space="preserve">          rozhodnutia (názov spoločnosti), meno  prevádzkovateľa (ak držiteľ rozhodnutia nie je</w:t>
        <w:br/>
        <w:t xml:space="preserve">          prevádzkovateľom), </w:t>
      </w:r>
      <w:r>
        <w:rPr>
          <w:rFonts w:cs="Times New Roman" w:ascii="Times New Roman" w:hAnsi="Times New Roman"/>
          <w:szCs w:val="24"/>
        </w:rPr>
        <w:t>číslo rozhodnutia  a  názov povoľujúceho orgánu,</w:t>
      </w:r>
      <w:r>
        <w:rPr>
          <w:rFonts w:cs="Times New Roman" w:ascii="Times New Roman" w:hAnsi="Times New Roman"/>
        </w:rPr>
        <w:t xml:space="preserve"> trieda skládky, meno</w:t>
        <w:br/>
        <w:t xml:space="preserve">          a telefónne číslo zodpovednej osoby za prevádzku skládky, dni a hodiny, v ktorých</w:t>
        <w:br/>
        <w:t xml:space="preserve">          prevádzka preberá odpad a druhy odpadov na ktorých zneškodňovanie je oprávnený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0 V prípade poškodenia informačnej tabule  je  prevádzkovateľ   povinný zabezpečiť jej opravu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lebo výmenu  v  priebehu  5  pracovných  dní.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Cs/>
          <w:lang w:val="sk-SK"/>
        </w:rPr>
        <w:t>1.2.11</w:t>
      </w:r>
      <w:r>
        <w:rPr>
          <w:b/>
          <w:lang w:val="sk-SK"/>
        </w:rPr>
        <w:t xml:space="preserve"> </w:t>
      </w:r>
      <w:r>
        <w:rPr>
          <w:lang w:val="sk-SK"/>
        </w:rPr>
        <w:t>Prevádzka skládky musí byť po celý čas pod nepretržitou kontrolou prevádzkovateľa.</w:t>
      </w:r>
    </w:p>
    <w:p>
      <w:pPr>
        <w:pStyle w:val="TextBodyIndent"/>
        <w:numPr>
          <w:ilvl w:val="0"/>
          <w:numId w:val="0"/>
        </w:numPr>
        <w:ind w:left="0" w:hanging="0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Zkladntext2"/>
        <w:ind w:left="720" w:hanging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2.12 Prevádzkovateľ  je povinný zabezpečovať odpady  pred  odcudzením alebo iným nežiadúcim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únikom.</w:t>
      </w:r>
    </w:p>
    <w:p>
      <w:pPr>
        <w:pStyle w:val="Normal"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1.2.13 Prevádzkovateľ je povinný viesť prevádzkovú dokumentáciu skládky odpadov: prevádzkový </w:t>
        <w:br/>
        <w:t xml:space="preserve">           poriadok, technologický reglement, prevádzkový denník v rozsahu stanovenom</w:t>
        <w:br/>
        <w:t xml:space="preserve">           všeobecne záväzným právnym predpisom odpadového hospodárstva. </w:t>
      </w:r>
    </w:p>
    <w:p>
      <w:pPr>
        <w:pStyle w:val="Zkladntext2"/>
        <w:jc w:val="both"/>
        <w:rPr>
          <w:i w:val="false"/>
          <w:i w:val="false"/>
          <w:iCs w:val="false"/>
          <w:lang w:val="sk-SK"/>
        </w:rPr>
      </w:pPr>
      <w:r>
        <w:rPr>
          <w:i w:val="false"/>
          <w:iCs w:val="false"/>
          <w:lang w:val="sk-SK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1.2.14 Prevádzkovateľ  je  povinný  vytvárať  počas  prevádzkovania  skládky  odpadov  účelovú</w:t>
        <w:br/>
        <w:t xml:space="preserve">            finančnú rezervu (ďalej len „ÚFR“), ktorej prostriedky sa použijú na uzavretie, rekultiváciu</w:t>
        <w:br/>
        <w:t xml:space="preserve">            a monitorovanie skládky odpadov po jej uzavretí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2.15 Prevádzkovateľ   je   povinný   prostriedky   tvoriace  ÚFR   viesť  na   osobitnom  účte</w:t>
        <w:br/>
        <w:t xml:space="preserve">           prevádzkovateľa, na ktorý je povinný   prostriedky   ÚFR odvádzať  a    zároveň  je  povinný</w:t>
        <w:br/>
        <w:t xml:space="preserve">           zabezpečiť    viazanosť   použitia   prostriedkov  ÚFR    na   účel  uvedený  v  bode   1.2.14  </w:t>
        <w:br/>
        <w:t xml:space="preserve">           tohto  rozhodnutia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2.16 Prevádzkovateľ je povinný odviesť ročnú výšku prostriedkov vypočítanej ÚFR do 31. januára </w:t>
        <w:br/>
        <w:t xml:space="preserve">           nasledujúceho kalendárneho roka.</w:t>
      </w:r>
    </w:p>
    <w:p>
      <w:pPr>
        <w:pStyle w:val="Zkladntex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2"/>
          <w:numId w:val="5"/>
        </w:numPr>
        <w:jc w:val="both"/>
        <w:rPr/>
      </w:pPr>
      <w:r>
        <w:rPr>
          <w:i w:val="false"/>
          <w:iCs w:val="false"/>
        </w:rPr>
        <w:t>Prevádzkovateľ  je  oprávnený   prostriedky  ÚFR  použiť   až   po  udelení   súhlasu   na uzavretie  skládky  odpadov,  alebo  jej  časti  alebo  na  vykonanie  jej rekultivácie,  vydaného Inšpektorátom Košice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2"/>
          <w:numId w:val="5"/>
        </w:numPr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Prevádzkovateľ je povinný odstraňovať  negatívne  stavy a   vplyvy  zistené monitoringom skládky odpadov.</w:t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p>
      <w:pPr>
        <w:pStyle w:val="Zkladntext2"/>
        <w:numPr>
          <w:ilvl w:val="2"/>
          <w:numId w:val="5"/>
        </w:numPr>
        <w:rPr/>
      </w:pPr>
      <w:r>
        <w:rPr>
          <w:i w:val="false"/>
          <w:iCs w:val="false"/>
        </w:rPr>
        <w:t>Prevádzkovateľ   požiada   o   udelenie  súhlasu   podľa   bodu   1.2.17   tohto   rozhodnutia , ak   naplnenosť skládky  dosiahne 90 percent  z celkového objemu skládky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sk-SK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lang w:val="sk-SK"/>
        </w:rPr>
        <w:t>Podmienky pre preberanie odpadov</w:t>
      </w:r>
    </w:p>
    <w:p>
      <w:pPr>
        <w:pStyle w:val="Zkladntext2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sz w:val="24"/>
          <w:lang w:val="sk-SK"/>
        </w:rPr>
      </w:pPr>
      <w:r>
        <w:rPr>
          <w:rFonts w:cs="Times New Roman"/>
          <w:b/>
          <w:bCs w:val="false"/>
          <w:i w:val="false"/>
          <w:sz w:val="24"/>
          <w:lang w:val="sk-SK"/>
        </w:rPr>
      </w:r>
    </w:p>
    <w:p>
      <w:pPr>
        <w:pStyle w:val="Zkladntext2"/>
        <w:numPr>
          <w:ilvl w:val="2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Skládka bude prevádzkovaná  v pracovných dňoch od 7,00 hod  do 17,00 hod. a v sobotu od 7,00 hod do 14,00 hod.</w:t>
      </w:r>
    </w:p>
    <w:p>
      <w:pPr>
        <w:pStyle w:val="TextBodyIndent"/>
        <w:numPr>
          <w:ilvl w:val="0"/>
          <w:numId w:val="0"/>
        </w:numPr>
        <w:autoSpaceDE w:val="false"/>
        <w:ind w:left="720" w:hanging="72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numPr>
          <w:ilvl w:val="0"/>
          <w:numId w:val="0"/>
        </w:numPr>
        <w:autoSpaceDE w:val="false"/>
        <w:ind w:left="720" w:hanging="72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1.2.21 Prevádzkovateľ môže prebrať  odpad na skládku odpadov  len s dokladom o množstve a druhu dodaného odpadu, musí skontrolovať kompletnosť a správnosť požadovaných dokladov a údajov a vykonať kontrolu množstva dodaného odpadu, vizuálnu kontrolu dodávky odpadu s cieľom overiť deklarované údaje o pôvode, vlastnostiach a zložení odpadu. V prípade že dovezený odpad nezodpovedá podmienke podľa bodu 1.2.22 tohto rozhodnutia, prevádzkovateľ nesmie uskutočniť jeho prevzatie a uloženie na skládku odpadov.</w:t>
      </w:r>
    </w:p>
    <w:p>
      <w:pPr>
        <w:pStyle w:val="TextBodyIndent"/>
        <w:numPr>
          <w:ilvl w:val="0"/>
          <w:numId w:val="0"/>
        </w:numPr>
        <w:autoSpaceDE w:val="false"/>
        <w:ind w:left="720" w:hanging="720"/>
        <w:jc w:val="both"/>
        <w:rPr>
          <w:b/>
          <w:b/>
          <w:i w:val="false"/>
          <w:i w:val="false"/>
          <w:iCs/>
          <w:lang w:val="sk-SK"/>
        </w:rPr>
      </w:pPr>
      <w:r>
        <w:rPr>
          <w:i w:val="false"/>
          <w:lang w:val="sk-SK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b/>
          <w:b/>
          <w:i w:val="false"/>
          <w:i w:val="false"/>
          <w:iCs/>
          <w:lang w:val="sk-SK"/>
        </w:rPr>
      </w:pPr>
      <w:r>
        <w:rPr>
          <w:b/>
          <w:i w:val="false"/>
          <w:iCs/>
          <w:lang w:val="sk-SK"/>
        </w:rPr>
        <w:t>Podmienky pre zneškodňované odpady, média a energie</w:t>
      </w:r>
    </w:p>
    <w:p>
      <w:pPr>
        <w:pStyle w:val="Zkladntext2"/>
        <w:jc w:val="both"/>
        <w:rPr>
          <w:b/>
          <w:b/>
          <w:i w:val="false"/>
          <w:i w:val="false"/>
          <w:iCs w:val="false"/>
          <w:lang w:val="sk-SK"/>
        </w:rPr>
      </w:pPr>
      <w:r>
        <w:rPr>
          <w:b/>
          <w:i w:val="false"/>
          <w:iCs w:val="false"/>
          <w:lang w:val="sk-SK"/>
        </w:rPr>
      </w:r>
    </w:p>
    <w:p>
      <w:pPr>
        <w:pStyle w:val="TextBodyIndent"/>
        <w:numPr>
          <w:ilvl w:val="0"/>
          <w:numId w:val="0"/>
        </w:numPr>
        <w:ind w:left="720" w:hanging="720"/>
        <w:jc w:val="both"/>
        <w:rPr/>
      </w:pPr>
      <w:r>
        <w:rPr>
          <w:i w:val="false"/>
          <w:iCs/>
          <w:lang w:val="sk-SK"/>
        </w:rPr>
        <w:t>1.2.22  Prevádzkovateľ   je   oprávnený  zneškodňovať   odpady   kategórie O - ostatný,   zaradené</w:t>
        <w:br/>
        <w:t>podľa  vyhlášky  MŽP  SR č.   284/2001 Z.z.  ktorou   sa ustanovuje  Katalóg   odpadov  v</w:t>
        <w:br/>
        <w:t>znení   neskorších  predpisov  (ďalej  len „Katalóg odpadov“),  ktorých  hraničné     hodnoty</w:t>
        <w:br/>
        <w:t xml:space="preserve">ukazovateľov pre vodný výluh neprekročia hodnoty uvedené v prílohe č. 14 vyhlášky MŽP SR č. 283/2001 Z.z. o vykonaní niektorých ustanovení zákona o odpadoch v znení neskorších        </w:t>
      </w:r>
    </w:p>
    <w:p>
      <w:pPr>
        <w:pStyle w:val="TextBodyIndent"/>
        <w:numPr>
          <w:ilvl w:val="0"/>
          <w:numId w:val="0"/>
        </w:numPr>
        <w:ind w:left="720" w:hanging="720"/>
        <w:jc w:val="both"/>
        <w:rPr/>
      </w:pPr>
      <w:r>
        <w:rPr>
          <w:i w:val="false"/>
          <w:iCs/>
          <w:lang w:val="sk-SK"/>
        </w:rPr>
        <w:t xml:space="preserve">            </w:t>
      </w:r>
      <w:r>
        <w:rPr>
          <w:i w:val="false"/>
          <w:iCs/>
          <w:lang w:val="sk-SK"/>
        </w:rPr>
        <w:t>predpisov, podľa zoznamu uvedeného v prílohe č.1, ktorá   tvorí  neoddeliteľnú  súčasť tohto  rozhodnutia.</w:t>
      </w:r>
    </w:p>
    <w:p>
      <w:pPr>
        <w:pStyle w:val="TextBodyIndent"/>
        <w:numPr>
          <w:ilvl w:val="0"/>
          <w:numId w:val="0"/>
        </w:numPr>
        <w:autoSpaceDE w:val="false"/>
        <w:ind w:left="54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2.23 Prevádzkovateľ nesmie do zariadenia prebrať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 xml:space="preserve">kvapalné odpady, odpady, ktoré sú v podmienkach skládky výbušné ,korozívne, okysličujúce,   </w:t>
      </w:r>
    </w:p>
    <w:p>
      <w:pPr>
        <w:pStyle w:val="Zkladntext2"/>
        <w:jc w:val="both"/>
        <w:rPr/>
      </w:pPr>
      <w:r>
        <w:rPr>
          <w:i w:val="false"/>
        </w:rPr>
        <w:t xml:space="preserve">           </w:t>
      </w:r>
      <w:r>
        <w:rPr>
          <w:i w:val="false"/>
        </w:rPr>
        <w:t>vysoko horľavé alebo horľavé, infekčné odpady zo zdravotníckych a veterinárnych</w:t>
        <w:br/>
        <w:t xml:space="preserve">            zariadení, opotrebované pneumatiky a drvené opotrebovane pneumatiky, okrem pneumatík,</w:t>
        <w:br/>
        <w:t xml:space="preserve">            ktoré je možno použiť ako konštrukčný materiál pri budovaní skládky  (pri budovaní  II.</w:t>
        <w:br/>
        <w:t xml:space="preserve">            etapy  skládky),  pneumatiky z bicyklov a pneumatiky o väčšom priemere ako 1400 mm.</w:t>
      </w:r>
    </w:p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i w:val="false"/>
          <w:lang w:val="sk-SK"/>
        </w:rPr>
        <w:t>1.2.24 Prevádzkovateľ má povolené používať nasledovné látky potrebné pre prevádzkovanie skládky</w:t>
        <w:br/>
        <w:t xml:space="preserve">           podľa potreby : motorová nafta, oleje motorové, prevodové, hydraulické,  úžitková voda, </w:t>
        <w:br/>
        <w:t xml:space="preserve">           elektrická energia, deratizačné látky.</w:t>
      </w:r>
    </w:p>
    <w:p>
      <w:pPr>
        <w:pStyle w:val="Zkladntext2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 xml:space="preserve">1.2.25 Na prekrývanie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elesa  skládky je povolené skladovať a používať iba odpady vhodné na </w:t>
        <w:br/>
        <w:t xml:space="preserve">           prekrývanie telesa skládky ako sú výkopová zemina, odpady z výkopov, búrania  budov a iné</w:t>
        <w:br/>
        <w:t xml:space="preserve">           nekontaminované  odpady  resp. inertné odpady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</w:r>
    </w:p>
    <w:p>
      <w:pPr>
        <w:pStyle w:val="Normal"/>
        <w:numPr>
          <w:ilvl w:val="2"/>
          <w:numId w:val="13"/>
        </w:numPr>
        <w:tabs>
          <w:tab w:val="clear" w:pos="737"/>
          <w:tab w:val="left" w:pos="0" w:leader="none"/>
        </w:tabs>
        <w:ind w:left="0" w:hanging="0"/>
        <w:jc w:val="both"/>
        <w:rPr>
          <w:lang w:val="sk-SK"/>
        </w:rPr>
      </w:pPr>
      <w:r>
        <w:rPr>
          <w:lang w:val="sk-SK"/>
        </w:rPr>
        <w:t>V prevádzke nie je povolené skladovať pohonné hmoty, oleje a ďalšie  nebezpečné lát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2"/>
          <w:numId w:val="13"/>
        </w:numPr>
        <w:tabs>
          <w:tab w:val="clear" w:pos="737"/>
          <w:tab w:val="left" w:pos="0" w:leader="none"/>
        </w:tabs>
        <w:ind w:left="0" w:hanging="0"/>
        <w:jc w:val="both"/>
        <w:rPr/>
      </w:pPr>
      <w:r>
        <w:rPr>
          <w:lang w:val="sk-SK"/>
        </w:rPr>
        <w:t>Pohonné hmoty, oleje a ďalšie  látky  na prevádzku  a údržbu mechanizmov  na skládke</w:t>
        <w:br/>
        <w:t xml:space="preserve">            odpadov musia byť pri manipulácii riadne zabezpečené proti nežiadúcim únikom, ktoré by</w:t>
        <w:br/>
        <w:t xml:space="preserve">            mohli ohroziť kvalitu podzemných a povrchových vôd, v súlade so všeobecne záväznými</w:t>
        <w:br/>
        <w:t xml:space="preserve">            právnymi predpismi vodného hospodárstva.</w:t>
      </w:r>
    </w:p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lang w:val="sk-SK"/>
        </w:rPr>
        <w:t>Technicko-prevádzkové podmienky</w:t>
      </w:r>
    </w:p>
    <w:p>
      <w:pPr>
        <w:pStyle w:val="Prosttext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Zkladntext2"/>
        <w:ind w:left="720" w:hanging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2.28 Prevádzkovateľ       je     povinný    skládku      prevádzkovať      v   súlade     so    schváleným      </w:t>
      </w:r>
    </w:p>
    <w:p>
      <w:pPr>
        <w:pStyle w:val="Prosttext"/>
        <w:ind w:left="7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>Prevádzkovým   poriadkom,  vypracovaným  v zmysle  všeobecného  záväzného  právneho predpisu  odpadového hospodárstva   a so schválenou projektovou dokumentáciou.</w:t>
      </w:r>
    </w:p>
    <w:p>
      <w:pPr>
        <w:pStyle w:val="Prosttext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2.29 Prevádzkovateľ   je  oprávnený  skládku  prevádzkovať  do  naplnenia  jej kapacity </w:t>
        <w:br/>
        <w:t xml:space="preserve">            t. j.  62 000 m³   zneškodnených odpadov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i w:val="false"/>
          <w:lang w:val="sk-SK"/>
        </w:rPr>
        <w:t xml:space="preserve">1.2.30 Prevádzkovateľ  neprekročí   hodnoty   technicko-prevádzkových   parametrov  skládky  pre </w:t>
        <w:br/>
        <w:t xml:space="preserve">            ukladanie  odpadov a používanie  krycích  materiálov uvedených v nasledovnej tabuľke bez</w:t>
        <w:br/>
        <w:t xml:space="preserve">            povolenia Inšpektorátu  Košice 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tbl>
      <w:tblPr>
        <w:tblW w:w="8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52"/>
      </w:tblGrid>
      <w:tr>
        <w:trPr>
          <w:trHeight w:val="55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technicko-prevádzkový parameter skládky (TPP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Povolená hodnota</w:t>
            </w:r>
          </w:p>
        </w:tc>
      </w:tr>
      <w:tr>
        <w:trPr>
          <w:trHeight w:val="55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Cs w:val="20"/>
                <w:lang w:val="sk-SK"/>
              </w:rPr>
            </w:pPr>
            <w:r>
              <w:rPr>
                <w:i w:val="false"/>
                <w:szCs w:val="20"/>
                <w:lang w:val="sk-SK"/>
              </w:rPr>
              <w:t>množstvo uloženého odpadu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lang w:val="sk-SK"/>
              </w:rPr>
              <w:t>maximálne  15 000 m</w:t>
            </w:r>
            <w:r>
              <w:rPr>
                <w:i w:val="false"/>
                <w:vertAlign w:val="superscript"/>
                <w:lang w:val="sk-SK"/>
              </w:rPr>
              <w:t>3</w:t>
            </w:r>
            <w:r>
              <w:rPr>
                <w:i w:val="false"/>
                <w:lang w:val="sk-SK"/>
              </w:rPr>
              <w:t>/rok   a    48 m</w:t>
            </w:r>
            <w:r>
              <w:rPr>
                <w:i w:val="false"/>
                <w:vertAlign w:val="superscript"/>
                <w:lang w:val="sk-SK"/>
              </w:rPr>
              <w:t>3</w:t>
            </w:r>
            <w:r>
              <w:rPr>
                <w:i w:val="false"/>
                <w:lang w:val="sk-SK"/>
              </w:rPr>
              <w:t>/deň</w:t>
            </w:r>
          </w:p>
        </w:tc>
      </w:tr>
      <w:tr>
        <w:trPr>
          <w:trHeight w:val="55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lang w:val="sk-SK"/>
              </w:rPr>
              <w:t>zhutnenie odpadu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lang w:val="sk-SK"/>
              </w:rPr>
              <w:t>minimálne    1000 kg/m³</w:t>
            </w:r>
          </w:p>
        </w:tc>
      </w:tr>
      <w:tr>
        <w:trPr>
          <w:trHeight w:val="55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lang w:val="sk-SK"/>
              </w:rPr>
              <w:t>množstvo krycieho materiálu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lang w:val="sk-SK"/>
              </w:rPr>
              <w:t>minimálne 10 % - maximálne   20 %  z  celkového množstva uložených odpadov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720" w:hanging="72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720" w:hanging="72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720" w:hanging="72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720" w:hanging="72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720" w:hanging="72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2. Emisné limity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/>
          <w:color w:val="000000"/>
          <w:sz w:val="28"/>
          <w:szCs w:val="28"/>
          <w:lang w:val="sk-SK"/>
        </w:rPr>
      </w:r>
    </w:p>
    <w:p>
      <w:pPr>
        <w:pStyle w:val="Heading6"/>
        <w:jc w:val="both"/>
        <w:rPr/>
      </w:pPr>
      <w:r>
        <w:rPr/>
        <w:t>2.1 Emisie do ovzdušia</w:t>
      </w:r>
    </w:p>
    <w:p>
      <w:pPr>
        <w:pStyle w:val="Normal"/>
        <w:ind w:left="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37"/>
          <w:tab w:val="left" w:pos="540" w:leader="none"/>
        </w:tabs>
        <w:ind w:left="540" w:hanging="540"/>
        <w:jc w:val="both"/>
        <w:rPr>
          <w:iCs/>
          <w:szCs w:val="20"/>
          <w:lang w:val="sk-SK"/>
        </w:rPr>
      </w:pPr>
      <w:r>
        <w:rPr>
          <w:iCs/>
          <w:szCs w:val="20"/>
          <w:lang w:val="sk-SK"/>
        </w:rPr>
        <w:t>Prevádzkovateľ je povinný počas prevádzkovania priebežne budovať aktívny odplyňovací</w:t>
        <w:br/>
        <w:t xml:space="preserve">systém skládky a monitorovať skládkový plyn v súlade s bodom 9.2 tohto rozhodnutia. </w:t>
      </w:r>
    </w:p>
    <w:p>
      <w:pPr>
        <w:pStyle w:val="Prosttext"/>
        <w:ind w:left="540" w:hanging="540"/>
        <w:jc w:val="both"/>
        <w:rPr>
          <w:rFonts w:ascii="Times New Roman" w:hAnsi="Times New Roman" w:cs="Times New Roman"/>
          <w:iCs/>
          <w:sz w:val="24"/>
          <w:szCs w:val="20"/>
          <w:lang w:val="sk-SK"/>
        </w:rPr>
      </w:pPr>
      <w:r>
        <w:rPr>
          <w:rFonts w:cs="Times New Roman" w:ascii="Times New Roman" w:hAnsi="Times New Roman"/>
          <w:iCs/>
          <w:sz w:val="24"/>
          <w:szCs w:val="20"/>
          <w:lang w:val="sk-SK"/>
        </w:rPr>
      </w:r>
    </w:p>
    <w:p>
      <w:pPr>
        <w:pStyle w:val="Prosttext"/>
        <w:ind w:left="540" w:hanging="54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2.1.2 Ak budú prevádzkou skládky  vznikať emisie skládkového plynu v technicky spracovateľnom významnom množstve na základe posúdenia  v súlade s hľadiskami  uvedenými v prílohe č. 3 zákona o IPKZ, prevádzkovateľ je povinný bezodkladne požiadať Inšpektorát Košice o zmen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povolenia na určenie emisných limitov a podmienok k realizácii navrhovaných  opatrení umožňujúcich zachytávanie a čistenie alebo  využitie skládkového plynu na výrobu energie. Ak zachytený skládkový plyn nebude môcť využiť na výrobu energie, prevádzkovateľ je povinný prijať opatrenia umožňujúce spaľovať skládkový plyn v horáku alebo po vyčistení  vypúšťať do ovzdušia. </w:t>
      </w:r>
    </w:p>
    <w:p>
      <w:pPr>
        <w:pStyle w:val="Heading8"/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/>
          <w:sz w:val="24"/>
          <w:lang w:val="sk-SK"/>
        </w:rPr>
      </w:r>
    </w:p>
    <w:p>
      <w:pPr>
        <w:pStyle w:val="Heading8"/>
        <w:ind w:left="0" w:hanging="0"/>
        <w:rPr>
          <w:lang w:val="sk-SK"/>
        </w:rPr>
      </w:pPr>
      <w:r>
        <w:rPr>
          <w:lang w:val="sk-SK"/>
        </w:rPr>
        <w:t>2.2   Emisie do podzemných a povrchových vôd</w:t>
      </w:r>
    </w:p>
    <w:p>
      <w:pPr>
        <w:pStyle w:val="Heading8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bCs/>
          <w:lang w:val="sk-SK"/>
        </w:rPr>
        <w:t xml:space="preserve">2.2.1 Prevádzkovateľ nesmie  vypúšťať priesakové kvapaliny, splaškové </w:t>
      </w:r>
      <w:r>
        <w:rPr>
          <w:lang w:val="sk-SK"/>
        </w:rPr>
        <w:t>odpadové vody a odpadové vody z umývania dopravných prostriedkov do povrchového toku ani do podzemných vôd.</w:t>
      </w:r>
      <w:r>
        <w:rPr>
          <w:bCs/>
          <w:lang w:val="sk-SK"/>
        </w:rPr>
        <w:t xml:space="preserve"> </w:t>
      </w:r>
    </w:p>
    <w:p>
      <w:pPr>
        <w:pStyle w:val="Normal"/>
        <w:ind w:left="540" w:hanging="54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 xml:space="preserve">2.2.2 Emisné  limity  pre  splaškové  vody  sa  neurčujú.  Splaškové  vody  musí  prevádzkovateľ sústreďovať v nepriepustnej žumpe a zmluvne zabezpečiť ich zneškodňovanie u oprávnenej osoby. </w:t>
      </w:r>
    </w:p>
    <w:p>
      <w:pPr>
        <w:pStyle w:val="Normal"/>
        <w:ind w:left="540" w:hanging="540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540"/>
        <w:jc w:val="both"/>
        <w:rPr/>
      </w:pPr>
      <w:r>
        <w:rPr>
          <w:lang w:val="sk-SK"/>
        </w:rPr>
        <w:t xml:space="preserve">2.2.3 Emisné  limity  pre   priesakové   kvapaliny  sa  neurčujú.  Priesakové   kvapaliny  musí prevádzkovateľ sústreďovať v zbernej nádrži priesakových kvapalín, rozstrekovať ich na teleso skládky a zneškodnenie nadbytočnej priesakovej kvapaliny musí zmluvne zabezpečiť u oprávnenej osoby. </w:t>
      </w:r>
    </w:p>
    <w:p>
      <w:pPr>
        <w:pStyle w:val="Normal"/>
        <w:ind w:left="540" w:hanging="540"/>
        <w:rPr>
          <w:vertAlign w:val="superscript"/>
          <w:lang w:val="sk-SK"/>
        </w:rPr>
      </w:pPr>
      <w:r>
        <w:rPr>
          <w:vertAlign w:val="superscript"/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 xml:space="preserve">2.2.4 Emisné limity pre vody z povrchového odtoku sa neurčujú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0"/>
        </w:numPr>
        <w:tabs>
          <w:tab w:val="clear" w:pos="737"/>
          <w:tab w:val="left" w:pos="-360" w:leader="none"/>
        </w:tabs>
        <w:ind w:left="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>2.2.5 Odpadová voda z plochy na umývanie áut sa musí odvádzať do nádrže priesakovej kvapaliny.</w:t>
      </w:r>
    </w:p>
    <w:p>
      <w:pPr>
        <w:pStyle w:val="Normal"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ind w:left="360" w:hanging="360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3.  Opatrenia na prevenciu znečisťovania, najmä použitím najlepších dostupných techník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/>
          <w:color w:val="000000"/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1 Všetky stavebné objekty, zariadenia  a  technické  prostriedky  používané  pri  činnostiach  v </w:t>
        <w:br/>
        <w:t xml:space="preserve">      povolenej prevádzke musí prevádzkovateľ udržiavať v dobrom prevádzkovom stave </w:t>
        <w:br/>
        <w:t xml:space="preserve">      pravidelným vykonávaním kontroly stavu  a údržby technologických zariadení a mechanizmov a </w:t>
        <w:br/>
        <w:t xml:space="preserve">      stavebných objektov podľa  sprievodnej dokumentácie ich výrobcov a všeobecne záväzných</w:t>
        <w:br/>
        <w:t xml:space="preserve">      právnych predpis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 Ak prevádzkovateľ vykonáva dopravu je povinný zabezpečovať dopravu odpadov na  skládku  v</w:t>
        <w:br/>
        <w:t xml:space="preserve">       uzavretých vozidlách  určených  na  zvoz odpadu. V  prípade dovozu  odpadov  v otvorených</w:t>
        <w:br/>
        <w:t xml:space="preserve">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vozidlách   je   prevádzkovateľ   povinný   odpad  zabezpečiť  sieťou, aby dopravou  nedošlo  k </w:t>
        <w:br/>
        <w:t xml:space="preserve">       znečisteniu  prístupových  komunikácií  a  ich  okolia.</w:t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ind w:left="0" w:hanging="0"/>
        <w:jc w:val="both"/>
        <w:rPr/>
      </w:pPr>
      <w:r>
        <w:rPr>
          <w:lang w:val="sk-SK"/>
        </w:rPr>
        <w:t>3.3 Prevádzkovateľ je povinný zmluvne zaviazať dopravcov, ktorí zabezpečujú dopravu odpadov na</w:t>
        <w:br/>
        <w:t xml:space="preserve">      skládku v otvorených vozidlách, aby dopravné prostriedky boli vybavené záchytnými sieťami </w:t>
        <w:br/>
        <w:t xml:space="preserve">      proti  roznášaniu  odpadov po okolí v termíne najneskôr do 31.7.2004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k-SK"/>
        </w:rPr>
        <w:t>Prevádzkovateľ musí ukladať a zhutňovať odpad po vrstvách o hrúbke 0,3 - 0,5 m tak, aby jedna pracovná vrstva uloženého odpadu nepresiahla po zhutnení hrúbku  2,0 m. Plocha otvorenej pracovnej vrstvy musí byť minimálna a úmerná množstvu denne privezeného odpadu.</w:t>
      </w:r>
    </w:p>
    <w:p>
      <w:pPr>
        <w:pStyle w:val="Zkladntext2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3.5 Prevádzkovateľ  je povinný  riadiť technológiu skládkovania takým spôsobom, aby  pracovná</w:t>
        <w:br/>
        <w:t xml:space="preserve">      vrstva uloženého a zhutneného  odpadu bola prekrytá vrstvou inertného materiálu o hrúbke</w:t>
        <w:br/>
        <w:t xml:space="preserve">      najmenej  0,1 m  vždy na konci pracovného dňa, v ktorom sa odpad uklada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6 Prevádzkovateľ vypracuje formou dodatku k prevádzkovému poriadku skládky interné pracovné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postupy pre plnenie podmienok 3.4 a  3.5 tohto rozhodnutia, ktoré bude pravidelne aktualizovať              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a ktoré budú  k  dispozícii zamestnancom  a vonkajšej kontrole prevádzky od 1.6.2004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3.7 Prevádzkovateľ  je  povinný   zabezpečiť   dostatočné   množstvo  krycieho  materiálu  (inertné</w:t>
        <w:br/>
        <w:t xml:space="preserve">      bezprašné odpady, zeminy). K dispozícií musí mať rezervu tohto materiálu pre potreby</w:t>
        <w:br/>
        <w:t xml:space="preserve">      jedného mesiaca.</w:t>
      </w:r>
    </w:p>
    <w:p>
      <w:pPr>
        <w:pStyle w:val="Normal"/>
        <w:ind w:left="540" w:hanging="54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8  Prevádzkovateľ je  povinný   umiestňovať   odpady na  skládke takým spôsobom, aby zabezpečil </w:t>
        <w:br/>
        <w:t xml:space="preserve">      stabilitu uložených odpadov a s ňou súvisiacich štruktúr skládky odpadov a na to potrebných</w:t>
        <w:br/>
        <w:t xml:space="preserve">      stavebných zariadení, najmä s ohľadom na zabránenie zosuvu telesa skládky alebo  jeho</w:t>
        <w:br/>
        <w:t xml:space="preserve">      jednotlivých častí.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3.9 Prevádzkovateľ  zabezpečí   drenážny   systém   priesakových   kvapalín   ako   celok   i   jeho</w:t>
        <w:br/>
        <w:t xml:space="preserve">      jednotlivé časti tak, aby bol chránený pred poškodením v priebehu prevádzky,  po jej </w:t>
        <w:br/>
        <w:t xml:space="preserve">      uzatvorení a pri výstavbe ďalšej etapy. 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10 Prevádzkovateľ  zabezpečí   recirkuláciu   priesakovej   kvapaliny,   odvádzanej    drenážnym  </w:t>
        <w:br/>
        <w:t xml:space="preserve">       systémom  do nádrže  priesakovej   kvapaliny,  späť  do telesa skládky s cieľom dosiahnuť</w:t>
        <w:br/>
        <w:t xml:space="preserve">       požadovaný stupeň  zhutnenia ukladaných  odpadov,  minimalizovať  úlety odpadov mimo </w:t>
        <w:br/>
        <w:t xml:space="preserve">       skládkové  teleso a  podporiť  metanogénne  procesy v  skládkovom telese.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11 Prevádzkovateľ  je   povinný   priesakové   kvapaliny  kontrolovať z  hľadiska mikrobiologickej </w:t>
        <w:br/>
        <w:t xml:space="preserve">       kontaminácie 1 krát ročne v III. štvrťroku. V  prípade výskytu  patogénnych mikroorganizmov  </w:t>
        <w:br/>
        <w:t xml:space="preserve">       je  povinný zabezpečiť  jej  dezinfekciu. 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12 Všetky manipulačné plochy a skladovacie priestory, kde sa bude nakladať s nebezpečnými </w:t>
        <w:br/>
        <w:t xml:space="preserve">        látkami budú zabezpečené tak, aby nedošlo k úniku týchto  látok do  povrchových  alebo</w:t>
        <w:br/>
        <w:t xml:space="preserve">        podzemných  vôd.</w:t>
      </w:r>
    </w:p>
    <w:p>
      <w:pPr>
        <w:pStyle w:val="Normal"/>
        <w:tabs>
          <w:tab w:val="clear" w:pos="737"/>
          <w:tab w:val="left" w:pos="21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13 V zimnom období prevádzkovateľ zabezpečí odhrňovanie snehu a posyp komunikácií ku </w:t>
        <w:br/>
        <w:t xml:space="preserve">        skládke a v areáli sklád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4 Prevádzkovateľ  je  povinný  zabezpečiť,  aby  dopravné  prostriedky  opúšťajúce  skládku </w:t>
        <w:br/>
        <w:t xml:space="preserve">         boli zbavené znečistenia.</w:t>
      </w:r>
    </w:p>
    <w:p>
      <w:pPr>
        <w:pStyle w:val="Header"/>
        <w:tabs>
          <w:tab w:val="clear" w:pos="4536"/>
          <w:tab w:val="clear" w:pos="9072"/>
        </w:tabs>
        <w:ind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15 Prevádzkovateľ  je  povinný  zabezpečiť   zamedzenie  úniku odpadov   inštaláciou   záchytných </w:t>
        <w:br/>
        <w:t xml:space="preserve">        sietí  na  hrádzi skládky  v  smere prevažujúcich vetrov v lehote do 3 mesiacov odo dňa</w:t>
        <w:br/>
        <w:t xml:space="preserve">        nadobudnutia právoplatnosti  tohto  rozhodnutia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3.16 Prevádzkovateľ   je   povinný   priebežne   vykonávať opatrenia   vedúce  ku zníženiu  prašnosti</w:t>
        <w:br/>
        <w:t xml:space="preserve">         v telese skládky a jej okolí   najmä:  kropením  vnútroareálovej komunikácie úžitkovou vodou,</w:t>
        <w:br/>
        <w:t xml:space="preserve">        spätným rozstrekom priesakových kvapalín do telesa  skládky, dôsledným hutnením odpadov a </w:t>
        <w:br/>
        <w:t xml:space="preserve">        prekrývaním neaktívnych   častí   telesa  krycím  materiál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3.17 Na zníženie   negatívnych   vplyvov   na   okolie   skládky   počas   jej   prevádzkovania   je </w:t>
        <w:br/>
        <w:t xml:space="preserve">        prevádzkovateľ </w:t>
      </w:r>
      <w:r>
        <w:rPr>
          <w:rFonts w:cs="Times New Roman" w:ascii="Times New Roman" w:hAnsi="Times New Roman"/>
        </w:rPr>
        <w:t xml:space="preserve">povinný  udržiavať  v  okolí  poriadok, vysádzať  a udržiavať zeleň,  upravovať </w:t>
        <w:br/>
        <w:t xml:space="preserve">        svahy skládky prekrývaním  krycím materiálom. Prevádzkovateľ musí zabezpečiť, aby dreviny</w:t>
        <w:br/>
        <w:t xml:space="preserve">        rastúce okolo skládky, ktoré plnia úlohu protiveternej ochrannej zelene, neboli poškodzované a </w:t>
        <w:br/>
        <w:t xml:space="preserve">        vytínané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3.18 Prevádzkovateľ  je povinný vykonávať minimálne 1 krát ročne deratizáciu sklád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3.19 Ak  budú   používaním  prístupových   a   vnútorných komunikácií   vznikať   emisie   prachu, </w:t>
        <w:br/>
        <w:t xml:space="preserve">        prevádzkovateľ  je  povinný zabezpečovať ich čistenie podľa miery ich znečistenia</w:t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 xml:space="preserve">4. Opatrenia na zamedzenie vzniku odpadov , požiadavky na zhodnocovanie a  </w:t>
      </w:r>
    </w:p>
    <w:p>
      <w:pPr>
        <w:pStyle w:val="Zkladntextodsazen3"/>
        <w:ind w:left="0" w:hanging="0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 xml:space="preserve">        </w:t>
      </w:r>
      <w:r>
        <w:rPr>
          <w:b/>
          <w:bCs/>
          <w:sz w:val="28"/>
          <w:szCs w:val="28"/>
          <w:lang w:val="sk-SK"/>
        </w:rPr>
        <w:t>zneškodňovanie odpadov</w:t>
      </w:r>
    </w:p>
    <w:p>
      <w:pPr>
        <w:pStyle w:val="Zkladntextodsazen3"/>
        <w:ind w:left="0" w:hanging="0"/>
        <w:rPr>
          <w:b/>
          <w:b/>
          <w:bCs/>
          <w:sz w:val="28"/>
          <w:szCs w:val="28"/>
          <w:u w:val="single"/>
          <w:lang w:val="sk-SK"/>
        </w:rPr>
      </w:pPr>
      <w:r>
        <w:rPr>
          <w:b/>
          <w:bCs/>
          <w:sz w:val="28"/>
          <w:szCs w:val="28"/>
          <w:u w:val="single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4.1 Prevádzkovateľ  zariadenia   je  oprávnený nakladať  s nebezpečnými   odpadmi  v súlade  so</w:t>
        <w:br/>
        <w:t xml:space="preserve">      súhlasom udeleným podľa všeobecné záväzného právneho predpisu príslušným orgánom štátnej</w:t>
        <w:br/>
        <w:t xml:space="preserve">      správy odpadového hospodárstv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2  So splaškovými  vodami   prevádzkovateľ bude nakladať tak ako je uvedené v bode 2.2.2 tohto</w:t>
        <w:br/>
        <w:t xml:space="preserve">       rozhodnutia.</w:t>
      </w:r>
    </w:p>
    <w:p>
      <w:pPr>
        <w:pStyle w:val="Normal"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Zkladntext2"/>
        <w:rPr/>
      </w:pPr>
      <w:r>
        <w:rPr>
          <w:i w:val="false"/>
          <w:iCs w:val="false"/>
        </w:rPr>
        <w:t>4.3  Komunálny    odpad    vznikajúci     pri    prevádzkovaní    skládky,    zaradený  podľa  Katalógu</w:t>
        <w:br/>
        <w:t xml:space="preserve">      odpadov  pod  katalógovým  číslom  20 03 01-  zmesový komunálny odpad, kategória O-ostatný,  </w:t>
        <w:br/>
        <w:t xml:space="preserve">      bude zneškodňovaný   na predmetnej skládke. </w:t>
      </w:r>
    </w:p>
    <w:p>
      <w:pPr>
        <w:pStyle w:val="Heading2"/>
        <w:rPr>
          <w:rFonts w:ascii="Times New Roman" w:hAnsi="Times New Roman" w:cs="Times New Roman"/>
          <w:bCs w:val="false"/>
          <w:i/>
          <w:i/>
          <w:iCs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8"/>
          <w:szCs w:val="28"/>
          <w:lang w:val="sk-SK"/>
        </w:rPr>
      </w:r>
    </w:p>
    <w:p>
      <w:pPr>
        <w:pStyle w:val="Heading2"/>
        <w:rPr>
          <w:rFonts w:ascii="Times New Roman" w:hAnsi="Times New Roman" w:cs="Times New Roman"/>
          <w:bCs w:val="false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sk-SK"/>
        </w:rPr>
      </w:r>
    </w:p>
    <w:p>
      <w:pPr>
        <w:pStyle w:val="Heading2"/>
        <w:rPr>
          <w:rFonts w:ascii="Times New Roman" w:hAnsi="Times New Roman" w:cs="Times New Roman"/>
          <w:bCs w:val="false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sk-SK"/>
        </w:rPr>
        <w:t>5.   Podmienky hospodárenia s energiami</w:t>
      </w:r>
    </w:p>
    <w:p>
      <w:pPr>
        <w:pStyle w:val="Zkladntextodsazen3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 xml:space="preserve">Prevádzkovateľ je povinný udržiavať  elektrické  zariadenia  a hutniace mechanizmy na skládke       v dobrom  technickom stave a vykonávať  ich  pravidelnú kontrolu a údržbu tak, ako je to uvedené v sprievodnej dokumentácii ich výrobcov a o vykonaných  kontrolách, revíziach  a ich údržbe  viesť  evidenciu  v prevádzkovom denník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0"/>
          <w:numId w:val="3"/>
        </w:numPr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Opatrenia  na  predchádzanie havárií a na obmedzenie následkov v prípade    havárie   a opatrenia týkajúce sa situácií odlišných od podmienok bežnej    prevádzky pri ktorých  by mohlo vzniknúť nebezpečenstvo ohrozenia    životného prostred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8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6.1 Prevádzkovateľ  je  povinný dodržiavať  opatrenia   pre   prípad   havárie   podľa  prevádzkového </w:t>
        <w:br/>
        <w:t xml:space="preserve">      poriadku vypracovaného a schváleného podľa všeobecne záväzného právneho predpisu</w:t>
        <w:br/>
        <w:t xml:space="preserve">      odpadového hospodárstva pri  haváriách a situáciách odlišných od podmienok bežnej prevádzky</w:t>
        <w:br/>
        <w:t xml:space="preserve">      ako sú vznik požiaru, porušenie tesnosti fólie alebo nádrže priesakových kvapalín s následným </w:t>
        <w:br/>
        <w:t xml:space="preserve">      únikom priesakových kvapalín, porušenie stability telesa skládky, ale i dlhotrvajúce dažde, </w:t>
        <w:br/>
        <w:t xml:space="preserve">      povodne, víchrice a pod., pri ktorých by mohlo vzniknúť nebezpečenstvo ohrozenia životného</w:t>
        <w:br/>
        <w:t xml:space="preserve">      prostredia. </w:t>
      </w:r>
    </w:p>
    <w:p>
      <w:pPr>
        <w:pStyle w:val="Normal"/>
        <w:ind w:left="360" w:hanging="360"/>
        <w:jc w:val="both"/>
        <w:rPr>
          <w:strike/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ind w:left="360" w:hanging="360"/>
        <w:jc w:val="both"/>
        <w:rPr/>
      </w:pPr>
      <w:r>
        <w:rPr>
          <w:lang w:val="sk-SK"/>
        </w:rPr>
        <w:t xml:space="preserve">6.2 Prevádzkovateľ  je povinný  dodržiavať </w:t>
      </w:r>
      <w:r>
        <w:rPr>
          <w:iCs/>
          <w:lang w:val="sk-SK"/>
        </w:rPr>
        <w:t xml:space="preserve">plán </w:t>
      </w:r>
      <w:r>
        <w:rPr>
          <w:lang w:val="sk-SK"/>
        </w:rPr>
        <w:t>preventívnych opatrení na zamedzenie vzniku neovládateľného úniku nebezpečných látok do životného prostredia a na postup v prípade ich úniku (ďalej len "havarijný plán") vypracovaný a schválený podľa všeobecne záväzného právneho predpisu vodného hospodárstva.</w:t>
      </w:r>
    </w:p>
    <w:p>
      <w:pPr>
        <w:pStyle w:val="Normal"/>
        <w:ind w:left="360" w:hanging="36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widowControl w:val="false"/>
        <w:jc w:val="both"/>
        <w:rPr/>
      </w:pPr>
      <w:r>
        <w:rPr>
          <w:lang w:val="sk-SK"/>
        </w:rPr>
        <w:t>6.3 Prevádzkovateľ zabezpečí preškolenie všetkých zamestnancov nakladajúcich s nebezpečnými</w:t>
        <w:br/>
        <w:t xml:space="preserve">       látkami a prípravkami oprávnenou osobou.</w:t>
      </w:r>
    </w:p>
    <w:p>
      <w:pPr>
        <w:pStyle w:val="Zkladntext2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6.4 V miestach, kde prevádzkovateľ zaobchádza s nebezpečnými látkami, je povinný zabezpečiť </w:t>
        <w:br/>
        <w:t xml:space="preserve">       prostriedky pre likvidáciu prípadných únikov. Použité sanačné materiály budú do doby</w:t>
        <w:br/>
        <w:t xml:space="preserve">       zneškodnenia uskladnené v súlade so všeobecnými  záväznými právnymi predpis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iCs/>
          <w:lang w:val="sk-SK"/>
        </w:rPr>
        <w:t>6.5</w:t>
      </w:r>
      <w:r>
        <w:rPr>
          <w:lang w:val="sk-SK"/>
        </w:rPr>
        <w:t xml:space="preserve">  Všetky nádrže musia byť </w:t>
      </w:r>
      <w:del w:id="23" w:author="Perla Farkas" w:date="2003-09-27T11:10:00Z">
        <w:r>
          <w:rPr>
            <w:lang w:val="sk-SK"/>
          </w:rPr>
          <w:delText>rezistentné k</w:delText>
        </w:r>
      </w:del>
      <w:ins w:id="24" w:author="Perla Farkas" w:date="2003-09-27T11:10:00Z">
        <w:r>
          <w:rPr>
            <w:lang w:val="sk-SK"/>
          </w:rPr>
          <w:t>odolné voči</w:t>
        </w:r>
      </w:ins>
      <w:r>
        <w:rPr>
          <w:lang w:val="sk-SK"/>
        </w:rPr>
        <w:t xml:space="preserve"> materiálom, ktoré sú v nich uskladnené.</w:t>
      </w:r>
    </w:p>
    <w:p>
      <w:pPr>
        <w:pStyle w:val="Zkladntext2"/>
        <w:ind w:left="737" w:hanging="737"/>
        <w:rPr>
          <w:i w:val="false"/>
          <w:i w:val="false"/>
          <w:iCs w:val="false"/>
          <w:lang w:val="sk-SK"/>
        </w:rPr>
      </w:pPr>
      <w:r>
        <w:rPr>
          <w:i w:val="false"/>
          <w:iCs w:val="false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>6.6 V priestoroch  zariadenia a v jeho okolí je potrebné rešpektovať, že  tam  môže</w:t>
      </w:r>
      <w:r>
        <w:rPr>
          <w:rFonts w:cs="Times New Roman" w:ascii="Times New Roman" w:hAnsi="Times New Roman"/>
        </w:rPr>
        <w:t xml:space="preserve">  dochádzať  </w:t>
        <w:br/>
        <w:t xml:space="preserve">       k nahromadeniu alebo uvoľňovaniu skládkového plynu, najmä u týchto objektov: potrubné</w:t>
        <w:br/>
        <w:t xml:space="preserve">       vedenia a kábelové kanály, nádrže priesakových kvapalín, nádrže ,studne, monitorovacie vrty. </w:t>
        <w:br/>
        <w:t xml:space="preserve">       Prevádzkovateľ je povinný tieto miesta označiť (napr.symbolom nebezpečenstvo výbuchu).</w:t>
        <w:br/>
        <w:t xml:space="preserve">       V miestach takto označených je zakázané fajčiť a manipulovať  s otvoreným ohňo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sk-SK"/>
        </w:rPr>
        <w:t>6.7 Pri rozširovaní skládky o nové etapy je potrebné  zaistiť spoľahlivé napojenie tesniacich</w:t>
        <w:br/>
        <w:t xml:space="preserve">       systémov  jednotlivých etáp. To platí pre budovanie skládky,  aj pre jej uzatváranie.</w:t>
        <w:br/>
        <w:t xml:space="preserve">       Celistvosť fólie je potrebné po položení drenážnych a  krycích vrstiev skontrolovať v súlade s</w:t>
        <w:br/>
        <w:t xml:space="preserve">       platnými technickými normami   (napr.geoelektrickým meraním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6.8 Je  zakázané,  aby  vozidlá   privážajúce  odpady  a  mechanizmy  pre  ich rozhrňovanie a</w:t>
        <w:br/>
        <w:t xml:space="preserve">        hutnenie  prechádzali priamo  po povrchu tesniaceho  a vnútorného drenážneho systém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6.9 Prevádzkovateľ   je  povinný   udržiavať    hladinu    vôd  v nádrži   priesakových   kvapalín </w:t>
        <w:br/>
        <w:t xml:space="preserve">       na takej  úrovni, aby  v  prípade  zvýšenej produkcie priesakovej kvapaliny  v  dôsledku </w:t>
        <w:br/>
        <w:t xml:space="preserve">       prívalových zrážok, dlhotrvajúcich dažďov  alebo  prudkého topenia  snehu,  nedošlo</w:t>
        <w:br/>
        <w:t xml:space="preserve">       k prekročeniu max. výšky hladiny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-6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left="-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-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-60" w:hanging="0"/>
        <w:jc w:val="both"/>
        <w:rPr/>
      </w:pPr>
      <w:r>
        <w:rPr>
          <w:i w:val="false"/>
        </w:rPr>
        <w:t xml:space="preserve">6.10 V takých prípadoch, v ktorých by hrozilo </w:t>
      </w:r>
      <w:r>
        <w:rPr>
          <w:i w:val="false"/>
          <w:iCs w:val="false"/>
        </w:rPr>
        <w:t xml:space="preserve">preliatie  nádrže  priesakovej </w:t>
      </w:r>
      <w:r>
        <w:rPr>
          <w:i w:val="false"/>
        </w:rPr>
        <w:t>kvapaliny je</w:t>
        <w:br/>
        <w:t xml:space="preserve">        prevádzkovateľ povinný</w:t>
      </w:r>
      <w:r>
        <w:rPr>
          <w:i w:val="false"/>
          <w:iCs w:val="false"/>
        </w:rPr>
        <w:t xml:space="preserve"> zabezpečiť zneškodňovanie o</w:t>
      </w:r>
      <w:r>
        <w:rPr>
          <w:i w:val="false"/>
        </w:rPr>
        <w:t>dpad</w:t>
      </w:r>
      <w:r>
        <w:rPr>
          <w:i w:val="false"/>
          <w:iCs w:val="false"/>
        </w:rPr>
        <w:t>u</w:t>
      </w:r>
      <w:r>
        <w:rPr>
          <w:i w:val="false"/>
        </w:rPr>
        <w:t xml:space="preserve">  - kat. č. 19 07 02 – priesaková</w:t>
        <w:br/>
        <w:t xml:space="preserve">        kvapalina zo skládky obsahujúca  nebezpečné látky,</w:t>
      </w:r>
      <w:r>
        <w:rPr>
          <w:i w:val="false"/>
          <w:iCs w:val="false"/>
        </w:rPr>
        <w:t xml:space="preserve"> </w:t>
      </w:r>
      <w:r>
        <w:rPr>
          <w:i w:val="false"/>
        </w:rPr>
        <w:t xml:space="preserve">na základe zmluvného vzťahu </w:t>
        <w:br/>
        <w:t xml:space="preserve">        u oprávnenej osoby.</w:t>
      </w:r>
    </w:p>
    <w:p>
      <w:pPr>
        <w:pStyle w:val="Normal"/>
        <w:ind w:left="360" w:hanging="36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strike/>
          <w:lang w:val="sk-SK"/>
        </w:rPr>
      </w:pPr>
      <w:r>
        <w:rPr>
          <w:lang w:val="sk-SK"/>
        </w:rPr>
        <w:t>6.11 Prevádzkovateľ je  povinný  pri  preberaní  odpadov do zariadenia a  ich ukladaní  do  telesa</w:t>
        <w:br/>
        <w:t xml:space="preserve">        skládky  dôkladnou  kontrolou obmedziť rizika samovznietenia  a  požiaru.</w:t>
      </w:r>
    </w:p>
    <w:p>
      <w:pPr>
        <w:pStyle w:val="Normal"/>
        <w:ind w:left="737" w:hanging="737"/>
        <w:jc w:val="both"/>
        <w:rPr>
          <w:strike/>
          <w:lang w:val="sk-SK"/>
        </w:rPr>
      </w:pPr>
      <w:r>
        <w:rPr>
          <w:strike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37"/>
          <w:tab w:val="left" w:pos="1724" w:leader="none"/>
        </w:tabs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7. Minimalizácia diaľkového znečisťovania a cezhraničný vplyv znečisťovan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Prevádzka nespôsobuje diaľkové znečistenie a  nemá cezhraničný vply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8. Obmedzenie vysokého stupňa celkového znečistenia v mieste prevádzk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</w:t>
      </w:r>
      <w:r>
        <w:rPr>
          <w:lang w:val="sk-SK"/>
        </w:rPr>
        <w:t>Prevádzka nespôsobuje vysoký stupeň celkového znečistenia v mieste prevádz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9. Monitorovanie prevádzky, poskytovanie údajov a podávanie správ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sk-SK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b/>
          <w:lang w:val="sk-SK"/>
        </w:rPr>
        <w:t>9.1 Všeobecné požiadavky na spôsob a metódy monitorovania prevádzky</w:t>
      </w:r>
    </w:p>
    <w:p>
      <w:pPr>
        <w:pStyle w:val="Zkladntext2"/>
        <w:jc w:val="both"/>
        <w:rPr>
          <w:i w:val="false"/>
          <w:i w:val="false"/>
          <w:iCs w:val="false"/>
          <w:lang w:val="sk-SK"/>
        </w:rPr>
      </w:pPr>
      <w:r>
        <w:rPr>
          <w:i w:val="false"/>
          <w:iCs w:val="false"/>
          <w:lang w:val="sk-SK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9.1.1 Prevádzkovateľ   je  povinný  nepretržite   monitorovať  prevádzku   v súlade   v podmienkami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>určenými v rozhodnutí.</w:t>
      </w:r>
    </w:p>
    <w:p>
      <w:pPr>
        <w:pStyle w:val="Zkladntext2"/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</w:rPr>
        <w:t>9.1.2 Prevádzkovateľ  je povinný  viesť   prehľadným spôsobom  umožňujúcim kontrolu, evidenciu          údajov o podstatných   ukazovateľoch  prevádzky a  evidované údaje uchovávať  najmenej 5  rokov ak nie je v tomto rozhodnutí a všeobecne záväzným právnym predpisom ustanovené inak.</w:t>
      </w:r>
    </w:p>
    <w:p>
      <w:pPr>
        <w:pStyle w:val="Normal"/>
        <w:ind w:left="540" w:hanging="540"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>9.1.3 Prevádzkovateľ je povinný ohlasovať na Inšpektorát Košice plánované zmeny v prevádzke, najmä zmenu ukladaných odpadov,  používaných látok a energie, technológie a spôsobu nakladania s odpadom.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>9.1.4 Prevádzkovateľ je povinný  bezodkladne oznámiť príslušnému obvodnému úradu životného prostredia a Inšpektorátu Košice neprevzatie odpadu  na zneškodnenie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9.2.   Monitorovanie ochrany ovzdušia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ind w:left="540" w:hanging="540"/>
        <w:jc w:val="both"/>
        <w:rPr>
          <w:lang w:val="sk-SK"/>
        </w:rPr>
      </w:pPr>
      <w:r>
        <w:rPr>
          <w:lang w:val="sk-SK"/>
        </w:rPr>
        <w:t>9.2.1 Prevádzkovateľ   zabezpečí   monitorovanie   zloženia   skládkového   plynu   diskontinuálnym periodickým meraním jeho množstva a zloženia  v odplyňovacích šachtách alebo sondami z vlastného telesa skládky tak ako je to uvedené v bodoch 9.2.2  až 9.2.4  tohto rozhodnutia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ind w:left="540" w:hanging="540"/>
        <w:jc w:val="both"/>
        <w:rPr/>
      </w:pPr>
      <w:r>
        <w:rPr>
          <w:lang w:val="sk-SK"/>
        </w:rPr>
        <w:t xml:space="preserve">9.2.2 Merania množstva a zloženia </w:t>
      </w:r>
      <w:r>
        <w:rPr>
          <w:iCs/>
          <w:szCs w:val="20"/>
          <w:lang w:val="sk-SK"/>
        </w:rPr>
        <w:t xml:space="preserve"> skládkového plynu budú vykonávané </w:t>
      </w:r>
      <w:r>
        <w:rPr>
          <w:lang w:val="sk-SK"/>
        </w:rPr>
        <w:t xml:space="preserve"> počínajúc rokom 2005, 2 krát ročne </w:t>
      </w:r>
      <w:r>
        <w:rPr>
          <w:iCs/>
          <w:szCs w:val="20"/>
          <w:lang w:val="sk-SK"/>
        </w:rPr>
        <w:t>v jarnom a jesennom období, vonkajšia  teplota nesmie pritom klesnúť pod 5</w:t>
      </w:r>
      <w:r>
        <w:rPr>
          <w:iCs/>
          <w:szCs w:val="20"/>
          <w:vertAlign w:val="superscript"/>
          <w:lang w:val="sk-SK"/>
        </w:rPr>
        <w:t>o</w:t>
      </w:r>
      <w:r>
        <w:rPr>
          <w:iCs/>
          <w:szCs w:val="20"/>
          <w:lang w:val="sk-SK"/>
        </w:rPr>
        <w:t xml:space="preserve">C,  súčasne budú sledované teplota a atmosferický tlak. </w:t>
      </w:r>
      <w:r>
        <w:rPr>
          <w:lang w:val="sk-SK"/>
        </w:rPr>
        <w:t xml:space="preserve">Po zistení tvorby skládkového plynu  </w:t>
        <w:br/>
        <w:t xml:space="preserve">v technicky spracovateľnom alebo  environmentálne významnom množstve musí </w:t>
        <w:br/>
        <w:t xml:space="preserve">       prevádzkovateľ požiadať o zmenu podmienok monitorovania množstva a zloženia skládkového plynu súčasne so žiadosťou podľa bodu 2.1.2 tohto rozhodnuti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keepNext w:val="false"/>
        <w:ind w:left="539" w:hanging="539"/>
        <w:jc w:val="both"/>
        <w:rPr/>
      </w:pPr>
      <w:r>
        <w:rPr>
          <w:b w:val="false"/>
          <w:bCs w:val="false"/>
        </w:rPr>
        <w:t xml:space="preserve">9.2.3 Pri meraní zloženia skládkového plynu budú stanovené objemové koncentrácie </w:t>
      </w:r>
      <w:r>
        <w:rPr>
          <w:b w:val="false"/>
        </w:rPr>
        <w:t>CH</w:t>
      </w:r>
      <w:r>
        <w:rPr>
          <w:b w:val="false"/>
          <w:vertAlign w:val="subscript"/>
        </w:rPr>
        <w:t>4</w:t>
      </w:r>
      <w:r>
        <w:rPr>
          <w:b w:val="false"/>
        </w:rPr>
        <w:t>, CO</w:t>
      </w:r>
      <w:r>
        <w:rPr>
          <w:b w:val="false"/>
          <w:vertAlign w:val="subscript"/>
        </w:rPr>
        <w:t>2</w:t>
      </w:r>
      <w:r>
        <w:rPr>
          <w:b w:val="false"/>
        </w:rPr>
        <w:t>,  O</w:t>
      </w:r>
      <w:r>
        <w:rPr>
          <w:b w:val="false"/>
          <w:vertAlign w:val="subscript"/>
        </w:rPr>
        <w:t>2,</w:t>
      </w:r>
      <w:r>
        <w:rPr>
          <w:b w:val="false"/>
        </w:rPr>
        <w:t xml:space="preserve"> H</w:t>
      </w:r>
      <w:r>
        <w:rPr>
          <w:b w:val="false"/>
          <w:vertAlign w:val="subscript"/>
        </w:rPr>
        <w:t>2</w:t>
      </w:r>
      <w:r>
        <w:rPr>
          <w:b w:val="false"/>
        </w:rPr>
        <w:t>S  a  H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540" w:hanging="540"/>
        <w:jc w:val="both"/>
        <w:rPr/>
      </w:pPr>
      <w:r>
        <w:rPr>
          <w:lang w:val="sk-SK"/>
        </w:rPr>
        <w:t xml:space="preserve">9.2.4 Meranie  bude  zabezpečované  oprávnenou alebo akreditovanou  osobou v predmetnom alebo príbuznom odbore merania v súlade s ustanoveniami vyhlášky č. 202/2003 Z.z., ktorou sa ustanovujú podrobnosti o odbornom posudzovaní a o oprávnení na meranie emisií a kvality ovzdušia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9.3   Monitorovanie  kvality podzemných vôd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nitorovanie (kontrola) kvality podzemných vôd bude uskutočňované tak, ako je to uvedené v nasledujúcej tabuľke : </w:t>
      </w:r>
    </w:p>
    <w:p>
      <w:pPr>
        <w:pStyle w:val="Header"/>
        <w:tabs>
          <w:tab w:val="clear" w:pos="4536"/>
          <w:tab w:val="clear" w:pos="9072"/>
        </w:tabs>
        <w:ind w:left="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800"/>
        <w:gridCol w:w="1980"/>
      </w:tblGrid>
      <w:tr>
        <w:trPr>
          <w:trHeight w:val="34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Cs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k-SK"/>
              </w:rPr>
              <w:t>Ukazovatele znečist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rekvenc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etóda analýzy/Technika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arba, zápach, zákal, pH, 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vodivosť, NEL,  CHSK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Cr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4 x rok s periódou 3 mesia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) 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určené akreditovaným laboratóriom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úroveň hladiny, EOX, PAL-A, RL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105,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CN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-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celk.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N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S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2-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NH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Hg, Cd, As, Pb, C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celk.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,Cu, Zn, Ni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 x rok s periódou 6 mesiaco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) 3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určené akreditovaným laboratóriom </w:t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iCs/>
          <w:lang w:val="sk-SK"/>
        </w:rPr>
        <w:t xml:space="preserve">1) </w:t>
      </w:r>
      <w:r>
        <w:rPr>
          <w:lang w:val="sk-SK"/>
        </w:rPr>
        <w:t>Diskontinuálne merania  budú  vykonávané akreditovaným laboratóriom  s periódou merania 3 mesiace (I. II. III. IV. štvrťrok)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2) Merania budú vykonávané v  monitorovacích vrtoch KV-1, KV-2, KV-3. </w:t>
      </w:r>
    </w:p>
    <w:p>
      <w:pPr>
        <w:pStyle w:val="Normal"/>
        <w:ind w:left="180" w:hanging="180"/>
        <w:jc w:val="both"/>
        <w:rPr>
          <w:lang w:val="sk-SK"/>
        </w:rPr>
      </w:pPr>
      <w:r>
        <w:rPr>
          <w:lang w:val="sk-SK"/>
        </w:rPr>
        <w:t xml:space="preserve">3) Diskontinuálne merania  budú  vykonávané akreditovaným laboratóriom s periódou 6  mesiacov </w:t>
        <w:br/>
        <w:t xml:space="preserve"> (II. a IV. štvrťrok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numPr>
          <w:ilvl w:val="1"/>
          <w:numId w:val="11"/>
        </w:numPr>
        <w:jc w:val="both"/>
        <w:rPr>
          <w:b/>
          <w:b/>
          <w:i w:val="false"/>
          <w:i w:val="false"/>
          <w:iCs/>
          <w:lang w:val="sk-SK"/>
        </w:rPr>
      </w:pPr>
      <w:r>
        <w:rPr>
          <w:b/>
          <w:i w:val="false"/>
          <w:iCs/>
          <w:lang w:val="sk-SK"/>
        </w:rPr>
        <w:t xml:space="preserve">  </w:t>
      </w:r>
      <w:r>
        <w:rPr>
          <w:b/>
          <w:i w:val="false"/>
          <w:iCs/>
          <w:lang w:val="sk-SK"/>
        </w:rPr>
        <w:t xml:space="preserve">Monitorovanie (kontrola)  kvality priesakovej kvapaliny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b/>
          <w:b/>
          <w:i w:val="false"/>
          <w:i w:val="false"/>
          <w:iCs/>
          <w:lang w:val="sk-SK"/>
        </w:rPr>
      </w:pPr>
      <w:r>
        <w:rPr>
          <w:b/>
          <w:i w:val="false"/>
          <w:iCs/>
          <w:lang w:val="sk-SK"/>
        </w:rPr>
      </w:r>
    </w:p>
    <w:p>
      <w:pPr>
        <w:pStyle w:val="TextBodyIndent"/>
        <w:numPr>
          <w:ilvl w:val="0"/>
          <w:numId w:val="0"/>
        </w:numPr>
        <w:ind w:left="30" w:hanging="0"/>
        <w:jc w:val="both"/>
        <w:rPr>
          <w:i w:val="false"/>
          <w:i w:val="false"/>
          <w:lang w:val="sk-SK"/>
        </w:rPr>
      </w:pPr>
      <w:r>
        <w:rPr>
          <w:i w:val="false"/>
          <w:iCs/>
          <w:lang w:val="sk-SK"/>
        </w:rPr>
        <w:t xml:space="preserve">Monitorovanie kvality priesakovej kvapaliny  </w:t>
      </w:r>
      <w:r>
        <w:rPr>
          <w:i w:val="false"/>
          <w:lang w:val="sk-SK"/>
        </w:rPr>
        <w:t xml:space="preserve">bude uskutočňované tak, ako je to uvedené v nasledujúcej tabuľke : </w:t>
      </w:r>
    </w:p>
    <w:p>
      <w:pPr>
        <w:pStyle w:val="TextBodyIndent"/>
        <w:numPr>
          <w:ilvl w:val="0"/>
          <w:numId w:val="0"/>
        </w:numPr>
        <w:ind w:left="3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1440"/>
        <w:gridCol w:w="1980"/>
      </w:tblGrid>
      <w:tr>
        <w:trPr>
          <w:trHeight w:val="34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Cs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k-SK"/>
              </w:rPr>
              <w:t>Ukazovatele znečist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rekven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etóda analýzy/Technika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k-SK"/>
              </w:rPr>
              <w:t>pH,  vodivosť,  NEL, RL</w:t>
            </w:r>
            <w:r>
              <w:rPr>
                <w:rFonts w:cs="Times New Roman" w:ascii="Times New Roman" w:hAnsi="Times New Roman"/>
                <w:iCs/>
                <w:sz w:val="24"/>
                <w:vertAlign w:val="subscript"/>
                <w:lang w:val="sk-SK"/>
              </w:rPr>
              <w:t>105</w:t>
            </w:r>
            <w:r>
              <w:rPr>
                <w:rFonts w:cs="Times New Roman" w:ascii="Times New Roman" w:hAnsi="Times New Roman"/>
                <w:iCs/>
                <w:sz w:val="24"/>
                <w:lang w:val="sk-SK"/>
              </w:rPr>
              <w:t>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4 x rok s periódou 3 mesia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4)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určené akreditovaným laboratóriom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zápach, </w:t>
            </w:r>
            <w:r>
              <w:rPr>
                <w:rFonts w:cs="Times New Roman" w:ascii="Times New Roman" w:hAnsi="Times New Roman"/>
                <w:iCs/>
                <w:sz w:val="24"/>
                <w:lang w:val="sk-SK"/>
              </w:rPr>
              <w:t>EOX, PAL-A, CHSK</w:t>
            </w:r>
            <w:r>
              <w:rPr>
                <w:rFonts w:cs="Times New Roman" w:ascii="Times New Roman" w:hAnsi="Times New Roman"/>
                <w:iCs/>
                <w:sz w:val="24"/>
                <w:vertAlign w:val="subscript"/>
                <w:lang w:val="sk-SK"/>
              </w:rPr>
              <w:t>Cr</w:t>
            </w:r>
            <w:r>
              <w:rPr>
                <w:rFonts w:cs="Times New Roman" w:ascii="Times New Roman" w:hAnsi="Times New Roman"/>
                <w:iCs/>
                <w:sz w:val="24"/>
                <w:lang w:val="sk-SK"/>
              </w:rPr>
              <w:t>, N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+</w:t>
            </w:r>
            <w:r>
              <w:rPr>
                <w:rFonts w:cs="Times New Roman" w:ascii="Times New Roman" w:hAnsi="Times New Roman"/>
                <w:iCs/>
                <w:sz w:val="24"/>
                <w:lang w:val="sk-SK"/>
              </w:rPr>
              <w:t xml:space="preserve">,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 x rok s periódou 6 mesiac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4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určené akreditovaným laboratóriom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iCs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mikrobiologická   kontaminácia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1 x ročne  v 3. štvrťroku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4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určené akreditovaným laboratóriom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úroveň hladiny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 x týžde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izuálne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rPr>
          <w:b/>
          <w:b/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 xml:space="preserve">4) </w:t>
      </w:r>
      <w:r>
        <w:rPr>
          <w:i w:val="false"/>
          <w:lang w:val="sk-SK"/>
        </w:rPr>
        <w:t xml:space="preserve">Diskontinuálne merania  budú  vykonávané akreditovaným laboratóriom.  </w:t>
      </w:r>
    </w:p>
    <w:p>
      <w:pPr>
        <w:pStyle w:val="Normal"/>
        <w:jc w:val="both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9.5   Monitorovanie  nakladania s nebezpečnými látkami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spacing w:before="0" w:after="0"/>
        <w:ind w:left="540" w:hanging="540"/>
        <w:rPr/>
      </w:pPr>
      <w:r>
        <w:rPr>
          <w:lang w:val="sk-SK"/>
        </w:rPr>
        <w:t>9.5.1 Prevádzkovateľ je povinný viesť evidenciu o kontrolách zariadení a plôch pre skladovanie a manipuláciu s nebezpečnými látkami pozostávajúcu zo záznamov o skúškach nepriepustnosti, prevádzke, údržbe a opravách.</w:t>
      </w:r>
    </w:p>
    <w:p>
      <w:pPr>
        <w:pStyle w:val="Odstavec1"/>
        <w:spacing w:before="0" w:after="0"/>
        <w:ind w:left="540" w:hanging="540"/>
        <w:rPr>
          <w:lang w:val="sk-SK"/>
        </w:rPr>
      </w:pPr>
      <w:r>
        <w:rPr>
          <w:lang w:val="sk-SK"/>
        </w:rPr>
      </w:r>
    </w:p>
    <w:p>
      <w:pPr>
        <w:pStyle w:val="Odstavec1"/>
        <w:spacing w:before="0" w:after="0"/>
        <w:ind w:left="540" w:hanging="540"/>
        <w:rPr/>
      </w:pPr>
      <w:r>
        <w:rPr>
          <w:lang w:val="sk-SK"/>
        </w:rPr>
        <w:t>9.5.2 Prevádzkovateľ je povinný vykonávať skúšky nepriepustnosti a tesnosti nádrží a záchytných vaní prostredníctvom odborne spôsobilej osoby v intervaloch predpísaných všeobecne záväzným právnym predpisom vodného hospodárstva.</w:t>
      </w:r>
    </w:p>
    <w:p>
      <w:pPr>
        <w:pStyle w:val="Normal"/>
        <w:spacing w:before="0" w:after="1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onitorovanie  meteorologických  údajov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>
          <w:i w:val="false"/>
          <w:lang w:val="sk-SK"/>
        </w:rPr>
        <w:t xml:space="preserve">Prevádzkovateľ je povinný zisťovať meteorologické údaje z najbližšej meteorologickej stanice alebo vlastným  monitorovaním  tak, ako je to uvedené v nasledujúcej tabuľke : </w:t>
      </w:r>
    </w:p>
    <w:p>
      <w:pPr>
        <w:pStyle w:val="Normal"/>
        <w:shd w:fill="FFFFFF" w:val="clear"/>
        <w:ind w:right="158" w:hanging="0"/>
        <w:jc w:val="both"/>
        <w:rPr>
          <w:lang w:val="sk-SK"/>
        </w:rPr>
      </w:pPr>
      <w:r>
        <w:rPr>
          <w:lang w:val="sk-SK"/>
        </w:rPr>
        <w:t xml:space="preserve"> </w:t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129"/>
        <w:gridCol w:w="3406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Meteorologické údaj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očas prevádzky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Po uzatvorení skládky odpadov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Množstvo zrážo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enn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denne, mesačné súčty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Teplota (min., max. o 14 h SEČ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enn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mesačný priemer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Smer a sila prevládajúceho vetr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enn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/>
            </w:pPr>
            <w:r>
              <w:rPr>
                <w:lang w:val="sk-SK"/>
              </w:rPr>
              <w:t xml:space="preserve">nevyžaduje sa     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yparovanie(lyzimeter/priesakomer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enn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denne, mesačné súčty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Vlhkosť vzduchu (o 14 h SEČ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enn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right="158" w:hanging="0"/>
              <w:jc w:val="both"/>
              <w:rPr>
                <w:spacing w:val="-3"/>
                <w:w w:val="83"/>
                <w:lang w:val="sk-SK"/>
              </w:rPr>
            </w:pPr>
            <w:r>
              <w:rPr>
                <w:lang w:val="sk-SK"/>
              </w:rPr>
              <w:t>mesačný priemer</w:t>
            </w:r>
          </w:p>
        </w:tc>
      </w:tr>
    </w:tbl>
    <w:p>
      <w:pPr>
        <w:pStyle w:val="Normal"/>
        <w:jc w:val="both"/>
        <w:rPr>
          <w:iCs/>
          <w:szCs w:val="20"/>
          <w:lang w:val="sk-SK"/>
        </w:rPr>
      </w:pPr>
      <w:r>
        <w:rPr>
          <w:iCs/>
          <w:szCs w:val="20"/>
          <w:lang w:val="sk-SK"/>
        </w:rPr>
      </w:r>
    </w:p>
    <w:p>
      <w:pPr>
        <w:pStyle w:val="Normal"/>
        <w:shd w:fill="FFFFFF" w:val="clear"/>
        <w:ind w:left="29" w:hanging="0"/>
        <w:rPr>
          <w:b/>
          <w:b/>
          <w:bCs/>
          <w:iCs/>
          <w:szCs w:val="20"/>
          <w:u w:val="single"/>
          <w:lang w:val="sk-SK"/>
        </w:rPr>
      </w:pPr>
      <w:r>
        <w:rPr>
          <w:b/>
          <w:bCs/>
          <w:iCs/>
          <w:szCs w:val="20"/>
          <w:u w:val="single"/>
          <w:lang w:val="sk-SK"/>
        </w:rPr>
      </w:r>
    </w:p>
    <w:p>
      <w:pPr>
        <w:pStyle w:val="Normal"/>
        <w:shd w:fill="FFFFFF" w:val="clear"/>
        <w:tabs>
          <w:tab w:val="clear" w:pos="737"/>
          <w:tab w:val="left" w:pos="420" w:leader="none"/>
        </w:tabs>
        <w:spacing w:lineRule="exact" w:line="288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9.7  Monitorovanie  topografie  skládky odpadov </w:t>
      </w:r>
    </w:p>
    <w:p>
      <w:pPr>
        <w:pStyle w:val="Normal"/>
        <w:shd w:fill="FFFFFF" w:val="clear"/>
        <w:spacing w:lineRule="exact" w:line="288"/>
        <w:ind w:left="60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hd w:fill="FFFFFF" w:val="clear"/>
        <w:spacing w:lineRule="exact" w:line="288"/>
        <w:ind w:left="60" w:hanging="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Prevádzkovateľ  skládky je povinný sledovať  nasledujúce údaje o telese skládky odpadov :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1.  Jedenkrát  ročne počas prevádzky  skládky  odpadov </w:t>
      </w:r>
    </w:p>
    <w:p>
      <w:pPr>
        <w:pStyle w:val="Normal"/>
        <w:shd w:fill="FFFFFF" w:val="clear"/>
        <w:spacing w:lineRule="exact" w:line="288"/>
        <w:ind w:left="420" w:hanging="0"/>
        <w:jc w:val="both"/>
        <w:rPr/>
      </w:pPr>
      <w:r>
        <w:rPr>
          <w:lang w:val="sk-SK"/>
        </w:rPr>
        <w:t>- štruktúra a zloženie telesa skládky ako podklad pre  situačný plán skládky odpadov , a to : plocha pokrytá odpadom, objem - polohopisné  a výškopisné zameranie telesa skládky, zloženie</w:t>
        <w:br/>
        <w:t>odpadu,  metódu ukladania odpadu, čas a trvanie ukladania odpadu, stanovenie voľnej kapacity, ktorá je ešte na skládke k dispozícii.</w:t>
      </w:r>
    </w:p>
    <w:p>
      <w:pPr>
        <w:pStyle w:val="Normal"/>
        <w:shd w:fill="FFFFFF" w:val="clear"/>
        <w:tabs>
          <w:tab w:val="clear" w:pos="737"/>
          <w:tab w:val="left" w:pos="180" w:leader="none"/>
        </w:tabs>
        <w:spacing w:lineRule="exact" w:line="288"/>
        <w:jc w:val="both"/>
        <w:rPr/>
      </w:pPr>
      <w:r>
        <w:rPr>
          <w:lang w:val="sk-SK"/>
        </w:rPr>
        <w:t xml:space="preserve">       </w:t>
      </w:r>
      <w:r>
        <w:rPr>
          <w:lang w:val="sk-SK"/>
        </w:rPr>
        <w:t>2. Jedenkrát  ročne    počas   prevádzky   skládky  odpadov  a     aj   po  jej  uzatvorení  sadanie</w:t>
        <w:br/>
        <w:t xml:space="preserve">       úrovne telesa skládky odpadov aspoň v  reprezentatívnych 3 bodoch 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Heading6"/>
        <w:jc w:val="both"/>
        <w:rPr/>
      </w:pPr>
      <w:r>
        <w:rPr/>
        <w:t>9.8   Monitorovanie odpadov preberaných na skládku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Prevádzkovateľ  je povinný pri preberaní odpadov na skládku vykonávať : </w:t>
      </w:r>
    </w:p>
    <w:p>
      <w:pPr>
        <w:pStyle w:val="Normal"/>
        <w:autoSpaceDE w:val="false"/>
        <w:ind w:firstLine="360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-  kontrolu  správnosti požadovaných dokladov o množstve a druhu dodaných odpadov, </w:t>
      </w:r>
    </w:p>
    <w:p>
      <w:pPr>
        <w:pStyle w:val="Normal"/>
        <w:autoSpaceDE w:val="false"/>
        <w:ind w:firstLine="36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- vizuálnu  kontrolu  dodávky odpadov   s cieľom  overiť  deklarované   údaje  o   pôvode,</w:t>
        <w:br/>
        <w:t xml:space="preserve">            vlastnostiach   a  zložení odpadu  v súlade s  Prevádzkovým poriadkom,</w:t>
      </w:r>
    </w:p>
    <w:p>
      <w:pPr>
        <w:pStyle w:val="Normal"/>
        <w:autoSpaceDE w:val="false"/>
        <w:ind w:firstLine="360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- váženie  množstva dodaných  odpadov,</w:t>
      </w:r>
    </w:p>
    <w:p>
      <w:pPr>
        <w:pStyle w:val="Normal"/>
        <w:autoSpaceDE w:val="false"/>
        <w:ind w:firstLine="36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- evidenciu prevzatých odpadov,</w:t>
      </w:r>
    </w:p>
    <w:p>
      <w:pPr>
        <w:pStyle w:val="Normal"/>
        <w:autoSpaceDE w:val="false"/>
        <w:ind w:firstLine="360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- vystavenie potvrdenia držiteľovi (dodávateľovi) odpadov o prevzatí odpadu s vyznačením</w:t>
        <w:br/>
        <w:t xml:space="preserve">            dátumu a času.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9.9   Monitorovanie účinnosti tesniaceho systému </w:t>
      </w:r>
    </w:p>
    <w:p>
      <w:pPr>
        <w:pStyle w:val="Zkladntext2"/>
        <w:rPr>
          <w:b/>
          <w:b/>
          <w:bCs w:val="false"/>
          <w:i w:val="false"/>
          <w:i w:val="false"/>
          <w:iCs w:val="false"/>
          <w:lang w:val="sk-SK"/>
        </w:rPr>
      </w:pPr>
      <w:r>
        <w:rPr>
          <w:b/>
          <w:bCs w:val="false"/>
          <w:i w:val="false"/>
          <w:iCs w:val="false"/>
          <w:lang w:val="sk-SK"/>
        </w:rPr>
      </w:r>
    </w:p>
    <w:p>
      <w:pPr>
        <w:pStyle w:val="Zkladntext2"/>
        <w:ind w:left="54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Tesnenie skládky a detekcia netesností bude kontrolované trvale zabudovaným systémom SENZOR s periódou 1 x za 3 roky od prvého merania. Prvé meranie bude vykonané po zhutnení prvej pracovnej vrstvy o hrúbke min. 2 m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b/>
          <w:lang w:val="sk-SK"/>
        </w:rPr>
        <w:t>9.10 Požiadavky na spôsob a metódy evidencie prevádzky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540"/>
        <w:jc w:val="both"/>
        <w:rPr>
          <w:i/>
          <w:i/>
          <w:iCs/>
          <w:lang w:val="sk-SK"/>
        </w:rPr>
      </w:pPr>
      <w:r>
        <w:rPr>
          <w:lang w:val="sk-SK"/>
        </w:rPr>
        <w:t>9.10.1 Prevádzkovateľ   je  povinný priebežne viesť  a   uchovávať  evidenciu  o  množstve,  druhu</w:t>
        <w:br/>
        <w:t xml:space="preserve"> a pôvode odpadov   prevzatých  na   zneškodnenie   alebo  zhodnotenie   a o nakladaní s nimi </w:t>
        <w:br/>
        <w:t xml:space="preserve"> na evidenčnom liste odpadu v súlade so všeobecne záväznými právnymi predpismi odpadového hospodárstva. </w:t>
      </w:r>
    </w:p>
    <w:p>
      <w:pPr>
        <w:pStyle w:val="Zkladntext2"/>
        <w:jc w:val="both"/>
        <w:rPr>
          <w:i w:val="false"/>
          <w:i w:val="false"/>
          <w:iCs w:val="false"/>
          <w:lang w:val="sk-SK"/>
        </w:rPr>
      </w:pPr>
      <w:r>
        <w:rPr>
          <w:i w:val="false"/>
          <w:iCs w:val="false"/>
          <w:lang w:val="sk-SK"/>
        </w:rPr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</w:rPr>
        <w:t xml:space="preserve">9.10.2 Prevádzkovateľ  je  povinný viesť prevádzkovú  dokumentáciu  zariadenia  v  rozsahu  </w:t>
        <w:br/>
        <w:t xml:space="preserve">  ustanovenom všeobecne záväznými právnymi predpismi odpadového hospodárstva :  </w:t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-  technologický reglement,  prevádzkový poriadok,  prevádzkový denník,  obchodné  a</w:t>
        <w:br/>
        <w:t xml:space="preserve">  dodávateľské  zmluvy  týkajúce sa  nakladania  s   odpadmi,   vydané súhlasy,   vyjadrenia</w:t>
        <w:br/>
        <w:t xml:space="preserve">  a  stanoviská orgánov štátnej  správy   a  samosprávy.  Prevádzkový denník uchovávať    </w:t>
        <w:br/>
        <w:t xml:space="preserve">  do skončenia monitorovania po uzavretí skládky odpadov, najmenej  30 rokov od vydania</w:t>
        <w:br/>
        <w:t xml:space="preserve">  potvrdenia o uzatvorení skládky odpadov.</w:t>
        <w:tab/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9.10.3 Prevádzkovateľ  je  povinný   viesť  evidenčný   list   skládky   odpadov  v   rozsahu</w:t>
        <w:br/>
        <w:t xml:space="preserve">           ustanovenom všeobecne záväznými právnymi predpismi odpadového hospodárstva</w:t>
        <w:br/>
        <w:t xml:space="preserve">           a uchovávať ho najmenej 30 rokov od uzatvorenia skládky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jc w:val="both"/>
        <w:rPr/>
      </w:pPr>
      <w:r>
        <w:rPr>
          <w:lang w:val="sk-SK"/>
        </w:rPr>
        <w:t>9.10.4 Všetky  vzniknuté  havarijné  situácie  musia  byť  zaznamenané v  prevádzkovom   denníku</w:t>
        <w:br/>
        <w:t xml:space="preserve">            skládky s  uvedením  dátumu   vzniku,  informovaných   inštitúcií a osôb, a  údajov o spôsobe</w:t>
        <w:br/>
        <w:t xml:space="preserve">            vykonaného riešenia danej havárie. O každej havárii musí byť spísaný zápis  a  musia o nej </w:t>
        <w:br/>
        <w:t xml:space="preserve">            byť vyrozumené príslušné orgány štátnej správy a inštitúcie v súlade s prevádzkovým  </w:t>
        <w:br/>
        <w:t xml:space="preserve">            poriadkom a  havarijným plánom a všeobecne záväznými právnymi predpismi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Zkladntextodsazen3"/>
        <w:tabs>
          <w:tab w:val="clear" w:pos="737"/>
          <w:tab w:val="left" w:pos="720" w:leader="none"/>
        </w:tabs>
        <w:ind w:left="720" w:hanging="720"/>
        <w:jc w:val="both"/>
        <w:rPr/>
      </w:pPr>
      <w:r>
        <w:rPr>
          <w:lang w:val="sk-SK"/>
        </w:rPr>
        <w:t xml:space="preserve">9.10.5 Prevádzkovateľ zabezpečí priebežne vedenie prevádzkovej evidencie s mesačným a ročným            vykazovaním  skutočnej a mernej spotreby  elektrickej energie a pohonných hmôt.  </w:t>
      </w:r>
    </w:p>
    <w:p>
      <w:pPr>
        <w:pStyle w:val="Normal"/>
        <w:ind w:left="-3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-30" w:hanging="0"/>
        <w:jc w:val="both"/>
        <w:rPr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>9.11 Požiadavky na spôsob podávania správ o prevádzke a hlásenia mimoriadnych udalosti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 xml:space="preserve">9.11.1 Prevádzkovateľ je  povinný zisťovať, zbierať, spracúvať a vyhodnocovať údaje a informácie </w:t>
        <w:br/>
        <w:t xml:space="preserve">   podľa § 4 a 5 a v rozsahu podľa prílohy č. 1  vyhlášky č. 391/2003 Z.z. a  každoročne ich za</w:t>
        <w:br/>
        <w:t xml:space="preserve">   predchádzajúci kalendárny rok oznamovať do 15. februára v písomnej forme</w:t>
        <w:br/>
        <w:t xml:space="preserve">   a v elektronickej forme do informačného systému.   </w:t>
      </w:r>
    </w:p>
    <w:p>
      <w:pPr>
        <w:pStyle w:val="Normal"/>
        <w:ind w:left="540" w:hanging="54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540" w:hanging="540"/>
        <w:jc w:val="both"/>
        <w:rPr/>
      </w:pPr>
      <w:r>
        <w:rPr>
          <w:iCs/>
          <w:lang w:val="sk-SK"/>
        </w:rPr>
        <w:t>9.11.2 Prevádzkovateľ  je   povinný  ohlasovať    ustanovené   údaje  za obdobie kalendárneho roka</w:t>
        <w:br/>
        <w:t xml:space="preserve">   uvedené v bode  9.10.1  tohto rozhodnutia   na   Inšpektorát  Košice  a  príslušný  obvodný</w:t>
        <w:br/>
        <w:t xml:space="preserve">   úrad životného prostredia do  31. januára nasledujúceho kalendárneho roka.  </w:t>
      </w:r>
    </w:p>
    <w:p>
      <w:pPr>
        <w:pStyle w:val="Normal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9.11.3 Prevádzkovateľ  je  povinný vyplniť  evidenčný  list   zariadenia na zneškodňovanie</w:t>
        <w:br/>
        <w:t xml:space="preserve">           odpadov  </w:t>
      </w:r>
      <w:r>
        <w:rPr>
          <w:iCs/>
          <w:lang w:val="sk-SK"/>
        </w:rPr>
        <w:t>za obdobie kalendárneho roka</w:t>
      </w:r>
      <w:r>
        <w:rPr>
          <w:lang w:val="sk-SK"/>
        </w:rPr>
        <w:t xml:space="preserve"> a  zaslať    na   </w:t>
      </w:r>
      <w:r>
        <w:rPr>
          <w:iCs/>
          <w:lang w:val="sk-SK"/>
        </w:rPr>
        <w:t xml:space="preserve">Inšpektorát  Košice  </w:t>
      </w:r>
      <w:r>
        <w:rPr>
          <w:lang w:val="sk-SK"/>
        </w:rPr>
        <w:t>a príslušný</w:t>
        <w:br/>
        <w:t xml:space="preserve">           obvodný  úrad  životného  prostredia   do 31. januára   nasledujúceho kalendárneho   roka.</w:t>
      </w:r>
    </w:p>
    <w:p>
      <w:pPr>
        <w:pStyle w:val="Normal"/>
        <w:ind w:left="360" w:hanging="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720" w:hanging="720"/>
        <w:jc w:val="both"/>
        <w:rPr>
          <w:iCs/>
          <w:lang w:val="sk-SK"/>
        </w:rPr>
      </w:pPr>
      <w:r>
        <w:rPr>
          <w:iCs/>
          <w:lang w:val="sk-SK"/>
        </w:rPr>
        <w:t>9.11.4  Prevádzkovateľ  je povinný  uchovávať   záznamy    z     monitoringu počas   prevádzkovania</w:t>
        <w:br/>
        <w:t>skládky odpadov  a  po jej  uzatvorení a každoročne do 31. januára nasledujúceho roka ohlasovať výsledky  monitoringu  stanoveného v bodoch 9.2, 9.3, 9.4, 9.5, 9.7  9.9 a 9.10.5 tohto rozhodnutia za obdobie kalendárneho roka na Inšpektorát Košice a príslušný obvodný úrad životného prostredia.</w:t>
      </w:r>
    </w:p>
    <w:p>
      <w:pPr>
        <w:pStyle w:val="Normal"/>
        <w:ind w:left="720" w:hanging="72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numPr>
          <w:ilvl w:val="2"/>
          <w:numId w:val="12"/>
        </w:numPr>
        <w:jc w:val="both"/>
        <w:rPr>
          <w:lang w:val="sk-SK"/>
        </w:rPr>
      </w:pPr>
      <w:r>
        <w:rPr>
          <w:lang w:val="sk-SK"/>
        </w:rPr>
        <w:t>Prevádzkovateľ je povinný  s ohlasovaním výsledkov monitoringu podľa 9.11.4 predložiť 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sk-SK"/>
        </w:rPr>
        <w:t xml:space="preserve">vyhodnotenie výsledkov monitoringu podľa bodu  9.2  v náväznosti na plnenie podmienky   uvedenej v   bode 2.1.2  tohto rozhodnutia, </w:t>
      </w:r>
    </w:p>
    <w:p>
      <w:pPr>
        <w:pStyle w:val="Normal"/>
        <w:numPr>
          <w:ilvl w:val="1"/>
          <w:numId w:val="10"/>
        </w:numPr>
        <w:rPr/>
      </w:pPr>
      <w:r>
        <w:rPr>
          <w:lang w:val="sk-SK"/>
        </w:rPr>
        <w:t>vyhodnotenie výsledkov monitoringu podľa bodu  9.3.  v náväznosti na meranie, ktorým boli zistené vstupné hodnoty kvality podzemných vôd pred uvedením skládky do prevádzky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sk-SK"/>
        </w:rPr>
        <w:t xml:space="preserve">vyhodnotenie výsledkov monitoringu podľa bodu 9.7  v náväznosti  na plnenie podmienok    uvedených v   bodoch  1.2.28, 1.2.29 a 1.2.30  tohto rozhodnutia, </w:t>
      </w:r>
    </w:p>
    <w:p>
      <w:pPr>
        <w:pStyle w:val="Normal"/>
        <w:numPr>
          <w:ilvl w:val="1"/>
          <w:numId w:val="10"/>
        </w:numPr>
        <w:tabs>
          <w:tab w:val="clear" w:pos="737"/>
        </w:tabs>
        <w:jc w:val="both"/>
        <w:rPr/>
      </w:pPr>
      <w:r>
        <w:rPr>
          <w:lang w:val="sk-SK"/>
        </w:rPr>
        <w:t>vyhodnotenie výsledkov monitoringu podľa bodu 9.9 z hľadiska tesnenia skládky       odpadov.</w:t>
      </w:r>
    </w:p>
    <w:p>
      <w:pPr>
        <w:pStyle w:val="Normal"/>
        <w:jc w:val="both"/>
        <w:rPr>
          <w:iCs/>
          <w:lang w:val="sk-SK"/>
        </w:rPr>
      </w:pPr>
      <w:r>
        <w:rPr>
          <w:iCs/>
          <w:lang w:val="sk-SK"/>
        </w:rPr>
        <w:t xml:space="preserve"> </w:t>
      </w:r>
    </w:p>
    <w:p>
      <w:pPr>
        <w:pStyle w:val="Zkladntext2"/>
        <w:ind w:left="720" w:hanging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9.11.6 Prevádzkovateľ  je  povinný  každoročne  dokladovať  Inšpektorátu  Košice výšku odvedenej  ročnej  účelovej  finančnej  rezervy za  obdobie   kalendárneho  roka  do 15. februára  nasledujúceho roka  výpisom  z účtu.</w:t>
      </w:r>
    </w:p>
    <w:p>
      <w:pPr>
        <w:pStyle w:val="Normal"/>
        <w:ind w:left="900" w:hanging="900"/>
        <w:jc w:val="both"/>
        <w:rPr>
          <w:iCs/>
          <w:lang w:val="sk-SK"/>
        </w:rPr>
      </w:pPr>
      <w:r>
        <w:rPr>
          <w:lang w:val="sk-SK"/>
        </w:rPr>
        <w:t xml:space="preserve"> </w:t>
      </w:r>
    </w:p>
    <w:p>
      <w:pPr>
        <w:pStyle w:val="TextBodyIndent"/>
        <w:numPr>
          <w:ilvl w:val="0"/>
          <w:numId w:val="0"/>
        </w:numPr>
        <w:ind w:left="720" w:hanging="72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9.11.7 Prevádzkovateľ je povinný bezodkladne  ohlasovať Inšpektorátu Košice a príslušným orgánom štátnej správy vzniknuté havárie, iné  mimoriadne  udalosti  v  prevádzke  a  nadmerný okamžitý  únik  emisií do ovzdušia, vody a pôdy v súlade so všeobecne  záväznými právnymi predpismi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Cs w:val="24"/>
          <w:lang w:val="sk-SK"/>
        </w:rPr>
      </w:pPr>
      <w:r>
        <w:rPr>
          <w:rFonts w:cs="Times New Roman" w:ascii="Times New Roman" w:hAnsi="Times New Roman"/>
          <w:i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/>
          <w:b/>
          <w:bCs/>
          <w:szCs w:val="24"/>
          <w:lang w:val="sk-SK"/>
        </w:rPr>
      </w:r>
    </w:p>
    <w:p>
      <w:pPr>
        <w:pStyle w:val="Heading2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10.  Požiadavky na skúšobnú prevádzku pri novej prevádzke alebo pri zmene technológie a opatrenia pre prípad zlyhania činnosti v prevádzk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</w:rPr>
        <w:t>10.1   Požiadavky na skúšobnú prevádz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ožiadavky na skúšobnú prevádzku sa nestanovujú.</w:t>
      </w:r>
    </w:p>
    <w:p>
      <w:pPr>
        <w:pStyle w:val="Heading2"/>
        <w:ind w:left="540" w:hanging="54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ing2"/>
        <w:ind w:left="540" w:hanging="54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10.2 Opatrenia pre prípad zlyhania činnosti v prevádzk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1  Prevádzkovateľ skládky  je  povinný dodržiavať  opatrenia   pre   prípady  zlyhania  činnosti uvedené v  havarijnom pláne vypracovanom a schválenom podľa všeobecne záväzného právneho predpisu vodného hospodárstva a opatrenia  pre prípad havárie, ktoré sú súčasťou prevádzkového poriadku  skládky vypracovaného a schváleného podľa všeobecne záväzného právneho predpisu odpadového hospodárstv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10.2.2 V prípade   výpadku   elektrickej   energie ,  resp. poruchy čerpadiel a v prípadoch uvedených v bode 6.11 tohto rozhodnutia je  prevádzkovateľ  povinný  priesakovú  kvapalinu </w:t>
        <w:br/>
        <w:t>odčerpávať cisternovým vozidlom a následne odvážať na  zneškodnenie  na základe zmluvného vzťahu  s oprávnenou osobo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Ak prevádzkovateľ nezabezpečí pri poruche zhutňovacích mechanizmov obdobný mechanizmus do 24 hodín od jeho poruchy, resp. nezabezpečí jeho opravu, prestane preberať odpady  do zariad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ádzkovateľ musí vykonávať  v zimnom období primerané opatrenia  proti zamrznutiu skladovaných krycích  materiálov, aby boli vždy  použiteľné na svoj úč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left"/>
        <w:rPr>
          <w:i/>
          <w:i/>
          <w:iCs/>
          <w:sz w:val="28"/>
        </w:rPr>
      </w:pPr>
      <w:r>
        <w:rPr>
          <w:sz w:val="28"/>
        </w:rPr>
        <w:t>11. Opatrenia pre prípad skončenia činnosti v prevádzke, najmä na zamedzenie znečisťovania miesta prevádzky a jeho uvedenie do uspokojivého stavu</w:t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 xml:space="preserve">11.1 Uzatvorenie skládky odpadov alebo jej časti, vykonanie jej rekultivácie a jej následné monitorovanie je povolené len na základe povolenia Inšpektorátu Košice ako správneho orgánu v integrovanom povoľova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540"/>
        <w:jc w:val="both"/>
        <w:rPr/>
      </w:pPr>
      <w:r>
        <w:rPr>
          <w:lang w:val="sk-SK"/>
        </w:rPr>
        <w:t xml:space="preserve">11.2 Prevádzkovateľ skládky odpadov je povinný po naplnení kapacity skládky túto uzavrieť, </w:t>
        <w:br/>
        <w:t xml:space="preserve">rekultivovať a monitorovať v zmysle doloženej projektovej dokumentácie Skládka TKO </w:t>
        <w:br/>
        <w:t>Kráľovský Chlmec, SO 029 - Uzavretie a rekultivácia skládky vypracovanej projektantom</w:t>
        <w:br/>
        <w:t xml:space="preserve">A.S.A. spol. s r.o., Praha 8, Ing. Jaroslavom Sedláčekom, 07/2003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</w:p>
    <w:p>
      <w:pPr>
        <w:pStyle w:val="Normal"/>
        <w:numPr>
          <w:ilvl w:val="1"/>
          <w:numId w:val="15"/>
        </w:numPr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Technologické zariadenia vybudované pre prevádzku skládky (drenážny systém, nádrž </w:t>
        <w:br/>
        <w:t xml:space="preserve"> priesakových kvapalín, monitorovacie vrty, zariadenie k zberu skládkového plynu) musia</w:t>
        <w:br/>
        <w:t xml:space="preserve"> zostať   v činnosti i po uzatvorení skládky minimálne po dobu tvorby priesakových kvapalín a </w:t>
        <w:br/>
        <w:t xml:space="preserve"> skládkového plynu.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>O d ô v o d n e n i e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Dňa 21.11. 2003 prevádzkovateľ skládky odpadov EKOS PLUS s.r.o. Omská 29, 040 01 Košice, IČO :36 211 45, doručil žiadosť na Inšpektorát Košice, vo veci  vydania  integrovaného povolenia  pre prevádzku ,,Kazeta č. 1 skládky odpadov na odpad, ktorý nie je nebezpečný Kráľovský Chlmec“</w:t>
      </w:r>
      <w:r>
        <w:rPr>
          <w:iCs/>
          <w:lang w:val="sk-SK"/>
        </w:rPr>
        <w:t xml:space="preserve"> </w:t>
      </w:r>
      <w:r>
        <w:rPr>
          <w:lang w:val="sk-SK"/>
        </w:rPr>
        <w:t xml:space="preserve">nachádzajúcej sa na parc. č.11786/2 a 11786/3 v k.ú. Kráľovský Chlmec a na pozemkoch parc. č. 1128/5, 1128/7 a 1128/4 v k.ú. Svätuše. Dňa 19.3.2004 prevádzkovateľ oznámil a dokladoval zmenu obchodného mena a sídla výpisom z obchodného registra okresného súdu Košice I č.V–3321/04 (FÚRA s.r.o., </w:t>
      </w:r>
      <w:r>
        <w:rPr>
          <w:bCs/>
          <w:lang w:val="sk-SK"/>
        </w:rPr>
        <w:t>SNP 77, 044 42 Rozhanovce).</w:t>
      </w:r>
    </w:p>
    <w:p>
      <w:pPr>
        <w:pStyle w:val="TextBodyIndent"/>
        <w:ind w:left="0" w:hanging="0"/>
        <w:jc w:val="both"/>
        <w:rPr/>
      </w:pPr>
      <w:r>
        <w:rPr>
          <w:i w:val="false"/>
          <w:lang w:val="sk-SK"/>
        </w:rPr>
        <w:t xml:space="preserve">        </w:t>
      </w:r>
      <w:r>
        <w:rPr>
          <w:i w:val="false"/>
          <w:lang w:val="sk-SK"/>
        </w:rPr>
        <w:t xml:space="preserve">Inšpektorát Košice predmetnú žiadosť podľa § 12 ods. 2 zákona č. 245/2003 Z.z. o integrovanej prevencii a kontrole znečisťovania životného prostredia a o zmene a doplnení niektorých zákonov (ďalej len „zákon o IPKZ“) posúdil. Keďže táto nebola doložená v súlade  s ust. § 11 zákona o IPKZ,  Inšpektorát Košice konanie v predmetnej veci rozhodnutím č. 1530/81-pk-OIPK/2003-Mi zo dňa 8.12.2003 prerušil. Prevádzkovateľ EKOS PLUS s.r.o., žiadosť v súlade s predmetným rozhodnutím doplnil a túto Inšpektorát Košice následne zaevidoval pod č.. 107/12-OIPK/2004  dňa 13.1.2004. </w:t>
      </w:r>
    </w:p>
    <w:p>
      <w:pPr>
        <w:pStyle w:val="Normal"/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>Inšpektorát Košice  v súlade s ust. § 12 ods. 2 písm. a) zákona o IPKZ dňa 26.1.2004 upovedomil žiadateľa, účastníkov konania, dotknutú obec a dotknuté orgány o začatí konania. Zároveň požiadal dotknutú obec a mesto, aby v súlade s ust. § 12 ods. 2 písm. d ) zákona o IPKZ zverejnili podstatné údaje o podanej žiadosti, o prevádzkovateľovi a o prevádzke na svojej úradnej tabuli na dobu 15 dní, a zverejnili výzvu osobám, ktoré majú právo byť zúčastnenou osobou, dokedy môžu podať prihlášku a výzvu verejnosti, dokedy sa môžu vyjadriť. V lehote do 30 dní od dňa zverejnenia nebola podaná žiadna prihláška ani nebolo doručené vyjadrenie verejnosti k prerokovávanej veci.</w:t>
      </w:r>
    </w:p>
    <w:p>
      <w:pPr>
        <w:pStyle w:val="Normal"/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Inšpektorát Košice v súlade s ust. §12 ods. 2 písm. c) zákona o IPKZ   zverejnil podstatné údaje o podanej žiadosti, výzvu osobám ktoré majú právo byť zúčastnenou osobou a výzvu verejnosti, dokedy sa môžu vyjadriť a kde možno nazrieť do žiadosti. Tieto údaje boli zverejnené na úradnej tabuli Inšpektorátu životného prostredia Košice od 27.1.2004 do 8.3.2004 a súčasne na internetovej stránke </w:t>
      </w:r>
      <w:hyperlink r:id="rId3">
        <w:r>
          <w:rPr>
            <w:rStyle w:val="InternetLink"/>
            <w:color w:val="000000"/>
            <w:u w:val="none"/>
            <w:lang w:val="sk-SK"/>
          </w:rPr>
          <w:t>www.sizp.sk</w:t>
        </w:r>
      </w:hyperlink>
      <w:r>
        <w:rPr>
          <w:lang w:val="sk-SK"/>
        </w:rPr>
        <w:t>. V uvedenej lehote nebola podaná žiadna prihláška zúčastnenej osoby ani nebolo doručené vyjadrenie verejnosti.</w:t>
      </w:r>
    </w:p>
    <w:p>
      <w:pPr>
        <w:pStyle w:val="Normal"/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>Inšpektorát Košice na základe uvedeného podľa § 12 ods. 3 zákona o IPKZ určil na vyjadrenie známym účastníkom konania a dotknutým orgánom 30 dňovú lehotu.</w:t>
      </w:r>
      <w:r>
        <w:rPr>
          <w:i/>
          <w:lang w:val="sk-SK"/>
        </w:rPr>
        <w:t xml:space="preserve"> </w:t>
      </w:r>
      <w:r>
        <w:rPr>
          <w:lang w:val="sk-SK"/>
        </w:rPr>
        <w:t>Po uplynutí tejto lehoty Inšpektorát Košice podľa § 13 ods. 1 zákona o IPKZ nariadil ústne pojednávanie  v predmetnej veci na deň 12.3.2004.</w:t>
      </w:r>
    </w:p>
    <w:p>
      <w:pPr>
        <w:pStyle w:val="Zkladntextodsazen2"/>
        <w:ind w:left="0" w:hanging="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Na ústnom pojednávaní bola prerokovaná žiadosť č. 107/12-OIPK/2004 v  celom rozsahu,  ktorej predmetom je vydanie integrovaného povolenia   na činnosť v zmysle prílohy č. 1 k zákonu o IPKZ pod 5.4. Skládky odpadov, ktoré môžu prijať viac ako 10 t za deň alebo majú celkovú kapacitu väčšiu ako 25 000 t, s výnimkou skládok odpadov na inertné odpady.</w:t>
      </w:r>
    </w:p>
    <w:p>
      <w:pPr>
        <w:pStyle w:val="Zkladntextodsazen2"/>
        <w:ind w:left="0" w:hanging="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účasťou konania bolo konanie  podľa   § 8 ods.2 písm. c) v oblasti  odpadov  bod 1. - konanie o udelenie súhlasu na prevádzkovanie zariadenia na zneškodňovanie odpadov okrem spaľovní odpadov a zariadení na spoluspaľovanie odpadov a vodných stavieb, v ktorých sa zneškodňujú osobitné druhy kvapalných odpadov podľa § 7 písm. a) zákona o odpadoch a  písomné  pripomienky a námety účastníkov konania, dotknutých orgánov uplatnené písomne  k žiadosti ku dňu ústneho rokovania: Regionálny úrad verejného zdravotníctva so sídlom v Trebišove listom č. /2004/00192/HZP zo dňa 23.2.2004, Obvodný úrad životného prostredia v Trebišove odbor ŠVS, listom č. A04/00062 zo dňa 4.2.2004, Obvodný úrad životného prostredia v Trebišove odbor ŠSOH, listom č. A04/000168-ŽP-00059/K zo dňa 23.2.2004,  Obvodný úrad životného prostredia v Trebišove odbor ŠSOPaK, listom č. A2004/000155-00055/H zo dňa 23.2.2004, Slovenský pozemkový fond Bratislava, regionálny odbor Trebišove, listom č. 105/2004 zo dňa 24.2.2004, Mesto Kráľovský Chlmec, listom č. 04/0381 zo dňa 26.2.2004, Obecný úrad  076 83 Svätuše, listom č.j. 50/2004 zo dňa 12.3.2004. Predmetom prerokovania na ústnom pojednávaní boli len pripomienky a námety, ktoré boli odôvodnené a dôvody, ktoré smerovali k obsahu žiadosti a k prevádzke. Slovenský pozemkový fond regionálny odbor v Trebišove upozornil na nesúlad evidenčných čísiel parciel z katastra nehnuteľnosti: parcela č.11786/3  sa nenachádza v evidencii Správy mesta v K. Chlmci, parcela č. 1128/7 sa nenachádza v evidencii Správy katastra obce Svätuše,  parcela č. 1128/5 dvojité vlastníctvo – vlastník obec Svätuše a   parcela 1128/4 je vo vlastníctve Slovenského pozemkového fondu SR s požiadavkou na zosúladenie evidencie  katastra nehnuteľnosti s existujúcim právnym stavom, ale k vydaniu integrovaného povolenia nemal námietky. Ostatní účastníci konania a dotknuté orgány nemali k vydaniu integrovaného povolenia pripomienky a námety.</w:t>
      </w:r>
    </w:p>
    <w:p>
      <w:pPr>
        <w:pStyle w:val="Normal"/>
        <w:jc w:val="both"/>
        <w:rPr>
          <w:bCs/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 xml:space="preserve">Inšpektorát Košice na základe preskúmania a zhodnotenia predloženej žiadosti, vyjadrení účastníkov konania, dotknutých orgánov  a  záverov z  ústneho pojednávania zistil, že znečisťovanie z danej prevádzky nespôsobí prekročenie normy kvality  životného prostredia, prevádzka bude spĺňať požiadavky na BAT technológiu z hľadiska dosiahnutia celkovej ochrany životného prostredia v zmysle § 5 ods. 2 zákona o IPKZ, a preto rozhodol tak, ako sa uvádza vo výrokovej časti tohto rozhodnutia.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oti tomuto rozhodnutiu možno podľa § 53 a § 54 ods. 1 a ods. 2 zákona č. 71/1967 Zb. o správnom konaní v znení neskorších predpisov, podať odvolanie v lehote do 15 dní odo dňa oznámenia tohto rozhodnutia na Slovenskú inšpekciu životného prostredia, Inšpektorát životného prostredia Košice, odbor integrovaného povoľovania a kontroly, Rumanova 14, 040 53 Košice.</w:t>
      </w:r>
    </w:p>
    <w:p>
      <w:pPr>
        <w:pStyle w:val="Normal"/>
        <w:jc w:val="both"/>
        <w:rPr/>
      </w:pPr>
      <w:r>
        <w:rPr>
          <w:lang w:val="sk-SK"/>
        </w:rPr>
        <w:tab/>
        <w:tab/>
        <w:tab/>
        <w:tab/>
        <w:tab/>
        <w:tab/>
        <w:tab/>
      </w:r>
      <w:r>
        <w:rPr>
          <w:i/>
          <w:lang w:val="sk-SK"/>
        </w:rPr>
        <w:t xml:space="preserve">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lang w:val="sk-SK"/>
        </w:rPr>
        <w:tab/>
        <w:tab/>
        <w:tab/>
        <w:b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k-SK"/>
        </w:rPr>
      </w:pPr>
      <w:r>
        <w:rPr>
          <w:b/>
          <w:bCs/>
          <w:lang w:val="sk-SK"/>
        </w:rPr>
        <w:t xml:space="preserve">                                                                             </w:t>
      </w:r>
      <w:r>
        <w:rPr>
          <w:b/>
          <w:bCs/>
          <w:lang w:val="sk-SK"/>
        </w:rPr>
        <w:tab/>
        <w:tab/>
        <w:t xml:space="preserve"> </w:t>
      </w:r>
      <w:r>
        <w:rPr>
          <w:b/>
          <w:bCs/>
          <w:i/>
          <w:sz w:val="28"/>
          <w:szCs w:val="28"/>
          <w:lang w:val="sk-SK"/>
        </w:rPr>
        <w:t xml:space="preserve">Mgr. Jozef GORNAĽ           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sz w:val="28"/>
          <w:szCs w:val="28"/>
          <w:lang w:val="sk-SK"/>
        </w:rPr>
        <w:tab/>
        <w:tab/>
        <w:tab/>
        <w:tab/>
        <w:t xml:space="preserve">                  </w:t>
      </w:r>
      <w:r>
        <w:rPr>
          <w:b/>
          <w:bCs/>
          <w:i/>
          <w:iCs/>
          <w:lang w:val="sk-SK"/>
        </w:rPr>
        <w:t>riaditeľ inšpektorátu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k-SK"/>
        </w:rPr>
      </w:pPr>
      <w:r>
        <w:rPr>
          <w:b/>
          <w:bCs/>
          <w:i/>
          <w:iCs/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Doručuje sa:</w:t>
      </w:r>
    </w:p>
    <w:p>
      <w:pPr>
        <w:pStyle w:val="Normal"/>
        <w:rPr/>
      </w:pPr>
      <w:r>
        <w:rPr>
          <w:lang w:val="sk-SK"/>
        </w:rPr>
        <w:t xml:space="preserve">1. FÚRA s.r.o. </w:t>
      </w:r>
      <w:r>
        <w:rPr>
          <w:bCs/>
          <w:lang w:val="sk-SK"/>
        </w:rPr>
        <w:t>SNP 77,  044 42 Rozhanovce</w:t>
      </w:r>
    </w:p>
    <w:p>
      <w:pPr>
        <w:pStyle w:val="Normal"/>
        <w:rPr>
          <w:lang w:val="sk-SK"/>
        </w:rPr>
      </w:pPr>
      <w:r>
        <w:rPr>
          <w:lang w:val="sk-SK"/>
        </w:rPr>
        <w:t>2. Mesto Kráľovský Chlmec, 077 01 Kráľovský Chlmec, v zastúpení primátor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3. Obec Svätuše, 076 83 Svätuše, v zastúpení starostom obc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a vedomie:</w:t>
      </w:r>
    </w:p>
    <w:p>
      <w:pPr>
        <w:pStyle w:val="Normal"/>
        <w:rPr>
          <w:lang w:val="sk-SK"/>
        </w:rPr>
      </w:pPr>
      <w:r>
        <w:rPr>
          <w:lang w:val="sk-SK"/>
        </w:rPr>
        <w:t>1. Slovenský pozemkový fond, regionálny odbor, Námestie mieru č.1, 075 01 Trebišov</w:t>
      </w:r>
    </w:p>
    <w:p>
      <w:pPr>
        <w:pStyle w:val="Normal"/>
        <w:rPr>
          <w:lang w:val="sk-SK"/>
        </w:rPr>
      </w:pPr>
      <w:r>
        <w:rPr>
          <w:lang w:val="sk-SK"/>
        </w:rPr>
        <w:t>2. Regionálny úrad verejného zdravotníctva,  Jilemnického  3370/2, 075 26 Trebiš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3. Obvodný úrad  životného prostredia,  ŠSOPaK, Nám. mieru 804/1, 075 26 Trebišov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4. Obvodný úrad  životného prostredia , ŠVS, Nám. mieru 804/1, 075 26 Trebišov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5. Obvodný úrad  životného prostredia, ŠSOH, Nám. mieru 804/1, 075 26 Trebišov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íloha  č. 1 :  Zoznam odpadov povolených zneškodňovať na  skládke : „Kazeta č. 1 skládky </w:t>
        <w:br/>
        <w:t>odpadov na odpad, ktorý nie je nebezpečný Kráľovský Chlmec“</w:t>
      </w:r>
    </w:p>
    <w:p>
      <w:pPr>
        <w:pStyle w:val="Normal"/>
        <w:rPr>
          <w:lang w:val="sk-SK"/>
        </w:rPr>
      </w:pPr>
      <w:r>
        <w:rPr>
          <w:lang w:val="sk-SK"/>
        </w:rPr>
        <w:t>kat. č., názov druhu odpadu, kategória odpadov O – ostatný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0"/>
        </w:numPr>
        <w:ind w:left="284" w:hanging="284"/>
        <w:rPr>
          <w:bCs/>
          <w:i w:val="false"/>
          <w:i w:val="false"/>
          <w:lang w:val="sk-SK"/>
        </w:rPr>
      </w:pPr>
      <w:r>
        <w:rPr>
          <w:bCs/>
          <w:i w:val="false"/>
          <w:lang w:val="sk-SK"/>
        </w:rPr>
        <w:t>01 01 01 – odpad z ťažby rudných nerastov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1 02 – odpad z ťažby nerudných nerastov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3 06 – hlušina iná ako uvedená v 01 03 04 a 01 03 05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3 08 – prachový a práškový odpad iný ako uvedený v 01 03 07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1 04 08 – odpadový štrk a drvené horniny iné ako uvedené v 01 04 07 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4 09 – odpadový piesok a íl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4 10 – prachový a práškový odpad iný ako uvedený v 01 04 07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4 11 – odpad zo spracovania potaše a kamennej soli iné ako uvedené v 01 04 07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4 12 – hlušina a iné odpady z prania a čistenia nerastov iné ako uvedené v 01 04 07 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a v 01 04 11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4 13 – odpady z rezania a pílenia kameňa iné ako  uvedené v 01 04 07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5 04 – vrtné kaly a odpady z vodných vrtov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5 07 – vrtné kaly a odpady s obsahom bária iné ako uvedené v 01 05 05 a 01 05 06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5 08 – vrtné kaly a odpady s obsahom chloridov iné ako uvedené v 01 05 05 a 01 05 06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1 05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1 01 – kaly z prania a čisteni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1 03 – odpadové rastlinné tkanivá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1 04 – odpadové plasty /okrem obalov/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1 07 – odpady z lesného hospodárstv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1 09 – agrochemické odpady iné ako uvedené v 02 01 08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2 01 99 – odpady inak nešpecifikované 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2 01 – kaly z prania a čisteni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2 03 – materiál nevhodný na spotrebu alebo spracovanie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2 04 –  kaly zo spracovania kvapalného odpadu v mieste jeho vznik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2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3 01 – kaly z prania, čistenia, lúpania, odstreďovania a separovani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3 02 – odpady z konzervačných činidiel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3 03 – odpady z extrakcie rozpúšťadlami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3 04 – látky nevhodné na spotrebu alebo spracovanie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3 05 – kaly zo spracovania kvapalného odpadu v mieste jeho vznik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3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4 01 – zemina z čistenia a prania rep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4 02 – uhličitan vápenatý nevyhovujúcej kvalit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4 03 – kaly zo spracovania kvapalného odpadu v mieste jeho vznik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4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5 01 – látky nevhodné na spotrebu alebo spracovanie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5 02 – kaly zo spracovania kvapalného odpadu v mieste jeho vznik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2 05 99 – odpady inak nešpecifikované 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6 01 – materiály nevhodné na spotrebu alebo spracovanie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6 02 – odpady z konzervačných činidiel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6 03 – kaly zo spracovania kvapalného odpadu v mieste jeho vznik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6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7 01 – odpad z prania, čistenia a spracovania surovín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7 02 – odpad z destilácie lieh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7 03 – odpad z chemického spracovani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7 04 – materiály nevhodné na spotrebu alebo spracovanie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7 05 – kaly zo spracovania kvapalného odpadu v mieste jeho vznik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2 07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1 01 – odpadová kôra a korok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3 01 05 – piliny, hobliny, odrezky, odpadové rezivo alebo drevotrieskové/drevovláknité 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dosky, dyhy iné ako uvedené v 03 01 04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3 01 – odpadová kôra a drevo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3 02 – usadeniny a kaly zo zeleného výluhu /po úprave čierneho výluhu/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3 07 – mechanicky oddelené výmety z recyklácie papiera a lepenk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3 08 – odpady z triedenia papiera a lepenky určených na recykláci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3 09 – odpad z vápennej usadenin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3 03 10 – výmety z vlákien, plnív a náterov z mechanickej separácie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3 03 11 – kaly zo spracovania kvapalného odpadu v mieste jeho vzniku iné ako uvedené </w:t>
        <w:br/>
        <w:t xml:space="preserve">                  v 03 03 10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1 01 – odpadová glejovka a štiepenka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1 07 – kaly najmä zo spracovania kvapalného odpadu v mieste jeho vzniku neobsahujúce</w:t>
        <w:br/>
        <w:t xml:space="preserve">             chróm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1 09 – odpady z vypracúvania a apretácie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1 99 – odpady inak nešpecifikované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2 09 – odpady z kompozitných materiálov /impregnovaný textil, elastomér, plastomér/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2 10 – organické látky z prírodného pôvodu /napr. tuky, vosky/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2 15 – odpad z apretácie iný ako uvedený v 04 02 14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2 17 – farbivá a pigmenty iné ako uvedené v 04 02 16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4 02 20 – kaly zo spracovania kvapalného odpadu v mieste jeho vzniku iné ako uvedené </w:t>
        <w:br/>
        <w:t xml:space="preserve">             v 04 02 19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2 21 – odpady z nespracovaných textilných vlákien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4 02 22 – odpady zo spracovaných textilných vlákien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5 01 10 – kaly zo spracovania kvapalného odpadu v mieste jeho vzniku iné ako uvedené </w:t>
        <w:br/>
        <w:t xml:space="preserve">              v 05 01 09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5 01 13 – kaly z napájacej vody pre kotl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5 01 14 – odpady z chladiacich kolón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5 01 16 – odpady s obsahom síry z odsírovania ropy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5 01 17 – bitúmen 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5 06 04 – odpad z chladiacich kolón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5 07 02 – odpady obsahujúce síru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6 03 16 – oxidy kovov iné ako uvedené v 06 03 15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6 05 03 – kaly zo spracovania kvapalného odpadu v mieste jeho vzniku iné ako uvedené </w:t>
        <w:br/>
        <w:t xml:space="preserve">             v 06 06 02 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6 06 03 – odpady obsahujúce sulfidy iné ako v 06 06 02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6 09 02 – troska obsahujúca fosfor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>06 09 04 – odpady z reakcií na báze vápnika iné ako uvedené v 06 09 03</w:t>
      </w:r>
    </w:p>
    <w:p>
      <w:pPr>
        <w:pStyle w:val="Zkladntext2"/>
        <w:ind w:left="284" w:hanging="284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06 11 01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z reakcií výroby oxidu titaničitého na báze vápnika    </w:t>
        <w:tab/>
        <w:tab/>
        <w:t xml:space="preserve">                                              </w:t>
      </w:r>
    </w:p>
    <w:p>
      <w:pPr>
        <w:pStyle w:val="Normal"/>
        <w:ind w:left="284" w:hanging="284"/>
        <w:rPr/>
      </w:pPr>
      <w:r>
        <w:rPr>
          <w:lang w:val="sk-SK"/>
        </w:rPr>
        <w:t xml:space="preserve">06 13 03 </w:t>
      </w:r>
      <w:r>
        <w:rPr>
          <w:iCs/>
          <w:lang w:val="sk-SK"/>
        </w:rPr>
        <w:t>–</w:t>
      </w:r>
      <w:r>
        <w:rPr>
          <w:lang w:val="sk-SK"/>
        </w:rPr>
        <w:t xml:space="preserve"> priemyselné sadze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1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 mieste  jeho vzniku iné ako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uvedené v 07 01 11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2 12 </w:t>
      </w:r>
      <w:r>
        <w:rPr>
          <w:i w:val="false"/>
          <w:iCs w:val="false"/>
        </w:rPr>
        <w:t xml:space="preserve">– </w:t>
      </w:r>
      <w:r>
        <w:rPr>
          <w:bCs w:val="false"/>
          <w:i w:val="false"/>
          <w:iCs w:val="false"/>
        </w:rPr>
        <w:t>kaly zo spracovania kvapalného odpadu v mieste  jeho vzniku iné ako uvedené</w:t>
        <w:br/>
        <w:t xml:space="preserve">             v 07 02 11               </w:t>
        <w:tab/>
        <w:tab/>
        <w:t xml:space="preserve">    </w:t>
        <w:tab/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07 02 13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ý plast             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2 15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é prísady iné ako uvedené v 07 02 14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2 17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obsahujúce silikóny iné ako uvedené v 07 02 16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3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 mieste jeho vzniku  iné ako uvedené </w:t>
        <w:br/>
        <w:t xml:space="preserve">             v 07 03 11         </w:t>
        <w:tab/>
        <w:tab/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4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 mieste jeho vzniku iné ako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</w:t>
      </w:r>
      <w:r>
        <w:rPr>
          <w:bCs w:val="false"/>
          <w:i w:val="false"/>
          <w:iCs w:val="false"/>
        </w:rPr>
        <w:t xml:space="preserve">uvedené v 07 04 11      </w:t>
        <w:tab/>
        <w:tab/>
        <w:t xml:space="preserve">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5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 mieste jeho vzniku iné ako uvedené </w:t>
        <w:br/>
        <w:t xml:space="preserve">             v 07 05 11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5 14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tuhé odpady iné ako uvedené v 07 05 13                   </w:t>
        <w:tab/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7 06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 mieste jeho vzniku iné ako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uvedené v 07 06 11                   </w:t>
        <w:tab/>
        <w:tab/>
        <w:tab/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07 07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 mieste jeho vzniku iné ako uvedené </w:t>
        <w:br/>
        <w:t xml:space="preserve">                 v 07 07 11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1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é farby a laky iné ako uvedené v 08 01 11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1 14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 farby alebo laku iné ako uvedené v 08 01 13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1 18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z odstraňovania farby alebo laku iné ako uvedené v 08 01 17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2 01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é náterové prášky   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2 99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inak nešpecifikované                      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3 13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á tlačiarenská farba iná ako uvedená v 08 0312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3 15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 tlačiarenskej farby iné ako uvedené v 08 03 14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3 18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ý toner do tlačiarne iný ako uvedený v 08 03 17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4 10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ové lepidlá a tesniace materiály iné ako uvedené v 08 04 09     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8 04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 lepidiel a tesniacich materiálov iné ako uvedené v 08 04 11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9 01 07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fotografický film a papiere obsahujúce striebro alebo zlúčeniny striebra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9 01 08 </w:t>
      </w:r>
      <w:r>
        <w:rPr>
          <w:i w:val="false"/>
          <w:iCs w:val="false"/>
        </w:rPr>
        <w:t xml:space="preserve">– </w:t>
      </w:r>
      <w:r>
        <w:rPr>
          <w:bCs w:val="false"/>
          <w:i w:val="false"/>
          <w:iCs w:val="false"/>
        </w:rPr>
        <w:t>fotografický film a papiere neobsahujúce striebro alebo zlúčeniny striebra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9 01 10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jednorazové kamery bez batérií        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09 01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jednorazové kamery s batériami iné ako uvedené v 09 01 11  </w:t>
        <w:tab/>
        <w:tab/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10 01 01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popol, škvára a prach z kotlov (okr. prachu z kotlov uvedeného v 10 01 04)</w:t>
        <w:tab/>
        <w:t xml:space="preserve"> 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02 </w:t>
      </w:r>
      <w:r>
        <w:rPr>
          <w:i w:val="false"/>
          <w:iCs w:val="false"/>
        </w:rPr>
        <w:t xml:space="preserve">– </w:t>
      </w:r>
      <w:r>
        <w:rPr>
          <w:bCs w:val="false"/>
          <w:i w:val="false"/>
          <w:iCs w:val="false"/>
        </w:rPr>
        <w:t xml:space="preserve">popolček z uhlia           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03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popolček z rašeliny a (neupraveného) dreva     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05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tuhé reakčné splodiny z odsírovania dymových plynov na báze vápnika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07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reakčné splodiny z odsírovania dymových plynov na báze vápnika vo forme kalu  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15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popol, škvára a prach z kotlov zo spaľovania odpadov iné ako uvedené   v 10 01 14             </w:t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17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popolček zo spaľovania odpadov iný ako uvedený v 10 01 16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19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z čistenia plynu iné ako uvedené v 10 01 05, 10 01 07 a 10 01 18    </w:t>
        <w:tab/>
        <w:t xml:space="preserve"> </w:t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10 01 21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zo spracovania kvapalného odpadu v mieste jeho vzniku iné ako uvedené </w:t>
        <w:br/>
        <w:t xml:space="preserve">                  v 10 01 20       </w:t>
        <w:tab/>
        <w:tab/>
        <w:t xml:space="preserve">                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24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piesky z fluidnej vrstvy   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25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zo skladovania a úpravy pre uhoľné elektrárne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1 26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z úpravy chladiacej vody                          </w:t>
        <w:tab/>
        <w:tab/>
        <w:tab/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10 02 01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 zo spracovania trosky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2 0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nespracovaná troska                                      </w:t>
        <w:tab/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2 08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tuhé odpady z čistenia plynu iné ako uvedené v 10 02 07       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2 10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kuje z valcovania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2 12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odpady z úpravy chladiacej vody iné ako uvedené v 10 02 11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2 14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kaly a filtračné koláče z čistenia plynov iné ako uvedené v 10 02 13      </w:t>
        <w:tab/>
      </w:r>
    </w:p>
    <w:p>
      <w:pPr>
        <w:pStyle w:val="Zkladntext2"/>
        <w:ind w:left="284" w:hanging="284"/>
        <w:rPr/>
      </w:pPr>
      <w:r>
        <w:rPr>
          <w:bCs w:val="false"/>
          <w:i w:val="false"/>
          <w:iCs w:val="false"/>
        </w:rPr>
        <w:t xml:space="preserve">10 02 15 </w:t>
      </w:r>
      <w:r>
        <w:rPr>
          <w:i w:val="false"/>
          <w:iCs w:val="false"/>
        </w:rPr>
        <w:t>–</w:t>
      </w:r>
      <w:r>
        <w:rPr>
          <w:bCs w:val="false"/>
          <w:i w:val="false"/>
          <w:iCs w:val="false"/>
        </w:rPr>
        <w:t xml:space="preserve"> iné kaly a filtračné koláče 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02 99 – odpady inak nešpecifikova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02 – anódový šrot  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05 – odpadový oxid hlinitý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16 – peny iné ako uvedené v 10 03 15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18 – odpady obsahujúce uhlík z výroby anód iné ako uvedené v 10 03 17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20 – prach z dymových plynov iný ako uvedený v 10 03 19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03 22 – iné tuhé znečisťujúce látky a prach (vrátane prachu z guľových mlynov)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</w:t>
      </w:r>
      <w:r>
        <w:rPr>
          <w:bCs w:val="false"/>
          <w:i w:val="false"/>
          <w:iCs w:val="false"/>
        </w:rPr>
        <w:t xml:space="preserve">iné ako uvedené v 10 03 21   </w:t>
        <w:tab/>
        <w:tab/>
        <w:t xml:space="preserve">  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24 – tuhé odpady z čistenia plynu iné ako uvedené v 10 03 23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26 – kaly a filtračné koláče z čistenia plynu iné ako uvedené v 10 03 25      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3 28 – odpady z úpravy chladiacej vody iné ako uvedené v 10 03 27 </w:t>
        <w:tab/>
        <w:t xml:space="preserve">   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03 30 – odpady z úpravy soľných trosiek a čiernych sterov iné ako uvede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</w:t>
      </w:r>
      <w:r>
        <w:rPr>
          <w:bCs w:val="false"/>
          <w:i w:val="false"/>
          <w:iCs w:val="false"/>
        </w:rPr>
        <w:t xml:space="preserve">v 10 03 29        </w:t>
        <w:tab/>
        <w:t xml:space="preserve">                </w:t>
        <w:tab/>
        <w:tab/>
        <w:tab/>
        <w:t> 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4 10 – odpady z úpravy chladiacej vody iné ako uvedené v 10 04 09  </w:t>
        <w:tab/>
        <w:tab/>
        <w:t xml:space="preserve">   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5 01 – trosky z prvého a druhého tavenia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5 04 – iné tuhé znečisťujúce látky a prach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5 09 – odpady z úpravy chladiacej vody iné ako uvedené v 10 05 08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5 11 – stery a peny iné ako uvedené v 10 05 10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6 01 – trosky z prvého a druhého tavenia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6 02 – stery a peny z prvého a druhého tavenia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6 04 – iné tuhé znečisťujúce látky a prach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6 10 – odpady z úpravy chladiacej vody iné ako uvedené v 10 06 09   </w:t>
        <w:tab/>
        <w:tab/>
        <w:t xml:space="preserve">  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7 01 – trosky z prvého a druhého tavenia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7 02 – stery a peny z prvého a druhého tavenia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7 03 – tuhé odpady z čistenia plynov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7 04 – iné tuhé znečisťujúce látky a prach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7 05 – kaly a filtračné koláče z čistenia plynov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7 08 – odpady z úpravy chladiacej vody iné ako uvedené v 10 07 07     </w:t>
        <w:tab/>
        <w:t xml:space="preserve"> 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07 99 – odpady inak nešpecifikova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04 – tuhé znečisťujúce látky a prach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09 – iné trosky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11 – stery a peny iné ako uvedené v 10 08 10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08 13 – odpady obsahujúce uhlík z výroby anód, iné ako uvedené v 10 08 12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14 – anódový šrot  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16 – prach z dymových plynov iný ako uvedený v 10 08 15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18 – kaly a filtračné koláče z čistenia dymových plynov iné ako uvedené  v 10 08 17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8 20 – odpady z úpravy chladiacej vody iné ako uvedené v 10 08 19    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9 03 – pecná troska  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9 06 – odlievacie jadrá a formy nepoužité na odlievanie, iné ako uvedené v 10 09 05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09 08 – odlievacie jadrá a formy použité na odlievanie, iné ako uvedené v 10 09 07</w:t>
        <w:tab/>
        <w:t xml:space="preserve">                             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9 10 – prach z dymových plynov iný ako uvedený v 10 09 09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9 12 – iné tuhé znečisťujúce látky iné ako uvedené v 10 09 11   </w:t>
        <w:tab/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9 14 – odpadové spojivá iné ako uvedené v 10 09 13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09 16 – odpad z prostriedkov na indikáciu trhlín iný ako uvedený v 10 09 15   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03 – pecná troska  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06 – odlievacie jadrá a formy nepoužité na odlievanie, iné ako uvedené v 10 10 05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08 – odlievacie jadrá a formy použité na odlievanie, iné ako uvedené v 10 10 07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10 – prach z dymových plynov iný ako uvedený v 10 10 09    </w:t>
        <w:tab/>
        <w:tab/>
        <w:t xml:space="preserve">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12 – iné tuhé znečisťujúce látky iné ako uvedené v 10 10 11  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14 – odpadové spojivá iné ako uvedené v 10 10 13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0 16 – odpad z prostriedkov na indikáciu trhlín iný ako uvedený v 10 10 15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10 99 – odpady inak nešpecifikova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1 03 – odpadové vláknité materiály na báze skla     </w:t>
        <w:tab/>
        <w:tab/>
        <w:t xml:space="preserve">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1 05 – tuhé znečisťujúce látky a prach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11 10 – odpad zo surovinovej zmesi pred tepelným spracovaním iný ako uvedený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v 10 11 09           </w:t>
        <w:tab/>
        <w:tab/>
        <w:tab/>
        <w:tab/>
        <w:t xml:space="preserve">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1 12 –  odpadové sklo iné ako uvedené v 10 11 11           </w:t>
        <w:tab/>
        <w:tab/>
        <w:t xml:space="preserve">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1 14 –  kal z leštenia a brúsenia skla iný ako uvedený v 10 11 13     </w:t>
        <w:tab/>
        <w:t xml:space="preserve">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1 16 –  tuhé odpady z čistenia dymových plynov iné ako uvedené v 10 11 15  </w:t>
        <w:tab/>
        <w:t xml:space="preserve">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1 18 –  kaly a filtračné koláče z čistenia dym. plynov iné ako uvedené v 10 11 17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11 20 –  tuhé odpady zo spracovania kvapalného odpadu v mieste jeho vzniku iné ako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 </w:t>
      </w:r>
      <w:r>
        <w:rPr>
          <w:bCs w:val="false"/>
          <w:i w:val="false"/>
          <w:iCs w:val="false"/>
        </w:rPr>
        <w:t xml:space="preserve">uvedené v 10 11 19       </w:t>
        <w:tab/>
        <w:t xml:space="preserve">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01 – odpad zo surovinovej zmesi pred tepelným spracovaním  </w:t>
        <w:tab/>
        <w:t xml:space="preserve">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03 – tuhé znečisťujúce látky a prach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05 – kaly a filtračné koláče z čistenia plynov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06 – vyradené formy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08 – odpadová keramika, odpadové tehly, odpadové obkladačky a dlaždice a odpadová </w:t>
        <w:br/>
        <w:t xml:space="preserve">             kamenina (po tepelnom spracovaní)            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10 – tuhé odpady z čistenia plynov iné ako uvedené v 10 12 09       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2 12 – odpady z glazúry iné ako uvedené v 10 12 11            </w:t>
        <w:tab/>
        <w:tab/>
        <w:t xml:space="preserve">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12 13 – kal zo spracovania kvapalného odpadu v mieste jeho vzniku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01 – odpad zo surovinovej zmesi pred tepelným spracovaním </w:t>
        <w:tab/>
        <w:t xml:space="preserve">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04 – odpady z pálenia a hasenia vápna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06 – tuhé znečisťujúce látky a prach iné ako uvedené v 10 13 12 a 10 13 13 </w:t>
        <w:tab/>
        <w:t xml:space="preserve">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07 – kaly a filtračné koláče z čistenia plynov            </w:t>
        <w:tab/>
        <w:t xml:space="preserve">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10 – odpady z výroby azbestocementu iné ako uvedené v 10 13 09    </w:t>
        <w:tab/>
        <w:t xml:space="preserve">                                           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0 13 11 – odpady z kompozitných materiálov na báze cementu iné ako uvedené</w:t>
        <w:br/>
        <w:t xml:space="preserve">                  v 10 13 09 a 10 13 10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13 – tuhé odpady z čistenia plynu iné ako uvedené v 10 13 12             </w:t>
        <w:tab/>
        <w:t xml:space="preserve">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0 13 14 – odpadový betón a betónový kal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1 01 10 – kaly a filtračné koláče iné ako uvedené v 11 01 09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1 01 14 – odpady z odmasťovania iné ako uvedené v 11 01 13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1 02 03 – odpady z výroby anód pre vodné elektrolytické procesy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1 02 06 – odpady z procesov hydrometalurgie medi iné ako uvedené v 11 02 05       </w:t>
        <w:tab/>
        <w:tab/>
        <w:t xml:space="preserve">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1 05 01 – tvrdý zinok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1 05 02 – zinkový popol                                            </w:t>
        <w:tab/>
        <w:tab/>
        <w:tab/>
        <w:t> 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01 – piliny a triesky zo železných kovov      </w:t>
        <w:tab/>
        <w:tab/>
        <w:t xml:space="preserve">         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02 – prach a zlomky zo železných kovov                  </w:t>
        <w:tab/>
        <w:tab/>
        <w:t xml:space="preserve">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03 – piliny a triesky z neželezných kovov                  </w:t>
        <w:tab/>
        <w:tab/>
        <w:t xml:space="preserve">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04 – prach a zlomky z neželezných kovov                   </w:t>
        <w:tab/>
        <w:tab/>
        <w:t xml:space="preserve">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05 – hobliny a triesky z plastov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13 – odpady zo zvárania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15 – kaly z obrábania iné ako uvedené v 12 01 14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17 – odpadový pieskovací materiál iný ako uvedený v 12 01 16         </w:t>
        <w:tab/>
        <w:t xml:space="preserve">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2 01 21 – použité brúsne nástroje a brúsne materiály iné ako uvedené v 12 01 20 </w:t>
        <w:tab/>
        <w:tab/>
        <w:t xml:space="preserve">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5 01 03 – obaly z dreva 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5 01 05 – kompozitné obaly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5 01 06 – zmiešané obaly                                           </w:t>
        <w:tab/>
        <w:tab/>
        <w:tab/>
        <w:t> 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5 02 03 – absorbenty, filtračné materiály, handry na čistenie a ochranné odevy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iné ako uvedené v 15 02 02              </w:t>
        <w:tab/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1 12 – brzdové platničky a obloženie iné ako uvedené v 16 01 11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1 19 – plasty                         </w:t>
        <w:tab/>
        <w:tab/>
        <w:t xml:space="preserve">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1 20 – sklo    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1 22 – časti inak nešpecifikované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6 01 99 – odpady inak nešpecifikova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2 14 – vyradené zariadenia iné ako uvedené v 16 02 09 až 16 02 13  </w:t>
        <w:tab/>
        <w:t xml:space="preserve">     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2 16 – časti odstránené z vyradených zariadení, iné ako uvedené v 16 02 15       </w:t>
        <w:tab/>
        <w:tab/>
        <w:t xml:space="preserve">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3 04 – anorganické odpady iné ako uvedené v 16 03 03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3 06 – organické odpady iné ako uvedené v 16 03 05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5 09 – vyradené chemikálie iné ako uvedené v 16 05 06, 16 05 07 alebo 16 05 08 </w:t>
        <w:tab/>
        <w:tab/>
        <w:t xml:space="preserve">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6 04 – alkalické batérie iné ako uvedené v 16 06 03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6 05 – iné batérie a akumulátory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6 08 01 – použité katalyzátory obsahujúce zlato, striebro, rénium, ródium, paládium,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irídium alebo platinu okrem 16 08 07          </w:t>
        <w:tab/>
        <w:tab/>
        <w:tab/>
        <w:t xml:space="preserve">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8 03 – použité katalyzátory obsahujúce prechodné kovy alebo zlúčeniny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prechodných kovov,  Inak nešpecifikované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08 04 – použité katalyzátory z krakovacích procesov okrem16 08 07      </w:t>
        <w:tab/>
        <w:tab/>
        <w:t xml:space="preserve">         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11 02 – výmurovky a žiaruvzdorné materiály na báze uhlíka z metalurgických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</w:t>
      </w:r>
      <w:r>
        <w:rPr>
          <w:bCs w:val="false"/>
          <w:i w:val="false"/>
          <w:iCs w:val="false"/>
        </w:rPr>
        <w:t xml:space="preserve">procesov iné ako uvedené v 16 11 01  </w:t>
        <w:tab/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6 11 04 – iné výmurovky a žiaruvzdorné materiály z metalurgických procesov iné ako </w:t>
        <w:br/>
        <w:t xml:space="preserve">             uvedené v 16 11 03            </w:t>
        <w:tab/>
        <w:tab/>
        <w:tab/>
        <w:tab/>
        <w:t xml:space="preserve">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6 11 06 – výmurovky a žiaruvzdorné materiály z nemetalurgických procesov iné ako</w:t>
        <w:br/>
        <w:t xml:space="preserve">              uvedené v 16 11 05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1 01 – betón   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1 02 – tehly   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1 03 – obkladačky, dlaždice a keramika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1 07 – zmesi betónu, tehál, obkladačiek, dlaždíc a keramiky iné ako uvedené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>v 17 01 06</w:t>
        <w:tab/>
        <w:tab/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2 01 – drevo   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2 02 – sklo    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2 03 – plasty                                                   </w:t>
        <w:tab/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3 02 – bitúmenové zmesi iné ako uvedené v 17 03 01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4 11 – káble iné ako uvedené v 17 04 10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5 04 – zemina a kamenivo iné ako uvedené v 17 05 03             </w:t>
        <w:tab/>
        <w:tab/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5 06 – výkopová zemina iná ako uvedená v 17 05 05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5 08 – štrk zo železničného zvršku iný ako uvedený v 17 05 07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7 06 04 – izolačné materiály iné ako uvedené v 17 06 01 a 17 06 03       </w:t>
        <w:tab/>
        <w:t xml:space="preserve"> 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7 08 02 – stavebné materiály na báze sadry iné ako uvedené v 17 08 01                                               17 09 04 – zmiešané odpady zo stavieb a demolácií iné ako uvedené v 17 09 01,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</w:t>
      </w:r>
      <w:r>
        <w:rPr>
          <w:bCs w:val="false"/>
          <w:i w:val="false"/>
          <w:iCs w:val="false"/>
        </w:rPr>
        <w:t xml:space="preserve">17 09 02 a 17 09 03           </w:t>
        <w:tab/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1 01 – ostré predmety okrem 18 01 03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1 04 – odpady, ktorých zber a zneškodňovanie nepodliehajú osobitným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požiadavkám z hľadiska prevencie nákazy(napr. obväzy, sadrové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odtlačky a  obväzy, posteľná bielizeň, jednorazové odevy, plienky)     </w:t>
        <w:tab/>
        <w:t xml:space="preserve"> 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1 09 – liečivá iné ako uvedené v 18 01 08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2 01 – ostré predmety okrem 18 02 02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2 03 – odpady, ktorých zber a zneškodňovanie nepodliehajú osobitným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požiadavkám z hľadiska prevencie nákazy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2 06 – chemikálie iné ako uvedené v 18 02 05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8 02 08 – liečivá iné ako uvedené v 18 02 07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1 02 – železné materiály odstránené z popola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1 12 – popol a škvara iné ako uvedené v 19 01 11             </w:t>
        <w:tab/>
        <w:tab/>
        <w:t xml:space="preserve">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1 14 – popolček iný ako uvedený v 19 01 13                     </w:t>
        <w:tab/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1 16 – kotolný prach iný ako uvedený v 19 01 15              </w:t>
        <w:tab/>
        <w:tab/>
        <w:t xml:space="preserve">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1 18 – odpad z pyrolýzy iný ako uvedený v 19 01 17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1 19 – piesky z fluidnej vrstvy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2 03 – predbežne zmiešaný odpad zložený len z odpadov neoznačených ako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 </w:t>
      </w:r>
      <w:r>
        <w:rPr>
          <w:bCs w:val="false"/>
          <w:i w:val="false"/>
          <w:iCs w:val="false"/>
        </w:rPr>
        <w:t xml:space="preserve">nebezpečné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2 06 – kaly z fyzikálno-chemického spracovania iné ako uvedené v 19 02 05    </w:t>
        <w:tab/>
        <w:t xml:space="preserve">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3 05 – stabilizované odpady iné ako uvedené v 19 03 04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3 07 – solidifikované odpady iné ako uvedené v 19 03 06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4 01 – vitrifikovaný odpad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5 01 – nekompostované zložky komunálnych odpadov a podobných odpadov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5 02 –  nekompostované zložky živočíšneho a rastlinného odpadu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5 03 – kompost nevyhovujúcej kvality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5 99 – odpady inak nešpecifikované</w:t>
        <w:tab/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6 04 – zvyšky kvasenia z anaeróbnej úpravy komunálnych odpadov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6 06 – zvyšky kvasenia a kal z anaeróbnej úpravy živočíšneho a rastlín. Odpadu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6 99 – odpady inak nešpecifikova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8 01 – zhrabky z hrablíc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8 02 – odpad z lapačov piesku                       </w:t>
        <w:tab/>
        <w:tab/>
        <w:tab/>
        <w:t xml:space="preserve">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8 05 – kaly z čistenia komunálnych odpadových vôd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8 12 – kaly z biologickej úpravy priemyselných odpadových vôd iné ako uvedené v 19 08 11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8 14 – kaly z inej úpravy priem. odpadových vôd iné ako uvedené v 19 08 13      </w:t>
        <w:tab/>
        <w:t xml:space="preserve">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9 01 – tuhé odpady z primárnych filtrov a hrablíc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9 02 – kaly z čírenia vody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9 03 – kaly z dekarbonizácie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9 04 – použité aktívne uhlie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09 05 – nasýtené alebo použité iontomeničové živice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09 99 – odpady inak nešpecifikované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0 04 – úletová frakcia a prach iné ako uvedené v 19 10 03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0 06 – iné frakcie iné ako uvedené v 19 10 05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1 – papier a lepenka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2 – železné kovy  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3 – neželezné kovy 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4 – plasty a guma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5 – sklo    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7 – drevo iné ako uvedené v 19 12 06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8 –  textílie                            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09 – minerálne látky (napr. piesok, kamenivo)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2 10 – horľavý odpad (palivo z odpadov)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9 12 12 – iné odpady vrátane zmiešaných materiálov z mechanického spracovania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                 </w:t>
      </w:r>
      <w:r>
        <w:rPr>
          <w:bCs w:val="false"/>
          <w:i w:val="false"/>
          <w:iCs w:val="false"/>
        </w:rPr>
        <w:t xml:space="preserve">odpadu iné ako uvedené v 19 12 11   </w:t>
        <w:tab/>
        <w:tab/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3 02 – odpady zo sanácie pôdy iné ako uvedené v 19 13 01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3 04 – kaly zo sanácie pôdy iné ako uvedené v 19 13 03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9 13 06 – kaly zo sanácie podzemnej vody iné ako uvedené v 19 13 05     </w:t>
        <w:tab/>
        <w:tab/>
        <w:t xml:space="preserve">                                         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20 01 08 – biologicky rozložiteľný kuchynský a reštauračný odpad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1 25 – jedlé oleje a tuky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1 28 – farby, tlačiarenské farby, lepidlá a živice iné ako uvedené v 20 01 27  </w:t>
        <w:tab/>
        <w:t xml:space="preserve"> </w:t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1 30 – detergenty iné ako uvedené v 20 01 29        </w:t>
        <w:tab/>
        <w:t xml:space="preserve">            </w:t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1 32 – liečivá iné ako uvedené v 20 01 31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1 34 – batérie a akumulátory iné ako uvedené v 20 01 33 6)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2 01 – biologicky rozložiteľný odpad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2 02 – zemina a kamenivo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2 03 – iné biologicky nerozložiteľné odpady                     </w:t>
        <w:tab/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3 01 – zmesový komunálny odpad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3 02 – odpad z trhovísk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3 03 – odpad z čistenia ulíc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3 04 – kal zo septikov                                          </w:t>
        <w:tab/>
        <w:tab/>
      </w:r>
    </w:p>
    <w:p>
      <w:pPr>
        <w:pStyle w:val="Zkladntext2"/>
        <w:ind w:left="284" w:hanging="28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20 03 06 – odpad z čistenia kanalizácie                             </w:t>
        <w:tab/>
        <w:tab/>
      </w:r>
    </w:p>
    <w:p>
      <w:pPr>
        <w:pStyle w:val="Zkladntext2"/>
        <w:ind w:left="284" w:hanging="284"/>
        <w:rPr>
          <w:i w:val="false"/>
          <w:i w:val="false"/>
        </w:rPr>
      </w:pPr>
      <w:r>
        <w:rPr>
          <w:i w:val="false"/>
        </w:rPr>
        <w:t xml:space="preserve">20 03 07 – objemný odpad                                       </w:t>
        <w:tab/>
        <w:t xml:space="preserve">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926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686935</wp:posOffset>
              </wp:positionH>
              <wp:positionV relativeFrom="paragraph">
                <wp:posOffset>-106045</wp:posOffset>
              </wp:positionV>
              <wp:extent cx="2143760" cy="390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76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Strana 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t>26</w:t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t>26</w:t>
                          </w:r>
                          <w:r>
                            <w:rPr>
                              <w:sz w:val="16"/>
                              <w:i/>
                              <w:szCs w:val="16"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16"/>
                              <w:szCs w:val="16"/>
                            </w:rPr>
                            <w:t>rozhodnutia č. i.. 75 0 28 01 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8pt;height:30.75pt;mso-wrap-distance-left:0pt;mso-wrap-distance-right:0pt;mso-wrap-distance-top:0pt;mso-wrap-distance-bottom:0pt;margin-top:-8.35pt;mso-position-vertical-relative:text;margin-left:3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Strana 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t>26</w:t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instrText xml:space="preserve"> NUMPAGES \* ARABIC </w:instrText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t>26</w:t>
                    </w:r>
                    <w:r>
                      <w:rPr>
                        <w:sz w:val="16"/>
                        <w:i/>
                        <w:szCs w:val="16"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16"/>
                        <w:szCs w:val="16"/>
                      </w:rPr>
                      <w:t>rozhodnutia č. i.. 75 0 28 01 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9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00"/>
      </w:pPr>
      <w:rPr>
        <w:color w:val="000000"/>
      </w:rPr>
    </w:lvl>
    <w:lvl w:ilvl="2">
      <w:start w:val="26"/>
      <w:numFmt w:val="decimal"/>
      <w:lvlText w:val="%1.%2.%3"/>
      <w:lvlJc w:val="left"/>
      <w:pPr>
        <w:tabs>
          <w:tab w:val="num" w:pos="780"/>
        </w:tabs>
        <w:ind w:left="7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>
        <w:color w:val="000000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G Omega" w:hAnsi="CG Omega" w:cs="CG Omeg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4"/>
    </w:rPr>
  </w:style>
  <w:style w:type="character" w:styleId="WW8Num47z2">
    <w:name w:val="WW8Num47z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99CC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auto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00"/>
      <w:sz w:val="24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000000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olor w:val="99CC0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>
      <w:color w:val="000000"/>
      <w:sz w:val="24"/>
    </w:rPr>
  </w:style>
  <w:style w:type="character" w:styleId="WW8Num150z2">
    <w:name w:val="WW8Num150z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color w:val="000000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5z2">
    <w:name w:val="WW8Num165z2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00000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Arial" w:hAnsi="Arial" w:cs="Arial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i w:val="false"/>
    </w:rPr>
  </w:style>
  <w:style w:type="character" w:styleId="WW8Num214z0">
    <w:name w:val="WW8Num214z0"/>
    <w:qFormat/>
    <w:rPr>
      <w:color w:val="000000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2">
    <w:name w:val="WW8Num223z2"/>
    <w:qFormat/>
    <w:rPr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color w:val="000000"/>
      <w:sz w:val="24"/>
    </w:rPr>
  </w:style>
  <w:style w:type="character" w:styleId="WW8Num239z2">
    <w:name w:val="WW8Num239z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color w:val="000000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color w:val="000000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color w:val="00000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color w:val="000000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color w:val="00000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color w:val="000000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8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8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8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03:00Z</dcterms:created>
  <dc:creator>dankajt</dc:creator>
  <dc:description/>
  <dc:language>en-US</dc:language>
  <cp:lastModifiedBy>Administrator</cp:lastModifiedBy>
  <cp:lastPrinted>2004-04-16T11:28:00Z</cp:lastPrinted>
  <dcterms:modified xsi:type="dcterms:W3CDTF">2004-04-16T09:37:00Z</dcterms:modified>
  <cp:revision>4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