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Číslo : 8072-37754/200/Mer/570190104/Z2</w:t>
        <w:tab/>
        <w:t xml:space="preserve">                   Košice 20.11</w:t>
      </w:r>
      <w:r>
        <w:rPr>
          <w:rFonts w:cs="Times New Roman" w:ascii="Times New Roman" w:hAnsi="Times New Roman"/>
          <w:lang w:val="sk-SK" w:eastAsia="en-US"/>
        </w:rPr>
        <w:t>.2007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0"/>
          <w:lang w:val="cs-CZ" w:eastAsia="en-US"/>
        </w:rPr>
      </w:pPr>
      <w:r>
        <w:rPr>
          <w:sz w:val="20"/>
          <w:lang w:val="cs-CZ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R O Z H O D N U T I E </w:t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/>
          <w:b/>
          <w:bCs/>
          <w:sz w:val="32"/>
          <w:lang w:val="sk-SK"/>
        </w:rPr>
      </w:pPr>
      <w:r>
        <w:rPr>
          <w:rFonts w:cs="Times New Roman" w:ascii="Times New Roman" w:hAnsi="Times New Roman"/>
          <w:b/>
          <w:bCs/>
          <w:sz w:val="32"/>
          <w:lang w:val="sk-SK"/>
        </w:rPr>
      </w:r>
    </w:p>
    <w:p>
      <w:pPr>
        <w:pStyle w:val="Normal"/>
        <w:jc w:val="center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Slovenská inšpekcia životného prostredia, Inšpektorát životného prostredia Košice, odbor integrovaného povoľovania a kontroly (ďalej len „IŽP Košice“), ako príslušný orgán štátnej správy podľa § 9 a </w:t>
      </w:r>
      <w:r>
        <w:rPr>
          <w:bCs/>
          <w:color w:val="000000"/>
        </w:rPr>
        <w:t>§ 10 zákona č. 525/2003 Z. z. o štátnej správe starostlivosti              o  životné prostredie a o zmene a  doplnení niektorých zákonov v  znení neskorších  predpisov a</w:t>
      </w:r>
      <w:r>
        <w:rPr>
          <w:color w:val="000000"/>
        </w:rPr>
        <w:t xml:space="preserve">  § 28 ods. 1 písm. a) zákona č. 245/2003 Z. z. o integrovanej prevencii a kontrole znečisťovania životného prostredia a o zmene a doplnení niektorých zákonov v znení neskorších predpisov (ďalej len „zákon č. 245/2003 Z. z. o IPKZ“), podľa § 8 ods. 2  písm. a) bod 1, písm. b) bod 3,  písm. c) bod 10, písm. h) bod 1 a § 8 ods. 7 zákona č. 245/2003 Z. z. o IPKZ, na základe vykonaného konania podľa zákona č. 245/2003 Z. z. o IPKZ a zákona     č. 71/1967 Zb. o správnom konaní v znení neskorších predpisov (ďalej len „zákon                      č. 71/1967 Zb. o správnom konaní“)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</w:t>
      </w:r>
    </w:p>
    <w:p>
      <w:pPr>
        <w:pStyle w:val="Normal"/>
        <w:rPr>
          <w:color w:val="000000"/>
        </w:rPr>
      </w:pPr>
      <w:r>
        <w:rPr>
          <w:b/>
          <w:bCs/>
        </w:rPr>
        <w:t xml:space="preserve">                                                               </w:t>
      </w:r>
      <w:r>
        <w:rPr>
          <w:b/>
          <w:bCs/>
        </w:rPr>
        <w:t>dopĺňa a  m e n í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center"/>
        <w:rPr>
          <w:b/>
          <w:b/>
        </w:rPr>
      </w:pPr>
      <w:r>
        <w:rPr>
          <w:b/>
        </w:rPr>
        <w:t>i n t e g r o v a n é  p o v o l e n i e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/>
        <w:t>vydané IŽP Košice rozhodnutím číslo 2393/158-OIPK/2004-Ko/75 019 01 04 zo dňa 27.12.2004, zmenené rozhodnutím číslo 599/122/2-OIPK/2006-Mi/5701904/Z1 zo dňa 22.11.</w:t>
      </w:r>
      <w:r>
        <w:rPr>
          <w:lang w:val="en-US" w:eastAsia="en-US"/>
        </w:rPr>
        <w:t>2006</w:t>
      </w:r>
      <w:r>
        <w:rPr/>
        <w:t xml:space="preserve">   pre </w:t>
      </w:r>
      <w:r>
        <w:rPr>
          <w:b/>
          <w:bCs/>
        </w:rPr>
        <w:t>prevádzku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  </w:t>
      </w: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Výrobňa formaldehydu IV“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Priemyselná 720, 072 22 Strážske</w:t>
      </w:r>
    </w:p>
    <w:p>
      <w:pPr>
        <w:pStyle w:val="Normal"/>
        <w:jc w:val="center"/>
        <w:rPr/>
      </w:pPr>
      <w:r>
        <w:rPr/>
        <w:t>okres: Michalovce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spacing w:lineRule="exact" w:line="300"/>
        <w:jc w:val="both"/>
        <w:rPr/>
      </w:pPr>
      <w:r>
        <w:rPr>
          <w:b/>
        </w:rPr>
        <w:t>prevádzkovateľov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obchodné meno: </w:t>
      </w:r>
      <w:r>
        <w:rPr>
          <w:b/>
        </w:rPr>
        <w:t>DIAKOL STRÁŽSKE, s.r.o.</w:t>
      </w:r>
    </w:p>
    <w:p>
      <w:pPr>
        <w:pStyle w:val="Normal"/>
        <w:rPr/>
      </w:pPr>
      <w:r>
        <w:rPr/>
        <w:t xml:space="preserve">sídlo:                   </w:t>
      </w:r>
      <w:r>
        <w:rPr>
          <w:b/>
        </w:rPr>
        <w:t xml:space="preserve">Priemyselná 720, 072 22 Strážske </w:t>
      </w:r>
    </w:p>
    <w:p>
      <w:pPr>
        <w:pStyle w:val="Normal"/>
        <w:rPr/>
      </w:pPr>
      <w:r>
        <w:rPr/>
        <w:t xml:space="preserve">IČO:                    </w:t>
      </w:r>
      <w:r>
        <w:rPr>
          <w:b/>
        </w:rPr>
        <w:t>36 578 380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Prevádzka Výrobňa formaldehydu IV je umiestnená na pozemkoch parc.                   č. 1848/160, 1848/168, 1848/87, 1848/89, 1848/95, 1848/96, 1845/212, 2496/17 a 1845/121 v kat. úz. Strážske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Súčasťou zmeny integrovaného povolenia je podľa § 8 ods. 2 zákona                       č. 245/2003 Z. z. o IPK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) v oblasti ochrany ovzdušia:</w:t>
      </w:r>
    </w:p>
    <w:p>
      <w:pPr>
        <w:pStyle w:val="Normal"/>
        <w:jc w:val="both"/>
        <w:rPr/>
      </w:pPr>
      <w:r>
        <w:rPr/>
        <w:t xml:space="preserve">- súhlas k  povoleniu  zmeny  na zdroji znečisťovania ovzdušia a k uskutočneniu stavby </w:t>
        <w:br/>
        <w:t xml:space="preserve">    „Úprava stáčacej stanice metanolu“, podľa  § 8 ods. 2 písm. a) bod 1 zákona                          </w:t>
        <w:br/>
        <w:t xml:space="preserve">    č. 245/2003 Z. z. o IPKZ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) v oblasti povrchových vôd a podzemných vôd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súhlas  na  vykonávanie činností,  ktoré môžu ovplyvniť stav povrchových a podzemných </w:t>
        <w:br/>
        <w:t xml:space="preserve">    vôd uskutočnením stavby „Úprava stáčacej stanice metanolu“, podľa § 8 ods. 2 písm. b) </w:t>
        <w:br/>
        <w:t xml:space="preserve">    bod 3 zákona  č. 245/2003 Z. z. o IPKZ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) v oblasti odpadov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vyjadrenie v stavebnom konaní k výstavbe týkajúcej sa odpadového hospodárstva </w:t>
        <w:br/>
        <w:t xml:space="preserve">    uskutočnením stavby „Úprava stáčacej stanice metanolu“, podľa § 8 ods. 2 písm. c) bod 10 </w:t>
        <w:br/>
        <w:t xml:space="preserve">    zákona č. 245/2003 Z. z. o IPKZ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) v oblasti ochrany prírody a krajiny 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vyjadrenie k vydaniu stavebného povolenia na stavbu „Úprava stáčacej stanice metanolu“, </w:t>
        <w:br/>
        <w:t xml:space="preserve">    podľa § 8 ods. 2 písm. h) bod 1 zákona č. 245/2003 Z. z. o IPKZ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/>
        <w:t xml:space="preserve">Integrované povolenie na vykonávanie činnosti v prevádzke vydané IŽP Košice rozhodnutím číslo </w:t>
      </w:r>
      <w:r>
        <w:rPr>
          <w:b/>
        </w:rPr>
        <w:t>2393/158-OIPK/2004-Ko/75 019 01 04</w:t>
      </w:r>
      <w:r>
        <w:rPr/>
        <w:t xml:space="preserve"> zo dňa </w:t>
      </w:r>
      <w:r>
        <w:rPr>
          <w:b/>
        </w:rPr>
        <w:t>27.12.2004</w:t>
      </w:r>
      <w:r>
        <w:rPr/>
        <w:t xml:space="preserve">, zmenené rozhodnutím číslo </w:t>
      </w:r>
      <w:r>
        <w:rPr>
          <w:b/>
        </w:rPr>
        <w:t>599/122/2-OIPK/2006-Mi/57 019 01 04/Z1</w:t>
      </w:r>
      <w:r>
        <w:rPr/>
        <w:t xml:space="preserve"> zo dňa </w:t>
      </w:r>
      <w:r>
        <w:rPr>
          <w:b/>
        </w:rPr>
        <w:t>22.11.</w:t>
      </w:r>
      <w:r>
        <w:rPr>
          <w:b/>
          <w:lang w:val="en-US" w:eastAsia="en-US"/>
        </w:rPr>
        <w:t>2006</w:t>
      </w:r>
      <w:r>
        <w:rPr>
          <w:bCs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 xml:space="preserve">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bCs/>
        </w:rPr>
        <w:t xml:space="preserve">                                            </w:t>
      </w:r>
      <w:r>
        <w:rPr>
          <w:b/>
          <w:bCs/>
          <w:sz w:val="28"/>
          <w:szCs w:val="28"/>
        </w:rPr>
        <w:t xml:space="preserve">sa mení a dopĺňa </w:t>
      </w:r>
      <w:r>
        <w:rPr>
          <w:b/>
          <w:sz w:val="28"/>
          <w:szCs w:val="28"/>
        </w:rPr>
        <w:t>nasledovne:</w:t>
      </w:r>
    </w:p>
    <w:p>
      <w:pPr>
        <w:pStyle w:val="Zkladntext2"/>
        <w:jc w:val="both"/>
        <w:rPr>
          <w:i w:val="false"/>
          <w:i w:val="false"/>
          <w:sz w:val="28"/>
          <w:szCs w:val="28"/>
          <w:highlight w:val="yellow"/>
        </w:rPr>
      </w:pPr>
      <w:r>
        <w:rPr>
          <w:i w:val="false"/>
          <w:sz w:val="28"/>
          <w:szCs w:val="28"/>
          <w:highlight w:val="yellow"/>
        </w:rPr>
      </w:r>
    </w:p>
    <w:p>
      <w:pPr>
        <w:pStyle w:val="Zkladntext2"/>
        <w:jc w:val="both"/>
        <w:rPr>
          <w:b/>
          <w:b/>
          <w:i w:val="false"/>
          <w:i w:val="false"/>
        </w:rPr>
      </w:pPr>
      <w:r>
        <w:rPr>
          <w:i w:val="false"/>
        </w:rPr>
        <w:t xml:space="preserve">V časti </w:t>
      </w:r>
      <w:r>
        <w:rPr>
          <w:b/>
          <w:i w:val="false"/>
        </w:rPr>
        <w:t>II. Záväzné podmienky, 1. Technické zariadenia a opatrenia na ochranu ovzdušia, vody a pôdy v prevádzke, 1.1.4 Stáčanie metanolu zo železničných cisterien</w:t>
      </w:r>
      <w:r>
        <w:rPr>
          <w:i w:val="false"/>
        </w:rPr>
        <w:t xml:space="preserve">      sa </w:t>
      </w:r>
      <w:r>
        <w:rPr>
          <w:b/>
          <w:i w:val="false"/>
        </w:rPr>
        <w:t>ruší</w:t>
      </w:r>
      <w:r>
        <w:rPr>
          <w:i w:val="false"/>
        </w:rPr>
        <w:t xml:space="preserve"> platné znenie textu a </w:t>
      </w:r>
      <w:r>
        <w:rPr>
          <w:b/>
          <w:i w:val="false"/>
        </w:rPr>
        <w:t>nahrádza sa</w:t>
      </w:r>
      <w:r>
        <w:rPr>
          <w:i w:val="false"/>
        </w:rPr>
        <w:t xml:space="preserve"> týmto novým znením:</w:t>
      </w:r>
    </w:p>
    <w:p>
      <w:pPr>
        <w:pStyle w:val="Zkladntext2"/>
        <w:jc w:val="both"/>
        <w:rPr>
          <w:b/>
          <w:b/>
          <w:i w:val="false"/>
          <w:i w:val="false"/>
          <w:highlight w:val="yellow"/>
        </w:rPr>
      </w:pPr>
      <w:r>
        <w:rPr>
          <w:b/>
          <w:i w:val="false"/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1.4  Stáčanie metanolu zo železničných cisterien </w:t>
      </w:r>
    </w:p>
    <w:p>
      <w:pPr>
        <w:pStyle w:val="Normal"/>
        <w:rPr/>
      </w:pPr>
      <w:r>
        <w:rPr/>
        <w:t xml:space="preserve">      </w:t>
      </w: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Na stáčanie  metanolu  zo železničných cisterien so spodným a vrchným hrdlom slúži stáčacia stanica, na ktorej </w:t>
      </w:r>
      <w:r>
        <w:rPr>
          <w:iCs/>
        </w:rPr>
        <w:t>je umiestnených 10 stáčacích miest. Stáčanie metanolu zo železničných cisterien s vrchným hrdlom je zabezpečené zo stanovíšť č. 4a, 5a a 6a jestvujúcej stáčacej stanice, ktorých prestrešená manipulačná plocha rozmerov cca 5 x 9,6 m je zabezpečená proti úniku nebezpečných látok do povrchových a podzemných vôd trojnásobným ochranným náterom SIKKATON ISOL a je vyspádovaná do jestvujúcej havarijnej nádrže. Pred začatím stáčania metanolu z cisterien s vrchným hrdlom sa najprv membránovým čerpadlom zahltí sacie potrubie stáčacích čerpadiel s účinnou mechanickou upchávkou alebo sa stáčanie metanolu zabezpečuje bezupchávkovými čerpadlami. Stáč</w:t>
      </w:r>
      <w:r>
        <w:rPr/>
        <w:t xml:space="preserve">aný metanol je potrubnými mostami prečerpávaný do zásobníkov metanolu. Stáčacia stanica má  pod koľajou pozdĺž celej dĺžky cisterien  napojených na stáčanie vybudovanú havarijnú nádrž, ktorá má železobetónové dno s kyselinovzdornou dlažbou. Dažďové vody nazhromaždené       v havarijnej nádrži sú prečerpávané do chemickej kanalizácie vyúsťujúcej do ZC č. IV alebo sú odčerpávané vozidlom CAS a odvážané na ČOV. 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V časti </w:t>
      </w:r>
      <w:r>
        <w:rPr>
          <w:b/>
          <w:i w:val="false"/>
        </w:rPr>
        <w:t xml:space="preserve">II. Záväzné podmienky, 1. Technické zariadenia a opatrenia na ochranu ovzdušia, vody a pôdy v prevádzke, 1.5 Technicko-prevádzkové podmienky                   pre skladovanie a manipuláciu s nebezpečnými látkami </w:t>
      </w:r>
      <w:r>
        <w:rPr>
          <w:i w:val="false"/>
        </w:rPr>
        <w:t xml:space="preserve">sa za bod 1.5.6 </w:t>
      </w:r>
      <w:r>
        <w:rPr>
          <w:b/>
          <w:i w:val="false"/>
        </w:rPr>
        <w:t xml:space="preserve">dopĺňa </w:t>
      </w:r>
      <w:r>
        <w:rPr>
          <w:i w:val="false"/>
        </w:rPr>
        <w:t>bod</w:t>
      </w:r>
      <w:r>
        <w:rPr>
          <w:b/>
          <w:i w:val="false"/>
        </w:rPr>
        <w:t xml:space="preserve"> 1.5.7</w:t>
      </w:r>
      <w:r>
        <w:rPr>
          <w:i w:val="false"/>
        </w:rPr>
        <w:t>: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1.5.7 Prevádzkovateľ je povinný zabezpečiť, aby upravené manipulačné plochy 4a., 5a a 6a </w:t>
        <w:br/>
        <w:t xml:space="preserve">          slúžiace  na stáčanie metanolu zo železničných cisterien s vrchným hrdlom boli celistvé  </w:t>
        <w:br/>
        <w:t xml:space="preserve">          a neboli na nich žiadne trhliny, ktoré by spôsobili únik nebezpečných látok                   </w:t>
        <w:br/>
        <w:t xml:space="preserve">          do povrchových a podzemných vôd. Manipulačné plochy môžu byť používané iba </w:t>
        <w:br/>
        <w:t xml:space="preserve">          na zabezpečenie prístupu obslužného personálu ku stáčaným cisternám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Cs/>
          <w:i/>
          <w:i/>
          <w:iCs/>
          <w:szCs w:val="24"/>
        </w:rPr>
      </w:pPr>
      <w:r>
        <w:rPr>
          <w:rFonts w:cs="Times New Roman" w:ascii="Times New Roman" w:hAnsi="Times New Roman"/>
          <w:szCs w:val="24"/>
        </w:rPr>
        <w:t xml:space="preserve">V časti </w:t>
      </w:r>
      <w:r>
        <w:rPr>
          <w:rFonts w:cs="Times New Roman" w:ascii="Times New Roman" w:hAnsi="Times New Roman"/>
          <w:b/>
          <w:szCs w:val="24"/>
        </w:rPr>
        <w:t xml:space="preserve">II. Záväzné podmienky, 4. Opatrenia na zamedzenie vzniku odpadov, a ak to nie je možné, opatrenia, aby sa odpad vznikajúci v prevádzke zhodnotil, a ak ani to nie je technicky alebo ekonomicky možné, aby sa zneškodnil tak, že sa zníži alebo zamedzí jeho vplyv na životné prostredie. sa </w:t>
      </w:r>
      <w:r>
        <w:rPr>
          <w:rFonts w:cs="Times New Roman" w:ascii="Times New Roman" w:hAnsi="Times New Roman"/>
          <w:bCs/>
          <w:szCs w:val="24"/>
        </w:rPr>
        <w:t xml:space="preserve"> za bod 19</w:t>
      </w:r>
      <w:r>
        <w:rPr>
          <w:rFonts w:cs="Times New Roman" w:ascii="Times New Roman" w:hAnsi="Times New Roman"/>
          <w:b/>
          <w:bCs/>
          <w:szCs w:val="24"/>
        </w:rPr>
        <w:t xml:space="preserve"> dopĺňajú</w:t>
      </w:r>
      <w:r>
        <w:rPr>
          <w:rFonts w:cs="Times New Roman" w:ascii="Times New Roman" w:hAnsi="Times New Roman"/>
          <w:bCs/>
          <w:szCs w:val="24"/>
        </w:rPr>
        <w:t xml:space="preserve"> body </w:t>
      </w:r>
      <w:r>
        <w:rPr>
          <w:rFonts w:cs="Times New Roman" w:ascii="Times New Roman" w:hAnsi="Times New Roman"/>
          <w:b/>
          <w:bCs/>
          <w:szCs w:val="24"/>
        </w:rPr>
        <w:t xml:space="preserve">20 </w:t>
      </w:r>
      <w:r>
        <w:rPr>
          <w:rFonts w:cs="Times New Roman" w:ascii="Times New Roman" w:hAnsi="Times New Roman"/>
          <w:bCs/>
          <w:szCs w:val="24"/>
        </w:rPr>
        <w:t>až</w:t>
      </w:r>
      <w:r>
        <w:rPr>
          <w:rFonts w:cs="Times New Roman" w:ascii="Times New Roman" w:hAnsi="Times New Roman"/>
          <w:b/>
          <w:bCs/>
          <w:szCs w:val="24"/>
        </w:rPr>
        <w:t xml:space="preserve"> 22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Cs/>
          <w:i/>
          <w:i/>
          <w:iCs/>
          <w:szCs w:val="24"/>
        </w:rPr>
      </w:pPr>
      <w:r>
        <w:rPr>
          <w:rFonts w:cs="Times New Roman" w:ascii="Times New Roman" w:hAnsi="Times New Roman"/>
          <w:bCs/>
          <w:i/>
          <w:iCs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 xml:space="preserve">20. Prevádzkovateľ  je  povinný ako držiteľ  stavebných  odpadov a  odpadov z  demolácií </w:t>
        <w:br/>
        <w:t xml:space="preserve">      dodržiavať  ustanovenia  §  40c zákona č. 223/2001 Z. z. o odpadoch, v zmysle ktorého    </w:t>
        <w:br/>
        <w:t xml:space="preserve">      je povinný prednostne zabezpečiť materiálové zhodnotenie vzniknutých stavebných </w:t>
        <w:br/>
        <w:t xml:space="preserve">      odpadov a odpadov z demolácií, prípadne zabezpečiť zneškodnenie daných odpadov </w:t>
        <w:br/>
        <w:t xml:space="preserve">      prostredníctvom osoby oprávnenej nakladať s odpadmi podľa zákona č. 223/2001 Z. z. </w:t>
        <w:br/>
        <w:t xml:space="preserve">      o odpadoch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 xml:space="preserve">21. Prevádzkovateľ  je  povinný  ku  kolaudácii  stavby predložiť doklady o spôsobe naloženia       </w:t>
        <w:br/>
        <w:t xml:space="preserve">      s odpadom vzniknutým počas uskutočňovania stavby „Úprava stáčacej stanice metanolu“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 xml:space="preserve">22. Prevádzkovateľ  je  povinný nakladať  s nebezpečnými  odpadmi  v súlade s  rozhodnutím </w:t>
        <w:br/>
        <w:t xml:space="preserve">      IŽP Košice číslo 599/122/2-OIPK/2006-Mi/57 019 01 04 /Z1 zo dňa 22.11.2006, ktorým </w:t>
        <w:br/>
        <w:t xml:space="preserve">      bol udelený súhlas na nakladanie s nebezpečnými odpadmi. V prípade, že počas </w:t>
        <w:br/>
        <w:t xml:space="preserve">      uskutočňovania stavby vzniknú iné druhy nebezpečných odpadov alebo dôjde k zvýšeniu </w:t>
        <w:br/>
        <w:t xml:space="preserve">      ich množstva je prevádzkovateľ povinný požiadať IŽP Košice o zmenu integrovaného </w:t>
        <w:br/>
        <w:t xml:space="preserve">      povolenia, ktorého súčasťou bude súhlas na nakladanie s nebezpečnými odpadmi.   </w:t>
      </w:r>
    </w:p>
    <w:p>
      <w:pPr>
        <w:pStyle w:val="Zkladntext2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/>
          <w:i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V časti </w:t>
      </w:r>
      <w:r>
        <w:rPr>
          <w:b/>
          <w:i w:val="false"/>
        </w:rPr>
        <w:t xml:space="preserve">II. Záväzné podmienky, 10. Požiadavky  na   skúšobnú   prevádzku   pri   novej prevádzke alebo pri zmene technológie a opatrenia pre prípad zlyhania činnosti v prevádzke, 10.1 Požiadavky na skúšobnú prevádzku </w:t>
      </w:r>
      <w:r>
        <w:rPr>
          <w:i w:val="false"/>
        </w:rPr>
        <w:t xml:space="preserve">sa ruší pôvodné znenie bodu 10.1.1 a nahrádza týmto </w:t>
      </w:r>
      <w:r>
        <w:rPr>
          <w:b/>
          <w:i w:val="false"/>
        </w:rPr>
        <w:t>novým</w:t>
      </w:r>
      <w:r>
        <w:rPr>
          <w:i w:val="false"/>
        </w:rPr>
        <w:t xml:space="preserve"> znením a dopĺňajú sa body </w:t>
      </w:r>
      <w:r>
        <w:rPr>
          <w:b/>
          <w:i w:val="false"/>
        </w:rPr>
        <w:t>10.1.2 a 10.1.3</w:t>
      </w:r>
      <w:r>
        <w:rPr>
          <w:i w:val="false"/>
        </w:rPr>
        <w:t>: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10.1.1 Prevádzkovateľ  je  povinný najneskôr ku  kolaudácii  stavby  „Úprava  stáčacej  </w:t>
        <w:br/>
        <w:t xml:space="preserve">            stanice metanolu“ predložiť doklady o  spôsobe nakladania so všetkými druhmi </w:t>
        <w:br/>
        <w:t xml:space="preserve">            odpadov vzniknutými počas uskutočnenia stavby, certifikát z použitého izolačného </w:t>
        <w:br/>
        <w:t xml:space="preserve">            náteru SIKKATON ISOL, ktorý slúži na zabezpečenie manipulačnej plochy </w:t>
        <w:br/>
        <w:t xml:space="preserve">            upravených stáčacích miest 4a, 5a a 6a jestvujúcej stáčacej stanice a certifikáty </w:t>
        <w:br/>
        <w:t xml:space="preserve">            z novonavrhovaných prepojovacích potrubí určených na stáčanie metanolu.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10.1.2 Prevádzkovateľ je povinný pred uvedením stavby „Úprava stáčacej stanice metanolu“ </w:t>
        <w:br/>
        <w:t xml:space="preserve">            do užívania zabezpečiť vykonanie skúšok tesnoti novonavrhovaných prepojovacích </w:t>
        <w:br/>
        <w:t xml:space="preserve">            potrubí pri stáčaní metanolu odborne spôsobilou osobou s certifikátom na kvalifikáciu </w:t>
        <w:br/>
        <w:t xml:space="preserve">            na nedeštruktívne skúšanie a doklady o vykonaných skúškach predložiť ku kolaudácii </w:t>
        <w:br/>
        <w:t xml:space="preserve">            stavby.    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/>
        <w:t xml:space="preserve">10.1.3 Prevádzkovateľ   je  povinný   pred  podaním  návrhu  na  vydanie  kolaudačného </w:t>
        <w:br/>
        <w:t xml:space="preserve">            rozhodnutia na užívanie stavby „Úprava stáčacej stanice metanolu“ podľa </w:t>
        <w:br/>
        <w:t xml:space="preserve">           zákona č. 50/1976 Zb. o územnom plánovaní a stavebnom poriadku v znení neskorších </w:t>
        <w:br/>
        <w:t xml:space="preserve">           predpisov, požiadať IŽP Košice o vydanie zmeny integrovaného povolenia                                </w:t>
        <w:br/>
        <w:t xml:space="preserve">           pre prevádzku Výrobňa formaldehydu IV, ktorého súčasťou bude súhlas k užívaniu </w:t>
        <w:br/>
        <w:t xml:space="preserve">           zdroja znečisťovania ovzdušia po uskutočnení stavby „Úprava stáčacej stanice </w:t>
        <w:br/>
        <w:t xml:space="preserve">           metanolu“, podľa § 8 ods. 2 písm. a) bod 1 zákona č. 245/2003 Z. z. o IPKZ.   </w:t>
      </w:r>
    </w:p>
    <w:p>
      <w:pPr>
        <w:pStyle w:val="Header"/>
        <w:tabs>
          <w:tab w:val="clear" w:pos="4536"/>
          <w:tab w:val="clear" w:pos="9072"/>
          <w:tab w:val="left" w:pos="8460" w:leader="none"/>
          <w:tab w:val="right" w:pos="8640" w:leader="none"/>
        </w:tabs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8460" w:leader="none"/>
          <w:tab w:val="right" w:pos="8640" w:leader="none"/>
        </w:tabs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/>
      </w:pPr>
      <w:r>
        <w:rPr>
          <w:rFonts w:cs="Times New Roman" w:ascii="Times New Roman" w:hAnsi="Times New Roman"/>
          <w:b/>
          <w:lang w:val="sk-SK"/>
        </w:rPr>
        <w:tab/>
        <w:t xml:space="preserve">   Rozhodnutie </w:t>
      </w:r>
      <w:r>
        <w:rPr>
          <w:rFonts w:cs="Times New Roman" w:ascii="Times New Roman" w:hAnsi="Times New Roman"/>
          <w:lang w:val="sk-SK"/>
        </w:rPr>
        <w:t xml:space="preserve">číslo 2393/158-OIPK/2004-Ko/75 019 01 04 zo dňa 27.12.2004 vydané IŽP Košice, </w:t>
      </w:r>
      <w:r>
        <w:rPr>
          <w:rFonts w:cs="Times New Roman" w:ascii="Times New Roman" w:hAnsi="Times New Roman"/>
          <w:b/>
          <w:lang w:val="sk-SK"/>
        </w:rPr>
        <w:t xml:space="preserve">zmenené rozhodnutím </w:t>
      </w:r>
      <w:r>
        <w:rPr>
          <w:rFonts w:cs="Times New Roman" w:ascii="Times New Roman" w:hAnsi="Times New Roman"/>
          <w:lang w:val="sk-SK"/>
        </w:rPr>
        <w:t xml:space="preserve">číslo 599/122/2-OIPK/2006-Mi/57 019 01 04/Z1 zo dňa 22.11.2007 </w:t>
      </w:r>
      <w:r>
        <w:rPr>
          <w:rFonts w:cs="Times New Roman" w:ascii="Times New Roman" w:hAnsi="Times New Roman"/>
          <w:b/>
          <w:lang w:val="sk-SK"/>
        </w:rPr>
        <w:t xml:space="preserve">s výnimkou zmien uvedených v tomto rozhodnutí ostáva v platnosti v plnom rozsahu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/>
          <w:b/>
          <w:sz w:val="28"/>
          <w:szCs w:val="28"/>
          <w:lang w:val="sk-SK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O d ô v o d n e n i e</w:t>
      </w:r>
    </w:p>
    <w:p>
      <w:pPr>
        <w:pStyle w:val="Zkladntext2"/>
        <w:tabs>
          <w:tab w:val="clear" w:pos="708"/>
          <w:tab w:val="left" w:pos="-1260" w:leader="none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ind w:firstLine="708"/>
        <w:jc w:val="both"/>
        <w:rPr/>
      </w:pPr>
      <w:r>
        <w:rPr/>
        <w:t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 a podľa § 28 ods. 1 písm. a) zákona č. 245/2003 Z. z. o integrovanej prevencii a kontrole znečisťovania životného prostredia a o zmene a doplnení niektorých zákonov v znení neskorších predpisov (ďalej len „zákon č. 245/2003 Z. z. o IPKZ“), na základe konania vykonaného podľa zákona č. 245/2003 Z. z. o IPKZ a zákona č. 71/1967 Zb. o správnom konaní v znení neskorších predpisov vydáva zmenu  integrovaného povolenia vydaného        IŽP Košice rozhodnutím číslo 2393/158-OIPK/2004-Ko/75 019 01 04 zo dňa 27.12.2004, ktorým bolo povolené vykonávanie činnosti v prevádzke Výrobňa formaldehydu IV, umiestnenej v katastrálnom území Strážske, zmeneného rozhodnutím</w:t>
      </w:r>
      <w:r>
        <w:rPr>
          <w:b/>
        </w:rPr>
        <w:t xml:space="preserve"> </w:t>
      </w:r>
      <w:r>
        <w:rPr/>
        <w:t xml:space="preserve">číslo 599/122/2-OIPK/2006-Mi/57 019 01 04/Z1 zo dňa 22.11.2006. Zmena integrovaného povolenia             sa vydáva na základe žiadosti prevádzkovateľa DIAKOL STRÁŽSKE, s.r.o., Priemyselná 720, 072 22 Strážske, zo dňa 18.09.2007 doplnenej dňa 20.09.2007, ktorou požiadal            IŽP Košice o udelenie súhlasu k povoleniu zmien na zdroji znečisťovania  ovzdušia  podľa      § 8 ods. 2  písm. a) bod 1 zákona č. 245/2003 Z. z. o IPKZ, udelenie súhlasu  na vykonávanie činností, ktoré môžu ovplyvniť stav povrchových a podzemných vôd podľa  § 8 ods. 2     písm. b) bod 3 zákona č. 245/2003 Z. z. o IPKZ, vyjadrenie v stavebnom konaní k výstavbe týkajúcej sa odpadového hospodárstva podľa § 8 ods. 2 písm. c) bod 10 zákona                             č. 245/2003 Z. z. o IPKZ a vyjadrenie k vydaniu stavebného povolenia na stavbu „Úprava stáčacej  stanice metanolu“  podľa § 8 ods. 2 písm. h) bod 1 zákona č. 245/2003 Z. z. o  IPKZ. </w:t>
      </w:r>
    </w:p>
    <w:p>
      <w:pPr>
        <w:pStyle w:val="Normal"/>
        <w:jc w:val="both"/>
        <w:rPr/>
      </w:pPr>
      <w:r>
        <w:rPr/>
        <w:t xml:space="preserve">Prevádzkovateľ súčasne požiadal IŽP Košice o zníženie správneho poplatku. Správny  poplatok bol zaplatenými kolkovými známkami vo výške 5 000 Sk podľa položky č. 171a) písm. d) Sadzobníka správnych poplatkov zákona č. 145/1995 Z. z. o správnych poplatkoch v znení neskorších predpisov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Dňom podania žiadosti na IŽP Košice bolo začaté správne konanie  v  súlade s ust.        § 12 ods. 1 zákona č. 245/2003 Z. z. o IPKZ.  </w:t>
      </w:r>
    </w:p>
    <w:p>
      <w:pPr>
        <w:pStyle w:val="TextBody"/>
        <w:jc w:val="both"/>
        <w:rPr>
          <w:bCs/>
          <w:i w:val="false"/>
          <w:i w:val="false"/>
          <w:sz w:val="24"/>
          <w:lang w:val="sk-SK"/>
        </w:rPr>
      </w:pPr>
      <w:r>
        <w:rPr>
          <w:bCs/>
          <w:i w:val="false"/>
          <w:sz w:val="24"/>
          <w:lang w:val="sk-SK"/>
        </w:rPr>
        <w:t xml:space="preserve">         </w:t>
      </w:r>
    </w:p>
    <w:p>
      <w:pPr>
        <w:pStyle w:val="TextBody"/>
        <w:jc w:val="both"/>
        <w:rPr/>
      </w:pPr>
      <w:r>
        <w:rPr>
          <w:bCs/>
          <w:i w:val="false"/>
          <w:sz w:val="24"/>
          <w:lang w:val="sk-SK"/>
        </w:rPr>
        <w:t xml:space="preserve">          </w:t>
      </w:r>
      <w:r>
        <w:rPr>
          <w:bCs/>
          <w:i w:val="false"/>
          <w:sz w:val="24"/>
          <w:lang w:val="sk-SK"/>
        </w:rPr>
        <w:t xml:space="preserve">IŽP Košice podľa § 12 v spojení s § 22 ods. 5 zákona </w:t>
      </w:r>
      <w:r>
        <w:rPr>
          <w:i w:val="false"/>
          <w:sz w:val="24"/>
          <w:lang w:val="sk-SK"/>
        </w:rPr>
        <w:t>č. 245/2003 Z. z. o IPKZ upustil                 od niektorých úkonov, pretože zmena integrovaného povolenia sa netýka zmeny činnosti v predmetnej prevádzke a v  súlade s  ust. § 12 ods. 2 písm. a) zákona č. 245/2003 Z. z. o IPKZ  upovedomil  účastníkov konania a dotknuté   orgány o začatí konania listami zo dňa 01.10.2007  a súčasne určil lehotu 10 dní odo dňa doručenia oznámenia konania na podanie vyjadrenia a  zároveň upustil od ústneho pojednávania.</w:t>
      </w:r>
    </w:p>
    <w:p>
      <w:pPr>
        <w:pStyle w:val="TextBody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 xml:space="preserve">        </w:t>
      </w:r>
    </w:p>
    <w:p>
      <w:pPr>
        <w:pStyle w:val="TextBody"/>
        <w:ind w:firstLine="708"/>
        <w:jc w:val="both"/>
        <w:rPr/>
      </w:pPr>
      <w:r>
        <w:rPr>
          <w:i w:val="false"/>
          <w:sz w:val="24"/>
          <w:lang w:val="sk-SK"/>
        </w:rPr>
        <w:t>K navrhovanej zmene integrovaného povolenia boli na IŽP Košice doručené nasledovné vyjadrenia  účastníkov konania a dotknutých orgánov:</w:t>
      </w:r>
    </w:p>
    <w:p>
      <w:pPr>
        <w:pStyle w:val="TextBody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 xml:space="preserve">- Obvodný úrad životného prostredia Michalovce, štátna  správa  odpadového hospodárstva, </w:t>
        <w:br/>
        <w:t xml:space="preserve">   číslo 2007/01179 zo dňa 12.10.2007, </w:t>
      </w:r>
    </w:p>
    <w:p>
      <w:pPr>
        <w:pStyle w:val="TextBody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 xml:space="preserve">- Obvodný úrad životného prostredia Michalovce, štátna  správa  ochrany prírody a krajiny   </w:t>
        <w:br/>
        <w:t xml:space="preserve">   číslo 2007/01185 zo dňa 17.10.2007,</w:t>
      </w:r>
    </w:p>
    <w:p>
      <w:pPr>
        <w:pStyle w:val="TextBody"/>
        <w:jc w:val="both"/>
        <w:rPr/>
      </w:pPr>
      <w:r>
        <w:rPr>
          <w:i w:val="false"/>
          <w:sz w:val="24"/>
          <w:lang w:val="sk-SK"/>
        </w:rPr>
        <w:t xml:space="preserve">- Krajský úrad životného prostredia Košice, štátna vodná správa číslo 2007/00781 zo dňa </w:t>
        <w:br/>
        <w:t xml:space="preserve">    24.10.2007. 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i/>
          <w:i/>
          <w:sz w:val="24"/>
          <w:lang w:val="sk-SK" w:eastAsia="en-US"/>
        </w:rPr>
      </w:pPr>
      <w:r>
        <w:rPr>
          <w:rFonts w:cs="Times New Roman" w:ascii="Times New Roman" w:hAnsi="Times New Roman"/>
          <w:bCs/>
          <w:i/>
          <w:sz w:val="24"/>
          <w:lang w:val="sk-SK" w:eastAsia="en-US"/>
        </w:rPr>
      </w:r>
    </w:p>
    <w:p>
      <w:pPr>
        <w:pStyle w:val="Normal"/>
        <w:rPr/>
      </w:pPr>
      <w:r>
        <w:rPr>
          <w:bCs/>
        </w:rPr>
        <w:t xml:space="preserve">     </w:t>
      </w:r>
      <w:r>
        <w:rPr/>
        <w:t>Obvodný úrad životného prostredia Michalovce, štátna  správa  odpadového hospodárstva, ako dotknutý orgán v integrovanom povoľovaní vo svojom vyjadrení číslo 2007/01179 zo dňa 12.10.2007, uviedol, že s vydaním zmeny integrovaného povolenia pre predmetnú prevádzku súhlasí s nasledujúcimi pripomienkami, ktoré navrhuje zohľadniť:</w:t>
      </w:r>
    </w:p>
    <w:p>
      <w:pPr>
        <w:pStyle w:val="Normal"/>
        <w:jc w:val="both"/>
        <w:rPr/>
      </w:pPr>
      <w:r>
        <w:rPr/>
        <w:t xml:space="preserve">1.So všetkými druhmi odpadov, ktoré vzniknú v priebehu realizácie stavebných prác je nutné </w:t>
        <w:br/>
        <w:t xml:space="preserve">   nakladať v zmysel platnej legislatívy v odpadovom hospodárstve (t.j. dodržiavať povinnosti </w:t>
        <w:br/>
        <w:t xml:space="preserve">   ustanovené v § 18 a § 19 zákona č. 223/2001 Z. z. o odpadoch , viesť o vzniknutých </w:t>
        <w:br/>
        <w:t xml:space="preserve">   odpadoch evidenciu, podávať hlásenia v zmysle vyhlášky MŽP SR č. 283/2001 Z. z. </w:t>
        <w:br/>
        <w:t xml:space="preserve">   o vykonávaní niektorých ustanovení zákona o odpadoch v znení neskorších predpisov).</w:t>
      </w:r>
    </w:p>
    <w:p>
      <w:pPr>
        <w:pStyle w:val="Normal"/>
        <w:jc w:val="both"/>
        <w:rPr/>
      </w:pPr>
      <w:r>
        <w:rPr/>
        <w:t xml:space="preserve">2. Držiteľ  stavebných  odpadov a  odpadov  z  demolácií  je  povinný  dodržiavať ustanovenia     </w:t>
        <w:br/>
        <w:t xml:space="preserve">    § 40c zákona č. 223/2001 Z. z. o odpadoch, v zmysle ktorého je potrebné prednostne    </w:t>
        <w:br/>
        <w:t xml:space="preserve">    zabezpečiť materiálové zhodnotenie vzniknutých stavebných odpadov a odpadov </w:t>
        <w:br/>
        <w:t xml:space="preserve">    z demolácií, prípadne zneškodnenie daných odpadov prostredníctvom oprávnenej osoby </w:t>
        <w:br/>
        <w:t xml:space="preserve">    na oprávnenom zariadení. Zabezpečenie odberu stavebných odpadov musí byť zabezpečené </w:t>
        <w:br/>
        <w:t xml:space="preserve">    na základe zmluvy pred začatím stavebných prác.</w:t>
      </w:r>
    </w:p>
    <w:p>
      <w:pPr>
        <w:pStyle w:val="Normal"/>
        <w:jc w:val="both"/>
        <w:rPr/>
      </w:pPr>
      <w:r>
        <w:rPr/>
        <w:t xml:space="preserve">3. Pri  kolaudácii stavby  je potrebné  predložiť  doklady o  spôsobe nakladania so všetkými </w:t>
        <w:br/>
        <w:t xml:space="preserve">    druhmi odpadov vzniknutými počas realizácie stavby.</w:t>
      </w:r>
    </w:p>
    <w:p>
      <w:pPr>
        <w:pStyle w:val="Normal"/>
        <w:jc w:val="both"/>
        <w:rPr/>
      </w:pPr>
      <w:r>
        <w:rPr/>
        <w:t xml:space="preserve">4. V  prípade  vzniku  nebezpečných  odpadov  počas   realizácie  stavby   je   potrebné                                </w:t>
        <w:br/>
        <w:t xml:space="preserve">    pri nakladaní s nebezpečnými odpadmi dodržiavať ustanovenia § 40 zákona                        </w:t>
        <w:br/>
        <w:t xml:space="preserve">    č. 223/2001 Z. z. o odpadoch a nakladať s nebezpečnými odpadmi v súlade so súhlasom     </w:t>
        <w:br/>
        <w:t xml:space="preserve">    na nakladanie s nebezpečnými odpadmi. Ak pri realizácii stavby alebo pri jej prevádzke </w:t>
        <w:br/>
        <w:t xml:space="preserve">    vzniknú iné druhy nebezpečných odpadov ako sú uvedené v súhlase na nakladanie </w:t>
        <w:br/>
        <w:t xml:space="preserve">    s nebezpečnými odpadmi alebo ak dôjde k zvýšeniu ich množstva určenom v súhlase,         </w:t>
        <w:br/>
        <w:t xml:space="preserve">    je potrebné požiadať o zmenu súhlasu na nakladanie s nebezpečnými odpadmi.</w:t>
      </w:r>
    </w:p>
    <w:p>
      <w:pPr>
        <w:pStyle w:val="Normal"/>
        <w:jc w:val="both"/>
        <w:rPr/>
      </w:pPr>
      <w:r>
        <w:rPr/>
        <w:t>Stanovisko IŽP Košice:</w:t>
      </w:r>
    </w:p>
    <w:p>
      <w:pPr>
        <w:pStyle w:val="Normal"/>
        <w:jc w:val="both"/>
        <w:rPr/>
      </w:pPr>
      <w:r>
        <w:rPr/>
        <w:t>IŽP Košice ako povoľujúci orgán  pripomienky uvedené v bodoch 2, 3 a 4  zahrnul                do podmienok tohto rozhodnutia uvedených v bodoch 20 až 22. Pripomienka uvedená       v bode 1 vyjadrenia dotknutého orgánu nebola zapracovaná do podmienok tohto rozhodnutia, pretože je zahrnutá v bodoch 8, 10, 13 časť II. Záväzné podmienky, 4. Opatrenia                    na zamedzenie vzniku odpadov, a ak to nie je možné, opatrenia, aby sa odpad vznikajúci v prevádzke zhodnotil, a ak ani to nie je technicky alebo ekonomicky možné, aby sa zneškodnil tak, že sa zníži alebo zamedzí jeho vplyv na životné prostredie, rozhodnutia        IŽP Košice číslo 599/122/2-OIPK/2006-Mi/57 019 01 04/Z1 zo dňa 22.11.2006, ktorým     bol udelený súhlas na nakladanie s nebezpečnými odpadmi vrátane ich prepravy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 xml:space="preserve">        </w:t>
      </w:r>
      <w:r>
        <w:rPr>
          <w:rFonts w:cs="Times New Roman" w:ascii="Times New Roman" w:hAnsi="Times New Roman"/>
          <w:bCs/>
          <w:lang w:val="sk-SK" w:eastAsia="en-US"/>
        </w:rPr>
        <w:t>Účastníci konania a ostatné dotknuté orgány nepodali námietky a pripomienky k vydaniu zmeny integrovaného povolenia. Prevádzkovateľ k predloženej žiadosti doložil aj stanovisko Obvodného úradu životného prostredia Michalovce, orgánu ochrany ovzdušia vydané pod číslom 2007/00858 zo dňa 10.07.2007, z ktorého vyplýva, že orgán ochrany ovzdušia nemám námietky k projektovej dokumentácii stavby „ Úprava stáčacej stanice metanolu“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Súčasťou vydania tohto rozhodnutia boli podľa § 8 ods. 2 zákona  č. 245/2003  Z. z. o IPKZ  konania:</w:t>
      </w:r>
    </w:p>
    <w:p>
      <w:pPr>
        <w:pStyle w:val="Normal"/>
        <w:rPr/>
      </w:pPr>
      <w:r>
        <w:rPr/>
        <w:t>a) v oblasti ochrany ovzdušia:</w:t>
      </w:r>
    </w:p>
    <w:p>
      <w:pPr>
        <w:pStyle w:val="Normal"/>
        <w:jc w:val="both"/>
        <w:rPr/>
      </w:pPr>
      <w:r>
        <w:rPr/>
        <w:t xml:space="preserve">-  konanie  o udelenie  súhlasu o  povolení  zmien  na zdroji znečisťovania ovzdušia, podľa         </w:t>
        <w:br/>
        <w:t xml:space="preserve">    § 8 ods. 2 písm. a) bod 1 zákona č. 245/2003 Z. z. o IPKZ,</w:t>
      </w:r>
    </w:p>
    <w:p>
      <w:pPr>
        <w:pStyle w:val="Normal"/>
        <w:jc w:val="both"/>
        <w:rPr/>
      </w:pPr>
      <w:r>
        <w:rPr/>
        <w:t>b) v oblasti povrchových vôd a podzemných vôd:</w:t>
      </w:r>
    </w:p>
    <w:p>
      <w:pPr>
        <w:pStyle w:val="Normal"/>
        <w:jc w:val="both"/>
        <w:rPr/>
      </w:pPr>
      <w:r>
        <w:rPr/>
        <w:t xml:space="preserve">- konanie  o  udelenie súhlasu  na  vykonávanie činností,  ktoré môžu ovplyvniť stav </w:t>
        <w:br/>
        <w:t xml:space="preserve">   povrchových a podzemných vôd, podľa § 8 ods. 2 písm. b) bod 3 zákona                          </w:t>
        <w:br/>
        <w:t xml:space="preserve">   č. 245/2003 Z. z. o IPKZ,</w:t>
      </w:r>
    </w:p>
    <w:p>
      <w:pPr>
        <w:pStyle w:val="Normal"/>
        <w:rPr/>
      </w:pPr>
      <w:r>
        <w:rPr/>
        <w:t>c) v oblasti odpadov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konanie o vydaní vyjadrenia v stavebnom konaní k výstavbe týkajúcej sa odpadového </w:t>
        <w:br/>
        <w:t xml:space="preserve">    hospodárstva,  podľa § 8 ods. 2 písm. c) bod 10 zákona č. 245/2003 Z. z. o IPKZ,</w:t>
      </w:r>
    </w:p>
    <w:p>
      <w:pPr>
        <w:pStyle w:val="Normal"/>
        <w:rPr/>
      </w:pPr>
      <w:r>
        <w:rPr/>
        <w:t>d) v oblasti ochrany prírody a krajiny:</w:t>
      </w:r>
    </w:p>
    <w:p>
      <w:pPr>
        <w:pStyle w:val="Normal"/>
        <w:jc w:val="both"/>
        <w:rPr/>
      </w:pPr>
      <w:r>
        <w:rPr/>
        <w:t xml:space="preserve">- konanie o vydaní vyjadrenia k vydaniu stavebného povolenia na stavbu, podľa § 8 ods. 2 </w:t>
        <w:br/>
        <w:t xml:space="preserve">   písm. h) bod 1 zákona č. 245/2003 Z. z. o IPKZ. </w:t>
      </w:r>
    </w:p>
    <w:p>
      <w:pPr>
        <w:pStyle w:val="BodyText3"/>
        <w:ind w:left="720" w:hanging="0"/>
        <w:jc w:val="left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IŽP Košice na základe preskúmania a  zhodnotenia predloženej žiadosti zistil stav                          a  zabezpečenie prevádzky z  hľadiska zhodnotenia  celkovej  úrovne  ochrany  životného prostredia podľa zákona č. 245/2003 Z. z. o IPKZ, a preto rozhodol tak, ako sa uvádza               vo výrokovej časti tohto rozhodnuti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1260" w:leader="none"/>
        </w:tabs>
        <w:spacing w:lineRule="exact" w:line="300"/>
        <w:ind w:left="144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260" w:leader="none"/>
        </w:tabs>
        <w:spacing w:lineRule="exact" w:line="300"/>
        <w:ind w:left="1440" w:hanging="1440"/>
        <w:jc w:val="both"/>
        <w:rPr>
          <w:b/>
          <w:b/>
        </w:rPr>
      </w:pPr>
      <w:r>
        <w:rPr>
          <w:b/>
        </w:rPr>
        <w:t>P o u č e n i e:</w:t>
      </w:r>
      <w:r>
        <w:rPr>
          <w:b/>
          <w:sz w:val="28"/>
        </w:rPr>
        <w:t xml:space="preserve"> </w:t>
      </w:r>
      <w:r>
        <w:rPr/>
        <w:t xml:space="preserve">Proti tomuto rozhodnutiu podľa § 53 a § 54 zákona č. 71/1967 Zb. o správnom  </w:t>
        <w:br/>
        <w:t xml:space="preserve"> konaní v znení neskorších predpisov možno podať na Slovenskú inšpekciu </w:t>
        <w:br/>
        <w:t xml:space="preserve"> životného prostredia, Inšpektorát životného prostredia Košice, odbor </w:t>
        <w:br/>
        <w:t xml:space="preserve"> integrovaného povoľovania a kontroly odvolanie do 15 dní odo dňa jeho </w:t>
        <w:br/>
        <w:t xml:space="preserve"> doručenia písomného vyhotovenia rozhodnutia účastníkovi konania. Ak toto </w:t>
        <w:br/>
        <w:t xml:space="preserve"> rozhodnutie po vyčerpaní prípustných riadnych opravných prostriedkov </w:t>
        <w:br/>
        <w:t xml:space="preserve"> nadobudne právoplatnosť, jeho zákonnosť môže byť preskúmaná súdom.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980" w:hanging="1980"/>
        <w:jc w:val="both"/>
        <w:rPr>
          <w:rFonts w:ascii="Times New Roman" w:hAnsi="Times New Roman" w:cs="Times New Roman"/>
          <w:b/>
          <w:b/>
          <w:color w:val="FF0000"/>
          <w:lang w:val="sk-SK"/>
        </w:rPr>
      </w:pPr>
      <w:r>
        <w:rPr>
          <w:rFonts w:cs="Times New Roman" w:ascii="Times New Roman" w:hAnsi="Times New Roman"/>
          <w:b/>
          <w:color w:val="FF0000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980" w:hanging="1980"/>
        <w:jc w:val="both"/>
        <w:rPr>
          <w:rFonts w:ascii="Times New Roman" w:hAnsi="Times New Roman" w:cs="Times New Roman"/>
          <w:color w:val="FF0000"/>
          <w:lang w:val="sk-SK"/>
        </w:rPr>
      </w:pPr>
      <w:r>
        <w:rPr>
          <w:rFonts w:cs="Times New Roman" w:ascii="Times New Roman" w:hAnsi="Times New Roman"/>
          <w:color w:val="FF0000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980" w:hanging="1980"/>
        <w:jc w:val="both"/>
        <w:rPr>
          <w:rFonts w:ascii="Times New Roman" w:hAnsi="Times New Roman" w:cs="Times New Roman"/>
          <w:color w:val="FF0000"/>
          <w:lang w:val="sk-SK"/>
        </w:rPr>
      </w:pPr>
      <w:r>
        <w:rPr>
          <w:rFonts w:cs="Times New Roman" w:ascii="Times New Roman" w:hAnsi="Times New Roman"/>
          <w:color w:val="FF0000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color w:val="FF0000"/>
          <w:lang w:val="sk-SK"/>
        </w:rPr>
      </w:pPr>
      <w:r>
        <w:rPr>
          <w:rFonts w:cs="Times New Roman" w:ascii="Times New Roman" w:hAnsi="Times New Roman"/>
          <w:color w:val="FF0000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</w:t>
      </w:r>
      <w:r>
        <w:rPr>
          <w:b/>
        </w:rPr>
        <w:tab/>
        <w:t xml:space="preserve">                                 </w:t>
        <w:tab/>
      </w:r>
      <w:r>
        <w:rPr/>
        <w:t xml:space="preserve">      Mgr. Jozef Gornaľ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/>
      </w:pPr>
      <w:r>
        <w:rPr>
          <w:b/>
        </w:rPr>
        <w:t xml:space="preserve">                       </w:t>
      </w:r>
      <w:r>
        <w:rPr>
          <w:b/>
        </w:rPr>
        <w:tab/>
        <w:t xml:space="preserve">                                         </w:t>
      </w:r>
      <w:r>
        <w:rPr/>
        <w:t>riaditeľ  inšpektorátu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Doručuje sa:</w:t>
      </w:r>
    </w:p>
    <w:p>
      <w:pPr>
        <w:pStyle w:val="Normal"/>
        <w:rPr/>
      </w:pPr>
      <w:r>
        <w:rPr/>
        <w:t>1. DIAKOL STRÁŽSKE, s.r.o., Priemyselná 720, 072 22 Strážske</w:t>
      </w:r>
    </w:p>
    <w:p>
      <w:pPr>
        <w:pStyle w:val="Normal"/>
        <w:rPr>
          <w:highlight w:val="yellow"/>
        </w:rPr>
      </w:pPr>
      <w:r>
        <w:rPr>
          <w:iCs/>
        </w:rPr>
        <w:t xml:space="preserve">2. </w:t>
      </w:r>
      <w:r>
        <w:rPr/>
        <w:t>Chemko, a. s. Strážske, Priemyselná 720, 072 22 Strážske</w:t>
      </w:r>
      <w:r>
        <w:rPr>
          <w:iCs/>
        </w:rPr>
        <w:t xml:space="preserve"> </w:t>
      </w:r>
    </w:p>
    <w:p>
      <w:pPr>
        <w:pStyle w:val="Normal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Na vedomie:</w:t>
      </w:r>
    </w:p>
    <w:p>
      <w:pPr>
        <w:pStyle w:val="Normal"/>
        <w:jc w:val="both"/>
        <w:rPr/>
      </w:pPr>
      <w:r>
        <w:rPr/>
        <w:t>1. Obvodný  úrad  životného prostredia  Michalovce, ŠSOO</w:t>
      </w:r>
    </w:p>
    <w:p>
      <w:pPr>
        <w:pStyle w:val="Normal"/>
        <w:jc w:val="both"/>
        <w:rPr/>
      </w:pPr>
      <w:r>
        <w:rPr/>
        <w:t>2. Obvodný  úrad  životného prostredia  Michalovce, ŠSOH</w:t>
      </w:r>
    </w:p>
    <w:p>
      <w:pPr>
        <w:pStyle w:val="Normal"/>
        <w:jc w:val="both"/>
        <w:rPr/>
      </w:pPr>
      <w:r>
        <w:rPr/>
        <w:t>3. Obvodný  úrad  životného  prostredia  Michalovce,  ŠSOPaK</w:t>
      </w:r>
    </w:p>
    <w:p>
      <w:pPr>
        <w:pStyle w:val="Normal"/>
        <w:jc w:val="both"/>
        <w:rPr/>
      </w:pPr>
      <w:r>
        <w:rPr/>
        <w:t>4. Krajský úrad životného prostredia Košice, ŠVS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altName w:val="Times New Roman"/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eastAsia="Arial"/>
        <w:sz w:val="16"/>
        <w:szCs w:val="16"/>
      </w:rPr>
    </w:pPr>
    <w:r>
      <w:rPr>
        <w:rFonts w:eastAsia="Arial"/>
        <w:sz w:val="16"/>
        <w:szCs w:val="16"/>
      </w:rPr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300730</wp:posOffset>
              </wp:positionH>
              <wp:positionV relativeFrom="paragraph">
                <wp:posOffset>-1270</wp:posOffset>
              </wp:positionV>
              <wp:extent cx="334899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89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k 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>rozhodnutiu č.8072-37754/2007/Mer/570190104</w:t>
                          </w:r>
                          <w:r>
                            <w:rPr>
                              <w:rFonts w:cs="Times New Roman" w:ascii="Times New Roman" w:hAnsi="Times New Roman"/>
                              <w:bCs/>
                              <w:i/>
                              <w:sz w:val="20"/>
                            </w:rPr>
                            <w:t>/Z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3.7pt;height:11.55pt;mso-wrap-distance-left:0pt;mso-wrap-distance-right:0pt;mso-wrap-distance-top:0pt;mso-wrap-distance-bottom:0pt;margin-top:-0.1pt;mso-position-vertical-relative:text;margin-left:259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k 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>rozhodnutiu č.8072-37754/2007/Mer/570190104</w:t>
                    </w:r>
                    <w:r>
                      <w:rPr>
                        <w:rFonts w:cs="Times New Roman" w:ascii="Times New Roman" w:hAnsi="Times New Roman"/>
                        <w:bCs/>
                        <w:i/>
                        <w:sz w:val="20"/>
                      </w:rPr>
                      <w:t>/Z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000000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color w:val="000000"/>
      <w:szCs w:val="20"/>
    </w:rPr>
  </w:style>
  <w:style w:type="paragraph" w:styleId="Zkladntext2">
    <w:name w:val="Základní text 2"/>
    <w:basedOn w:val="Normal"/>
    <w:qFormat/>
    <w:pPr/>
    <w:rPr>
      <w:bCs/>
      <w:i/>
      <w:iCs/>
      <w:color w:val="000000"/>
    </w:rPr>
  </w:style>
  <w:style w:type="paragraph" w:styleId="Misa1">
    <w:name w:val="misa1"/>
    <w:basedOn w:val="Normal"/>
    <w:qFormat/>
    <w:pPr>
      <w:numPr>
        <w:ilvl w:val="0"/>
        <w:numId w:val="2"/>
      </w:numPr>
    </w:pPr>
    <w:rPr>
      <w:color w:val="000000"/>
      <w:lang w:val="cs-CZ"/>
    </w:rPr>
  </w:style>
  <w:style w:type="paragraph" w:styleId="Misa2">
    <w:name w:val="misa2"/>
    <w:basedOn w:val="Normal"/>
    <w:qFormat/>
    <w:pPr>
      <w:numPr>
        <w:ilvl w:val="0"/>
        <w:numId w:val="2"/>
      </w:numPr>
    </w:pPr>
    <w:rPr>
      <w:color w:val="000000"/>
      <w:lang w:val="cs-CZ"/>
    </w:rPr>
  </w:style>
  <w:style w:type="paragraph" w:styleId="Misa3">
    <w:name w:val="misa3"/>
    <w:basedOn w:val="Normal"/>
    <w:qFormat/>
    <w:pPr>
      <w:numPr>
        <w:ilvl w:val="0"/>
        <w:numId w:val="2"/>
      </w:numPr>
    </w:pPr>
    <w:rPr>
      <w:color w:val="000000"/>
      <w:lang w:val="cs-CZ"/>
    </w:rPr>
  </w:style>
  <w:style w:type="paragraph" w:styleId="Odstavec1">
    <w:name w:val="Odstavec1"/>
    <w:basedOn w:val="Normal"/>
    <w:qFormat/>
    <w:pPr>
      <w:tabs>
        <w:tab w:val="clear" w:pos="708"/>
        <w:tab w:val="left" w:pos="180" w:leader="none"/>
        <w:tab w:val="left" w:pos="360" w:leader="none"/>
      </w:tabs>
      <w:ind w:firstLine="737"/>
      <w:jc w:val="both"/>
    </w:pPr>
    <w:rPr>
      <w:color w:val="000000"/>
      <w:szCs w:val="20"/>
      <w:lang w:val="cs-CZ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color w:val="000000"/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color w:val="000000"/>
      <w:sz w:val="16"/>
      <w:szCs w:val="16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color w:val="000000"/>
      <w:sz w:val="20"/>
      <w:szCs w:val="20"/>
      <w:lang w:val="cs-CZ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color w:val="000000"/>
      <w:spacing w:val="-3"/>
      <w:sz w:val="20"/>
      <w:lang w:val="en-GB"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Titulek">
    <w:name w:val="Titulek"/>
    <w:basedOn w:val="Normal"/>
    <w:next w:val="Normal"/>
    <w:qFormat/>
    <w:pPr>
      <w:jc w:val="both"/>
    </w:pPr>
    <w:rPr>
      <w:b/>
      <w:color w:val="000000"/>
      <w:sz w:val="32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360" w:leader="none"/>
      </w:tabs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1:11:00Z</dcterms:created>
  <dc:creator>Administrator</dc:creator>
  <dc:description/>
  <dc:language>en-US</dc:language>
  <cp:lastModifiedBy>Merjava</cp:lastModifiedBy>
  <cp:lastPrinted>2007-11-21T09:29:00Z</cp:lastPrinted>
  <dcterms:modified xsi:type="dcterms:W3CDTF">2007-11-21T08:32:00Z</dcterms:modified>
  <cp:revision>135</cp:revision>
  <dc:subject/>
  <dc:title>SLOVENSKÁ INŠPEKCIA ŽIVOTNÉHO PROSTREDIA</dc:title>
</cp:coreProperties>
</file>