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Normal"/>
        <w:rPr>
          <w:color w:val="0000FF"/>
        </w:rPr>
      </w:pPr>
      <w:r>
        <w:rPr/>
        <w:t>Číslo : 281-9259/2008-Mil/750230104</w:t>
      </w:r>
      <w:r>
        <w:rPr>
          <w:bCs/>
        </w:rPr>
        <w:t>/Z4</w:t>
      </w:r>
      <w:r>
        <w:rPr/>
        <w:tab/>
        <w:t xml:space="preserve">                                                  Košice  13.03.2008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380" w:leader="none"/>
        </w:tabs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 o  životné prostredie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a o zmene a doplnení niektorých zákonov v znení neskorších predpisov (ďalej len „zákon č. 245/2003 Z. z. o IPKZ“) </w:t>
      </w:r>
      <w:r>
        <w:rPr/>
        <w:t>podľa   § 8 ods. 2 písm. c) bod 1  v  spojení § 8 ods. 7 zákona  č. 245/2003 Z. z. o  IPKZ, na základe vykonaného konania podľa zákona č. 245/2003 Z. z. o IPKZ</w:t>
      </w:r>
      <w:r>
        <w:rPr>
          <w:color w:val="0000FF"/>
        </w:rPr>
        <w:t xml:space="preserve"> </w:t>
      </w:r>
      <w:r>
        <w:rPr>
          <w:color w:val="000000"/>
        </w:rPr>
        <w:t>a zákona č. 71/1967 Zb. o správnom konaní v znení neskorších predpisov (ďalej len „zákon č. 71/1967 Zb. o správnom konaní“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</w:rPr>
        <w:t>i n t e g r o v a n é    p o v o l e n i e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  <w:spacing w:val="-4"/>
        </w:rPr>
        <w:t xml:space="preserve">vydané rozhodnutím IŽP Košice č. </w:t>
      </w:r>
      <w:r>
        <w:rPr/>
        <w:t>1185/124-OIPK/2005-Mi/750230104 zo dňa 12.04.2005 zmeneného rozhodnutiami IŽP Košice č. 168/36-OIPK/2006-Mi/</w:t>
      </w:r>
      <w:r>
        <w:rPr>
          <w:bCs/>
        </w:rPr>
        <w:t>750230104/Z1 zo dňa</w:t>
      </w:r>
      <w:r>
        <w:rPr/>
        <w:t xml:space="preserve"> 04.05.2006, č. </w:t>
      </w:r>
      <w:r>
        <w:rPr>
          <w:color w:val="000000"/>
        </w:rPr>
        <w:t>1263-1481/2007-Mil/75</w:t>
      </w:r>
      <w:r>
        <w:rPr/>
        <w:t>0230104</w:t>
      </w:r>
      <w:r>
        <w:rPr>
          <w:bCs/>
          <w:color w:val="000000"/>
        </w:rPr>
        <w:t xml:space="preserve">/Z2 zo dňa </w:t>
      </w:r>
      <w:r>
        <w:rPr>
          <w:color w:val="000000"/>
        </w:rPr>
        <w:t xml:space="preserve">17.01.2007 </w:t>
      </w:r>
      <w:r>
        <w:rPr/>
        <w:t>zmeneného rozhodnutím Slovenskej inšpekcie životného prostredia, ústredím – útvarom integrovaného povoľovania a kontroly, Bratislava č. 4970-15887/27/2007/Šop/750230104/Z2 zo dňa 22.05.2007                 a  rozhodnutím IŽP Košice   č.  6973-35821/2007-Mil/750230104</w:t>
      </w:r>
      <w:r>
        <w:rPr>
          <w:bCs/>
        </w:rPr>
        <w:t>/Z3 zo dňa</w:t>
      </w:r>
      <w:r>
        <w:rPr/>
        <w:t xml:space="preserve"> 15.11.2007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</w:rPr>
        <w:t>pre prevádzku:</w:t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</w:p>
    <w:p>
      <w:pPr>
        <w:pStyle w:val="Normal"/>
        <w:jc w:val="center"/>
        <w:rPr/>
      </w:pPr>
      <w:r>
        <w:rPr>
          <w:b/>
        </w:rPr>
        <w:t>Skládka tuhých odpadov Hôrky – Pláne</w:t>
      </w:r>
    </w:p>
    <w:p>
      <w:pPr>
        <w:pStyle w:val="Normal"/>
        <w:ind w:left="3240" w:hanging="3240"/>
        <w:jc w:val="center"/>
        <w:rPr/>
      </w:pPr>
      <w:r>
        <w:rPr>
          <w:b/>
        </w:rPr>
        <w:t xml:space="preserve">Priemyselná  720, </w:t>
      </w:r>
      <w:r>
        <w:rPr>
          <w:b/>
          <w:color w:val="0000FF"/>
        </w:rPr>
        <w:t xml:space="preserve"> </w:t>
      </w:r>
      <w:r>
        <w:rPr>
          <w:b/>
        </w:rPr>
        <w:t>072 22 Strážske</w:t>
      </w:r>
    </w:p>
    <w:p>
      <w:pPr>
        <w:pStyle w:val="Normal"/>
        <w:ind w:firstLine="540"/>
        <w:jc w:val="center"/>
        <w:rPr>
          <w:b/>
          <w:b/>
          <w:bCs/>
          <w:color w:val="0000FF"/>
        </w:rPr>
      </w:pPr>
      <w:r>
        <w:rPr>
          <w:b/>
        </w:rPr>
        <w:t>okres:  Michalovce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Zkladntext2"/>
        <w:ind w:hanging="426"/>
        <w:jc w:val="both"/>
        <w:rPr/>
      </w:pPr>
      <w:r>
        <w:rPr>
          <w:b/>
          <w:i w:val="false"/>
        </w:rPr>
        <w:t xml:space="preserve">       </w:t>
      </w:r>
      <w:r>
        <w:rPr>
          <w:b/>
          <w:i w:val="false"/>
        </w:rPr>
        <w:t>Povolenie sa vydáva pre prevádzkovateľa: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</w:t>
      </w:r>
      <w:r>
        <w:rPr>
          <w:i w:val="false"/>
          <w:iCs w:val="false"/>
        </w:rPr>
        <w:t>O</w:t>
      </w:r>
      <w:r>
        <w:rPr>
          <w:i w:val="false"/>
        </w:rPr>
        <w:t xml:space="preserve">bchodné  meno:                         </w:t>
      </w:r>
      <w:r>
        <w:rPr>
          <w:b/>
          <w:i w:val="false"/>
        </w:rPr>
        <w:t xml:space="preserve">Ekologické služby, s.r.o. 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sídlo:                                            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IČO:                                     </w:t>
        <w:tab/>
        <w:t xml:space="preserve">      36 205 443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zákona  č. 245/2003 Z. z. o IPKZ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- </w:t>
      </w:r>
      <w:r>
        <w:rPr/>
        <w:t>zmena súhlasu na prevádzkovanie zariadenia na zneškodňovanie odpadov, súčasťou ktorého je schválenie projektovej dokumentácie na uzatvorenie skládky odpadov a jej rekultiváciu,  podľa § 8 ods. 2  písm. c) bod 1. zákona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V integrovanom povolení vydanom rozhodnutím</w:t>
      </w:r>
      <w:r>
        <w:rPr>
          <w:bCs/>
          <w:color w:val="000000"/>
          <w:spacing w:val="-4"/>
        </w:rPr>
        <w:t xml:space="preserve"> </w:t>
      </w:r>
      <w:r>
        <w:rPr/>
        <w:t xml:space="preserve">IŽP Košice </w:t>
      </w:r>
      <w:r>
        <w:rPr>
          <w:bCs/>
          <w:color w:val="000000"/>
          <w:spacing w:val="-4"/>
        </w:rPr>
        <w:t xml:space="preserve">č. </w:t>
      </w:r>
      <w:r>
        <w:rPr/>
        <w:t>1185/124-OIPK/2005-Mi/750230104 zo dňa 12.04.2005 zmeneného rozhodnutiami IŽP Košice č. 168/36-OIPK/2006-Mi/</w:t>
      </w:r>
      <w:r>
        <w:rPr>
          <w:bCs/>
        </w:rPr>
        <w:t>750230104/Z1 zo dňa</w:t>
      </w:r>
      <w:r>
        <w:rPr/>
        <w:t xml:space="preserve"> 04.05.2006, č. </w:t>
      </w:r>
      <w:r>
        <w:rPr>
          <w:color w:val="000000"/>
        </w:rPr>
        <w:t>1263-1481/2007-Mil/75</w:t>
      </w:r>
      <w:r>
        <w:rPr/>
        <w:t>0230104</w:t>
      </w:r>
      <w:r>
        <w:rPr>
          <w:bCs/>
          <w:color w:val="000000"/>
        </w:rPr>
        <w:t xml:space="preserve">/Z2       zo dňa </w:t>
      </w:r>
      <w:r>
        <w:rPr>
          <w:color w:val="000000"/>
        </w:rPr>
        <w:t xml:space="preserve">17.01.2007 </w:t>
      </w:r>
      <w:r>
        <w:rPr/>
        <w:t>zmeneného rozhodnutím Slovenskej inšpekcie životného prostredia, ústredím – útvarom integrovaného povoľovania a kontroly, Bratislava č. 4970-15887/27/2007/Šop/750230104/Z2 zo dňa 22.05.2007 a rozhodnutím IŽP Košice  č. 6973-35821/2007-Mil/750230104</w:t>
      </w:r>
      <w:r>
        <w:rPr>
          <w:bCs/>
        </w:rPr>
        <w:t>/Z3 zo dňa</w:t>
      </w:r>
      <w:r>
        <w:rPr/>
        <w:t xml:space="preserve"> 15.11.2007 (ďalej len „integrované povolenie“)           sa   </w:t>
      </w:r>
      <w:r>
        <w:rPr>
          <w:b/>
          <w:bCs/>
        </w:rPr>
        <w:t xml:space="preserve">m e n i a  </w:t>
      </w:r>
      <w:r>
        <w:rPr>
          <w:bCs/>
        </w:rPr>
        <w:t xml:space="preserve"> nasledovné podmienky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Vo výrokovej časti integrovaného povolenia na str. 2  sa odstavec textu  pred časťou         I.  nahrádza novým znením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podľa  § 7 ods. 4  písm. d)  zákona č. 223/2001  Z. z. o odpadoch a o zmene a doplnení niektorých zákonov v znení neskorších predpisov  (ďalej len „zákon č. 223/2001 Z. z. o odpadoch“)  </w:t>
      </w:r>
      <w:r>
        <w:rPr>
          <w:b/>
        </w:rPr>
        <w:t>schvaľuje  projektovú dokumentáciu  na  uzatvorenie  skládok NO           a NNO</w:t>
      </w:r>
      <w:r>
        <w:rPr/>
        <w:t xml:space="preserve">  </w:t>
      </w:r>
      <w:r>
        <w:rPr>
          <w:b/>
        </w:rPr>
        <w:t xml:space="preserve">a  ich  rekultiváciu </w:t>
      </w:r>
      <w:r>
        <w:rPr/>
        <w:t xml:space="preserve">„STRÁŽSKE SKLÁDKA ODPADOV PLÁNE, SO – 40 UZAVRETIE A  REKULTIVÁCIA SKLÁDKY ODPADOV DOPLNOK Č. 1, PROJEKT“, </w:t>
      </w:r>
      <w:r>
        <w:rPr>
          <w:bCs/>
        </w:rPr>
        <w:t xml:space="preserve"> vypracovanú Ing. Bohuslavom Katrenčíkom, odborne spôsobilým inžinierom vo výstavbe, DEPONIA SYSTEM s.r.o., Koceľova 15, 821 08 Bratislava, pod archívnym č. 21-PS-2001/D1 z 10/2007.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</w:r>
    </w:p>
    <w:p>
      <w:pPr>
        <w:pStyle w:val="TextBody"/>
        <w:keepNext w:val="true"/>
        <w:jc w:val="both"/>
        <w:rPr/>
      </w:pPr>
      <w:r>
        <w:rPr>
          <w:i w:val="false"/>
          <w:sz w:val="24"/>
          <w:lang w:val="sk-SK"/>
        </w:rPr>
        <w:t>V bode</w:t>
      </w:r>
      <w:r>
        <w:rPr>
          <w:b/>
          <w:i w:val="false"/>
          <w:sz w:val="24"/>
          <w:lang w:val="sk-SK"/>
        </w:rPr>
        <w:t xml:space="preserve"> 12.  Opatrenia pre prípad skončenia činnosti v prevádzke, najmä na zamedzenie znečisťovania miesta prevádzky a  jeho uvedenie do uspokojivého stavu </w:t>
      </w:r>
      <w:r>
        <w:rPr>
          <w:i w:val="false"/>
          <w:sz w:val="24"/>
          <w:lang w:val="sk-SK"/>
        </w:rPr>
        <w:t xml:space="preserve">na str. 22 integrovaného povolenia sa podmienka č. 12.2 na str. 23 </w:t>
      </w:r>
      <w:r>
        <w:rPr>
          <w:i w:val="false"/>
          <w:iCs/>
          <w:sz w:val="24"/>
          <w:lang w:val="sk-SK"/>
        </w:rPr>
        <w:t>nahrádza  nasledovným znením:</w:t>
      </w:r>
    </w:p>
    <w:p>
      <w:pPr>
        <w:pStyle w:val="TextBody"/>
        <w:keepNext w:val="true"/>
        <w:ind w:left="720" w:hanging="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/>
        <w:t>Prevádzkovateľ je povinný v lehote najneskôr do 3 mesiacov po uplynutí termínu 31.12.2008 začať vykonávať uzavretie a rekultiváciu skládok NO a NNO podľa projektovej dokumentácie  „STRÁŽSKE SKLÁDKA ODPADOV PLÁNE, SO – 40 UZAVRETIE A REKULTIVÁCIA SKLÁDKY ODPADOV DOPLNOK Č. 1, PROJEKT“</w:t>
      </w:r>
      <w:r>
        <w:rPr>
          <w:bCs/>
        </w:rPr>
        <w:t>, vypracovanej Ing. Bohuslavom Katrenčíkom, odborne spôsobilým inžinierom vo výstavbe, DEPONIA SYSTEM s.r.o., Koceľova 15, 821 08 Bratislava,   pod archívnym č. 21-PS-2001/D1 z 10/2007, schválenej týmto rozhodnutím.</w:t>
      </w:r>
    </w:p>
    <w:p>
      <w:pPr>
        <w:pStyle w:val="Normal"/>
        <w:spacing w:lineRule="exact" w:line="300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>
          <w:b/>
        </w:rPr>
        <w:t>Integrované povolenie vydané rozhodnutím IŽP Košice</w:t>
      </w:r>
      <w:r>
        <w:rPr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č. </w:t>
      </w:r>
      <w:r>
        <w:rPr>
          <w:b/>
        </w:rPr>
        <w:t>1185/124-OIPK/2005-Mi/750230104 zo dňa 12.04.2005 zmeneného rozhodnutiami IŽP Košice č. 168/36-OIPK/2006-Mi/</w:t>
      </w:r>
      <w:r>
        <w:rPr>
          <w:b/>
          <w:bCs/>
        </w:rPr>
        <w:t>750230104/Z1 zo dňa</w:t>
      </w:r>
      <w:r>
        <w:rPr>
          <w:b/>
        </w:rPr>
        <w:t xml:space="preserve"> 04.05.2006, č. </w:t>
      </w:r>
      <w:r>
        <w:rPr>
          <w:b/>
          <w:color w:val="000000"/>
        </w:rPr>
        <w:t>1263-1481/2007-Mil/75</w:t>
      </w:r>
      <w:r>
        <w:rPr>
          <w:b/>
        </w:rPr>
        <w:t>0230104</w:t>
      </w:r>
      <w:r>
        <w:rPr>
          <w:b/>
          <w:bCs/>
          <w:color w:val="000000"/>
        </w:rPr>
        <w:t xml:space="preserve">/Z2    zo dňa </w:t>
      </w:r>
      <w:r>
        <w:rPr>
          <w:b/>
          <w:color w:val="000000"/>
        </w:rPr>
        <w:t xml:space="preserve">17.01.2007 </w:t>
      </w:r>
      <w:r>
        <w:rPr>
          <w:b/>
        </w:rPr>
        <w:t>zmeneného rozhodnutím Slovenskej inšpekcie životného prostredia, ústredím – útvarom integrovaného povoľovania a kontroly, Bratislava č. 4970-15887/27/2007/Šop/750230104/Z2 zo dňa 22.05.2007  a  rozhodnutím IŽP Košice   č.  6973-35821/2007-Mil/750230104</w:t>
      </w:r>
      <w:r>
        <w:rPr>
          <w:b/>
          <w:bCs/>
        </w:rPr>
        <w:t>/Z3 zo dňa</w:t>
      </w:r>
      <w:r>
        <w:rPr>
          <w:b/>
        </w:rPr>
        <w:t xml:space="preserve"> 15.11.2007, s  výnimkou zmien uvedených v tomto rozhodnutí ostáva v platnosti v plnom rozsahu.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ind w:right="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 predpisov  a  podľa       § 28 ods. 1  písm. a) zákona č. 245/2003 Z. z. o integrovanej prevencii a kontrole znečisťovania životného prostredia a o zmene a doplnení niektorých zákonov v znení neskorších predpisov (ďalej len „zákon  č. 245/2003 Z. z. o IPKZ podľa § 8 ods. 2 písm. c) bod 1  v  spojení § 8 ods. 7 zákona  č. 245/2003 Z. z. o  IPKZ, na základe vykonaného konania podľa zákona č. 245/2003 Z. z. o IPKZ</w:t>
      </w:r>
      <w:r>
        <w:rPr>
          <w:color w:val="0000FF"/>
        </w:rPr>
        <w:t xml:space="preserve"> </w:t>
      </w:r>
      <w:r>
        <w:rPr>
          <w:color w:val="000000"/>
        </w:rPr>
        <w:t xml:space="preserve">a zákona č. 71/1967 Zb. o správnom konaní v znení neskorších predpisov (ďalej len „zákon č. 71/1967 Zb. o správnom konaní“) </w:t>
      </w:r>
      <w:r>
        <w:rPr/>
        <w:t>vydáva zmenu integrovaného povolenia vydaného</w:t>
      </w:r>
      <w:r>
        <w:rPr>
          <w:i/>
        </w:rPr>
        <w:t xml:space="preserve"> </w:t>
      </w:r>
      <w:r>
        <w:rPr>
          <w:bCs/>
          <w:color w:val="000000"/>
          <w:spacing w:val="-4"/>
        </w:rPr>
        <w:t xml:space="preserve">rozhodnutím IŽP Košice č. </w:t>
      </w:r>
      <w:r>
        <w:rPr/>
        <w:t>1185/124-OIPK/2005-Mi/750230104 zo dňa 12.04.2005 zmeneného rozhodnutiami IŽP Košice č. 168/36-OIPK/2006-Mi/</w:t>
      </w:r>
      <w:r>
        <w:rPr>
          <w:bCs/>
        </w:rPr>
        <w:t>750230104/Z1    zo dňa</w:t>
      </w:r>
      <w:r>
        <w:rPr/>
        <w:t xml:space="preserve"> 04.05.2006, č. </w:t>
      </w:r>
      <w:r>
        <w:rPr>
          <w:color w:val="000000"/>
        </w:rPr>
        <w:t>1263-1481/2007-Mil/75</w:t>
      </w:r>
      <w:r>
        <w:rPr/>
        <w:t>0230104</w:t>
      </w:r>
      <w:r>
        <w:rPr>
          <w:bCs/>
          <w:color w:val="000000"/>
        </w:rPr>
        <w:t xml:space="preserve">/Z2 zo dňa </w:t>
      </w:r>
      <w:r>
        <w:rPr>
          <w:color w:val="000000"/>
        </w:rPr>
        <w:t xml:space="preserve">17.01.2007 </w:t>
      </w:r>
      <w:r>
        <w:rPr/>
        <w:t>zmeneného rozhodnutím Slovenskej inšpekcie životného prostredia, ústredím – útvarom integrovaného povoľovania a  kontroly, Bratislava</w:t>
      </w:r>
      <w:r>
        <w:rPr>
          <w:b/>
        </w:rPr>
        <w:t xml:space="preserve"> </w:t>
      </w:r>
      <w:r>
        <w:rPr/>
        <w:t>č. 4970-15887/27/2007/Šop/750230104/Z2 zo dňa 22.05.2007 a rozhodnutím IŽP Košice č. 6973-35821/2007-Mil/750230104</w:t>
      </w:r>
      <w:r>
        <w:rPr>
          <w:bCs/>
        </w:rPr>
        <w:t>/Z3 zo dňa</w:t>
      </w:r>
      <w:r>
        <w:rPr/>
        <w:t xml:space="preserve"> 15.11.2007</w:t>
      </w:r>
      <w:r>
        <w:rPr>
          <w:i/>
        </w:rPr>
        <w:t xml:space="preserve">, </w:t>
      </w:r>
      <w:r>
        <w:rPr/>
        <w:t xml:space="preserve">ktorým bola povolená činnosť v prevádzke prevádzkovateľovi Ekologické služby, s.r.o., Priemyselná 720, 072 22 Strážske   na základe žiadosti prevádzkovateľa o vydanie zmeny integrovaného povolenia zo dňa 05.11.2007. </w:t>
      </w:r>
    </w:p>
    <w:p>
      <w:pPr>
        <w:pStyle w:val="Normal"/>
        <w:ind w:firstLine="540"/>
        <w:jc w:val="both"/>
        <w:rPr/>
      </w:pPr>
      <w:r>
        <w:rPr/>
        <w:t>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Predmetom zmeny integrovaného povolenia bolo schválenie predloženej aktualizovanej projektovej dokumentácie na  uzatvorenie a rekultiváciu skládok odpadov NO a NNO „STRÁŽSKE SKLÁDKA ODPADOV PLÁNE, SO – 40 UZAVRETIE A REKULTIVÁCIA SKLÁDKY ODPADOV DOPLNOK Č. 1, PROJEKT“</w:t>
      </w:r>
      <w:r>
        <w:rPr>
          <w:bCs/>
        </w:rPr>
        <w:t>, vypracovanej Ing. Bohuslavom Katrenčíkom, odborne spôsobilým inžinierom vo výstavbe, DEPONIA SYSTEM s.r.o., Koceľova 15, 821 08 Bratislava, pod archívnym č. 21-PS-2001/D1 z 10/2007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  v  súlade s  ust. § 12 ods. 2 písm. a) zákona č. 245/2003 Z. z. o IPKZ  upovedomil  žiadateľa a dotknutý orgán štátnej správy v odpadovom hospodárstve o  začatí konania listom č. 9802-41506/57/ 2007/Mil/750230104/Z4 zo dňa 17.12.2007. Vzhľadom       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       č. 245/2003 Z. z. o IPKZ v  činnosti prevádzky, IŽP Košice upustil v súlade s § 22 ods. 5 zákona č. 245/2003 Z. z. o IPKZ od zverejnenia podstatných údajov o podanej žiadosti         a od ústneho pojednávania.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hanging="0"/>
        <w:rPr/>
      </w:pPr>
      <w:r>
        <w:rPr>
          <w:lang w:val="sk-SK"/>
        </w:rPr>
        <w:t xml:space="preserve">        </w:t>
      </w:r>
      <w:r>
        <w:rPr>
          <w:lang w:val="sk-SK"/>
        </w:rPr>
        <w:t>Obvodný úrad životného prostredia Michalovce, štátna správa v odpadovom hospodárstve, Námestie slobody 1, 071 01 Michalovce sa ku konaniu v predmetnej veci  písomne nevyjadril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v  tomto rozhodnutí schválil  aktualizovanú projektovú dokumentáciu                na  uzatvorenie a rekultiváciu skládok odpadov NO a NNO „STRÁŽSKE SKLÁDKA ODPADOV PLÁNE, SO – 40 UZAVRETIE A REKULTIVÁCIA SKLÁDKY ODPADOV DOPLNOK Č. 1, PROJEKT“</w:t>
      </w:r>
      <w:r>
        <w:rPr>
          <w:bCs/>
        </w:rPr>
        <w:t xml:space="preserve">, vypracovanú Ing. Bohuslavom Katrenčíkom, odborne spôsobilým inžinierom vo výstavbe, DEPONIA SYSTEM s.r.o., Koceľova 15, 821 08 Bratislava, pod archívnym č. 21-PS-2001/D1 z 10/2007, predloženú prevádzkovateľom skládky odpadov  v zmysle podmienky 1.2.19 časť II. Záväzné podmienky integrovaného povolenia     a  vypracovanú v súlade s ustanoveniami § 34 vyhlášky </w:t>
      </w:r>
      <w:r>
        <w:rPr/>
        <w:t>MŽP SR č. 283/2001 Z. z. o vykonaní niektorých ustanovení zákona o odpadoch v znení neskorších predpisov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Súčasťou  vydania  tohto  rozhodnutia  bolo podľa § 8 ods. 2  písm. c) bod 1. zákona         č. 245/2003 Z. z. o IPKZ konanie o </w:t>
      </w:r>
      <w:r>
        <w:rPr>
          <w:b/>
        </w:rPr>
        <w:t> </w:t>
      </w:r>
      <w:r>
        <w:rPr/>
        <w:t>udelenie</w:t>
      </w:r>
      <w:r>
        <w:rPr>
          <w:b/>
        </w:rPr>
        <w:t xml:space="preserve"> </w:t>
      </w:r>
      <w:r>
        <w:rPr/>
        <w:t xml:space="preserve">zmeny súhlasu na prevádzkovanie zariadenia      na zneškodňovanie odpadov,  z  dôvodu schválenia  aktualizovanej projektovej dokumentácie na uzatvorenie skládky odpadov a jej rekultiváciu.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  </w:t>
      </w:r>
      <w:r>
        <w:rPr/>
        <w:t>IŽP Košice na základe preskúmania a zhodnotenia predloženej žiadosti a vyjadrenia dotknutého orgánu zistil, že povolenie predmetnej zmeny integrovaného povolenia prevádzky  neovplyvní  stav  celkovej  ochrany  životného  prostredia  v  zmysle  § 5 ods. 2  zákona      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         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Ekologické služby, s.r.o., 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TextBody"/>
        <w:jc w:val="both"/>
        <w:rPr>
          <w:b/>
          <w:b/>
          <w:bCs/>
          <w:i w:val="false"/>
          <w:i w:val="false"/>
          <w:iCs/>
          <w:sz w:val="24"/>
          <w:lang w:val="sk-SK"/>
        </w:rPr>
      </w:pPr>
      <w:r>
        <w:rPr>
          <w:b/>
          <w:bCs/>
          <w:i w:val="false"/>
          <w:iCs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Obvodný úrad životného prostredia Michalovce, ŠSOH  </w:t>
      </w:r>
    </w:p>
    <w:p>
      <w:pPr>
        <w:pStyle w:val="Normal"/>
        <w:ind w:left="1260" w:hanging="1260"/>
        <w:rPr>
          <w:b/>
          <w:b/>
          <w:bCs/>
          <w:i/>
          <w:i/>
          <w:sz w:val="24"/>
          <w:lang w:val="sk-SK"/>
        </w:rPr>
      </w:pPr>
      <w:r>
        <w:rPr>
          <w:b/>
          <w:bCs/>
          <w:i/>
          <w:sz w:val="24"/>
          <w:lang w:val="sk-SK"/>
        </w:rPr>
      </w:r>
    </w:p>
    <w:p>
      <w:pPr>
        <w:pStyle w:val="Normal"/>
        <w:ind w:left="1260" w:hanging="1260"/>
        <w:rPr>
          <w:bCs/>
        </w:rPr>
      </w:pPr>
      <w:r>
        <w:rPr>
          <w:bCs/>
        </w:rPr>
      </w:r>
    </w:p>
    <w:p>
      <w:pPr>
        <w:pStyle w:val="Normal"/>
        <w:ind w:left="1260" w:hanging="1260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28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43630</wp:posOffset>
              </wp:positionH>
              <wp:positionV relativeFrom="paragraph">
                <wp:posOffset>635</wp:posOffset>
              </wp:positionV>
              <wp:extent cx="33489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FF"/>
                              <w:sz w:val="20"/>
                            </w:rPr>
                            <w:t xml:space="preserve">                    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rozhodnutia č. 281-9259/2008-Mil/750230104</w:t>
                          </w: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/Z4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ab/>
                            <w:t xml:space="preserve">                                                        </w:t>
                          </w:r>
                        </w:p>
                        <w:p>
                          <w:pPr>
                            <w:pStyle w:val="Import24"/>
                            <w:numPr>
                              <w:ilvl w:val="0"/>
                              <w:numId w:val="0"/>
                            </w:numPr>
                            <w:tabs>
                              <w:tab w:val="clear" w:pos="4797"/>
                              <w:tab w:val="left" w:pos="5984" w:leader="none"/>
                            </w:tabs>
                            <w:jc w:val="both"/>
                            <w:outlineLvl w:val="0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FF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color w:val="0000FF"/>
                              <w:sz w:val="16"/>
                              <w:szCs w:val="16"/>
                              <w:lang w:val="sk-SK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FF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FF"/>
                              <w:sz w:val="20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FF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FF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32.2pt;mso-wrap-distance-left:0pt;mso-wrap-distance-right:0pt;mso-wrap-distance-top:0pt;mso-wrap-distance-bottom:0pt;margin-top:0pt;mso-position-vertical:top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color w:val="0000FF"/>
                        <w:sz w:val="20"/>
                      </w:rPr>
                      <w:t xml:space="preserve">                    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i/>
                        <w:sz w:val="16"/>
                        <w:szCs w:val="16"/>
                      </w:rPr>
                      <w:t>rozhodnutia č. 281-9259/2008-Mil/750230104</w:t>
                    </w:r>
                    <w:r>
                      <w:rPr>
                        <w:bCs/>
                        <w:i/>
                        <w:sz w:val="16"/>
                        <w:szCs w:val="16"/>
                      </w:rPr>
                      <w:t>/Z4</w:t>
                    </w:r>
                    <w:r>
                      <w:rPr>
                        <w:i/>
                        <w:sz w:val="16"/>
                        <w:szCs w:val="16"/>
                      </w:rPr>
                      <w:tab/>
                      <w:t xml:space="preserve">                                                        </w:t>
                    </w:r>
                  </w:p>
                  <w:p>
                    <w:pPr>
                      <w:pStyle w:val="Import24"/>
                      <w:numPr>
                        <w:ilvl w:val="0"/>
                        <w:numId w:val="0"/>
                      </w:numPr>
                      <w:tabs>
                        <w:tab w:val="clear" w:pos="4797"/>
                        <w:tab w:val="left" w:pos="5984" w:leader="none"/>
                      </w:tabs>
                      <w:jc w:val="both"/>
                      <w:outlineLvl w:val="0"/>
                      <w:rPr>
                        <w:rFonts w:ascii="Times New Roman" w:hAnsi="Times New Roman" w:cs="Times New Roman"/>
                        <w:i/>
                        <w:i/>
                        <w:color w:val="0000FF"/>
                        <w:sz w:val="16"/>
                        <w:szCs w:val="16"/>
                        <w:lang w:val="sk-SK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color w:val="0000FF"/>
                        <w:sz w:val="16"/>
                        <w:szCs w:val="16"/>
                        <w:lang w:val="sk-SK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color w:val="0000FF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color w:val="0000FF"/>
                        <w:sz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color w:val="0000FF"/>
                        <w:sz w:val="20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color w:val="0000FF"/>
                        <w:sz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color w:val="0000FF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15:00Z</dcterms:created>
  <dc:creator>Administrator</dc:creator>
  <dc:description/>
  <dc:language>en-US</dc:language>
  <cp:lastModifiedBy>Sekretariát</cp:lastModifiedBy>
  <cp:lastPrinted>2008-03-17T13:46:00Z</cp:lastPrinted>
  <dcterms:modified xsi:type="dcterms:W3CDTF">2008-03-17T12:46:00Z</dcterms:modified>
  <cp:revision>3</cp:revision>
  <dc:subject/>
  <dc:title>SLOVENSKÁ INŠPEKCIA ŽIVOTNÉHO PROSTREDIA</dc:title>
</cp:coreProperties>
</file>