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Normal"/>
        <w:rPr>
          <w:color w:val="000000"/>
        </w:rPr>
      </w:pPr>
      <w:r>
        <w:rPr/>
        <w:t>Číslo : 6973</w:t>
      </w:r>
      <w:r>
        <w:rPr>
          <w:color w:val="000000"/>
        </w:rPr>
        <w:t>-35821/2007-Mil/75</w:t>
      </w:r>
      <w:r>
        <w:rPr/>
        <w:t>0230104</w:t>
      </w:r>
      <w:r>
        <w:rPr>
          <w:bCs/>
          <w:color w:val="000000"/>
        </w:rPr>
        <w:t>/Z3</w:t>
      </w:r>
      <w:r>
        <w:rPr/>
        <w:tab/>
        <w:t xml:space="preserve">                                         </w:t>
      </w:r>
      <w:r>
        <w:rPr>
          <w:color w:val="000000"/>
        </w:rPr>
        <w:t>Košice  15.11.2007</w:t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</w:t>
      </w:r>
      <w:r>
        <w:rPr>
          <w:bCs/>
          <w:color w:val="000000"/>
        </w:rPr>
        <w:t>§ 10 zákona č. 525/2003 Z. z. o štátnej správe starostlivosti o  životné  prostredie        a  o zmene a  doplnení niektorých zákonov v  znení neskorších predpisov</w:t>
      </w:r>
      <w:r>
        <w:rPr>
          <w:color w:val="000000"/>
        </w:rPr>
        <w:t>, § 28 ods. 1 písm. a) zákona č. 245/2003 Z. z. o integrovanej prevencii a kontrole znečisťovania životného prostredia      a o zmene a doplnení niektorých zákonov v znení neskorších predpisov (ďalej len „zákon č. 245/2003 Z. z. o IPKZ“) podľa § 28 zákona č. 245/2003 Z. z.  o  IPKZ v  spojení s § 8 ods. 2  písm. c) bod 7  a  § 17 ods. 1 zákona č. 245/2003 Z. z. o  IPKZ, na základe vykonaného konania podľa zákona č. 245/2003 Z. z. o IPKZ a zákona č. 71/1967 Zb. o správnom konaní v znení neskorších predpisov (ďalej len „zákon č. 71/1967 Zb. o správnom konaní“)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v y d á v a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-4"/>
        </w:rPr>
        <w:t xml:space="preserve">zmenu integrovaného povolenia vydaného rozhodnutím č. </w:t>
      </w:r>
      <w:r>
        <w:rPr>
          <w:b/>
        </w:rPr>
        <w:t>1185/124-OIPK/2005-Mi/750230104 zo dňa 12.04.2005 zmeneného rozhodnutím č. 168/36-OIPK/2006-Mi/</w:t>
      </w:r>
      <w:r>
        <w:rPr>
          <w:b/>
          <w:bCs/>
        </w:rPr>
        <w:t>750230104/Z1 zo dňa</w:t>
      </w:r>
      <w:r>
        <w:rPr>
          <w:b/>
        </w:rPr>
        <w:t xml:space="preserve"> 04.05.2006 a rozhodnutím č. </w:t>
      </w:r>
      <w:r>
        <w:rPr>
          <w:b/>
          <w:color w:val="000000"/>
        </w:rPr>
        <w:t>1263-1481/2007-Mil/75</w:t>
      </w:r>
      <w:r>
        <w:rPr>
          <w:b/>
        </w:rPr>
        <w:t>0230104</w:t>
      </w:r>
      <w:r>
        <w:rPr>
          <w:b/>
          <w:bCs/>
          <w:color w:val="000000"/>
        </w:rPr>
        <w:t xml:space="preserve">/Z2 zo dňa </w:t>
      </w:r>
      <w:r>
        <w:rPr>
          <w:b/>
          <w:color w:val="000000"/>
        </w:rPr>
        <w:t>17.01.2007 (ďalej len „integrované povolenie“)</w:t>
      </w:r>
      <w:r>
        <w:rPr>
          <w:b/>
        </w:rPr>
        <w:t xml:space="preserve">, </w:t>
      </w:r>
      <w:r>
        <w:rPr>
          <w:color w:val="000000"/>
        </w:rPr>
        <w:t>ktorým bola povolená činnosť v prevádzke:</w:t>
      </w:r>
    </w:p>
    <w:p>
      <w:pPr>
        <w:pStyle w:val="Normal"/>
        <w:jc w:val="both"/>
        <w:rPr/>
      </w:pPr>
      <w:r>
        <w:rPr/>
        <w:tab/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kládka tuhých odpadov Hôrky – Pláne</w:t>
      </w:r>
    </w:p>
    <w:p>
      <w:pPr>
        <w:pStyle w:val="Normal"/>
        <w:ind w:left="3240" w:hanging="3240"/>
        <w:jc w:val="center"/>
        <w:rPr/>
      </w:pPr>
      <w:r>
        <w:rPr/>
        <w:t xml:space="preserve">Priemyselná  720, </w:t>
      </w:r>
      <w:r>
        <w:rPr>
          <w:color w:val="0000FF"/>
        </w:rPr>
        <w:t xml:space="preserve"> </w:t>
      </w:r>
      <w:r>
        <w:rPr/>
        <w:t>072 22 Strážske</w:t>
      </w:r>
    </w:p>
    <w:p>
      <w:pPr>
        <w:pStyle w:val="Normal"/>
        <w:ind w:firstLine="540"/>
        <w:jc w:val="center"/>
        <w:rPr>
          <w:bCs/>
          <w:color w:val="0000FF"/>
        </w:rPr>
      </w:pPr>
      <w:r>
        <w:rPr/>
        <w:t>okres:  Michalovce</w:t>
      </w:r>
    </w:p>
    <w:p>
      <w:pPr>
        <w:pStyle w:val="Normal"/>
        <w:jc w:val="center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Zkladntext2"/>
        <w:ind w:hanging="426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     </w:t>
      </w:r>
      <w:r>
        <w:rPr>
          <w:b/>
          <w:i w:val="false"/>
          <w:iCs w:val="false"/>
        </w:rPr>
        <w:t>prevádzkovateľovi:</w:t>
      </w:r>
    </w:p>
    <w:p>
      <w:pPr>
        <w:pStyle w:val="Zkladntext2"/>
        <w:ind w:hanging="426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     </w:t>
      </w:r>
      <w:r>
        <w:rPr>
          <w:i w:val="false"/>
        </w:rPr>
        <w:t xml:space="preserve">obchodné  meno:                         </w:t>
      </w:r>
      <w:r>
        <w:rPr>
          <w:b/>
          <w:i w:val="false"/>
        </w:rPr>
        <w:t xml:space="preserve">Ekologické služby, s.r.o. </w:t>
      </w:r>
    </w:p>
    <w:p>
      <w:pPr>
        <w:pStyle w:val="Normal"/>
        <w:ind w:hanging="180"/>
        <w:jc w:val="both"/>
        <w:rPr/>
      </w:pPr>
      <w:r>
        <w:rPr/>
        <w:t xml:space="preserve"> </w:t>
      </w:r>
      <w:r>
        <w:rPr/>
        <w:t xml:space="preserve">sídlo:                                           </w:t>
      </w:r>
      <w:r>
        <w:rPr>
          <w:b/>
        </w:rPr>
        <w:t xml:space="preserve">Priemyselná  720, </w:t>
      </w:r>
      <w:r>
        <w:rPr>
          <w:b/>
          <w:color w:val="0000FF"/>
        </w:rPr>
        <w:t xml:space="preserve"> </w:t>
      </w:r>
      <w:r>
        <w:rPr>
          <w:b/>
        </w:rPr>
        <w:t>072 22 Strážske</w:t>
      </w:r>
    </w:p>
    <w:p>
      <w:pPr>
        <w:pStyle w:val="Normal"/>
        <w:ind w:hanging="180"/>
        <w:jc w:val="both"/>
        <w:rPr/>
      </w:pPr>
      <w:r>
        <w:rPr/>
        <w:t xml:space="preserve"> </w:t>
      </w:r>
      <w:r>
        <w:rPr/>
        <w:t xml:space="preserve">IČO:                                     </w:t>
        <w:tab/>
        <w:t xml:space="preserve">   </w:t>
      </w:r>
      <w:r>
        <w:rPr>
          <w:b/>
        </w:rPr>
        <w:t>36 205 443</w:t>
      </w:r>
      <w:r>
        <w:rPr>
          <w:bCs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pre činnosť kategorizovanú v zozname priemyselných činností podľa prílohy č. 1 k zákonu           č. 245/2003 Z. z. o IPKZ  kategorizované pod  bodom:</w:t>
      </w:r>
    </w:p>
    <w:p>
      <w:pPr>
        <w:pStyle w:val="Normal"/>
        <w:ind w:left="540" w:hanging="540"/>
        <w:jc w:val="both"/>
        <w:rPr/>
      </w:pPr>
      <w:r>
        <w:rPr>
          <w:b/>
        </w:rPr>
        <w:t>5.4.  Skládky odpadov, ktoré môžu prijať viac ako 10 t za deň  alebo majú celkovú kapacitu väčšiu ako 25 000 t, s výnimkou skládok odpadov na inertné odpady,</w:t>
      </w:r>
      <w:r>
        <w:rPr/>
        <w:t xml:space="preserve"> a  podľa  prílohy    č. 3  k vyhláške č. 391/2003 Z. z., ktorou  sa  vykonáva zákon č. 245/2003 Z. z. o  IPKZ je  zaradená do skupiny NOSE-P 109.06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Súčasťou zmeny integrovaného povolenia činností prevádzky je podľa § 8 ods. 2 písm. c) bod 7 zákona  č. 245/2003  Z. z. o IPKZ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   </w:t>
      </w:r>
      <w:r>
        <w:rPr/>
        <w:t>- súhlas na vydanie dodatkov prevádzkových  poriadkov zariadenia  na zneškodňovanie odpadov: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   </w:t>
      </w:r>
      <w:r>
        <w:rPr/>
        <w:t xml:space="preserve">- Dodatok č. 1 k  Prevádzkovému poriadku Skládky odpadov na nebezpečný odpad „PRACOVNÝ POSTUP pre ukladanie odpadov na skládke odpadov na nebezpečný odpad“, </w:t>
      </w:r>
    </w:p>
    <w:p>
      <w:pPr>
        <w:pStyle w:val="Normal"/>
        <w:tabs>
          <w:tab w:val="clear" w:pos="708"/>
          <w:tab w:val="left" w:pos="9360" w:leader="none"/>
        </w:tabs>
        <w:ind w:left="180" w:hanging="0"/>
        <w:jc w:val="both"/>
        <w:rPr/>
      </w:pPr>
      <w:r>
        <w:rPr/>
        <w:t xml:space="preserve">- Dodatok č. 1 k Prevádzkovému poriadku Skládky odpadov na odpad, ktorý nie je nebezpečný  „PRACOVNÝ POSTUP pre ukladanie odpadov na skládke odpadov na odpad, ktorý nie je nebezpečný.“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Integrované povolenie vydané rozhodnutím č. 1185/124-OIPK/2005-Mi/750230104 zo dňa 12.04.2005 zmenené rozhodnutím č. 168/36-OIPK/2006-Mi/</w:t>
      </w:r>
      <w:r>
        <w:rPr>
          <w:bCs/>
        </w:rPr>
        <w:t>750230104/Z1 zo dňa</w:t>
      </w:r>
      <w:r>
        <w:rPr/>
        <w:t xml:space="preserve"> 04.05.2006  a rozhodnutím č. </w:t>
      </w:r>
      <w:r>
        <w:rPr>
          <w:color w:val="000000"/>
        </w:rPr>
        <w:t>1263-1481/2007-Mil/75</w:t>
      </w:r>
      <w:r>
        <w:rPr/>
        <w:t>0230104</w:t>
      </w:r>
      <w:r>
        <w:rPr>
          <w:bCs/>
          <w:color w:val="000000"/>
        </w:rPr>
        <w:t xml:space="preserve">/Z2 zo dňa </w:t>
      </w:r>
      <w:r>
        <w:rPr>
          <w:color w:val="000000"/>
        </w:rPr>
        <w:t>17.01.2007</w:t>
      </w:r>
      <w:r>
        <w:rPr/>
        <w:t xml:space="preserve"> sa mení a dopĺňa: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V bode 1.2 Podrobnosti o opatreniach na ochranu ovzdušia, vody a pôdy v prevádzke           na  str. 12 integrovaného povolenia, Technicko-prevádzkové podmienky sa podmienka           č. 1.2.45 nahrádza v znení: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ind w:left="720" w:hanging="720"/>
        <w:jc w:val="both"/>
        <w:rPr/>
      </w:pPr>
      <w:r>
        <w:rPr/>
        <w:t xml:space="preserve">1.2.45 Prevádzkovateľ je povinný skládky odpadov NO a NNO  prevádzkovať v súlade                so schválenými prevádzkovými poriadkami, vypracovanými v zmysle všeobecne záväzného právneho predpisu odpadového hospodárstva a dodatkami k prevádzkovým poriadkom: Dodatok č. 1 k Prevádzkovému poriadku Skládky odpadov na nebezpečný odpad  „PRACOVNÝ POSTUP pre ukladanie odpadov na Skládke odpadov na nebezpečný odpad“ a Dodatok č. 1 k Prevádzkovému poriadku Skládky odpadov na odpad, ktorý nie je nebezpečný  „PRACOVNÝ POSTUP pre ukladanie odpadov na skládke odpadov, ktorý nie je nebezpečný“ z 10.07.2007, schválenými týmto rozhodnutím a  so schválenou projektovou dokumentáciou.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720" w:hanging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Integrované povolenie vydané rozhodnutím č. 1185/124-OIPK/2005-Mi/750230104         zo dňa 12.04.2005 zmenené rozhodnutím č. 168/36-OIPK/2006-Mi/</w:t>
      </w:r>
      <w:r>
        <w:rPr>
          <w:b/>
          <w:bCs/>
        </w:rPr>
        <w:t>750230104/Z1 zo dňa</w:t>
      </w:r>
      <w:r>
        <w:rPr>
          <w:b/>
        </w:rPr>
        <w:t xml:space="preserve"> 04.05.2006 a rozhodnutím č. </w:t>
      </w:r>
      <w:r>
        <w:rPr>
          <w:b/>
          <w:color w:val="000000"/>
        </w:rPr>
        <w:t>1263-1481/2007-Mil/75</w:t>
      </w:r>
      <w:r>
        <w:rPr>
          <w:b/>
        </w:rPr>
        <w:t>0230104</w:t>
      </w:r>
      <w:r>
        <w:rPr>
          <w:b/>
          <w:bCs/>
          <w:color w:val="000000"/>
        </w:rPr>
        <w:t xml:space="preserve">/Z2 zo dňa </w:t>
      </w:r>
      <w:r>
        <w:rPr>
          <w:b/>
          <w:color w:val="000000"/>
        </w:rPr>
        <w:t>17.01.2007</w:t>
      </w:r>
      <w:r>
        <w:rPr>
          <w:b/>
        </w:rPr>
        <w:t xml:space="preserve">,                 s  výnimkou zmien uvedených v tomto rozhodnutí ostáva v platnosti v plnom rozsahu. 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</w:rPr>
      </w:pPr>
      <w:r>
        <w:rPr/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ô v o d n e n i e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2"/>
        <w:tabs>
          <w:tab w:val="clear" w:pos="708"/>
          <w:tab w:val="center" w:pos="540" w:leader="none"/>
        </w:tabs>
        <w:jc w:val="both"/>
        <w:rPr>
          <w:i w:val="false"/>
          <w:i w:val="false"/>
        </w:rPr>
      </w:pPr>
      <w:r>
        <w:rPr/>
        <w:t xml:space="preserve">        </w:t>
      </w:r>
      <w:r>
        <w:rPr>
          <w:i w:val="false"/>
        </w:rPr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 predpisov  a  podľa § 28 ods. 1  písm. a) zákona č. 245/2003 Z. z. o integrovanej prevencii a kontrole znečisťovania životného prostredia a o zmene a doplnení niektorých zákonov v znení neskorších predpisov (ďalej len „zákon  č. 245/2003 Z. z. o IPKZ“), podľa § 29a zákona č. 245/2003 Z. z. o  IPKZ</w:t>
      </w:r>
      <w:r>
        <w:rPr/>
        <w:t xml:space="preserve">             </w:t>
      </w:r>
      <w:r>
        <w:rPr>
          <w:i w:val="false"/>
        </w:rPr>
        <w:t xml:space="preserve">            v  spojení s  § 8  ods. 2  písm. c)  bod 7 a § 17 ods. 1 zákona č. 245/2003 Z. z. o  IPKZ, na základe konania vykonaného podľa zákona č. 245/2003 Z. z. o IPKZ a zákona č. 71/1967 Zb. o správnom konaní v znení neskorších predpisov, vydáva zmenu integrovaného povolenia vydaného rozhodnutím č. 1185/124-OIPK/2005-Mi/750230104 zo dňa 12.04.2005 zmeneného rozhodnutím č. 168/36-OIPK/2006-Mi/750230104/Z1 zo dňa 04.05.2006 a rozhodnutím č. 1263-1481/2007-Mil/750230104</w:t>
      </w:r>
      <w:r>
        <w:rPr>
          <w:bCs w:val="false"/>
          <w:i w:val="false"/>
        </w:rPr>
        <w:t xml:space="preserve">/Z2 zo dňa </w:t>
      </w:r>
      <w:r>
        <w:rPr>
          <w:i w:val="false"/>
        </w:rPr>
        <w:t xml:space="preserve">17.01.2007, ktorým bola povolená činnosť v prevádzke prevádzkovateľovi Ekologické služby, s.r.o., Priemyselná 720, 072 22 Strážske na základe žiadosti prevádzkovateľa o vydanie zmeny integrovaného povolenia zo dňa 30.07.2007. </w:t>
      </w:r>
    </w:p>
    <w:p>
      <w:pPr>
        <w:pStyle w:val="Zkladntext2"/>
        <w:tabs>
          <w:tab w:val="clear" w:pos="708"/>
          <w:tab w:val="center" w:pos="54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 xml:space="preserve">Podanie žiadosti o vydanie zmeny integrovaného povolenia nebolo spoplatnené podľa Sadzobníka správnych poplatkov zákona č. 145/1995 Z. z. o správnych poplatkoch v znení neskorších predpisov z dôvodu, že prevádzkovateľ predmetnú žiadosť podal na základe výzvy IŽP Košice, ktorá vyplynula z výsledkov vykonanej kontroly zo dňa 16.05.2006. </w:t>
      </w:r>
    </w:p>
    <w:p>
      <w:pPr>
        <w:pStyle w:val="Normal"/>
        <w:tabs>
          <w:tab w:val="clear" w:pos="708"/>
          <w:tab w:val="center" w:pos="5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Predmetom zmeny integrovaného povolenia je udelenie súhlasu na vydanie Dodatku č. 1                            k  Prevádzkovému poriadku Skládky odpadov na nebezpečný odpad: PRACOVNÝ POSTUP      pre ukladanie odpadov na skládke NO a  Dodatku č. 1 k Prevádzkovému poriadku Skládky odpadov  na odpad, ktorý nie je nebezpečný: PRACOVNÝ POSTUP pre ukladanie odpadov         na  skládke NO, podľa § 8 ods. 2 písm. c) bod 7  zákona  č. 245/2003 Z. z. o IPKZ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Žiadateľ k žiadosti o vydanie zmeny integrovaného povolenia predloži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 xml:space="preserve">PRACOVNÝ POSTUP pre ukladanie odpadov na skládke nebezpečných odpadov                      zo dňa 10.07.2007 (Dodatok č. 1 k  Prevádzkovému poriadku skládky odpadov na nebezpečný odpad)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PRACOVNÝ POSTUP pre ukladanie odpadov na skládke nie nebezpečných odpadov                            zo dňa 10.07.2007  (Dodatok č. 1 k Prevádzkovému poriadku skládky odpadov na odpad, ktorý nie je nebezpečný).</w:t>
      </w:r>
    </w:p>
    <w:p>
      <w:pPr>
        <w:pStyle w:val="Normal"/>
        <w:tabs>
          <w:tab w:val="clear" w:pos="708"/>
          <w:tab w:val="center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40" w:leader="none"/>
        </w:tabs>
        <w:jc w:val="both"/>
        <w:rPr/>
      </w:pPr>
      <w:r>
        <w:rPr/>
        <w:t xml:space="preserve">         </w:t>
      </w:r>
      <w:r>
        <w:rPr/>
        <w:t xml:space="preserve">IŽP Košice  v  súlade s  ust. § 12 ods. 2 písm. a) zákona č. 245/2003 Z. z. o IPKZ  upovedomil  žiadateľa a dotknutý orgán štátnej správy v odpadovom hospodárstve o  začatí konania listom č. 6973-29816/57/2007/Mil zo dňa 13.09.2007. Vzhľadom k  tomu, že </w:t>
      </w:r>
      <w:r>
        <w:rPr>
          <w:rFonts w:cs="Arial"/>
        </w:rPr>
        <w:t xml:space="preserve">navrhovaná zmena </w:t>
      </w:r>
      <w:r>
        <w:rPr/>
        <w:t xml:space="preserve">nemá charakter podstatnej zmeny podľa § 8 ods. 7 zákona č. 245/2003 Z. z. o IPKZ            v  činnosti prevádzky, IŽP Košice upustil v súlade s § 22 ods. 5 zákona č. 245/2003 Z. z. o IPKZ od zverejnenia podstatných údajov o podanej žiadosti  a od ústneho pojednávania.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Odstavec1"/>
        <w:tabs>
          <w:tab w:val="left" w:pos="180" w:leader="none"/>
          <w:tab w:val="left" w:pos="360" w:leader="none"/>
          <w:tab w:val="left" w:pos="540" w:leader="none"/>
        </w:tabs>
        <w:ind w:firstLine="360"/>
        <w:rPr/>
      </w:pPr>
      <w:r>
        <w:rPr>
          <w:b/>
          <w:bCs/>
        </w:rPr>
        <w:t xml:space="preserve">   </w:t>
      </w:r>
      <w:r>
        <w:rPr>
          <w:lang w:val="sk-SK"/>
        </w:rPr>
        <w:t>Z písomného stanoviska dotknutého orgánu Obvodného úradu životného prostredia Michalovce, štátna správa v odpadovom hospodárstve, Námestie slobody 1, 071 01 Michalovce    č. 2007/01205 zo dňa 16.10.2007  nevyplynuli k vydaniu zmeny integrovaného povolenia  žiadne pripomienky a námety.</w:t>
      </w:r>
    </w:p>
    <w:p>
      <w:pPr>
        <w:pStyle w:val="Normal"/>
        <w:tabs>
          <w:tab w:val="clear" w:pos="708"/>
          <w:tab w:val="left" w:pos="540" w:leader="none"/>
          <w:tab w:val="left" w:pos="9360" w:leader="none"/>
        </w:tabs>
        <w:jc w:val="both"/>
        <w:rPr/>
      </w:pPr>
      <w:r>
        <w:rPr>
          <w:b/>
          <w:bCs/>
        </w:rPr>
        <w:t xml:space="preserve">    </w:t>
      </w:r>
    </w:p>
    <w:p>
      <w:pPr>
        <w:pStyle w:val="Normal"/>
        <w:tabs>
          <w:tab w:val="clear" w:pos="708"/>
          <w:tab w:val="left" w:pos="540" w:leader="none"/>
          <w:tab w:val="left" w:pos="9360" w:leader="none"/>
        </w:tabs>
        <w:jc w:val="both"/>
        <w:rPr/>
      </w:pPr>
      <w:r>
        <w:rPr/>
        <w:t xml:space="preserve">         </w:t>
      </w:r>
      <w:r>
        <w:rPr/>
        <w:t>IŽP Košice v tomto rozhodnutí udelil súhlas na vydanie Dodatku č. 1 k  Prevádzkovému poriadku Skládky odpadov na nebezpečný odpad „PRACOVNÝ POSTUP pre ukladanie odpadov            na skládke nebezpečných odpadov“ a  Dodatku č. 1 k Prevádzkovému poriadku Skládky odpadov na odpad, ktorý nie je nebezpečný „PRACOVNÝ POSTUP pre ukladanie odpadov na skládke   nie  nebezpečných odpadov“, z dôvodu ich zosúladenia  s podmienkami integrovaného povolenia vydaného rozhodnutím č. 1185/124-OIPK/2005-Mi/750230104 zo dňa 12.04.2005 zmeneného rozhodnutím č. 168/36-OIPK/2006-Mi/</w:t>
      </w:r>
      <w:r>
        <w:rPr>
          <w:bCs/>
        </w:rPr>
        <w:t>750230104/Z1 zo dňa</w:t>
      </w:r>
      <w:r>
        <w:rPr/>
        <w:t xml:space="preserve"> 04.05.2006 a rozhodnutím                č. </w:t>
      </w:r>
      <w:r>
        <w:rPr>
          <w:bCs/>
        </w:rPr>
        <w:t>2051/294-OIPK/2006-Mi zo dňa 26.06.2006</w:t>
      </w:r>
      <w:r>
        <w:rPr/>
        <w:t>, ktorým  boli prevádzkovateľovi uložené opatrenia na nápravu.</w:t>
      </w:r>
    </w:p>
    <w:p>
      <w:pPr>
        <w:pStyle w:val="Header"/>
        <w:tabs>
          <w:tab w:val="center" w:pos="360" w:leader="none"/>
          <w:tab w:val="left" w:pos="708" w:leader="none"/>
          <w:tab w:val="center" w:pos="4536" w:leader="none"/>
          <w:tab w:val="right" w:pos="9072" w:leader="none"/>
        </w:tabs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Súčasťou  vydania  tohto  rozhodnutia  bolo  podľa  § 8 ods. 2   písm. c)  bod 7 zákona            č. 245/2003 Z. z. o  IPKZ v oblasti odpadov konanie o udelenie súhlasu na vydanie doplnkov  prevádzkových poriadkov zariadenia  na zneškodňovanie odpadov Dodatok č. 1 k  Prevádzkovému poriadku skládky odpadov na nebezpečný odpad „PRACOVNÝ POSTUP pre ukladanie odpadov na skládke nebezpečných odpadov“ a  Dodatok č. 1 k Prevádzkovému poriadku skládky odpadov na odpad, ktorý nie je nebezpečný „PRACOVNÝ POSTUP pre ukladanie odpadov na skládke nie nebezpečných odpadov“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</w:rPr>
        <w:t xml:space="preserve">        </w:t>
      </w:r>
      <w:r>
        <w:rPr/>
        <w:t>IŽP Košice na základe preskúmania a zhodnotenia predloženej žiadosti  vyjadrenia dotknutého orgánu zistil, že povolenie predmetnej zmeny integrovaného povolenia prevádzky  neovplyvní  stav  celkovej  ochrany  životného  prostredia  v  zmysle  § 5 ods. 2  zákona                č. 245/2003  Z. z. o  IPKZ, a  preto rozhodol tak, ako je uvedené vo výrokovej časti tohto rozhodnutia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1620" w:hanging="16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ab/>
        <w:t xml:space="preserve">          </w:t>
      </w:r>
      <w:r>
        <w:rPr>
          <w:iCs/>
        </w:rPr>
        <w:t xml:space="preserve">Mgr. Jozef  Gornaľ 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>
          <w:iCs/>
        </w:rPr>
        <w:tab/>
        <w:tab/>
        <w:tab/>
        <w:t xml:space="preserve">                    </w:t>
        <w:tab/>
      </w:r>
      <w:r>
        <w:rPr>
          <w:bCs/>
          <w:iCs/>
        </w:rPr>
        <w:t xml:space="preserve">                       riaditeľ inšpektorátu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jc w:val="both"/>
        <w:rPr>
          <w:b/>
          <w:b/>
          <w:bCs/>
          <w:iCs/>
        </w:rPr>
      </w:pPr>
      <w:r>
        <w:rPr/>
        <w:t xml:space="preserve">Ekologické služby, s.r.o., Priemyselná  720, </w:t>
      </w:r>
      <w:r>
        <w:rPr>
          <w:color w:val="0000FF"/>
        </w:rPr>
        <w:t xml:space="preserve"> </w:t>
      </w:r>
      <w:r>
        <w:rPr/>
        <w:t>072 22 Strážske</w:t>
      </w:r>
    </w:p>
    <w:p>
      <w:pPr>
        <w:pStyle w:val="TextBody"/>
        <w:jc w:val="both"/>
        <w:rPr>
          <w:b/>
          <w:b/>
          <w:bCs/>
          <w:i w:val="false"/>
          <w:i w:val="false"/>
          <w:iCs/>
          <w:sz w:val="24"/>
          <w:lang w:val="sk-SK"/>
        </w:rPr>
      </w:pPr>
      <w:r>
        <w:rPr>
          <w:b/>
          <w:bCs/>
          <w:i w:val="false"/>
          <w:iCs/>
          <w:sz w:val="24"/>
          <w:lang w:val="sk-SK"/>
        </w:rPr>
      </w:r>
    </w:p>
    <w:p>
      <w:pPr>
        <w:pStyle w:val="TextBody"/>
        <w:jc w:val="both"/>
        <w:rPr>
          <w:b/>
          <w:b/>
          <w:bCs/>
          <w:i w:val="false"/>
          <w:i w:val="false"/>
          <w:sz w:val="24"/>
          <w:lang w:val="sk-SK"/>
        </w:rPr>
      </w:pPr>
      <w:r>
        <w:rPr>
          <w:b/>
          <w:bCs/>
          <w:i w:val="false"/>
          <w:sz w:val="24"/>
          <w:lang w:val="sk-SK"/>
        </w:rPr>
        <w:t>Na vedomie:</w:t>
      </w:r>
    </w:p>
    <w:p>
      <w:pPr>
        <w:pStyle w:val="TextBody"/>
        <w:jc w:val="both"/>
        <w:rPr/>
      </w:pPr>
      <w:r>
        <w:rPr>
          <w:i w:val="false"/>
          <w:sz w:val="24"/>
          <w:lang w:val="sk-SK"/>
        </w:rPr>
        <w:t xml:space="preserve">Obvodný úrad životného prostredia Michalovce, ŠSOH  </w:t>
      </w:r>
    </w:p>
    <w:sectPr>
      <w:headerReference w:type="default" r:id="rId3"/>
      <w:headerReference w:type="first" r:id="rId4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eastAsia="Arial"/>
        <w:sz w:val="16"/>
        <w:szCs w:val="16"/>
      </w:rPr>
      <w:t xml:space="preserve">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43630</wp:posOffset>
              </wp:positionH>
              <wp:positionV relativeFrom="paragraph">
                <wp:posOffset>635</wp:posOffset>
              </wp:positionV>
              <wp:extent cx="334899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89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rozhodnutia 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>6973-35821/2007-Mil/750230104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sz w:val="20"/>
                            </w:rPr>
                            <w:t xml:space="preserve">/Z3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7pt;height:11.55pt;mso-wrap-distance-left:0pt;mso-wrap-distance-right:0pt;mso-wrap-distance-top:0pt;mso-wrap-distance-bottom:0pt;margin-top:0pt;mso-position-vertical:top;mso-position-vertical-relative:text;margin-left:286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rozhodnutia </w:t>
                    </w:r>
                    <w:r>
                      <w:rPr>
                        <w:rFonts w:cs="Times New Roman" w:ascii="Times New Roman" w:hAnsi="Times New Roman"/>
                        <w:bCs/>
                        <w:i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>6973-35821/2007-Mil/750230104</w:t>
                    </w:r>
                    <w:r>
                      <w:rPr>
                        <w:rFonts w:cs="Times New Roman" w:ascii="Times New Roman" w:hAnsi="Times New Roman"/>
                        <w:bCs/>
                        <w:i/>
                        <w:sz w:val="20"/>
                      </w:rPr>
                      <w:t xml:space="preserve">/Z3 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bCs/>
                        <w:i/>
                        <w:sz w:val="20"/>
                      </w:rPr>
                      <w:t xml:space="preserve"> 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</w:rPr>
  </w:style>
  <w:style w:type="paragraph" w:styleId="Zkladntext2">
    <w:name w:val="Základný text 2"/>
    <w:basedOn w:val="Normal"/>
    <w:qFormat/>
    <w:pPr/>
    <w:rPr>
      <w:bCs/>
      <w:i/>
      <w:iCs/>
      <w:color w:val="000000"/>
    </w:rPr>
  </w:style>
  <w:style w:type="paragraph" w:styleId="Misa1">
    <w:name w:val="misa1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Misa2">
    <w:name w:val="misa2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Misa3">
    <w:name w:val="misa3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color w:val="00000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9:23:00Z</dcterms:created>
  <dc:creator>Administrator</dc:creator>
  <dc:description/>
  <dc:language>en-US</dc:language>
  <cp:lastModifiedBy>Sekretariát</cp:lastModifiedBy>
  <cp:lastPrinted>2007-11-19T14:04:00Z</cp:lastPrinted>
  <dcterms:modified xsi:type="dcterms:W3CDTF">2007-11-19T13:06:00Z</dcterms:modified>
  <cp:revision>3</cp:revision>
  <dc:subject/>
  <dc:title>SLOVENSKÁ INŠPEKCIA ŽIVOTNÉHO PROSTREDIA</dc:title>
</cp:coreProperties>
</file>