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8615-34195/2008Haj/570470306/Z6   </w:t>
        <w:tab/>
        <w:t xml:space="preserve">                          Košice 21</w:t>
      </w:r>
      <w:r>
        <w:rPr>
          <w:rFonts w:cs="Times New Roman" w:ascii="Times New Roman" w:hAnsi="Times New Roman"/>
          <w:lang w:val="sk-SK" w:eastAsia="en-US"/>
        </w:rPr>
        <w:t>.10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</w:rPr>
      </w:pPr>
      <w:r>
        <w:rPr>
          <w:rFonts w:cs="Blackadder ITC" w:ascii="Blackadder ITC" w:hAnsi="Blackadder ITC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spacing w:lineRule="exact" w:line="300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>
          <w:lang w:eastAsia="cs-CZ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b) bod 3, písm. c) bod 10, písm. h) bod 1 a  ods. 7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 t e g r o v a n é   p o v o l e n i e,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ydané IŽP Košice rozhodnutím č. 5131-16268/2007/Haj/570470306 zo dňa 25.05.2007 v znení zmien vydaných IŽP Košice rozhodnutiami č. 5860-25744/2007/Wit/570470306/Z1 zo dňa 03.08.2007, č. 6047-34812/2007/Haj/570470306/Z2 zo dňa 05.11.2007 a č. 877-2618/2008/Wit/</w:t>
        <w:br/>
        <w:t xml:space="preserve">570470306/Z3 zo dňa 01.02.2008 pre 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,,Výroba buničiny“</w:t>
      </w:r>
    </w:p>
    <w:p>
      <w:pPr>
        <w:pStyle w:val="Normal"/>
        <w:jc w:val="center"/>
        <w:rPr/>
      </w:pPr>
      <w:r>
        <w:rPr>
          <w:b/>
        </w:rPr>
        <w:t>Hencovská 2073, 093 02 Hencovce</w:t>
      </w:r>
    </w:p>
    <w:p>
      <w:pPr>
        <w:pStyle w:val="Normal"/>
        <w:jc w:val="center"/>
        <w:rPr/>
      </w:pPr>
      <w:r>
        <w:rPr/>
        <w:t xml:space="preserve">okres:  </w:t>
      </w:r>
      <w:r>
        <w:rPr>
          <w:b/>
        </w:rPr>
        <w:t>Vranov nad Topľou</w:t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</w:rPr>
        <w:t>BUKOCEL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>Hencovská 2073, 093 02 Hencovce</w:t>
      </w:r>
    </w:p>
    <w:p>
      <w:pPr>
        <w:pStyle w:val="Normal"/>
        <w:jc w:val="both"/>
        <w:rPr/>
      </w:pPr>
      <w:r>
        <w:rPr/>
        <w:t>okres:</w:t>
        <w:tab/>
        <w:tab/>
        <w:t xml:space="preserve">     </w:t>
      </w:r>
      <w:r>
        <w:rPr>
          <w:b/>
        </w:rPr>
        <w:t>Vranov nad Topľou</w:t>
      </w:r>
    </w:p>
    <w:p>
      <w:pPr>
        <w:pStyle w:val="Normal"/>
        <w:jc w:val="both"/>
        <w:rPr/>
      </w:pPr>
      <w:r>
        <w:rPr/>
        <w:t xml:space="preserve">IČO:                     </w:t>
      </w:r>
      <w:r>
        <w:rPr>
          <w:b/>
        </w:rPr>
        <w:t xml:space="preserve">36 445 461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240" w:before="0" w:after="0"/>
        <w:ind w:left="0" w:hanging="0"/>
        <w:jc w:val="both"/>
        <w:rPr>
          <w:bCs/>
        </w:rPr>
      </w:pPr>
      <w:r>
        <w:rPr/>
        <w:t xml:space="preserve">na  činnosť  kategorizovanú  v  zozname   priemyselných   činností  v  prílohe  č. 1  zákona        č. 245/2003 o IPKZ  pod  bodom   </w:t>
      </w:r>
      <w:r>
        <w:rPr>
          <w:b/>
        </w:rPr>
        <w:t>6.1. a) Priemyselné podniky zamerané na výrobu buničiny z dreva alebo iných vláknitých materiálov</w:t>
      </w:r>
      <w:r>
        <w:rPr>
          <w:bCs/>
        </w:rPr>
        <w:t xml:space="preserve"> </w:t>
      </w:r>
      <w:r>
        <w:rPr/>
        <w:t>a  podľa  prílohy  č. 3 vyhlášky MŽP SR</w:t>
        <w:br/>
        <w:t>č. 391/2003 Z. z.,  ktorou sa  vykonáva  zákon č. 245/2003 Z. z.  o  IPKZ  zaradenú v  skupine</w:t>
      </w:r>
      <w:r>
        <w:rPr>
          <w:bCs/>
        </w:rPr>
        <w:t xml:space="preserve">  </w:t>
      </w:r>
      <w:r>
        <w:rPr>
          <w:b/>
          <w:bCs/>
        </w:rPr>
        <w:t xml:space="preserve">NOSE - P: </w:t>
      </w:r>
      <w:r>
        <w:rPr>
          <w:b/>
        </w:rPr>
        <w:t>104.11</w:t>
      </w:r>
      <w:r>
        <w:rPr>
          <w:b/>
          <w:bCs/>
        </w:rPr>
        <w:t>.</w:t>
      </w:r>
      <w:r>
        <w:rPr>
          <w:bCs/>
        </w:rPr>
        <w:t xml:space="preserve">    </w:t>
      </w:r>
    </w:p>
    <w:p>
      <w:pPr>
        <w:pStyle w:val="Zkladntextodsazen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Predmetom zmeny integrovaného povolenia je podľa § 8 ods. 2 zákona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a)  v oblasti  povrchových  a podzemných vôd </w:t>
      </w:r>
    </w:p>
    <w:p>
      <w:pPr>
        <w:pStyle w:val="Normal"/>
        <w:tabs>
          <w:tab w:val="clear" w:pos="708"/>
          <w:tab w:val="left" w:pos="720" w:leader="none"/>
        </w:tabs>
        <w:ind w:left="187" w:hanging="187"/>
        <w:jc w:val="both"/>
        <w:rPr/>
      </w:pPr>
      <w:r>
        <w:rPr>
          <w:bCs/>
        </w:rPr>
        <w:t xml:space="preserve">- súhlas na uskutočnenie stavby </w:t>
      </w:r>
      <w:r>
        <w:rPr/>
        <w:t>„Sťahovanie chemikálii – ochranné vane 2. etapa“</w:t>
      </w:r>
      <w:r>
        <w:rPr>
          <w:bCs/>
        </w:rPr>
        <w:t>, ktorá môže ovplyvniť stav povrchových vôd a podzemných vôd podľa § 8 ods. 2   písm. b) bod 3 zákona</w:t>
        <w:br/>
        <w:t>č. 245/2003 Z. z. o IPKZ</w:t>
      </w:r>
      <w:r>
        <w:rPr/>
        <w:t>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 podľa           § 8  ods. 2  písm. c) 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  podľa § 8  ods. 2  písm. h) bod 1 zákona</w:t>
        <w:br/>
      </w:r>
      <w:r>
        <w:rPr/>
        <w:t>č. 245/2003 Z. z. o IPKZ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Stavba „Sťahovanie chemikálii – ochranné vane 2. etapa“ sa člení na nasledovné stavebné objekty: </w:t>
      </w:r>
    </w:p>
    <w:p>
      <w:pPr>
        <w:pStyle w:val="Odsek"/>
        <w:ind w:left="0" w:firstLine="708"/>
        <w:jc w:val="both"/>
        <w:rPr/>
      </w:pPr>
      <w:r>
        <w:rPr>
          <w:b/>
        </w:rPr>
        <w:t>SO 05 –Stáčacie miesto na mazut</w:t>
      </w:r>
      <w:r>
        <w:rPr/>
        <w:t xml:space="preserve">  – rieši realizáciu havarijnej  vane so záchytnou nádržou  o celkovom objeme 75 m</w:t>
      </w:r>
      <w:r>
        <w:rPr>
          <w:szCs w:val="24"/>
          <w:vertAlign w:val="superscript"/>
        </w:rPr>
        <w:t>3</w:t>
      </w:r>
      <w:r>
        <w:rPr/>
        <w:t xml:space="preserve"> na koľaji č. 30, v km cca 0,1-0,15, pre stáčanie mazutu z vagónovej cisterny o objeme 60 m</w:t>
      </w:r>
      <w:r>
        <w:rPr>
          <w:szCs w:val="24"/>
          <w:vertAlign w:val="superscript"/>
        </w:rPr>
        <w:t>3</w:t>
      </w:r>
      <w:r>
        <w:rPr/>
        <w:t xml:space="preserve"> na koľaji č. 30  a  z autocisterny o objeme 30 m</w:t>
      </w:r>
      <w:r>
        <w:rPr>
          <w:szCs w:val="24"/>
          <w:vertAlign w:val="superscript"/>
        </w:rPr>
        <w:t xml:space="preserve">3 </w:t>
      </w:r>
      <w:r>
        <w:rPr/>
        <w:t xml:space="preserve">na manipulačnej ploche medzi koľajami č. 28 a č. 30 vyspádovanej do havarijnej vane.   </w:t>
      </w:r>
    </w:p>
    <w:p>
      <w:pPr>
        <w:pStyle w:val="Odsek"/>
        <w:ind w:left="0" w:firstLine="708"/>
        <w:jc w:val="both"/>
        <w:rPr/>
      </w:pPr>
      <w:r>
        <w:rPr/>
      </w:r>
    </w:p>
    <w:p>
      <w:pPr>
        <w:pStyle w:val="Odsek"/>
        <w:ind w:left="0" w:firstLine="708"/>
        <w:jc w:val="both"/>
        <w:rPr/>
      </w:pPr>
      <w:r>
        <w:rPr>
          <w:b/>
        </w:rPr>
        <w:t>SO 05.01  –  Oprava priecestí a prístupovej cesty k manipulačnej ploche stáčania mazutu z autocisterny</w:t>
      </w:r>
      <w:r>
        <w:rPr/>
        <w:t xml:space="preserve"> – rieši realizáciu opravy troch priecestí k manipulačnej ploche stáčania mazutu z autocisterny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 xml:space="preserve">Účelom stavby je zlepšenie podmienok ochrany  podzemných vôd a povrchových vôd pri stáčaní alebo úniku chemikálií.      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tegrované povolenie </w:t>
      </w:r>
      <w:r>
        <w:rPr/>
        <w:t>vydané rozhodnutím IŽP Košice vydané IŽP Košice rozhodnutím pod č. 5860-25744/2007/Wit/570470306/Z1 zo dňa 03.08.2007, č. 6047-34812/2007/Haj</w:t>
        <w:br/>
        <w:t>/570470306/Z2 zo dňa 05.11.2007 a  č. 877-2618/2008/Wit /570470306/Z3 zo dňa 01.02.2008</w:t>
        <w:br/>
      </w:r>
      <w:r>
        <w:rPr>
          <w:b/>
        </w:rPr>
        <w:t xml:space="preserve">sa mení a dopĺňa nasledovne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V časti I. Údaje o prevádzke, B. Opis prevádzky a technických zariadení na ochranu ovzdušia, vody a pôdy v prevádzke sa do  bodu  2.8.2 Regenerácia chemikálií a výroba pary</w:t>
      </w:r>
    </w:p>
    <w:p>
      <w:pPr>
        <w:pStyle w:val="Normal"/>
        <w:jc w:val="both"/>
        <w:rPr/>
      </w:pPr>
      <w:r>
        <w:rPr>
          <w:b/>
        </w:rPr>
        <w:t>dopĺňa text v znení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áčanie mazutu</w:t>
      </w:r>
    </w:p>
    <w:p>
      <w:pPr>
        <w:pStyle w:val="Odsek"/>
        <w:ind w:left="0" w:firstLine="708"/>
        <w:jc w:val="both"/>
        <w:rPr/>
      </w:pPr>
      <w:r>
        <w:rPr/>
        <w:t>Stáčanie mazutu do zásobnej nádrže mazutu z vagónovej cisterny o objeme 60 m</w:t>
      </w:r>
      <w:r>
        <w:rPr>
          <w:vertAlign w:val="superscript"/>
        </w:rPr>
        <w:t>3</w:t>
      </w:r>
      <w:r>
        <w:rPr/>
        <w:t xml:space="preserve"> sa vykonáva na koľaji č. 30  a  z  autocisterny o objeme 30 m</w:t>
      </w:r>
      <w:r>
        <w:rPr>
          <w:vertAlign w:val="superscript"/>
        </w:rPr>
        <w:t xml:space="preserve">3 </w:t>
      </w:r>
      <w:r>
        <w:rPr/>
        <w:t xml:space="preserve"> na  manipulačnej ploche medzi koľajami č. 28 a č. 30. Miesto stáčania je zabezpečené havarijnou vaňou so záchytnou nádržou o celkovom  objeme 75 m</w:t>
      </w:r>
      <w:r>
        <w:rPr>
          <w:vertAlign w:val="superscript"/>
        </w:rPr>
        <w:t>3</w:t>
      </w:r>
      <w:r>
        <w:rPr/>
        <w:t xml:space="preserve"> opatrenou fóliou 2 x Tatratex a Ekoplast 806 a náterom odolným voči pôsobeniu ropných látok.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>V časti II. Podmienky povolenia sa do bodu A.5 Podmienky  pre  skladovanie</w:t>
        <w:br/>
        <w:t xml:space="preserve"> a  manipuláciu s nebezpečnými látkami dopĺňa bod  5.8 v tomto znení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Prosttext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8 </w:t>
      </w:r>
      <w:r>
        <w:rPr>
          <w:rFonts w:cs="Times New Roman" w:ascii="Times New Roman" w:hAnsi="Times New Roman"/>
          <w:bCs/>
          <w:sz w:val="24"/>
          <w:szCs w:val="24"/>
          <w:lang w:val="sk-SK" w:eastAsia="en-US"/>
        </w:rPr>
        <w:t xml:space="preserve">Prevádzkovateľ je povinný kontrolovať úroveň zrážkových vôd v záchytnej vani pred každým stáčaním mazutu a v prípade úrovne väčšej  ako 1,15 m od hornej hrany zabezpečiť vyčerpanie do vozidla CAS a odvoz na ČOV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V časti II. </w:t>
      </w:r>
      <w:r>
        <w:rPr>
          <w:rFonts w:cs="Times New Roman" w:ascii="Times New Roman" w:hAnsi="Times New Roman"/>
          <w:b/>
        </w:rPr>
        <w:t xml:space="preserve">Podmienky povolenia </w:t>
      </w:r>
      <w:r>
        <w:rPr>
          <w:rFonts w:cs="Times New Roman" w:ascii="Times New Roman" w:hAnsi="Times New Roman"/>
          <w:b/>
          <w:bCs/>
          <w:iCs/>
          <w:szCs w:val="24"/>
        </w:rPr>
        <w:t>sa do bodu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J.1 Opatrenia na skúšobnú prevádzku </w:t>
      </w:r>
      <w:r>
        <w:rPr>
          <w:rFonts w:cs="Times New Roman" w:ascii="Times New Roman" w:hAnsi="Times New Roman"/>
          <w:b/>
        </w:rPr>
        <w:t>dopĺňa bod  1.2 v tomto znení</w:t>
      </w:r>
      <w:r>
        <w:rPr>
          <w:rFonts w:cs="Times New Roman" w:ascii="Times New Roman" w:hAnsi="Times New Roman"/>
          <w:b/>
          <w:bCs/>
          <w:szCs w:val="24"/>
        </w:rPr>
        <w:t>:</w:t>
      </w: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846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Cs/>
        </w:rPr>
      </w:pPr>
      <w:r>
        <w:rPr/>
        <w:t>1.</w:t>
      </w:r>
      <w:r>
        <w:rPr>
          <w:bCs/>
        </w:rPr>
        <w:t>2 Prevádzkovateľ je povinný pred uvedeným stavby „Sťahovanie chemikálii – ochranné vane 2. etapa“ do užívania vykonať skúšky nepriepustnosti nádrží, záchytných vaní (odborne spôsobilou osobou s certifikátom na kvalifikáciu na nedeštruktívne skúšanie) a  certifikáty izolačných hmôt, konštrukčných materiálov a povrchových úprav (náterov) použitých pri výstavbe a doklady vykonaných skúšok predložiť ku kolaudácii stavby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Odsek"/>
        <w:ind w:left="0" w:firstLine="708"/>
        <w:jc w:val="both"/>
        <w:rPr>
          <w:b/>
          <w:b/>
        </w:rPr>
      </w:pPr>
      <w:r>
        <w:rPr>
          <w:b/>
        </w:rPr>
        <w:t>Integrované povolenie vydané IŽP Košice rozhodnutím č. 5860-25744/2007/Wit/</w:t>
        <w:br/>
        <w:t>570470306/Z1 zo dňa 03.08.2007, č. 6047-34812/2007/Haj/570470306/Z2 zo dňa 05.11.2007 a č. 877-2618/2008/Wit/570470306/Z3 zo dňa 01.02.2008 ostáva v platnosti v plnom rozsahu; zmeny uvedené v tomto rozhodnutí nadobúdajú právoplatnosť dňom rozhodnutia právoplatnosti rozhodnutia na užívanie stavby „Sťahovanie chemikálii – ochranné vane</w:t>
        <w:br/>
        <w:t>2. etapa“.</w:t>
      </w:r>
    </w:p>
    <w:p>
      <w:pPr>
        <w:pStyle w:val="Odsek"/>
        <w:ind w:left="0"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  </w:t>
      </w:r>
    </w:p>
    <w:p>
      <w:pPr>
        <w:pStyle w:val="Zkladntext2"/>
        <w:ind w:hanging="540"/>
        <w:jc w:val="both"/>
        <w:rPr/>
      </w:pP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</w:t>
      </w:r>
      <w:r>
        <w:rPr>
          <w:iCs/>
        </w:rPr>
        <w:t xml:space="preserve">vydáva podľa § 8 ods. 1, § 8  ods. 2 písm. b) bod 3,   § 17 ods. 1 zákona č. 245/2003 Z. z. o IPKZ, § 27 zákona č. 364/2004 Z. z. o vodách a o zmene zákona č. 372/1990 Zb. o priestupkoch v znení neskorších  predpisov  a  zákona č. 71/1967 Zb. o správnom konaní v znení neskorších predpisov zmenu integrovaného </w:t>
      </w:r>
      <w:r>
        <w:rPr/>
        <w:t>povolenia vydaného rozhodnutím IŽP Košice č. 5131-16268/2007/Haj/570470306 zo dňa 25.05.2007 v znení zmien vydaných IŽP Košice rozhodnutiami č. 5860-25744/2007/Wit/570470306/Z1 zo dňa 03.08.2007, č. 6047-34812/2007/Haj/570470306/Z2 zo dňa 05.11.2007 a  č. 877-2618/2008/Wit/570470306/</w:t>
        <w:br/>
        <w:t>Z3 zo dňa 01.02.2008 na základe žiadosti prevádzkovateľa BUKOCEL, a. s., zo dňa 29.09.2008.</w:t>
      </w:r>
    </w:p>
    <w:p>
      <w:pPr>
        <w:pStyle w:val="Normal"/>
        <w:ind w:firstLine="720"/>
        <w:jc w:val="both"/>
        <w:rPr/>
      </w:pPr>
      <w:r>
        <w:rPr/>
        <w:t xml:space="preserve">Dňom doručenia písomného vyhotovenia žiadosti na IŽP Košice bolo začaté správne konanie v  súlade s § 12 ods. 1 zákona  č. 245/2003 Z. z. o IPKZ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ab/>
        <w:t xml:space="preserve">Prevádzkovateľ k žiadosti predložil doklad – výpis z účtu o zaplatení správneho poplatku podľa pol. č. 171a písm. d) Sadzobníka správnych poplatkov, ktorý je súčasťou zákona                      č. 145/1995 Z. z. o správnych poplatkoch v znení neskorších predpisov vo </w:t>
      </w:r>
      <w:r>
        <w:rPr>
          <w:color w:val="000000"/>
        </w:rPr>
        <w:t>výške  5 000 Sk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color w:val="000000"/>
          <w:lang w:val="sk-SK" w:eastAsia="en-US"/>
        </w:rPr>
      </w:pPr>
      <w:r>
        <w:rPr>
          <w:rFonts w:cs="Times New Roman" w:ascii="Times New Roman" w:hAnsi="Times New Roman"/>
          <w:bCs/>
          <w:color w:val="000000"/>
          <w:lang w:val="sk-SK" w:eastAsia="en-US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Predmetom požadovanej zmeny integrovaného povolenia je žiadosť prevádzkovateľa </w:t>
        <w:br/>
        <w:t>o udelenie súhlasu na uskutočnenie stavby, ktorá môže ovplyvniť stav povrchových vôd</w:t>
        <w:br/>
        <w:t xml:space="preserve">a podzemných vôd, podľa § 8 ods. 2   písm. b) bod 3 zákona č. 245/2003 Z. z. o IPKZ,  </w:t>
        <w:br/>
        <w:t xml:space="preserve">o vyjadrenie v stavebnom konaní k výstavbe týkajúcej sa odpadového hospodárstva podľa </w:t>
        <w:br/>
        <w:t>§ 8  ods. 2  písm. c)  bod 10  zákona č. 245/2003  Z. z. o IPKZ a  o vyjadrenie k vydaniu  stavebného povolenia  podľa § 8  ods. 2  písm. h) bod 1  zákona č. 245/2003 Z. z. o IPKZ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</w:rPr>
        <w:t xml:space="preserve">IŽP Košice podľa § 12 v spojení s § 22 ods. 5 zákona </w:t>
      </w:r>
      <w:r>
        <w:rPr/>
        <w:t>č. 245/2003 Z. z. o IPKZ upustil                 od niektorých úkonov, nakoľko zmena integrovaného povolenia sa netýka zmeny činnosti v povoľovanej prevádzke a preto v  súlade s  ust. § 12 ods. 2 písm. a) zákona č. 245/2003 Z. z. o IPKZ  upovedomil prevádzkovateľa, účastníka konania obec Kučín, dotknuté  orgány – Krajský úrad životného prostredia Prešov, odbor štátnej vodnej správy,  Obvodný úrad životného prostredia  Vranov nad Topľou, ŠSOH a ŠSOPaK o   začatí   konania  dňa  27.06.2007 a určil lehotu 10 dní odo dňa doručenia oznámenia konania na podanie vyjadrenia a  zároveň upustil od ústneho pojednávania.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Vo svojich stanoviskách dotknuté orgány Krajský úrad životného prostredia Prešov, odbor štátnej vodnej správy č. 1/2008/01300-002 zo dňa 09.10.2008,  Obvodný úrad životného prostredia  Vranov nad Topľou, ŠSOH č. 2008/01223-02/KB zo dňa 13.10.2008 a  účastník konania obec Kučín nevzniesli pripomienky a námety a so zmenou integrovaného povolenia súhlasili.</w:t>
      </w:r>
    </w:p>
    <w:p>
      <w:pPr>
        <w:pStyle w:val="Normal"/>
        <w:ind w:firstLine="708"/>
        <w:jc w:val="both"/>
        <w:rPr/>
      </w:pPr>
      <w:r>
        <w:rPr>
          <w:bCs/>
        </w:rPr>
        <w:t>Predmetom vydania tohto</w:t>
      </w:r>
      <w:r>
        <w:rPr>
          <w:bCs/>
          <w:color w:val="000000"/>
        </w:rPr>
        <w:t xml:space="preserve"> rozhodnutia boli </w:t>
      </w:r>
      <w:r>
        <w:rPr/>
        <w:t xml:space="preserve">podľa § 8 ods. 2 zákona  č. 245/2003  Z. z. o IPKZ konania: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a)  v oblasti  povrchových  a podzemných vôd </w:t>
      </w:r>
    </w:p>
    <w:p>
      <w:pPr>
        <w:pStyle w:val="Normal"/>
        <w:tabs>
          <w:tab w:val="clear" w:pos="708"/>
          <w:tab w:val="left" w:pos="720" w:leader="none"/>
        </w:tabs>
        <w:ind w:left="187" w:hanging="187"/>
        <w:jc w:val="both"/>
        <w:rPr/>
      </w:pPr>
      <w:r>
        <w:rPr>
          <w:bCs/>
        </w:rPr>
        <w:t xml:space="preserve">- o udelenie súhlasu na uskutočnenie stavby </w:t>
      </w:r>
      <w:r>
        <w:rPr/>
        <w:t>„Sťahovanie chemikálii – ochranné vane 2. etapa“</w:t>
      </w:r>
      <w:r>
        <w:rPr>
          <w:bCs/>
        </w:rPr>
        <w:t>, ktorá môže ovplyvniť stav povrchových vôd a podzemných vôd podľa § 8 ods. 2   písm. b)</w:t>
        <w:br/>
        <w:t>bod 3 zákona č. 245/2003 Z. z. o IPKZ</w:t>
      </w:r>
      <w:r>
        <w:rPr/>
        <w:t>“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o </w:t>
      </w:r>
      <w:r>
        <w:rPr/>
        <w:t>vyjadrenie v stavebnom konaní k výstavbe týkajúcej sa odpadového hospodárstva</w:t>
      </w:r>
      <w:r>
        <w:rPr>
          <w:bCs/>
        </w:rPr>
        <w:t xml:space="preserve"> podľa           § 8  ods. 2  písm. c) 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o </w:t>
      </w:r>
      <w:r>
        <w:rPr/>
        <w:t>vyjadrenie k vydaniu  stavebného povolenia</w:t>
      </w:r>
      <w:r>
        <w:rPr>
          <w:bCs/>
        </w:rPr>
        <w:t xml:space="preserve"> podľa § 8  ods. 2  písm. h) bod 1  zákona</w:t>
        <w:br/>
      </w:r>
      <w:r>
        <w:rPr/>
        <w:t>č. 245/2003 Z. z.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 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/>
      </w:pPr>
      <w:r>
        <w:rPr/>
        <w:t xml:space="preserve">1. </w:t>
      </w:r>
      <w:r>
        <w:rPr>
          <w:color w:val="000000"/>
        </w:rPr>
        <w:t>BUKOCEL, a.s., Hencovská 2073, 093 02 Hencovce</w:t>
      </w:r>
    </w:p>
    <w:p>
      <w:pPr>
        <w:pStyle w:val="Normal"/>
        <w:rPr>
          <w:color w:val="000000"/>
        </w:rPr>
      </w:pPr>
      <w:r>
        <w:rPr/>
        <w:t>2. Obec Kučín, Starosta  obce Kučín, 094 21 Kučín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/>
        <w:t xml:space="preserve">1. Krajský úrad životného prostredia Prešov odbor ŠVS, VVaK,  </w:t>
      </w:r>
      <w:r>
        <w:rPr>
          <w:bCs/>
        </w:rPr>
        <w:t xml:space="preserve">Nám. mieru 3,  080 01 </w:t>
      </w:r>
      <w:r>
        <w:rPr/>
        <w:t>Prešov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/>
        <w:t xml:space="preserve">2. Obvodný úrad životného prostredia, ŠSOH, </w:t>
      </w:r>
      <w:r>
        <w:rPr>
          <w:bCs/>
          <w:color w:val="000000"/>
        </w:rPr>
        <w:t>Nám. slobody 5, 0</w:t>
      </w:r>
      <w:r>
        <w:rPr/>
        <w:t>93 01 Vranov nad Topľou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3. Obvodný úrad životného prostredia, ŠSOPaK, </w:t>
      </w:r>
      <w:r>
        <w:rPr>
          <w:bCs/>
          <w:color w:val="000000"/>
        </w:rPr>
        <w:t>Nám. slobody 5, 0</w:t>
      </w:r>
      <w:r>
        <w:rPr/>
        <w:t>93 01 Vranov nad Topľou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943735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8615-34195/2008Hat/570470306/Z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pt;mso-position-vertical:top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8615-34195/2008Hat/570470306/Z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jc w:val="center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4:00Z</dcterms:created>
  <dc:creator>Administrator</dc:creator>
  <dc:description/>
  <dc:language>en-US</dc:language>
  <cp:lastModifiedBy>Administrator</cp:lastModifiedBy>
  <cp:lastPrinted>2008-10-21T09:12:00Z</cp:lastPrinted>
  <dcterms:modified xsi:type="dcterms:W3CDTF">2008-10-22T07:07:00Z</dcterms:modified>
  <cp:revision>33</cp:revision>
  <dc:subject/>
  <dc:title>SLOVENSKÁ INŠPEKCIA ŽIVOTNÉHO PROSTREDIA</dc:title>
</cp:coreProperties>
</file>