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i/>
          <w:i/>
          <w:color w:val="0000FF"/>
          <w:lang w:val="sk-SK"/>
        </w:rPr>
      </w:pPr>
      <w:r>
        <w:rPr>
          <w:rFonts w:cs="Times New Roman" w:ascii="Times New Roman" w:hAnsi="Times New Roman"/>
          <w:i/>
          <w:color w:val="0000FF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139-34972/2008/Haj/570470306/Z4                                                 Košice  27.10.2008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8 a  ods. 7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IŽP Košice rozhodnutím č. 5131-16268/2007/Haj/570470306 zo dňa 25.05.2007 v znení zmien vydaných IŽP Košice rozhodnutiami č. 5860-25744/2007/Wit/570470306/Z1 zo dňa 03.08.2007, č. 6047-34812/2007/Haj/570470306/Z2 zo dňa 05.11.2007, č. 877-2618/2008/Wit//570470306/Z3 zo dňa 01.02.2008 a č.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8615-34195/2008/Haj/570470306/Z6 zo dňa 21.10.2008 pre 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lang w:val="sk-SK"/>
        </w:rPr>
        <w:t xml:space="preserve"> </w:t>
      </w:r>
      <w:r>
        <w:rPr>
          <w:b/>
          <w:sz w:val="28"/>
          <w:szCs w:val="28"/>
          <w:lang w:val="sk-SK"/>
        </w:rPr>
        <w:t>,,Výroba buničiny“</w:t>
      </w:r>
    </w:p>
    <w:p>
      <w:pPr>
        <w:pStyle w:val="Normal"/>
        <w:jc w:val="center"/>
        <w:rPr>
          <w:lang w:val="sk-SK"/>
        </w:rPr>
      </w:pPr>
      <w:r>
        <w:rPr>
          <w:b/>
          <w:lang w:val="sk-SK"/>
        </w:rPr>
        <w:t>Hencovská 2073, 093 02 Hencovc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okres:  </w:t>
      </w:r>
      <w:r>
        <w:rPr>
          <w:b/>
          <w:lang w:val="sk-SK"/>
        </w:rPr>
        <w:t>Vranov nad Topľou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  <w:t>Povolenie sa vydáva pre prevádzkovateľa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</w:t>
      </w:r>
      <w:r>
        <w:rPr>
          <w:b/>
          <w:lang w:val="sk-SK"/>
        </w:rPr>
        <w:t>BUKOCEL, a. s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               </w:t>
      </w:r>
      <w:r>
        <w:rPr>
          <w:b/>
          <w:lang w:val="sk-SK"/>
        </w:rPr>
        <w:t>Hencovská 2073, 093 02 Hencovce</w:t>
      </w:r>
    </w:p>
    <w:p>
      <w:pPr>
        <w:pStyle w:val="Normal"/>
        <w:jc w:val="both"/>
        <w:rPr/>
      </w:pPr>
      <w:r>
        <w:rPr>
          <w:lang w:val="sk-SK"/>
        </w:rPr>
        <w:t xml:space="preserve">IČO:                                   </w:t>
      </w:r>
      <w:r>
        <w:rPr>
          <w:b/>
          <w:lang w:val="sk-SK"/>
        </w:rPr>
        <w:t xml:space="preserve">36 445 461  </w:t>
      </w:r>
    </w:p>
    <w:p>
      <w:pPr>
        <w:pStyle w:val="Normal"/>
        <w:jc w:val="both"/>
        <w:rPr/>
      </w:pPr>
      <w:r>
        <w:rPr>
          <w:lang w:val="sk-SK"/>
        </w:rPr>
        <w:t xml:space="preserve">na  činnosť  kategorizovanú  v  zozname   priemyselných   činnosti  v  prílohe  č. 1  zákona        č. 245/2003 Z. z. o IPKZ  pod  </w:t>
      </w:r>
      <w:r>
        <w:rPr>
          <w:szCs w:val="20"/>
          <w:lang w:val="sk-SK"/>
        </w:rPr>
        <w:t xml:space="preserve">bodom  </w:t>
      </w:r>
      <w:r>
        <w:rPr>
          <w:b/>
          <w:szCs w:val="20"/>
          <w:lang w:val="sk-SK"/>
        </w:rPr>
        <w:t>6.1. a) Priemyselné podniky zamerané na výrobu buničiny z dreva alebo iných vláknitých materiálov</w:t>
      </w:r>
      <w:r>
        <w:rPr>
          <w:szCs w:val="20"/>
          <w:lang w:val="sk-SK"/>
        </w:rPr>
        <w:t xml:space="preserve"> a podľa prílohy č. 3 vyhlášky MŽP SR č. 391/2003 Z. z., ktorou sa vykonáva</w:t>
      </w:r>
      <w:r>
        <w:rPr>
          <w:lang w:val="sk-SK"/>
        </w:rPr>
        <w:t xml:space="preserve">  zákon  č.  245/2003 Z. z. o  IPKZ  zaradenú v skupine</w:t>
        <w:br/>
        <w:t xml:space="preserve">v </w:t>
      </w:r>
      <w:r>
        <w:rPr>
          <w:b/>
          <w:lang w:val="sk-SK"/>
        </w:rPr>
        <w:t>NOSE – P: 105.07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om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zákona č. 245/2003 Z. z. o IPKZ súhlas  </w:t>
      </w:r>
      <w:r>
        <w:rPr>
          <w:b/>
          <w:lang w:val="sk-SK"/>
        </w:rPr>
        <w:t xml:space="preserve">na zmenu súboru a technicko-prevádzkových parametrov a technicko-organizačných opatrení </w:t>
      </w:r>
      <w:r>
        <w:rPr>
          <w:lang w:val="sk-SK"/>
        </w:rPr>
        <w:t xml:space="preserve">pre zdroje znečisťovania ovzdušia </w:t>
        <w:br/>
        <w:t>„Vákuová odparka“, ,,Regeneračný kotol“, ,,Kotol Kemiklon na drevnú hmotu“, ,,Príprava bieliacich roztokov“, ,,Bieliareň“  a  ,,Varňa“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color w:val="0000FF"/>
          <w:spacing w:val="0"/>
          <w:szCs w:val="24"/>
          <w:lang w:val="sk-SK"/>
        </w:rPr>
      </w:pPr>
      <w:r>
        <w:rPr>
          <w:color w:val="0000FF"/>
          <w:spacing w:val="0"/>
          <w:szCs w:val="24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ab/>
        <w:t>Integrované povolenie vydané rozhodnutím č. 5131-16268/2007/Haj/570470306 zo dňa 25.05.2007 v znení zmien vydaných IŽP Košice rozhodnutiami č. 5860-25744/</w:t>
        <w:br/>
        <w:t>2007/Wit/570470306/Z1 zo dňa 03.08.2007, č. 6047-34812/2007/Haj/570470306/Z2 zo dňa 05.11.2007, č. 877-2618/2008/Wit//570470306/Z3 zo dňa 01.02.2008 a č.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8615-34195/</w:t>
        <w:br/>
        <w:t xml:space="preserve">2008/Haj/570470306/Z6 zo dňa 21.10.2008 </w:t>
      </w:r>
      <w:r>
        <w:rPr>
          <w:rFonts w:cs="Times New Roman" w:ascii="Times New Roman" w:hAnsi="Times New Roman"/>
          <w:b/>
          <w:lang w:val="sk-SK"/>
        </w:rPr>
        <w:t>sa mení  nasledovne</w:t>
      </w:r>
      <w:r>
        <w:rPr>
          <w:rFonts w:cs="Times New Roman" w:ascii="Times New Roman" w:hAnsi="Times New Roman"/>
          <w:lang w:val="sk-SK"/>
        </w:rPr>
        <w:t>:</w:t>
      </w:r>
      <w:r>
        <w:rPr>
          <w:rFonts w:cs="Times New Roman" w:ascii="Times New Roman" w:hAnsi="Times New Roman"/>
          <w:color w:val="0000FF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FF"/>
          <w:lang w:val="sk-SK"/>
        </w:rPr>
        <w:t xml:space="preserve">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61" w:hanging="374"/>
        <w:rPr/>
      </w:pPr>
      <w:r>
        <w:rPr>
          <w:spacing w:val="0"/>
          <w:lang w:val="sk-SK"/>
        </w:rPr>
        <w:t xml:space="preserve">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ovzdušia (ďalej len „súbor TPP a TOO“) </w:t>
      </w:r>
      <w:r>
        <w:rPr>
          <w:lang w:val="sk-SK"/>
        </w:rPr>
        <w:t xml:space="preserve">„Vákuová odparka“, ,,Regeneračný kotol“, ,,Kotol Kemiklon na drevnú hmotu“, ,,Príprava bieliacich roztokov“, ,,Bieliareň“ a ,,Varňa“, </w:t>
      </w:r>
      <w:r>
        <w:rPr>
          <w:spacing w:val="0"/>
          <w:lang w:val="sk-SK"/>
        </w:rPr>
        <w:t xml:space="preserve">vypracovanými podľa všeobecne záväzného právneho predpisu ochrany  ovzdušia a schválenými týmto rozhodnutím,      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evádzkovými predpismi vypracovanými v súlade s projektom stavby, podmienkami</w:t>
        <w:br/>
        <w:t xml:space="preserve">  výrobcov zariadení  a  s  podmienkami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9360" w:leader="none"/>
        </w:tabs>
        <w:ind w:left="374" w:hanging="0"/>
        <w:jc w:val="both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          </w:t>
      </w:r>
      <w:r>
        <w:rPr>
          <w:b/>
          <w:lang w:val="sk-SK"/>
        </w:rPr>
        <w:t xml:space="preserve">Integrované povolenie vydané rozhodnutím </w:t>
      </w:r>
      <w:r>
        <w:rPr>
          <w:lang w:val="sk-SK"/>
        </w:rPr>
        <w:t>č. 5131-16268/2007/Haj/570470306</w:t>
        <w:br/>
        <w:t>zo dňa 25.05.2007 v znení zmien vydaných IŽP Košice rozhodnutiami č. 5131-16268/2007/Haj/570470306 zo dňa 25.05.2007 v znení zmien vydaných IŽP Košice rozhodnutiami č. 5860-25744/2007/Wit/570470306/Z1 zo dňa 03.08.2007, č. 6047-34812/</w:t>
        <w:br/>
        <w:t>2007/Haj/570470306/Z2 zo dňa 05.11.2007, č. 877-2618/2008/Wit//570470306/Z3 zo dňa 01.02.2008 a č.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8615-34195/2008/Haj/570470306/Z6 zo dňa 21.10.2008 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a § 8 ods. 7 zákona č. 245/2003 Z. z. o IPKZ  a  zákona č. 71/1967 Zb.</w:t>
        <w:br/>
        <w:t>o  správnom konaní v znení neskorších predpisov zmenu integrovaného povolenia vydaného rozhodnutím IŽP Košice č. 5131-16268/2007/Haj/570470306 zo dňa 25.05.2007 v znení zmien vydaných IŽP Košice rozhodnutiami č. 5860-25744/2007/Wit/570470306/Z1 zo dňa 03.08.2007, č. 6047-34812/2007/Haj/570470306/Z2 zo dňa 05.11.2007, č. 877-2618/2008/</w:t>
        <w:br/>
        <w:t>Wit//570470306/Z3 zo dňa 01.02.2008 a  č.</w:t>
      </w:r>
      <w:r>
        <w:rPr>
          <w:b/>
          <w:lang w:val="sk-SK"/>
        </w:rPr>
        <w:t xml:space="preserve"> </w:t>
      </w:r>
      <w:r>
        <w:rPr>
          <w:lang w:val="sk-SK"/>
        </w:rPr>
        <w:t>8615-34195/2008/Haj/570470306/Z6 zo dňa 21.10.2008 na základe žiadosti prevádzkovateľa BUKOCEL, a. s., Hencovská 2073,  093 02 Hencovce zo dňa 21.05.200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 xml:space="preserve">Dňom doručenia písomného vyhotovenia žiadosti na IŽP Košice bolo začaté správne konanie v  súlade s § 12 ods. 1 zákona  č. 245/2003 Z. z. o IPKZ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ab/>
        <w:t>Predmetom žiadosti  o zmenu integrovaného povolenia je súhlas na zmenu súborov technicko-prevádzkových parametrov a technicko-organizačných opatrení pre zdroje znečisťovania ovzdušia „Vákuová odparka“, ,,Regeneračný kotol“, ,,Kotol Kemiklon na drevnú hmotu“, ,,Príprava bieliacich roztokov“, ,,Bieliareň“, ,,Varňa“ podľa  § 8 ods. 2 písm. a)  bod 8 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IŽP Košice  v súlade so zákonom č. 245/2003 Z. z. o IPKZ oznámil listom zo dňa 26.05.2008 prevádzkovateľovi a dotknutému orgánu – Obvodnému úradu životného prostredia  Vranov nad Topľou, ŠSOO začatie správneho konania vo veci vydania zmeny integrovaného povolenia pre prevádzku Výroba buničiny a zároveň v súlade s § 12 zákona</w:t>
        <w:br/>
        <w:t xml:space="preserve">č. 245/2003 Z. z. o IPKZ  doručil dotknutému orgánu žiadosť prevádzkovateľa a určil lehotu na podanie vyjadrenia 30 dní od doručenia oznámenia o začatí konania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Obvodný úrad životného prostredia Vranov nad Topľou, ŠSOO, vo svojom stanovisku doručenom listom č. 2008/00745-02/Va zo dňa 05.06.2008, nemal k vydaniu zmeny integrovaného povolenia žiadne pripomienky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Predmetom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podľa § 8  ods. 2 písm. a) bod 8 zákona</w:t>
        <w:br/>
        <w:t xml:space="preserve">č. 245/2003 Z. z. o IPKZ v oblasti ochrany ovzdušia konanie o udelenie súhlasu  </w:t>
      </w:r>
      <w:r>
        <w:rPr>
          <w:b/>
          <w:lang w:val="sk-SK"/>
        </w:rPr>
        <w:t xml:space="preserve">na zmenu súborov  technicko-prevádzkových parametrov a technicko-organizačných opatrení </w:t>
      </w:r>
      <w:r>
        <w:rPr>
          <w:lang w:val="sk-SK"/>
        </w:rPr>
        <w:t xml:space="preserve">pre zdroje znečisťovania ovzdušia „Vákuová odparka“, ,,Regeneračný kotol“, ,,Kotol Kemiklon na drevnú hmotu“, ,,Príprava bieliacich roztokov“, ,,Bieliareň“ a ,,Varňa“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300"/>
        <w:jc w:val="both"/>
        <w:rPr/>
      </w:pPr>
      <w:r>
        <w:rPr>
          <w:lang w:val="sk-SK"/>
        </w:rPr>
        <w:tab/>
        <w:t>IŽP Košice  po  preskúmaní  žiadosti  prevádzkovateľa  o  schválenie zmeny súborov TPP a TOO pre zdroje znečisťovania ovzdušia „Vákuová odparka“, ,,Regeneračný kotol“, ,,Kotol Kemiklon na drevnú hmotu“, ,,Príprava bieliacich roztokov“, ,,Bieliareň“ a ,,Varňa“ zistil, že uvedené súbory TPP a TOO spĺňajú požiadavky všeobecne záväzných právnych predpisov ochrany ovzdušia, a  preto rozhodol tak, ako je uvedené vo výrokovej časti tohto rozhodnut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ukocel, a.s., Hencovská 2073, 093 02 Hencov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b/>
          <w:b/>
          <w:bCs/>
          <w:iCs/>
          <w:lang w:val="sk-SK"/>
        </w:rPr>
      </w:pPr>
      <w:r>
        <w:rPr>
          <w:lang w:val="sk-SK"/>
        </w:rPr>
        <w:t>Obvodný úrad životného prostredia Vranov nad Topľou, ŠSOO,</w:t>
      </w:r>
      <w:r>
        <w:rPr>
          <w:bCs/>
          <w:color w:val="000000"/>
          <w:lang w:val="sk-SK"/>
        </w:rPr>
        <w:t xml:space="preserve"> Nám. slobody 5, </w:t>
        <w:br/>
        <w:t>0</w:t>
      </w:r>
      <w:r>
        <w:rPr>
          <w:lang w:val="sk-SK"/>
        </w:rPr>
        <w:t>93 01Vranou n/Topľo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5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</w:t>
    </w:r>
    <w:r>
      <w:rPr>
        <w:i/>
        <w:sz w:val="20"/>
        <w:szCs w:val="20"/>
        <w:lang w:val="sk-SK"/>
      </w:rPr>
      <w:t>. 6139-34972/2008/Haj/570470306/Z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4:00Z</dcterms:created>
  <dc:creator>SIZP</dc:creator>
  <dc:description/>
  <cp:keywords/>
  <dc:language>en-US</dc:language>
  <cp:lastModifiedBy>szaboova</cp:lastModifiedBy>
  <cp:lastPrinted>2008-09-19T09:25:00Z</cp:lastPrinted>
  <dcterms:modified xsi:type="dcterms:W3CDTF">2008-11-25T09:24:00Z</dcterms:modified>
  <cp:revision>2</cp:revision>
  <dc:subject/>
  <dc:title>SLOVENSKÁ INŠPEKCIA ŽIVOTNÉHO PROSTREDIA</dc:title>
</cp:coreProperties>
</file>