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íslo: 86/17-OIPK/2006-To/570530105                                                                Košice 10. 01. 2006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</w:t>
      </w:r>
      <w:r>
        <w:rPr/>
        <w:t xml:space="preserve">doplnení  niektorých  zákonov  v  znení  neskorších  predpisov (ďalej len „zákon </w:t>
        <w:br/>
        <w:t>č. 245/2003 Z. z. o  IPKZ“),  podľa  § 8  ods.1, ods. 2  písm. a)  bod 1. a  bod  7.,  písm. g)  bod 2. zákona č.245/2003 Z. z. o  IPKZ, na  základe  konania vykonaného podľa  zákona  č. 245/2003 Z. z. o IPKZ v spojení s ust. § 57 ods. 1 zákona  č. 71/1967 Zb. o  správnom  konaní  v  znení  neskorších predpisov (</w:t>
      </w:r>
      <w:r>
        <w:rPr>
          <w:color w:val="000000"/>
        </w:rPr>
        <w:t xml:space="preserve">ďalej len „zákon č. 71/1967 Zb. o správnom konaní“) </w:t>
      </w:r>
      <w:r>
        <w:rPr>
          <w:b/>
          <w:color w:val="000000"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 </w:t>
      </w:r>
      <w:r>
        <w:rPr>
          <w:b/>
        </w:rPr>
        <w:t>Farma ošípaných  - PLÁNE</w:t>
      </w:r>
    </w:p>
    <w:p>
      <w:pPr>
        <w:pStyle w:val="Normal"/>
        <w:spacing w:lineRule="exact" w:line="300"/>
        <w:jc w:val="center"/>
        <w:rPr/>
      </w:pPr>
      <w:r>
        <w:rPr/>
        <w:t>072 22 Strážske, okres Michalovce</w:t>
      </w:r>
    </w:p>
    <w:p>
      <w:pPr>
        <w:pStyle w:val="Zkladntext2"/>
        <w:ind w:hanging="426"/>
        <w:jc w:val="center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DONA, s. r.o. Veľké Revištia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ídlo:                                        072 22 Veľké Revištia 160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Okres:                                       Sobrance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 31 704 336</w:t>
      </w:r>
    </w:p>
    <w:p>
      <w:pPr>
        <w:pStyle w:val="Normal"/>
        <w:spacing w:lineRule="exact" w:line="300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Prevádzka je umiestnená v  katastrálnom  území obce Strážske, na pozemkoch parcelné                č. 1981/3, 1992/4, 5,  6,  7,  8,  9, 10,  11,  12,  13, 14,  15,  16,  17, 18, 19,  20  ktoré  sú  podľa  výpisu z  katastra  nehnuteľnosti  LV č. 1497 zo dňa 30. 05 2005 vo vlastníctve prevádzkovateľa a parcelné č. 1992/3,   ktoré  je   podľa   výpisu   z   katastra   nehnuteľnosti   LV   č. 1399  zo  dňa  30. 05. 2005  vo vlastníctve Slovenského pozemkového fon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Údaje o prevádzke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.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Vymedzenie kategórie priemyselnej činnosti: </w:t>
      </w:r>
    </w:p>
    <w:p>
      <w:pPr>
        <w:pStyle w:val="Zkladntext2"/>
        <w:ind w:left="300" w:hanging="0"/>
        <w:jc w:val="both"/>
        <w:rPr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a) </w:t>
      </w:r>
      <w:r>
        <w:rPr>
          <w:i w:val="false"/>
          <w:spacing w:val="-4"/>
        </w:rPr>
        <w:t>Povoľovaná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>priemyselná činnosť je kategorizovaná  podľa  prílohy  č.1 k zákonu č. 245/2003  Z. z.</w:t>
      </w:r>
    </w:p>
    <w:p>
      <w:pPr>
        <w:pStyle w:val="Zkladntext2"/>
        <w:ind w:left="540" w:hanging="240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6"/>
        </w:rPr>
        <w:t xml:space="preserve">   </w:t>
      </w:r>
      <w:r>
        <w:rPr>
          <w:i w:val="false"/>
          <w:spacing w:val="-6"/>
        </w:rPr>
        <w:t xml:space="preserve"> </w:t>
      </w:r>
      <w:r>
        <w:rPr>
          <w:i w:val="false"/>
          <w:spacing w:val="-6"/>
        </w:rPr>
        <w:t xml:space="preserve">o IPKZ pod bodom </w:t>
      </w:r>
      <w:r>
        <w:rPr>
          <w:b/>
          <w:i w:val="false"/>
          <w:spacing w:val="-6"/>
        </w:rPr>
        <w:t>6.6.b) Prevádzky na intenzívny chov hydiny a ošípaných s priestorom</w:t>
      </w:r>
      <w:r>
        <w:rPr>
          <w:b/>
          <w:i w:val="false"/>
          <w:spacing w:val="-4"/>
        </w:rPr>
        <w:t xml:space="preserve"> pre viac ako 2 000 ks ošípaných (nad 30 kg)</w:t>
      </w:r>
      <w:r>
        <w:rPr>
          <w:i w:val="false"/>
          <w:spacing w:val="-4"/>
        </w:rPr>
        <w:t>.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 xml:space="preserve">Podľa prílohy č.3 k vyhláške MŽP SR č.391/2003 Z. z., ktorou sa vykonáva zákon č. 245/2003 o IPKZ  je zaradená do skupiny </w:t>
      </w:r>
      <w:r>
        <w:rPr>
          <w:b/>
          <w:i w:val="false"/>
          <w:spacing w:val="-4"/>
        </w:rPr>
        <w:t>NOSE-P: 110.05.</w:t>
      </w:r>
    </w:p>
    <w:p>
      <w:pPr>
        <w:pStyle w:val="Zkladntext2"/>
        <w:ind w:left="600" w:hanging="0"/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   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ind w:left="240" w:hanging="0"/>
        <w:jc w:val="both"/>
        <w:rPr/>
      </w:pPr>
      <w:r>
        <w:rPr>
          <w:b/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b) </w:t>
      </w:r>
      <w:r>
        <w:rPr>
          <w:i w:val="false"/>
          <w:spacing w:val="-4"/>
        </w:rPr>
        <w:t xml:space="preserve">Ostatné  priamo s tým  spojené činnosti,  ktoré majú technickú na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 ovzduš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b/>
          <w:i w:val="false"/>
          <w:spacing w:val="-4"/>
        </w:rPr>
        <w:t xml:space="preserve">    </w:t>
      </w:r>
      <w:r>
        <w:rPr>
          <w:b/>
          <w:i w:val="false"/>
          <w:spacing w:val="-4"/>
        </w:rPr>
        <w:tab/>
      </w:r>
      <w:r>
        <w:rPr>
          <w:i w:val="false"/>
        </w:rPr>
        <w:t xml:space="preserve">Prevádzka  je  v  zmysle  zákona  č. 478/2002  Z. z. o ochrane ovzdušia a podľa vyhlášky                    MŽP SR č.  706/2002  Z. z. o zdrojoch znečisťovania ovzdušia, o emisných limitoch,          o technických požiadavkách a všeobecných podmienkach prevádzkovania, o  zozname  znečisťujúcich  látok, o kategorizácii  zdrojov  znečisťovania ovzdušia  a  o požiadavkách zabezpečenia rozptylu  emisií znečisťujúcich  látok  v  znení  vyhlášky  MŽP  SR č. 410/2003 Z. z. (ďalej  len  „vyhl. MŽP  SR č. 706/2002  Z. z.“)  kategorizovaná  ako </w:t>
      </w:r>
      <w:r>
        <w:rPr>
          <w:i w:val="false"/>
          <w:iCs w:val="false"/>
        </w:rPr>
        <w:t xml:space="preserve"> veľký  zdroj  znečisťovania  ovzdušia,  kategória  6.12.1 Veľkochov  hospodárskych zvierat  s  projektovaným  počtom  chovných  miest  viac ako 2 000 ks ošípaných (nad 30 kg). </w:t>
      </w:r>
    </w:p>
    <w:p>
      <w:pPr>
        <w:pStyle w:val="Zkladntext2"/>
        <w:tabs>
          <w:tab w:val="clear" w:pos="737"/>
          <w:tab w:val="left" w:pos="540" w:leader="none"/>
        </w:tabs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540" w:leader="none"/>
        </w:tabs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B. Opis prevádzky a technických zariadení na ochranu ovzdušia, vody a pôdy v prevádzke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Farma  ošípaných - PLÁNE  (ďalej len „farma“)  bola  uvedená  do  prevádzky  v  roku  1985, </w:t>
      </w:r>
    </w:p>
    <w:p>
      <w:pPr>
        <w:pStyle w:val="Zkladntext2"/>
        <w:rPr/>
      </w:pPr>
      <w:r>
        <w:rPr>
          <w:i w:val="false"/>
          <w:iCs w:val="false"/>
          <w:spacing w:val="-2"/>
        </w:rPr>
        <w:t>s predpokladaným ukončením činnosti prevádzky v roku 2045. Územie na ktorom je farma umiestnená</w:t>
      </w:r>
      <w:r>
        <w:rPr>
          <w:i w:val="false"/>
          <w:iCs w:val="false"/>
        </w:rPr>
        <w:t xml:space="preserve">    </w:t>
      </w:r>
      <w:r>
        <w:rPr>
          <w:i w:val="false"/>
          <w:iCs w:val="false"/>
          <w:spacing w:val="-2"/>
        </w:rPr>
        <w:t>sa nachádza medzi obcami Strážske a Pusté  Čemerné, cca 3 km od intravilánu obce. V  bezprostrednej blízkosti farmy sa nenachádzajú žiadne chránené územia a ani iné citlivé oblasti životného prostredia.</w:t>
      </w:r>
    </w:p>
    <w:p>
      <w:pPr>
        <w:pStyle w:val="Zkladntext2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ojektovaná kapacita prevádzky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Jalováreň, prasnice pripustené a pripúšťané so základným stádom 650 ks/rok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Matečník, ustajnenie matiek 180 ks/rok a ročným odstavom ciciakov 13 910 ks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Predvýkrm, ošípané o váhe od 7 kg do 30 kg 13 320 ks/rok,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- Výkrm, ošípané o váhe od 30 kg do 115 kg 12 930 ks/rok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Farma je dopravne napojená na jestvujúcu panelovú komunikáciu, ktorá je odbočkou štátnej cesty III. triedy Strážske - Pusté Čemerné. Vstup na farmu pre dopravné vozidlá a  motorové prostriedky potrebné pre prevádzku je cez hlavný vchod pri administratívnej budove, ktorý                      je opatrený dezinfekčným brodom. Vnútroareálová doprava ku jednotlivým objektom v areáli farmy je zabezpečená z časti po spevnených komunikáciách z cestných panelov a z časti po nespevnených komunikáciách. Oplotenie k  zamedzeniu  prístupu nepovolaným osobám a  zvieratám do priestoru farmy je vybudované z časti z pozinkovaného pletiva výšky 1,8 m a dvoch vrstiev ostnatého drôtu a z časti (od vstupu do areálu) murivom s vlnitým plechom do výšky 1,5 m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Členenie prevádzky na stavebné objekty je nasledovné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Administratívna budov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Jalováreň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Matečník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redvýkrm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Výkrm I a II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Kafilérny box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Dielň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Zásobníky kŕmnych zmesí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itný vodovod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Splašková kanalizácia a žumpa (pre objekt Administratívnej budovy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riemyselná kanalizácia a žumpa (pre objekty Jalováreň, Matečník, Predvýkrm a Výkrm I a II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riemyselná kanalizácia a žumpa (pre objekt Kafilérneho boxu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Dážďová kanalizáci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Trafostanica a elektrické prípojky,</w:t>
      </w:r>
    </w:p>
    <w:p>
      <w:pPr>
        <w:pStyle w:val="Zkladntext2"/>
        <w:rPr/>
      </w:pPr>
      <w:r>
        <w:rPr>
          <w:i w:val="false"/>
          <w:iCs w:val="false"/>
        </w:rPr>
        <w:t xml:space="preserve">- Vnútroareálové komunikácie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Oploteni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Kŕmenie v objekte Jalováreň  je  automatické,  systém  Bio-Fix, z  vonkajších  stojatých plastových  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               </w:t>
      </w:r>
      <w:r>
        <w:rPr>
          <w:i w:val="false"/>
          <w:iCs w:val="false"/>
        </w:rPr>
        <w:t xml:space="preserve">zásobníkov   kŕmnych  zmesi  (ďalej  len  „KZ“)   terčíkovým  dopravníkom  do 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               </w:t>
      </w:r>
      <w:r>
        <w:rPr>
          <w:i w:val="false"/>
          <w:iCs w:val="false"/>
        </w:rPr>
        <w:t>válova,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>v objekte Matečník je ručné do válov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v objekte Predvýkrm  je  z   časti  ručne (po  odstavení  ciciakov)  do  kruhových   kŕmitok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</w:t>
      </w:r>
      <w:r>
        <w:rPr>
          <w:i w:val="false"/>
          <w:iCs w:val="false"/>
        </w:rPr>
        <w:t xml:space="preserve">a  z  časti  je  automatické, systém Datamix, z  vonkajších  stojatých  plastových </w:t>
        <w:br/>
        <w:t xml:space="preserve">                                 zásobníkov KZ terčíkovým dopravníkom do kruhových kŕmitok, </w:t>
      </w:r>
    </w:p>
    <w:p>
      <w:pPr>
        <w:pStyle w:val="Zkladntext2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v objekte </w:t>
      </w:r>
      <w:r>
        <w:rPr>
          <w:i w:val="false"/>
          <w:iCs w:val="false"/>
          <w:spacing w:val="-2"/>
        </w:rPr>
        <w:t xml:space="preserve">Výkrm I a II  je  automatické,  systém Datamix, z vonkajších stojatých plastových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</w:t>
      </w:r>
      <w:r>
        <w:rPr>
          <w:i w:val="false"/>
          <w:iCs w:val="false"/>
        </w:rPr>
        <w:t>zásobníkov KZ terčíkovým  dopravníkom do univerzálnych kruhových kŕmitok,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>- Napájanie je automatické, nízkotlakové, z  vonkajšieho rozvodu vody, cez  kolíkové napájačky, ktoré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sú umiestnené  v objektoch  Jalováreň,  Matečník  a  Predvýkrm  na  stenách objektov a v objektoch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Výkrm I a II v univerzálnych krmítkach.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>- Dávkovanie liečiv, vakcín a vitamínov do napájacej vody v objektoch Matečník, Predvýkrm a Výkrm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I, II  je zabezpečené automatickými dávkovačom, umiestneným v spojovacej chodbe objektu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- Osvetlenie závesnými lampami zo žiarovkami, umiestnenými pod stropom objektov (v objekte Predvýkrm závesnými lampami s úspornými žiarovkami) je ovládané  mechanicky.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- Vetranie je automatické, s nútenou ventiláciou nasávaním cez  klapky v bočných stenách objektov </w:t>
      </w:r>
      <w:r>
        <w:rPr>
          <w:i w:val="false"/>
          <w:iCs w:val="false"/>
          <w:spacing w:val="-2"/>
        </w:rPr>
        <w:t>a vypúšťané výduchmi s ventilátormi v strope objektov do ovzdušia, regulované tepelnými čidlami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Vykurovanie v objekte Matečník je zabezpečené elektrickým  kotlom s rozvodmi a vykurovanou </w:t>
        <w:br/>
        <w:t xml:space="preserve">   podlahou v pôrodných boxoch pre ciciakov, v objekte Predvýkrm elektrickým kotlom  s  rozvodmi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a infražiaričmi s krytom, ktoré sú regulované tepelným termostatom.       </w:t>
      </w:r>
    </w:p>
    <w:p>
      <w:pPr>
        <w:pStyle w:val="Zkladntext2"/>
        <w:ind w:right="3" w:hanging="0"/>
        <w:jc w:val="both"/>
        <w:rPr/>
      </w:pPr>
      <w:r>
        <w:rPr>
          <w:i w:val="false"/>
          <w:iCs w:val="false"/>
          <w:spacing w:val="-2"/>
        </w:rPr>
        <w:t>- Odstraňovanie  sekrementov    je   vykonávané   mechanicky,  systémom   podroštového   lopatového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</w:t>
      </w:r>
      <w:r>
        <w:rPr>
          <w:i w:val="false"/>
          <w:iCs w:val="false"/>
          <w:spacing w:val="-2"/>
        </w:rPr>
        <w:t>odpratávania na elektrický pohon.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Systém ustajnenia ošípaných v jednotlivých objektoch farmy je nasledovný: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Jalováreň, Predvýkrm, Výkrm I a II v  kotercoch, betónová podlaha v zadnej časti  koterca opatrená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br/>
        <w:t xml:space="preserve">  roštovou podlahou z polypropylénových dosák typu Rubín a Schving,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- Matečník  v  pôrodných  boxoch,  plná  polypropylénová  podlaha v zadnej  časti  opatrená  oceľovou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 xml:space="preserve">roštovou podlahou pre matky </w:t>
      </w:r>
      <w:r>
        <w:rPr>
          <w:i w:val="false"/>
          <w:iCs w:val="false"/>
        </w:rPr>
        <w:t>a plnou polypropylénovou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 xml:space="preserve">podlahou pre ciciaky, ktorá je vykurovaná.       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spacing w:val="-2"/>
        </w:rPr>
        <w:t>Po vyskladnení ošípaných z chovných hál Výkrmu I a II a premiestnení ciciakov z</w:t>
      </w:r>
      <w:r>
        <w:rPr>
          <w:i w:val="false"/>
          <w:iCs w:val="false"/>
        </w:rPr>
        <w:t> Matečníka do Predvýkrmu, ošípaných z  Predvýkrmu  do Výkrmu I a II  sú  tieto objekty  mechanický očistené od hrubých nečistôt, vystriekané tlakovou vodou vrátane roštovej podlahy a odpadových kanálov, dezinfikované a opatrené hygienickým náterom.</w:t>
      </w:r>
    </w:p>
    <w:p>
      <w:pPr>
        <w:pStyle w:val="Zkladntext2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  <w:color w:val="008000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otreba pitnej vody pre zamestnancov, na napájanie ošípaných, na práce potrebné pri chove, technologické účely, zabezpečenie hygieny a na sociálne účely je zabezpečená z vlastnej vodovodnej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ípojky DN 100 mm s vodomernou šachtou, ktorá je napojená na jestvujúci verejný vodovod pitnej vody Strážske - Pusté Čemerné DN 300 mm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Splaškové odpadové vody zo sociálnych a hygienických zariadení administratívnej budovy sú zvedené kanalizačnou prípojkou do žumpy umiestnenej pred vchodom do areálu pri administratívnej budove, ktorá je vybudovaná ako nepriepustná betónová nadrž o objeme 1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riemyselné odpadové vody z  jednotlivých objektov výkrmu ošípaných sú odvádzané  priemyselnou  kanalizáciou  o  DN 300 - 500  mm  a  vyústené do akumulačnej nádrže umiestnenej v južnej časti areálu, ktorá  je vybudovaná ako podzemná, otvorená, nepriepustná, železobetónová nadrž o objeme 150 m</w:t>
      </w:r>
      <w:r>
        <w:rPr>
          <w:i w:val="false"/>
          <w:iCs w:val="false"/>
          <w:vertAlign w:val="superscript"/>
        </w:rPr>
        <w:t xml:space="preserve">3 </w:t>
      </w:r>
      <w:r>
        <w:rPr>
          <w:i w:val="false"/>
          <w:iCs w:val="false"/>
        </w:rPr>
        <w:t xml:space="preserve">(„ďalej len akumulačná nádrž“). </w:t>
      </w:r>
      <w:r>
        <w:rPr>
          <w:i w:val="false"/>
          <w:iCs w:val="false"/>
          <w:spacing w:val="-2"/>
        </w:rPr>
        <w:t xml:space="preserve">Priemyselné odpadové vody z objektu Kafilérneho boxu sú zvedené kanalizačnou prípojkou </w:t>
      </w:r>
      <w:r>
        <w:rPr>
          <w:i w:val="false"/>
          <w:iCs w:val="false"/>
          <w:spacing w:val="-4"/>
        </w:rPr>
        <w:t xml:space="preserve">do žumpy umiestnenej v trávnatej  časti  pred vstupom do objektu, ktorá je vybudovaná ako nepriepustná </w:t>
      </w:r>
      <w:r>
        <w:rPr>
          <w:i w:val="false"/>
          <w:iCs w:val="false"/>
          <w:spacing w:val="-2"/>
        </w:rPr>
        <w:t>betónová  nadrž objeme 10 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 xml:space="preserve">. </w:t>
      </w:r>
      <w:r>
        <w:rPr>
          <w:i w:val="false"/>
          <w:iCs w:val="false"/>
        </w:rPr>
        <w:t>Obsah akumulačnej nádrže a žúmp je vyvážaný cisternovým vozidlom na zneškodnenie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Dážďové odpadové vody zo striech objektov areálu farmy sú odvádzané dážďovou kanalizáciou  a  vyústené do vonkajšieho rigolu vedľa štátnej cesty Strážske - Pusté Čemerné, ktorý ústi do potoka Duša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Farma je zásobovaná  elektrickou  energiou zo stĺpovej  trafostanice o výkone 400 kV,  ktorá je umiestnená v južnej časti areálu farmy. V areály farmy nie je realizované vonkajšie osvetleni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Uhynuté ošípané sú uskladňované do doby zneškodnenia v kafilérnom boxe, ktorý je umiestnený južne od  neprevádzkovaného objektu  kotolne. Kafilérny  box  je  prízemný  murovaný  objekt, pozostávajúci z  miestnosti na uskladnenie uhynutých ošípaných s ventilátorom. Podlaha v objekte je nevyhovujúca, vnútorná kanalizácia nefunkčná. Zneškodnenie je zabezpečené odvozom na základe obchodnej zmluvy do zariadenia prevádzkovaného oprávnenou osobou.     </w:t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  <w:color w:val="008000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KZ pre potreby chovu ošípaných sú skladované v stojatých plastových zásobníkoch, ktoré    sú umiestnené v trávnatej časti, vedľa jednotlivých  objektov výkrmu  ošípaných. Celkove je v  areáli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farmy  umiestnených 13  ks  zásobníkov  o  objeme 160 m</w:t>
      </w:r>
      <w:r>
        <w:rPr>
          <w:i w:val="false"/>
          <w:iCs w:val="false"/>
          <w:vertAlign w:val="superscript"/>
        </w:rPr>
        <w:t xml:space="preserve">3 </w:t>
      </w:r>
      <w:r>
        <w:rPr>
          <w:i w:val="false"/>
          <w:iCs w:val="false"/>
        </w:rPr>
        <w:t xml:space="preserve"> a  2  ks  zásobníkov  o  objeme  8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  KZ sa do zásobníkov  pneumaticky  prečerpávajú z automobilových  cisterien cez cyklónový uzáver, odkiaľ sú terčíkovými dopravníkmi dopravované priamo do samotných kŕmitok.</w:t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Podmienky povolenia</w:t>
      </w:r>
    </w:p>
    <w:p>
      <w:pPr>
        <w:pStyle w:val="Normal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odmienky prevádz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Prevádzka   bude  prevádzkovaná  v  rozsahu  a  za  podmienok  stanovených  v  tomto  povolení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1.2 Všetky   zariadenia    prevádzky   a   technické   prostriedky   použité   pri   vykonávaní   činností  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 </w:t>
      </w:r>
      <w:r>
        <w:rPr>
          <w:iCs/>
        </w:rPr>
        <w:t>v prevádzke je prevádzkovateľ povinný udržiavať v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1.3 Akékoľvek plánované zmeny  umiestnenia  prevádzky  alebo činností  v  prevádzke,  ktoré môžu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>výrazne ovplyvniť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 </w:t>
      </w:r>
      <w:r>
        <w:rPr/>
        <w:t xml:space="preserve">zmeny musí byť požiadané osobit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>1.4 Práva   a   povinnosti    prevádzkovateľa   prechádzajú    na    jeho   právneho   nástupcu.  Nový</w:t>
        <w:br/>
        <w:t xml:space="preserve">prevádzkovateľ  je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účinnosti prechodu  práv a povinnost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1.5 Prevádzkovateľ   je  povinný  oboznámiť   zamestnancov  s   podmienkami  a  opatreniami   toh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rozhodnutia,  ktoré  sú   relevantné   pre   ich   povinnosti  a   poskytnúť  im   primerané  odbor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a technické </w:t>
      </w:r>
      <w:r>
        <w:rPr>
          <w:rFonts w:cs="Times New Roman" w:ascii="Times New Roman" w:hAnsi="Times New Roman"/>
        </w:rPr>
        <w:t>zaškolenie a písomné prevádzkové pokyny, ktoré im umožnia plniť svoje povinnost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iCs/>
        </w:rPr>
        <w:t xml:space="preserve">1.6 Ak  integrované  povolenie  neobsahuje  konkrétne  spôsoby  a  metódy  zisťovania,  podmien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 </w:t>
      </w:r>
      <w:r>
        <w:rPr>
          <w:rFonts w:cs="Times New Roman" w:ascii="Times New Roman" w:hAnsi="Times New Roman"/>
          <w:iCs/>
        </w:rPr>
        <w:t>a povinnosti, postupuje sa podľa príslušných všeobecne záväzných právnych predpisov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iCs/>
        </w:rPr>
        <w:t>2.1 Prevádzkovateľ je povinný zabezpečiť nepretržitú kontrolu prevádzky.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2.2 Prevádzka môže byť prevádzkovaná  nepretržite.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kŕmne zmesi,  pomocné látky, energie, výrobky</w:t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i w:val="false"/>
          <w:i w:val="false"/>
          <w:spacing w:val="-2"/>
          <w:lang w:val="sk-SK"/>
        </w:rPr>
      </w:pPr>
      <w:r>
        <w:rPr>
          <w:b/>
          <w:bCs/>
          <w:i w:val="false"/>
          <w:spacing w:val="-2"/>
          <w:lang w:val="sk-SK"/>
        </w:rPr>
      </w:r>
    </w:p>
    <w:p>
      <w:pPr>
        <w:pStyle w:val="TextBodyIndent"/>
        <w:autoSpaceDE w:val="false"/>
        <w:ind w:left="360" w:hanging="360"/>
        <w:jc w:val="both"/>
        <w:rPr>
          <w:i w:val="false"/>
          <w:i w:val="false"/>
          <w:spacing w:val="-2"/>
          <w:lang w:val="sk-SK"/>
        </w:rPr>
      </w:pPr>
      <w:r>
        <w:rPr>
          <w:i w:val="false"/>
          <w:spacing w:val="-2"/>
          <w:lang w:val="sk-SK"/>
        </w:rPr>
        <w:t>3.1 Prevádzkovateľ má  povolené  používať,  kŕmne  zmesi, elektrickú  energiu  a  pitnú  vodu  tak  ako</w:t>
      </w:r>
    </w:p>
    <w:p>
      <w:pPr>
        <w:pStyle w:val="TextBodyIndent"/>
        <w:autoSpaceDE w:val="false"/>
        <w:ind w:left="360" w:hanging="360"/>
        <w:jc w:val="both"/>
        <w:rPr/>
      </w:pPr>
      <w:r>
        <w:rPr>
          <w:i w:val="false"/>
          <w:spacing w:val="-2"/>
          <w:lang w:val="sk-SK"/>
        </w:rPr>
        <w:t xml:space="preserve">      </w:t>
      </w:r>
      <w:r>
        <w:rPr>
          <w:i w:val="false"/>
          <w:spacing w:val="-4"/>
          <w:lang w:val="sk-SK"/>
        </w:rPr>
        <w:t>je uvedené v časti „I. B. 2. Opis prevádzky a technických zariadení  na  ochranu ovzdušia, vody</w:t>
      </w:r>
      <w:r>
        <w:rPr>
          <w:i w:val="false"/>
          <w:spacing w:val="-2"/>
          <w:lang w:val="sk-SK"/>
        </w:rPr>
        <w:t xml:space="preserve">  a pôdy v prevádzke“ tohto rozhodnutia“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3.2 Prevádzkovateľ môže</w:t>
      </w:r>
      <w:r>
        <w:rPr>
          <w:rFonts w:cs="Times New Roman" w:ascii="Times New Roman" w:hAnsi="Times New Roman"/>
          <w:color w:val="FF0000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 xml:space="preserve">v  prevádzke používať čistiace a dezinfekčné  prostriedky určené na  čistenie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a dezinfekciu chovných hál, vody pre výkrm brojlerov a napájačiek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szCs w:val="24"/>
        </w:rPr>
      </w:pPr>
      <w:r>
        <w:rPr>
          <w:rFonts w:cs="Times New Roman"/>
          <w:bCs w:val="false"/>
          <w:i w:val="false"/>
          <w:spacing w:val="-2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3 Prevádzkovateľ  je   povinný   na   kŕmenie  zvierat   použiť   len   krmivá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zvierat príslušného druhu  a  kategórie, a  to aj 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 obsahovať  patogénne  a  podmienečne   patogénne  mikroorganizmy  alebo  ich   toxíny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 prípustné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>3.4 Prevádzkovateľ  je  povinný  na   kŕmenie  zvierat   použiť  len   krmivo,  ktoré  bolo  na  základe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overenia  jeho   akosti,  výživnej   hodnoty,  zdravotnej   nezávadnosti  a  použiteľnosti  zapísané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do registra krmív. 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3.5 Prevádzkovateľ  môže  podávať  liečivá, vakcíny  a  vitamíny do  krmív a  napájacej  vody  iba </w:t>
        <w:br/>
        <w:t xml:space="preserve">      so súhlasom </w:t>
      </w:r>
      <w:r>
        <w:rPr>
          <w:i w:val="false"/>
          <w:szCs w:val="20"/>
        </w:rPr>
        <w:t xml:space="preserve">miestneho veterinárneho lekára pre ošípané.   </w:t>
      </w:r>
    </w:p>
    <w:p>
      <w:pPr>
        <w:pStyle w:val="Normal"/>
        <w:jc w:val="both"/>
        <w:rPr>
          <w:color w:val="008000"/>
          <w:szCs w:val="20"/>
        </w:rPr>
      </w:pPr>
      <w:r>
        <w:rPr>
          <w:bCs/>
        </w:rPr>
        <w:t xml:space="preserve">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3.6 </w:t>
      </w:r>
      <w:r>
        <w:rPr>
          <w:i w:val="false"/>
        </w:rPr>
        <w:t>Prevádzkovateľ  nesmie  bez   povolenia  IŽP  Košice  zvýšiť  výrobnú  kapacitu  prevádzky  nad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>hodnoty  projektovanej  kapacity, tak ako je to uvedené v  časti „I.B.1. Opis prevádzky                            a technických</w:t>
      </w:r>
      <w:r>
        <w:rPr>
          <w:i w:val="false"/>
        </w:rPr>
        <w:t xml:space="preserve">   zariadení na ochranu ovzdušia, vody a pôdy v prevádzke“ tohto rozhodnutia.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3.7 Na farme je zakázané skladovať pohonné hmoty a oleje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>4.1</w:t>
      </w:r>
      <w:r>
        <w:rPr>
          <w:bCs w:val="false"/>
          <w:i w:val="false"/>
          <w:spacing w:val="-2"/>
        </w:rPr>
        <w:t xml:space="preserve"> Prevádzkovateľ môže  odoberať  pitnú  vodu z verejnej  vodovodnej  siete  pre  potreby  prevádzky 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  <w:spacing w:val="-2"/>
        </w:rPr>
        <w:t xml:space="preserve">      </w:t>
      </w:r>
      <w:r>
        <w:rPr>
          <w:bCs w:val="false"/>
          <w:i w:val="false"/>
          <w:spacing w:val="-2"/>
        </w:rPr>
        <w:t>iba na základe uzatvorenej Hospodárskej zmluvy o odbere  vody so správcom  verejnej vodovodnej</w:t>
      </w:r>
    </w:p>
    <w:p>
      <w:pPr>
        <w:pStyle w:val="Zkladntext2"/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  <w:spacing w:val="-2"/>
        </w:rPr>
        <w:t xml:space="preserve">      </w:t>
      </w:r>
      <w:r>
        <w:rPr>
          <w:bCs w:val="false"/>
          <w:i w:val="false"/>
          <w:spacing w:val="-2"/>
        </w:rPr>
        <w:t>siete.</w:t>
      </w:r>
    </w:p>
    <w:p>
      <w:pPr>
        <w:pStyle w:val="Zkladntext2"/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  <w:spacing w:val="-2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>4.2 Prevádzkovateľ  je  povinný vykonávať  meranie odberu  pitnej vody z verejnej vodovodnej siete</w:t>
      </w:r>
    </w:p>
    <w:p>
      <w:pPr>
        <w:pStyle w:val="Zkladntext2"/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meradlom pre tento účel určeným, centrálnym vodomerom umiestneným vo vodomernej šachte.   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 xml:space="preserve">       </w:t>
      </w:r>
    </w:p>
    <w:p>
      <w:pPr>
        <w:pStyle w:val="Zkladntext2"/>
        <w:ind w:left="360" w:right="3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4.3 Prevádzkovateľ  je povinný inštalovať  podružné  vodomery v jednotlivých chovných  halách  na  meranie spotreby pitnej vody v  termíne  do  3  mesiacov  odo  dňa   nadobudnutia právoplatnosti tohto rozhodnutia.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5.1 V</w:t>
      </w:r>
      <w:r>
        <w:rPr>
          <w:spacing w:val="-6"/>
        </w:rPr>
        <w:t xml:space="preserve">šetky  stavebné   objekty,  zariadenia  a  technické   prostriedky,  ktoré  sú  používané  pri  činnostiach </w:t>
      </w:r>
    </w:p>
    <w:p>
      <w:pPr>
        <w:pStyle w:val="Normal"/>
        <w:jc w:val="both"/>
        <w:rPr/>
      </w:pPr>
      <w:r>
        <w:rPr>
          <w:spacing w:val="-6"/>
        </w:rPr>
        <w:t xml:space="preserve">       </w:t>
      </w:r>
      <w:r>
        <w:rPr>
          <w:spacing w:val="-6"/>
        </w:rPr>
        <w:t xml:space="preserve">v povolenej  prevádzke  musí  prevádzkovateľ  udržiavať  v dobrom  prevádzkovom  stave,   pravidelne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vykonávať kontroly stavu, odborné prehliadky, skúšky a údržbu  stavebných objektov technologických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 xml:space="preserve">zariadení  a  mechanizmov  v  súlade  s   podmienkami   sprievodnej   dokumentácie  a  prevádzkových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 </w:t>
      </w:r>
      <w:r>
        <w:rPr>
          <w:spacing w:val="-6"/>
        </w:rPr>
        <w:t>predpisov  ich výrobcov a všeobecne záväzných  právnych predpisov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5.2 Prevádzkovateľ je povinný vykonávať  činnosti  v prevádzke, pri ktorej vznikajú alebo môžu vznikať emisie znečisťujúcich látok do ovzdušia, iba v súlade s platným Súborom technicko-prevádzkových  parametrov</w:t>
      </w:r>
      <w:r>
        <w:rPr>
          <w:color w:val="000000"/>
          <w:szCs w:val="20"/>
        </w:rPr>
        <w:t xml:space="preserve"> a  technicko-organizačných  opatrení  (ďalej len „Súbor TPP a TOO“) na zabezpečenie ochrany ovzdušia pri prevádzke zdroja  znečisťovania,  vypracovaným  a  schváleným  podľa  všeobecne  záväzného predpisu ochrany ovzdušia.  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6. Podmienky pre skladovanie a manipuláciu s nebezpečnými látkami</w:t>
      </w:r>
    </w:p>
    <w:p>
      <w:pPr>
        <w:pStyle w:val="Normal"/>
        <w:tabs>
          <w:tab w:val="clear" w:pos="737"/>
          <w:tab w:val="left" w:pos="21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37"/>
          <w:tab w:val="left" w:pos="2160" w:leader="none"/>
        </w:tabs>
        <w:jc w:val="both"/>
        <w:rPr/>
      </w:pPr>
      <w:r>
        <w:rPr/>
        <w:t>6.1 Všetky  manipulačné  plochy  a  skladovacie  priestory,  kde  sa  bude  nakladať s  nebezpečnými</w:t>
      </w:r>
    </w:p>
    <w:p>
      <w:pPr>
        <w:pStyle w:val="Normal"/>
        <w:tabs>
          <w:tab w:val="clear" w:pos="737"/>
          <w:tab w:val="left" w:pos="2160" w:leader="none"/>
        </w:tabs>
        <w:ind w:left="180" w:hanging="360"/>
        <w:jc w:val="both"/>
        <w:rPr/>
      </w:pPr>
      <w:r>
        <w:rPr/>
        <w:t xml:space="preserve">          </w:t>
      </w:r>
      <w:r>
        <w:rPr/>
        <w:t xml:space="preserve">látkami  budú   zabezpečené   tak,  aby  nedošlo  k  úniku   týchto   látok  do  povrchových  alebo     </w:t>
      </w:r>
    </w:p>
    <w:p>
      <w:pPr>
        <w:pStyle w:val="Normal"/>
        <w:ind w:left="18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</w:t>
      </w:r>
      <w:r>
        <w:rPr>
          <w:color w:val="000000"/>
          <w:szCs w:val="20"/>
        </w:rPr>
        <w:t>podzemných vôd v zmysle všeobecne záväzných predpisov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6.2 V  miestach,  kde   prevádzkovateľ   nakladá   s  nebezpečnými  látkami  je  povinný   zabezpečiť   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prostriedky  pre  likvidáciu   prípadných  únikov.  Použité   sanačné   materiály   budú   do  doby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  </w:t>
      </w:r>
      <w:r>
        <w:rPr/>
        <w:t>zneškodnenia uskladnené v  súlade so schváleným havarijným  plánom  a  všeobecne  záväzným</w:t>
      </w:r>
    </w:p>
    <w:p>
      <w:pPr>
        <w:pStyle w:val="Normal"/>
        <w:ind w:left="360" w:right="3" w:hanging="360"/>
        <w:rPr/>
      </w:pPr>
      <w:r>
        <w:rPr/>
        <w:t xml:space="preserve">       </w:t>
      </w:r>
      <w:r>
        <w:rPr/>
        <w:t>právnym predpisom vodného hospodárstva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misné limity pre  znečisťujúce  látky  emitované  do  ovzdušia  z  veľkého zdroja znečisťovania  (veľkochov  hospodárskych  zvierat  s  projektovaným  počtom  chovných  miest  viac  ako                2 000 ks</w:t>
      </w:r>
      <w:r>
        <w:rPr>
          <w:i/>
        </w:rPr>
        <w:t xml:space="preserve"> </w:t>
      </w:r>
      <w:r>
        <w:rPr/>
        <w:t>ošípaných nad 30 kg)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-2"/>
        </w:rPr>
        <w:t>2.1. Limitné hodnoty pre splaškové odpadové vody sa neurčujú. Splaškové vody musí  prevádzkovateľ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 xml:space="preserve">sústreďovať v nepriepustnej žumpe a zmluvne zabezpečiť ich zneškodňovanie u oprávnenej osoby.      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2.2. Limitné hodnoty pre priemyselné odpadové vody sa neurčujú. Priemyselné vody z chovných hál  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musí </w:t>
      </w:r>
      <w:r>
        <w:rPr>
          <w:color w:val="000000"/>
          <w:spacing w:val="-2"/>
        </w:rPr>
        <w:t xml:space="preserve">prevádzkovateľ sústreďovať v nepriepustnej akumulačnej nádrži a  priemyselné odpadové  </w:t>
        <w:br/>
        <w:t xml:space="preserve"> vody z objektu Kafilérneho boxu sústreďovať v  nepriepustnej žumpe a  zmluvne zabezpečiť ich  </w:t>
        <w:br/>
        <w:t xml:space="preserve"> zneškodňovanie</w:t>
      </w:r>
      <w:r>
        <w:rPr>
          <w:color w:val="000000"/>
          <w:szCs w:val="20"/>
        </w:rPr>
        <w:t xml:space="preserve"> u oprávnenej osoby. </w:t>
      </w:r>
    </w:p>
    <w:p>
      <w:pPr>
        <w:pStyle w:val="Normal"/>
        <w:ind w:right="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2.3. Limitné hodnoty pre dážďové odpadové vody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 Prevádzkovateľ  je  povinný od  01. 01. 2008  používať  nasledujúce  technológie  so  znižujúcim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účinkom na emisie amoniaku, metánu a pachových látok: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- technológiu kŕmenia s enzýmovými látkami s garantovanou účinnosťou min. 30 %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- technológiu ošetrenia hnojovice enzymatickými látkami s garantovanou účinnosťou min. 50 %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  <w:iCs w:val="false"/>
          <w:color w:val="000000"/>
          <w:szCs w:val="20"/>
        </w:rPr>
      </w:pPr>
      <w:r>
        <w:rPr>
          <w:b/>
          <w:i w:val="false"/>
          <w:iCs w:val="false"/>
          <w:color w:val="000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 Prevádzkovateľ je povinný dodržiavať  postupy  na nakladanie s odpadmi a opatrenia  na 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uvedené  vo  svojom  Programe odpadového hospodárstva, 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 aktualizovaným  podľa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právneho predpisu odpadového hospodárstva.</w:t>
      </w:r>
    </w:p>
    <w:p>
      <w:pPr>
        <w:pStyle w:val="Normal"/>
        <w:tabs>
          <w:tab w:val="clear" w:pos="737"/>
          <w:tab w:val="left" w:pos="360" w:leader="none"/>
        </w:tabs>
        <w:ind w:left="540" w:hanging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2. Prevádzkovateľ  je  oprávnený   nakladať  s  nebezpečnými  odpadmi  len  v   súlade  so  súhlasom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udeleným príslušným  orgánom  štátnej  správy  podľa  všeobecne  záväzného  právneho  predpisu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odpadového hospodárstva.</w:t>
      </w:r>
    </w:p>
    <w:p>
      <w:pPr>
        <w:pStyle w:val="Normal"/>
        <w:ind w:left="540" w:hanging="540"/>
        <w:jc w:val="both"/>
        <w:rPr>
          <w:color w:val="0000FF"/>
        </w:rPr>
      </w:pPr>
      <w:r>
        <w:rPr>
          <w:color w:val="0000FF"/>
        </w:rPr>
        <w:t xml:space="preserve">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3. Prevádzkovateľ je  povinný  zhromažďovať  odpady  utriedené  a  označené  podľa  druhov okrem 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2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spacing w:val="-2"/>
          <w:lang w:val="sk-SK"/>
        </w:rPr>
        <w:t xml:space="preserve">odpadu  zaradeného  pod  katalógovým  číslom 18 02 02 - odpady,  ktorých  zber a  zneškodňovanie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6"/>
          <w:lang w:val="sk-SK"/>
        </w:rPr>
      </w:pPr>
      <w:r>
        <w:rPr>
          <w:i w:val="false"/>
          <w:spacing w:val="-2"/>
          <w:lang w:val="sk-SK"/>
        </w:rPr>
        <w:t xml:space="preserve">    </w:t>
      </w:r>
      <w:r>
        <w:rPr>
          <w:i w:val="false"/>
          <w:spacing w:val="-6"/>
          <w:lang w:val="sk-SK"/>
        </w:rPr>
        <w:t xml:space="preserve">podliehajú osobitným požiadavkám, v súlade so všeobecne záväzným právnym  predpisom odpadového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hospodárstva</w:t>
      </w:r>
      <w:r>
        <w:rPr>
          <w:i w:val="false"/>
          <w:iCs/>
          <w:lang w:val="sk-SK"/>
        </w:rPr>
        <w:t xml:space="preserve">,  ktorým  sa  ustanovuje 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iCs/>
          <w:lang w:val="sk-SK"/>
        </w:rPr>
        <w:t xml:space="preserve">Katalóg  odpadov  </w:t>
      </w:r>
      <w:r>
        <w:rPr>
          <w:i w:val="false"/>
          <w:lang w:val="sk-SK"/>
        </w:rPr>
        <w:t xml:space="preserve">a  zabezpečiť  ich  pred </w:t>
      </w:r>
      <w:r>
        <w:rPr>
          <w:lang w:val="sk-SK"/>
        </w:rPr>
        <w:t xml:space="preserve"> </w:t>
      </w:r>
      <w:r>
        <w:rPr>
          <w:i w:val="false"/>
          <w:lang w:val="sk-SK"/>
        </w:rPr>
        <w:t xml:space="preserve">znehodnotením, 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odcudzením  alebo  iným  nežiaducim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lang w:val="sk-SK"/>
        </w:rPr>
        <w:t xml:space="preserve">únikom.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>
          <w:i w:val="false"/>
          <w:i w:val="false"/>
          <w:color w:val="0000FF"/>
          <w:spacing w:val="-2"/>
          <w:lang w:val="sk-SK"/>
        </w:rPr>
      </w:pPr>
      <w:r>
        <w:rPr>
          <w:i w:val="false"/>
          <w:lang w:val="sk-SK"/>
        </w:rPr>
        <w:t xml:space="preserve">  </w:t>
      </w:r>
      <w:r>
        <w:rPr>
          <w:i w:val="false"/>
          <w:lang w:val="sk-SK"/>
        </w:rPr>
        <w:t>4. Prevádzkovateľ je povinný zhromažďovať nebezpečné odpady  oddelene  od  ostatných  odpadov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podľa ich druhov, označovať ich určeným  spôsobom  a  nakladať  s  nimi v  súlade so všeobecne     </w:t>
      </w:r>
    </w:p>
    <w:p>
      <w:pPr>
        <w:pStyle w:val="Normal"/>
        <w:ind w:left="360" w:hanging="360"/>
        <w:jc w:val="both"/>
        <w:rPr/>
      </w:pPr>
      <w:r>
        <w:rPr>
          <w:color w:val="0000FF"/>
        </w:rPr>
        <w:t xml:space="preserve">      </w:t>
      </w:r>
      <w:r>
        <w:rPr>
          <w:color w:val="000000"/>
        </w:rPr>
        <w:t xml:space="preserve">záväzným právnym predpisom odpadového hospodárstva. </w:t>
      </w:r>
    </w:p>
    <w:p>
      <w:pPr>
        <w:pStyle w:val="Zkladntextodsazen3"/>
        <w:ind w:left="0" w:hanging="0"/>
        <w:jc w:val="both"/>
        <w:rPr>
          <w:iCs/>
          <w:color w:val="000000"/>
          <w:lang w:val="sk-SK"/>
        </w:rPr>
      </w:pPr>
      <w:r>
        <w:rPr>
          <w:iCs/>
          <w:color w:val="00000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>
          <w:color w:val="000000"/>
          <w:szCs w:val="20"/>
        </w:rPr>
        <w:t xml:space="preserve">  </w:t>
      </w:r>
      <w:r>
        <w:rPr/>
        <w:t>5. Prevádzkovateľ je povinný zhromažďovať pevné odpady, ako sú  filtračné materiály a znečistený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 </w:t>
      </w:r>
      <w:r>
        <w:rPr/>
        <w:t>textil vo vhodných zberných nádobách alebo kontajneroch, opotrebované  žiarivky zo sveteln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 </w:t>
      </w:r>
      <w:r>
        <w:rPr/>
        <w:t xml:space="preserve">zdrojov v  pôvodných  obaloch,  v zberných  nádobách,  v  uzatvorenom  zastrešenom   priestore, 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 </w:t>
      </w:r>
      <w:r>
        <w:rPr/>
        <w:t xml:space="preserve">v sklade na  zhromažďovanie  nebezpečných  odpadov, v  úložnom  priestore alebo uzamknutých 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 </w:t>
      </w:r>
      <w:r>
        <w:rPr/>
        <w:t>kontajneroch.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6. Nádoby,  sudy  a  iné  obaly, v  ktorých  sú  uložené  nebezpečné   odpady,   musia   byť  odlíše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od zariadení neurčených  a  nepoužívaných na nakladanie s odpadmi napr. tvarom, opisom  aleb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farbou, musia  zabezpečiť ochranu odpadov  pred nežiaducimi  vplyvmi,  ktoré  by  boli  schopné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pôsobiť nežiaduce reakcie v  odpadoch (požiar, výbuch), musia byť odolné proti mechanickému</w:t>
      </w:r>
    </w:p>
    <w:p>
      <w:pPr>
        <w:pStyle w:val="Zkladntextodsazen3"/>
        <w:ind w:left="360" w:hanging="36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poškodeniu a chemickým vplyvom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7. Prevádzkovateľ je povinný nebezpečné odpady  ako  aj  priestory,  kde sa  zhromažďujú</w:t>
      </w:r>
      <w:r>
        <w:rPr/>
        <w:t xml:space="preserve">  nebezpečné </w:t>
      </w:r>
    </w:p>
    <w:p>
      <w:pPr>
        <w:pStyle w:val="Normal"/>
        <w:ind w:left="360" w:hanging="180"/>
        <w:jc w:val="both"/>
        <w:rPr/>
      </w:pPr>
      <w:r>
        <w:rPr>
          <w:iCs/>
        </w:rPr>
        <w:t xml:space="preserve">   </w:t>
      </w:r>
      <w:r>
        <w:rPr>
          <w:iCs/>
          <w:spacing w:val="-2"/>
        </w:rPr>
        <w:t xml:space="preserve">odpady, </w:t>
      </w:r>
      <w:r>
        <w:rPr>
          <w:spacing w:val="-2"/>
        </w:rPr>
        <w:t>označiť určeným  spôsobom a nakladať s nimi v</w:t>
      </w:r>
      <w:r>
        <w:rPr/>
        <w:t xml:space="preserve"> súlade so všeobecne záväzným  právnym 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/>
        <w:t xml:space="preserve">predpisom odpadového hospodárstva. </w:t>
      </w:r>
      <w:r>
        <w:rPr>
          <w:bCs/>
        </w:rPr>
        <w:t xml:space="preserve"> </w:t>
      </w:r>
      <w:r>
        <w:rPr>
          <w:iCs/>
        </w:rPr>
        <w:t xml:space="preserve"> 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>
          <w:spacing w:val="-2"/>
          <w:szCs w:val="20"/>
        </w:rPr>
      </w:pPr>
      <w:r>
        <w:rPr>
          <w:iCs/>
        </w:rPr>
        <w:t xml:space="preserve"> </w:t>
      </w:r>
      <w:r>
        <w:rPr>
          <w:iCs/>
        </w:rPr>
        <w:t xml:space="preserve">8. Prevádzkovateľ je povinný odovzdávať vznikajúce odpady, okrem odpadu katalógové číslo       02 01 06 </w:t>
      </w:r>
      <w:r>
        <w:rPr>
          <w:iCs/>
          <w:spacing w:val="-6"/>
        </w:rPr>
        <w:t>- zvierací trus, moč a hnoj (vrátane znečistenej slamy), kvapalné odpady, oddelene</w:t>
      </w:r>
      <w:r>
        <w:rPr>
          <w:iCs/>
        </w:rPr>
        <w:t xml:space="preserve"> zhromažďované </w:t>
      </w:r>
      <w:r>
        <w:rPr>
          <w:iCs/>
          <w:spacing w:val="-6"/>
        </w:rPr>
        <w:t xml:space="preserve">a spracúvané mimo miesta ich vzniku, na zhodnotenie alebo zneškodnenie </w:t>
      </w:r>
      <w:r>
        <w:rPr>
          <w:spacing w:val="-6"/>
        </w:rPr>
        <w:t>len osobám</w:t>
      </w:r>
      <w:r>
        <w:rPr/>
        <w:t xml:space="preserve"> oprávneným  </w:t>
      </w:r>
      <w:r>
        <w:rPr>
          <w:spacing w:val="-2"/>
        </w:rPr>
        <w:t>nakladať s  odpadmi  podľa  všeobecne záväzného  právneho  predpisu</w:t>
      </w:r>
      <w:r>
        <w:rPr>
          <w:iCs/>
          <w:spacing w:val="-2"/>
        </w:rPr>
        <w:t xml:space="preserve"> </w:t>
      </w:r>
      <w:r>
        <w:rPr>
          <w:spacing w:val="-2"/>
        </w:rPr>
        <w:t>odpadového hospodárstva.</w:t>
      </w:r>
    </w:p>
    <w:p>
      <w:pPr>
        <w:pStyle w:val="Normal"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ind w:left="360" w:hanging="360"/>
        <w:jc w:val="both"/>
        <w:rPr>
          <w:spacing w:val="-2"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9. Prevádzkovateľ  je  povinný  odpad  katalógové </w:t>
      </w:r>
      <w:r>
        <w:rPr>
          <w:iCs/>
        </w:rPr>
        <w:t xml:space="preserve"> číslo 02 01 06 -</w:t>
      </w:r>
      <w:r>
        <w:rPr>
          <w:iCs/>
          <w:spacing w:val="-6"/>
        </w:rPr>
        <w:t xml:space="preserve"> zvierací  trus,  moč  a hnoj (vrátane znečistenej slamy), kvapalné odpady,  oddelene zhromažďované a spracúvané mimo miesta ich vzniku, odovzdávať na zneškodnenie len osobám oprávneným nakladať s odpadmi </w:t>
      </w:r>
      <w:r>
        <w:rPr>
          <w:spacing w:val="-2"/>
        </w:rPr>
        <w:t>podľa všeobecne záväzného  právneho  predpisu</w:t>
      </w:r>
      <w:r>
        <w:rPr>
          <w:iCs/>
          <w:spacing w:val="-2"/>
        </w:rPr>
        <w:t xml:space="preserve"> </w:t>
      </w:r>
      <w:r>
        <w:rPr>
          <w:spacing w:val="-2"/>
        </w:rPr>
        <w:t>odpadového hospodárstva.</w:t>
      </w:r>
    </w:p>
    <w:p>
      <w:pPr>
        <w:pStyle w:val="Normal"/>
        <w:jc w:val="both"/>
        <w:rPr>
          <w:color w:val="0000FF"/>
          <w:spacing w:val="-2"/>
          <w:szCs w:val="20"/>
        </w:rPr>
      </w:pPr>
      <w:r>
        <w:rPr>
          <w:color w:val="0000FF"/>
          <w:spacing w:val="-2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szCs w:val="20"/>
        </w:rPr>
        <w:t xml:space="preserve">10. Prevádzkovateľ je povinný počas chovného cyklu  vykonávať  denne  kontrolu  úhynu  brojlerov,      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pacing w:val="-2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ktorých zber a zneškodňovanie podliehajú osobitným požiadavkám z hľadiska prevencie nákazy.     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Uhynuté ošípané musí okamžite uložiť do chladeného kafilérneho boxu a úhyn okamžite oznámiť</w:t>
      </w:r>
      <w:r>
        <w:rPr>
          <w:szCs w:val="20"/>
        </w:rPr>
        <w:t xml:space="preserve"> </w:t>
        <w:br/>
        <w:t xml:space="preserve">   oprávnenej osobe na zneškodňovanie uhynutých zvierat podľa osobitného predpis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11. Prevádzkovateľ  je  povinný  s  odpadom  živočíšneho  pôvodu </w:t>
      </w:r>
      <w:r>
        <w:rPr>
          <w:szCs w:val="20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katalógové  číslo 18 02 02 - odpady, </w:t>
      </w:r>
      <w:r>
        <w:rPr>
          <w:i w:val="false"/>
          <w:spacing w:val="-6"/>
          <w:lang w:val="sk-SK"/>
        </w:rPr>
        <w:t>ktorých zber a zneškodňovanie podliehajú osobitným požiadavkám nakladať v súlade                     s</w:t>
      </w:r>
      <w:r>
        <w:rPr>
          <w:i w:val="false"/>
          <w:spacing w:val="-4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ustanoveniami </w:t>
      </w:r>
      <w:r>
        <w:rPr>
          <w:i w:val="false"/>
          <w:spacing w:val="-4"/>
          <w:lang w:val="sk-SK"/>
        </w:rPr>
        <w:t>zákona č. 488/2002 Z. z. o veterinárnej starostlivosti („ďalej len zákon o veterinárnej</w:t>
      </w:r>
      <w:r>
        <w:rPr>
          <w:i w:val="false"/>
          <w:szCs w:val="20"/>
          <w:lang w:val="sk-SK"/>
        </w:rPr>
        <w:t xml:space="preserve"> starostlivosti“).</w:t>
      </w:r>
      <w:r>
        <w:rPr>
          <w:i w:val="false"/>
          <w:spacing w:val="-2"/>
          <w:lang w:val="sk-SK"/>
        </w:rPr>
        <w:t xml:space="preserve">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12. Prevádzkovateľ je povinný odpady živočíšneho pôvodu </w:t>
      </w:r>
      <w:r>
        <w:rPr>
          <w:spacing w:val="-2"/>
        </w:rPr>
        <w:t xml:space="preserve">katalógové číslo 18 02 02 - odpady, ktorých </w:t>
      </w:r>
      <w:r>
        <w:rPr>
          <w:spacing w:val="-4"/>
        </w:rPr>
        <w:t>zber a  zneškodňovanie  podliehajú  osobitným  požiadavkám  zhromažďovať a skladovať   v objekte</w:t>
      </w:r>
      <w:r>
        <w:rPr>
          <w:szCs w:val="20"/>
        </w:rPr>
        <w:t> Kafilérneho boxu až do doby ich zneškodnenia oprávnenou  osobou podľa  zákona                o veterinárnej  starostlivosti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8000"/>
          <w:szCs w:val="20"/>
        </w:rPr>
      </w:pPr>
      <w:r>
        <w:rPr>
          <w:b/>
          <w:color w:val="008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>1. Prevádzkovateľ je povinný udržiavať elektrické zariadenia  a  technologické  vybavenie chovných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hál   na   farme  v  dobrom   technickom  stave  a  vykonávať   ich   pravidelnú  kontrolu  a  údržbu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tak,  ako  je  to  uvedené  v  sprievodnej  dokumentácii  od  výrobcu  a  o vykonaných   kontrolách, 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revíziách  a  ich  údržbe viesť evidenciu v prevádzkovom denníku. </w:t>
      </w:r>
    </w:p>
    <w:p>
      <w:pPr>
        <w:pStyle w:val="Normal"/>
        <w:ind w:left="360" w:right="3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Prevádzkovateľ je povinný na osvetlenie jednotlivých  budov  a  chovných  hál  používať  úsporné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žiarivky a žiarovky, na  čistenie chovných  hál  používať  vysokotlaké  strojné  zariadenie z nízkou  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spotrebou elektrickej energie a vody.</w:t>
      </w:r>
      <w:r>
        <w:rPr>
          <w:color w:val="008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. Opatrenia   na   predchádzanie   havárii   a  na   obmedzenie   následkov  v  prípade  havárii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týkajúce sa situácii odlišných od podmienok bežnej prevádzky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revádzkovateľ  je  povinný  dodržiavať  plán  preventívnych  opatrení  na zamedzenie vzniku   </w:t>
        <w:br/>
        <w:t xml:space="preserve">    neovládateľného  úniku  nebezpečných  látok  do  životného  prostredia  a  na   postup  v   prípade   </w:t>
        <w:br/>
        <w:t xml:space="preserve">    ich úniku (ďalej len „havarijný plán“) pre zaobchádzanie s  nebezpečnými látkami, vypracovaným </w:t>
        <w:br/>
        <w:t xml:space="preserve">    a schváleným podľa  všeobecne záväzného právneho predpisu vodn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2. Prevádzkovateľ  musí  pri   chove  hospodárskych   zvierat  dodržiavať  hygienické  a  veterinárne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požiadavky. V  prípade  potreby  dezinfekcie vozidiel  musí  skontrolovať jeden  krát  denne  stav </w:t>
      </w:r>
    </w:p>
    <w:p>
      <w:pPr>
        <w:pStyle w:val="Normal"/>
        <w:ind w:left="180" w:hanging="180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a funkčnosť dezinfekčného </w:t>
      </w:r>
      <w:r>
        <w:rPr>
          <w:szCs w:val="20"/>
        </w:rPr>
        <w:t>brodu  a v  prevádzkovom denníku  musí  viesť  evidenciu</w:t>
      </w:r>
      <w:r>
        <w:rPr>
          <w:color w:val="000000"/>
          <w:szCs w:val="20"/>
        </w:rPr>
        <w:t xml:space="preserve"> o doplnení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    </w:t>
      </w:r>
      <w:r>
        <w:rPr>
          <w:color w:val="000000"/>
          <w:szCs w:val="20"/>
        </w:rPr>
        <w:t xml:space="preserve">dezinfekčnej látk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Prevádzkovateľ  farmy   je   povinný   splaškové   a   priemyselné   odpadové   vody   sústreďovať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nepriepustných žumpách a nepriepustnej akumulačnej nádrži a zmluvne zabezpečiť ich  </w:t>
        <w:br/>
        <w:t xml:space="preserve">     zneškodňovanie u oprávnenej osoby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4. Prevádzkovateľ  je  povinný vykonávať minimálne jeden krát mesačne  vizuálnu  kontrolu  výšky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hladiny odpadových vôd v akumulačnej nádrži a v jednotlivých  žumpách. Výška  hladiny nesmie      </w:t>
        <w:br/>
        <w:t xml:space="preserve">  prekročiť viac  ako 2/3  ich  objemu. Po dosiahnutí  stanovenej  hodnoty  výšky  hladiny  je  </w:t>
        <w:br/>
        <w:t xml:space="preserve">  prevádzkovateľ   povinný  zabezpečiť   ich   zneškodňovanie   na   zariadení   prevádzkovaného   </w:t>
        <w:br/>
        <w:t xml:space="preserve">  oprávnenou osobou  podľa osobitného predpisu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180" w:hanging="180"/>
        <w:jc w:val="both"/>
        <w:rPr>
          <w:spacing w:val="-2"/>
        </w:rPr>
      </w:pPr>
      <w:r>
        <w:rPr>
          <w:szCs w:val="20"/>
        </w:rPr>
        <w:t xml:space="preserve"> </w:t>
      </w:r>
      <w:r>
        <w:rPr>
          <w:szCs w:val="20"/>
        </w:rPr>
        <w:t xml:space="preserve">5. Prevádzkovateľ je povinný jeden  krát za päť rokov  skontrolovať stav vodotesnosti  akumulačnej </w:t>
        <w:br/>
      </w:r>
      <w:r>
        <w:rPr>
          <w:spacing w:val="-2"/>
        </w:rPr>
        <w:t xml:space="preserve">  nádrže a jednotlivých žúmp odborne spôsobilou osobou a doklad o kontrole uložiť v prevádzkovom</w:t>
      </w:r>
    </w:p>
    <w:p>
      <w:pPr>
        <w:pStyle w:val="Normal"/>
        <w:ind w:left="180" w:hanging="180"/>
        <w:jc w:val="both"/>
        <w:rPr/>
      </w:pPr>
      <w:r>
        <w:rPr>
          <w:spacing w:val="-2"/>
        </w:rPr>
        <w:t xml:space="preserve">     </w:t>
      </w:r>
      <w:r>
        <w:rPr>
          <w:szCs w:val="20"/>
        </w:rPr>
        <w:t>denníku. Prvú kontrolu vodotesnosti žúmp pre splaškové odpadové vody a priemyselné odpadové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vody  z  objektu  Kafilerného  boxu  o objeme 10 m</w:t>
      </w:r>
      <w:r>
        <w:rPr>
          <w:vertAlign w:val="superscript"/>
        </w:rPr>
        <w:t xml:space="preserve">3  </w:t>
      </w:r>
      <w:r>
        <w:rPr/>
        <w:t xml:space="preserve">musí  </w:t>
      </w:r>
      <w:r>
        <w:rPr>
          <w:szCs w:val="20"/>
        </w:rPr>
        <w:t xml:space="preserve">vykonať do  konca  roku  2006 a  prvú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kontrolu vodotesnosti akumulačnej nádrže pre priemyselné odpadové vody z  chovných hál</w:t>
        <w:br/>
        <w:t xml:space="preserve">  o objeme </w:t>
      </w:r>
      <w:r>
        <w:rPr>
          <w:color w:val="000000"/>
          <w:szCs w:val="20"/>
        </w:rPr>
        <w:t>150 m</w:t>
      </w:r>
      <w:r>
        <w:rPr>
          <w:color w:val="000000"/>
          <w:vertAlign w:val="superscript"/>
        </w:rPr>
        <w:t xml:space="preserve">3  </w:t>
      </w:r>
      <w:r>
        <w:rPr>
          <w:color w:val="000000"/>
        </w:rPr>
        <w:t>musí vykonať do konca roku 2007.</w:t>
      </w:r>
      <w:r>
        <w:rPr>
          <w:color w:val="000000"/>
          <w:vertAlign w:val="superscript"/>
        </w:rPr>
        <w:t xml:space="preserve"> 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6. Prevádzkovateľ je povinný realizovať rekonštrukciu podlahy v objekte Kafilérneho boxu, vrátan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vnútornej  kanalizácie a obnovy hygienických náterov vnútorných stien v  termíne do 6 mesiacov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odo dňa nadobudnutia  právoplatnosti tohto rozhodnutia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7. Prevádzkovateľ je  povinný pri zistení úniku nebezpečných látok v areály farmy, ku ktorým môže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dôjsť v rámci dopravy  z motorových  prostriedkov  (doprava  KZ, vývoz hnojovice, ...)  okamžit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únik  zasypať  sorbčným  materiálom,  nasiaknutý  kontaminovaný  materiál  zozbierať, uskladniť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v  nepriepustných  obaloch,  nádobách,  kontajneroch  a  zabezpečiť  jeho  zneškodnenie</w:t>
      </w:r>
      <w:r>
        <w:rPr>
          <w:color w:val="000000"/>
          <w:szCs w:val="20"/>
        </w:rPr>
        <w:t xml:space="preserve">  oprávnenou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osobou v zariadení na to určenom na základe vopred uzavretej zmluvy. 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8. Všetky nádrže a obaly musia byť odolné voči materiálom, ktoré sú v nich uskladnené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  <w:r>
        <w:rPr>
          <w:color w:val="000000"/>
          <w:szCs w:val="20"/>
        </w:rPr>
        <w:t>9. Prevádzkovateľ  je  povinný 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0. Prevádzkovateľ   je   povinný  zabezpečiť   preškolenie  všetkých   zamestnancov   nakladajúcich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G. Opatrenia na minimalizáciu diaľkového znečisťovania a cezhraničného vplyvu  znečisťovania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Opatrenia na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I.  Požiadavky  na spôsob  a  metódy monitorovania  prevádzky a  údaje, ktoré  treba  evidovať </w:t>
        <w:br/>
        <w:t xml:space="preserve">    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</w:rPr>
        <w:t xml:space="preserve">Emisné  limity  pre  znečisťujúce  látky  emitované  do ovzdušia  z  veľkého zdroja  znečisťovania sa </w:t>
      </w:r>
      <w:r>
        <w:rPr>
          <w:szCs w:val="20"/>
        </w:rPr>
        <w:t>neurčujú a monitorovanie emisií sa nepožaduj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Prevádzkovateľ je  povinný  do  prevádzkovej   evidencie  pravidelne   zaznamenávať  množstvo      vyčerpaných splaškových a priemyselných odpadových vôd z akumulačnej nádrže a jednotlivých  žúmp,  ktoré odovzdáva na zneškodnenie do zariadenia  prevádzkovaného oprávnenou osobou. 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1. Prevádzkovateľ je povinný denne  vykonávať vizuálnu kontrolu priestorov na   zhromažďovanie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nebezpečných 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rPr/>
      </w:pPr>
      <w:r>
        <w:rPr/>
        <w:t xml:space="preserve">3.2. Prevádzkovateľ   je   povinný  viesť  a  uchovávať  evidenciu  o  všetkých  druhoch  a  množstve           </w:t>
        <w:br/>
        <w:t xml:space="preserve">       odpadov a o nakladaní s nimi na Evidenčnom liste odpadu v súlade so všeobecnými  záväznými  </w:t>
        <w:br/>
        <w:t xml:space="preserve">       právnymi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 xml:space="preserve">    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. Prevádzkovateľ zabezpečí  priebežné vedenie  prevádzkovej  evidencie  s  mesačným  a  ročný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ykazovaním spotreby elektrickej energie a vody a vypočítanej mernej spotreby energie a vody</w:t>
        <w:br/>
        <w:t xml:space="preserve">       na kg živej váhy vyprodukovaných ošípaných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5.2. Prevádzkovateľ  je  povinný  vykonávať meranie odberu  pitnej  vody z  verejného  vodovodu </w:t>
        <w:br/>
        <w:t xml:space="preserve">       a  spotreby vody v jednotlivých chovných halách odčítaním z vodomerov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6</w:t>
      </w:r>
      <w:r>
        <w:rPr>
          <w:bCs/>
        </w:rPr>
        <w:t xml:space="preserve">. </w:t>
      </w:r>
      <w:r>
        <w:rPr>
          <w:b/>
          <w:bCs/>
        </w:rPr>
        <w:t>Kontrola prevádzky</w:t>
      </w:r>
    </w:p>
    <w:p>
      <w:pPr>
        <w:pStyle w:val="Zkladntext2"/>
        <w:rPr>
          <w:bCs w:val="false"/>
          <w:i w:val="false"/>
          <w:i w:val="false"/>
          <w:iCs w:val="false"/>
          <w:color w:val="000000"/>
          <w:u w:val="single"/>
        </w:rPr>
      </w:pPr>
      <w:r>
        <w:rPr>
          <w:bCs w:val="false"/>
          <w:i w:val="false"/>
          <w:iCs w:val="false"/>
          <w:color w:val="000000"/>
          <w:u w:val="single"/>
        </w:rPr>
      </w:r>
    </w:p>
    <w:p>
      <w:pPr>
        <w:pStyle w:val="Zkladntext2"/>
        <w:rPr/>
      </w:pPr>
      <w:r>
        <w:rPr>
          <w:i w:val="false"/>
          <w:iCs w:val="false"/>
          <w:color w:val="000000"/>
        </w:rPr>
        <w:t xml:space="preserve">6.1. Prevádzkovateľ   je   povinný   nepretržite   monitorovať   prevádzku  v  súlade  s  podmienkami </w:t>
      </w:r>
    </w:p>
    <w:p>
      <w:pPr>
        <w:pStyle w:val="Zkladntext2"/>
        <w:rPr/>
      </w:pPr>
      <w:r>
        <w:rPr>
          <w:i w:val="false"/>
          <w:iCs w:val="false"/>
          <w:color w:val="000000"/>
        </w:rPr>
        <w:t xml:space="preserve">       </w:t>
      </w:r>
      <w:r>
        <w:rPr>
          <w:i w:val="false"/>
          <w:iCs w:val="false"/>
          <w:color w:val="000000"/>
        </w:rPr>
        <w:t>určenými v rozhodnutí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/>
      </w:pPr>
      <w:r>
        <w:rPr>
          <w:i w:val="false"/>
        </w:rPr>
        <w:t xml:space="preserve">6.2. Prevádzkovateľ  je  povinný  viesť  prehľadným spôsobom  umožňujúcim kontrolu, evidenciu         </w:t>
        <w:br/>
      </w:r>
      <w:r>
        <w:rPr>
          <w:i w:val="false"/>
          <w:spacing w:val="-2"/>
        </w:rPr>
        <w:t xml:space="preserve">        údajov o podstatných ukazovateľoch prevádzky a evidované údaje uchovávať najmenej  </w:t>
        <w:br/>
        <w:t xml:space="preserve">        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</w:r>
    </w:p>
    <w:p>
      <w:pPr>
        <w:pStyle w:val="Zkladntext2"/>
        <w:jc w:val="both"/>
        <w:rPr>
          <w:i w:val="false"/>
          <w:i w:val="false"/>
          <w:color w:val="000000"/>
          <w:szCs w:val="20"/>
        </w:rPr>
      </w:pPr>
      <w:r>
        <w:rPr>
          <w:i w:val="false"/>
        </w:rPr>
        <w:t>6.3. Prevádzkovateľ  je  povinný okrem evidencie podľa podmienok uvedených v časti I.2., I.3.2.</w:t>
      </w:r>
      <w:r>
        <w:rPr>
          <w:i w:val="false"/>
          <w:color w:val="0000FF"/>
        </w:rPr>
        <w:t xml:space="preserve">    </w:t>
        <w:br/>
      </w:r>
      <w:r>
        <w:rPr>
          <w:i w:val="false"/>
        </w:rPr>
        <w:t xml:space="preserve">        a I.5.2. tohto rozhodnutia viesť a uchovávať  aj  evidenciu  o  množstve  a  druhu  používaných  </w:t>
        <w:br/>
        <w:t xml:space="preserve">        krmív, vitamínov, liečiv, vyprodukovaných a uhynutých ošípaných.</w:t>
      </w:r>
    </w:p>
    <w:p>
      <w:pPr>
        <w:pStyle w:val="Normal"/>
        <w:jc w:val="both"/>
        <w:rPr>
          <w:i/>
          <w:i/>
          <w:color w:val="0000FF"/>
          <w:szCs w:val="20"/>
        </w:rPr>
      </w:pPr>
      <w:r>
        <w:rPr>
          <w:i/>
          <w:color w:val="0000FF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6.4. Všetky vzniknuté mimoriadne udalosti, havárie, havarijné  situácie,  závady,  poruchy,  priesaky,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úniky nebezpečných a  znečisťujúcich látok do ovzdušia, vody  a  pôdy, musia byť zaznamenané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v  priebežnej  prevádzkovej  evidencii  s  uvedením  dátumu   vzniku,  informovaných   inštitúcii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a  osôb, údajov o  príčine,  spôsobe vykonaného riešenia,  odstránenia  danej  havárie a prijatých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opatrení na predchádzanie obdobných  porúch a havárií. O každej havárii musí byť spísaný zápis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a   musia  o  nej   byť  vyrozumené   príslušne   orgány   štátnej   správy   a   inštitúcie   v   súlade 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so všeobecnými platnými právnymi predpismi vodného hospodárstva a ochrany ovzdušia.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rPr/>
      </w:pPr>
      <w:r>
        <w:rPr/>
        <w:t>6.5. Prevádzkovateľ   je   povinný  zabezpečiť  monitorovanie   technicko-prevádzkových   parametrov</w:t>
      </w:r>
    </w:p>
    <w:p>
      <w:pPr>
        <w:pStyle w:val="Contents2"/>
        <w:rPr/>
      </w:pPr>
      <w:r>
        <w:rPr/>
        <w:t xml:space="preserve">       </w:t>
      </w:r>
      <w:r>
        <w:rPr/>
        <w:t>v súlade so schváleným Súborom TPP a TOO a sprievodnou dokumentáciou výrobcov zariadení</w:t>
      </w:r>
      <w:r>
        <w:rPr>
          <w:iCs/>
        </w:rPr>
        <w:t xml:space="preserve">.   </w:t>
      </w:r>
      <w:r>
        <w:rPr/>
        <w:t xml:space="preserve">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7.1. Prevádzkovateľ je povinný  zisťovať,  zbierať,  spracúvať  a  vyhodnocovať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podľa § 4 a 5  zákona  č. 245/2003 Z. z. o  IPKZ v  rozsahu  prílohy č. 1 vyhlášky MŽP SR</w:t>
        <w:br/>
        <w:t xml:space="preserve"> č. 391/2003 Z. z., ktorou sa vykonáva zákon č. 245/2003 Z. z. o integrovanej prevencii                         </w:t>
        <w:br/>
        <w:t xml:space="preserve"> a kontrole znečisťovania životného prostredia a o zmene a  doplnení  niektorých  zákonov a   </w:t>
        <w:br/>
        <w:t xml:space="preserve"> každoročne ich za predchádzajúci kalendárny  rok oznamovať  do 15. februára v  písomnej  </w:t>
        <w:br/>
        <w:t xml:space="preserve"> a elektronickej forme do informačného systému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2. Prevádzkovateľ je povinný  do  31.  januára   nasledujúceho   roku   predkladať     každoročne za  </w:t>
        <w:br/>
        <w:t xml:space="preserve"> predchádzajúci  kalendárny  rok na  IŽP Košice  a  príslušný obvodný úrad  životného prostredia </w:t>
        <w:br/>
        <w:t xml:space="preserve"> Hlásenie o vzniku odpadu a nakladaní s ní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3. Prevádzkovateľ je povinný do 15. februára  nasledujúceho  roku  predkladať  každoročne  za </w:t>
        <w:br/>
        <w:t xml:space="preserve"> predchádzajúci kalendárny rok na príslušný obvodný úrad životného prostredia úplne a pravdivé</w:t>
      </w:r>
    </w:p>
    <w:p>
      <w:pPr>
        <w:pStyle w:val="Normal"/>
        <w:ind w:left="360" w:hanging="360"/>
        <w:jc w:val="both"/>
        <w:rPr/>
      </w:pPr>
      <w:r>
        <w:rPr/>
        <w:t xml:space="preserve">       </w:t>
      </w:r>
      <w:r>
        <w:rPr/>
        <w:t xml:space="preserve">údaje o množstve a druhoch znečisťujúcich látok, vypustených do ovzdušia za uplynulý rok  </w:t>
        <w:br/>
        <w:t xml:space="preserve"> a výpočet poplatku za veľký zdroj znečisťovania ovzdušia.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4. Prevádzkovateľ   je   povinný   uchovávať  záznamy  z   monitorovania,  ak  to  nie  je  v  tomto   </w:t>
        <w:br/>
        <w:t xml:space="preserve"> rozhodnutí určené inak, 5 rokov  a  každoročne do 31. januára  nasledujúceho kalendárneho roka   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ohlasovať  výsledky  monitoringu  stanoveného v  bode  I.2. tohto  rozhodnutia  za  obdobie </w:t>
        <w:br/>
        <w:t xml:space="preserve"> kalendárneho roka na IŽP Košice.</w:t>
      </w:r>
    </w:p>
    <w:p>
      <w:pPr>
        <w:pStyle w:val="Normal"/>
        <w:ind w:left="540" w:hanging="57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5.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zlyhania činnosti (havarijného stavu) v prevádzke, v schválenej dokumentácii podľa  časti A.5.2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a F.1. tohto rozhodnutia (v  Súboroch TPP a TOO a v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Prevádzkovateľ  je povinný zmluvne zabezpečiť  u  oprávnenej osoby  podľa  zákona  o odpadoch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 Prevádzkovateľ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všetky  prevádzkové  objekty   vydezinfikovať,   vyprázdniť  a  vyčistiť   žumpy  v   ktorých   bol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akumulované škodlivé  látky,  celý  areál  deratizovať  a zabezpečiť  odpojenie areálu od všetký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správe starostlivosti o životné prostredie a o zmene a doplnení niektorých zákonov v znení neskorších predpisov a podľa § 28 ods. 1 písm. a) zákona č. 245/2003 Z. z.                       o integrovanej prevencii a kontrole znečisťovania životného prostredia a o zmene a doplnení  niektorých  zákonov  v  znení  neskorších  predpisov, </w:t>
      </w:r>
      <w:r>
        <w:rPr/>
        <w:t xml:space="preserve">podľa  § 8 ods.1, ods. 2 písm. a)  bod 1.                      a  bod 7., písm. g) bod  2. zákona </w:t>
      </w:r>
      <w:r>
        <w:rPr>
          <w:spacing w:val="-12"/>
        </w:rPr>
        <w:t>č. 245/2003 Z. z. o  IPKZ</w:t>
      </w:r>
      <w:r>
        <w:rPr/>
        <w:t>, na  základe  konania  vykonaného  podľa  zákona</w:t>
      </w:r>
      <w:r>
        <w:rPr>
          <w:spacing w:val="-12"/>
        </w:rPr>
        <w:t xml:space="preserve"> č. 245/2003 Z. z. o IPKZ </w:t>
      </w:r>
      <w:r>
        <w:rPr/>
        <w:t>a  zákona  č. 71/1967 Zb</w:t>
      </w:r>
      <w:r>
        <w:rPr>
          <w:color w:val="000000"/>
        </w:rPr>
        <w:t xml:space="preserve">. o  správnom  konaní  v  znení  neskorších predpisov  vydáva  integrované povolenie  na  základe  žiadosti  prevádzkovateľa DONA, s. r. o.,   072 22 Veľké Revištia 160, zo dňa </w:t>
      </w:r>
      <w:r>
        <w:rPr/>
        <w:t>31. 03. 2005.</w:t>
      </w:r>
      <w:r>
        <w:rPr>
          <w:color w:val="000000"/>
        </w:rPr>
        <w:t xml:space="preserve"> So žiadosťou bol predložený doklad - výpis z účtu o zaplatení správneho poplatku dňa 30. 03. 2005  podľa  zákona o správnych  poplatkoch,  položka 171a  písmeno  b) vo výške 20 000 Sk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720"/>
        <w:jc w:val="both"/>
        <w:rPr/>
      </w:pPr>
      <w:r>
        <w:rPr>
          <w:color w:val="000000"/>
        </w:rPr>
        <w:t xml:space="preserve">   </w:t>
      </w:r>
      <w:r>
        <w:rPr/>
        <w:t xml:space="preserve">                    </w:t>
      </w:r>
      <w:r>
        <w:rPr/>
        <w:t>IŽP Košice po preskúmaní predloženej žiadosti zistil, že žiadosť nebola vypracovaná v súlade</w:t>
      </w:r>
    </w:p>
    <w:p>
      <w:pPr>
        <w:pStyle w:val="Normal"/>
        <w:jc w:val="both"/>
        <w:rPr/>
      </w:pPr>
      <w:r>
        <w:rPr/>
        <w:t xml:space="preserve">s  ust. § 11 zákona č. 245/2003 Z. z. o IPKZ a preto konanie v predmetnej veci prerušil rozhodnutím č. 1375/150-pk-OIPK/2005-To/570530105 zo dňa 20. 04. 2005 na dobu 60 dní. Prevádzkovateľovi uložil predmetnú žiadosť doplniť, prepracovať a  predložiť v  stanovenej lehote. Žiadateľ doplnenú  a  prepracovanú žiadosť doručil IŽP Košice dňa 27. 06. 2005.                       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</w:rPr>
        <w:t xml:space="preserve">           </w:t>
      </w:r>
      <w:r>
        <w:rPr>
          <w:i w:val="false"/>
        </w:rPr>
        <w:t>Prevádzka je umiestnená v  katastrálnom  území obce Strážske, parcelné č. 1981/3, 1992/4, 5, 6, 7, 8, 9, 10, 11, 12, 13, 14, 15, 16, 17, 18, 19, 20  ktoré sú  podľa  výpisu  z  katastra  nehnuteľnosti  LV č. 1497 zo dňa 30. 05 2005 vo vlastníctve prevádzkovateľa a parcelné č. 1992/3, ktoré je podľa výpisu z  katastra nehnuteľnosti LV č. 1399 zo dňa 30. 05. 2005 vo vlastníctve Slovenského pozemkového fondu.</w:t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 IPKZ oznámil dňa 13. 07. 2005 účastníkom konania, dotknutým orgánom a verejnosti začatie správneho konania vo veci vydania integrovaného povolenia pre prevádzku Farma ošípaných - PLÁ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14. 08. 2005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volal verejné zhromaždenie občanov a  v súlade s § 13 zákona </w:t>
        <w:br/>
        <w:t xml:space="preserve">č. 245/2003 Z. z. o  IPKZ 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ústnom pojednávaní v danej veci konanom dňa 06. 09. 2005 sa zúčastnili:</w:t>
      </w:r>
    </w:p>
    <w:p>
      <w:pPr>
        <w:pStyle w:val="Normal"/>
        <w:ind w:left="708" w:hanging="0"/>
        <w:jc w:val="both"/>
        <w:rPr/>
      </w:pPr>
      <w:r>
        <w:rPr/>
        <w:t xml:space="preserve">- prevádzkovateľ DONA, s. r. o. Veľké Revištia,  </w:t>
      </w:r>
    </w:p>
    <w:p>
      <w:pPr>
        <w:pStyle w:val="Normal"/>
        <w:ind w:left="708" w:hanging="0"/>
        <w:jc w:val="both"/>
        <w:rPr/>
      </w:pPr>
      <w:r>
        <w:rPr/>
        <w:t>- Mestský úrad Strážske,</w:t>
      </w:r>
    </w:p>
    <w:p>
      <w:pPr>
        <w:pStyle w:val="Normal"/>
        <w:ind w:left="708" w:hanging="0"/>
        <w:jc w:val="both"/>
        <w:rPr/>
      </w:pPr>
      <w:r>
        <w:rPr/>
        <w:t>- Regionálna a veterinárna a potravinová správa Michalovce,</w:t>
      </w:r>
    </w:p>
    <w:p>
      <w:pPr>
        <w:pStyle w:val="Normal"/>
        <w:ind w:left="708" w:hanging="0"/>
        <w:jc w:val="both"/>
        <w:rPr/>
      </w:pPr>
      <w:r>
        <w:rPr/>
        <w:t>- Regionálny úrad verejného zdravotníctva so sídlom v Michalovciach,</w:t>
      </w:r>
    </w:p>
    <w:p>
      <w:pPr>
        <w:pStyle w:val="Normal"/>
        <w:ind w:left="708" w:hanging="0"/>
        <w:jc w:val="both"/>
        <w:rPr/>
      </w:pPr>
      <w:r>
        <w:rPr/>
        <w:t>- Obvodný úrad životného prostredia Michalovce, odbor ochrany zložiek ŽP, ŠSOH,</w:t>
      </w:r>
    </w:p>
    <w:p>
      <w:pPr>
        <w:pStyle w:val="Normal"/>
        <w:ind w:left="708" w:hanging="0"/>
        <w:jc w:val="both"/>
        <w:rPr/>
      </w:pPr>
      <w:r>
        <w:rPr/>
        <w:t>- Obvodný úrad životného prostredia Michalovce, odbor ochrany zložiek ŽP, ŠSOO,</w:t>
      </w:r>
    </w:p>
    <w:p>
      <w:pPr>
        <w:pStyle w:val="Normal"/>
        <w:ind w:left="708" w:hanging="0"/>
        <w:jc w:val="both"/>
        <w:rPr/>
      </w:pPr>
      <w:r>
        <w:rPr/>
        <w:t>- Obvodný úrad životného prostredia Michalovce, odbor ŠSOPaK,</w:t>
      </w:r>
    </w:p>
    <w:p>
      <w:pPr>
        <w:pStyle w:val="Normal"/>
        <w:ind w:left="708" w:hanging="0"/>
        <w:jc w:val="both"/>
        <w:rPr/>
      </w:pPr>
      <w:r>
        <w:rPr/>
        <w:t>- Obvodný úrad životného prostredia Michalovce, odbor ŠV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ústnom pojednávaní, v súlade s ustanoveniami § 13 ods.3 zákona č. 245/2003 Z. z.</w:t>
        <w:br/>
      </w:r>
      <w:r>
        <w:rPr>
          <w:spacing w:val="-4"/>
        </w:rPr>
        <w:t>o IPKZ a § 33 ods. 2 z</w:t>
      </w:r>
      <w:r>
        <w:rPr>
          <w:color w:val="000000"/>
          <w:spacing w:val="-4"/>
        </w:rPr>
        <w:t xml:space="preserve">ákona č. 71/1967 Zb. o  správnom konaní, bola daná </w:t>
      </w:r>
      <w:r>
        <w:rPr>
          <w:spacing w:val="-4"/>
        </w:rPr>
        <w:t>prizvaným osobám</w:t>
      </w:r>
      <w:r>
        <w:rPr/>
        <w:t xml:space="preserve"> </w:t>
      </w:r>
      <w:r>
        <w:rPr>
          <w:color w:val="000000"/>
        </w:rPr>
        <w:t xml:space="preserve">posledná možnosť </w:t>
      </w:r>
      <w:r>
        <w:rPr/>
        <w:t xml:space="preserve">uplatniť  svoje  pripomienky,  námety  a  doplnenia, vyjadriť sa  k  podkladom  rozhodnutia </w:t>
      </w:r>
    </w:p>
    <w:p>
      <w:pPr>
        <w:pStyle w:val="Normal"/>
        <w:jc w:val="both"/>
        <w:rPr/>
      </w:pPr>
      <w:r>
        <w:rPr/>
        <w:t xml:space="preserve">a  k  spôsobu ich zistenia pred vydaním rozhodnutia. Na ústnom pojednávaní  bola  prerokovaná žiadosť,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Obvodný  úrad  životného  prostredia  v  Michalovciach,  odbor  ŠSOPaK,  listom  č. j. 2005/01027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o dňa 18. 07. 2005,</w:t>
      </w:r>
    </w:p>
    <w:p>
      <w:pPr>
        <w:pStyle w:val="Odstavec1"/>
        <w:ind w:hanging="0"/>
        <w:rPr/>
      </w:pPr>
      <w:r>
        <w:rPr>
          <w:lang w:val="sk-SK"/>
        </w:rPr>
        <w:t>- Regionálna  veterinárna  a  potravinová  správa  v  Michalovciach, listom  č. j. 2005/00296  zo  dňa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01. 08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Regionálny úrad verejného zdravotníctva so sídlom v Michalovciach, listom č. j. 200/01144 zo dňa</w:t>
      </w:r>
    </w:p>
    <w:p>
      <w:pPr>
        <w:pStyle w:val="Odstavec1"/>
        <w:ind w:hanging="0"/>
        <w:rPr/>
      </w:pPr>
      <w:r>
        <w:rPr>
          <w:lang w:val="sk-SK"/>
        </w:rPr>
        <w:t xml:space="preserve">  </w:t>
      </w:r>
      <w:r>
        <w:rPr>
          <w:lang w:val="sk-SK"/>
        </w:rPr>
        <w:t>02. 08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ktorí nemali pripomienky k vydaniu integrovaného povolenia. </w:t>
        <w:tab/>
        <w:tab/>
        <w:tab/>
      </w:r>
    </w:p>
    <w:p>
      <w:pPr>
        <w:pStyle w:val="Odstavec1"/>
        <w:ind w:hanging="0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Odstavec1"/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Z  účastníkov  konania  a  dotknutých  orgánov  mali  k  vydaniu  integrovaného  povolenia pripomienky a námety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Obvodný  úrad  životného  prostredia   Michalovce,  odbor  ŠVS,  listom  č. j.  2005/01042  zo  dňa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22. 07. 2005,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a) predložiť   plán    preventívnych    opatrení   na   zamedzenie   vzniku   neovládateľného    úniku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nebezpečných látok do životného prostredia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b) predložiť  súhlas  orgánu ŠVS v zmysle § 27 vodného zákona na zaobchádzanie s nebezpečnými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látkami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c) predložiť stanovisko správcu vodného toku k zaústeniu dážďovej kanalizácie vonkajším rigolom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do vodného toku Duša,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d) predĺžiť platnosť zmluvy s odberateľom TeOO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IŽP Košice pripomienku v bode a) zapracoval  v  podmienke F.1. tohto rozhodnutia. Pripomienka               v bode b)  je  neopodstatnená,  na  odpad  kat. č. 02 01 06 - zvierací  trus,  moč a  hnoj  (vrátane znečistenej slamy), kvapalné odpady, oddelene zhromažďované a spracúvané mimo miesta ich vzniku, sa  § 27  zákona  č. 364/2004  Z. z. o  vodách  a o  zmene  zákona  Slovenskej  národnej rady  č. 372/1990 Zb. o  priestupkoch v  znení neskorších predpisov (vodný zákon) nevzťahuje.  Pripomienka v  bode c) je neopodstatnená,  na  vypúšťanie dážďových odpadových vôd zo striech  objektov  do vonkajšieho  rigolu,  ktorý vyúsťuje do toku Duša sa stanovisko Správcu vodného toku nevyžaduje. Pripomienka v  bode d) je zapracovaná v podmienke B.2.2. a F.3. tohto rozhodnutia.</w:t>
      </w:r>
    </w:p>
    <w:p>
      <w:pPr>
        <w:pStyle w:val="Odstavec1"/>
        <w:ind w:hanging="0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Obvodný  úrad   životného   prostredia   Michalovce,  Odbor  ochrany   zložiek  ŽP,  ŠSOH,  listom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č. j. 2005/01049/Pr/VYJ zo dňa 11. 08. 2005,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a) zdokumentovať nakladanie s odpadom 02 01 06 - zvierací  trus, moč a hnoj (vrátane znečistenej</w:t>
      </w:r>
    </w:p>
    <w:p>
      <w:pPr>
        <w:pStyle w:val="Odstavec1"/>
        <w:ind w:hanging="0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slamy),  kvapalné  odpady,  oddelene  zhromažďované  a  spracúvané  mimo  miesta  ich  vzniku </w:t>
      </w:r>
    </w:p>
    <w:p>
      <w:pPr>
        <w:pStyle w:val="Odstavec1"/>
        <w:ind w:hanging="0"/>
        <w:rPr/>
      </w:pPr>
      <w:r>
        <w:rPr>
          <w:lang w:val="sk-SK"/>
        </w:rPr>
        <w:t xml:space="preserve">       </w:t>
      </w:r>
      <w:r>
        <w:rPr>
          <w:lang w:val="sk-SK"/>
        </w:rPr>
        <w:t>v  členení  podľa  vyhlášky  MŽP SR  č. 284/2001 Z. z.,  ktorou  sa ustanovuje Katalóg odpadov</w:t>
      </w:r>
    </w:p>
    <w:p>
      <w:pPr>
        <w:pStyle w:val="Odstavec1"/>
        <w:ind w:right="3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v znení neskorších noviel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b) predložiť  Program  odpadového  hospodárstva na schválenie  príslušnému orgánu štátnej správy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na schválenie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IŽP Košice pripomienky zapracoval v podmienkach I.7.2. a D.1. tohto rozhodnut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lang w:val="sk-SK"/>
        </w:rPr>
        <w:t xml:space="preserve">- Obvodný  úrad   životného   prostredia   Michalovce,  Odbor  ochrany   zložiek  ŽP,  ŠSOO,  listom </w:t>
      </w:r>
    </w:p>
    <w:p>
      <w:pPr>
        <w:pStyle w:val="Normal"/>
        <w:ind w:left="-360" w:hanging="180"/>
        <w:jc w:val="both"/>
        <w:rPr/>
      </w:pPr>
      <w:r>
        <w:rPr/>
        <w:t xml:space="preserve">            </w:t>
      </w:r>
      <w:r>
        <w:rPr/>
        <w:t>č. j. 2005/01116-MG zo dňa 11. 08. 2005,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a) vypracovať oznámenie úplných a pravdivých informácii o veľkých a stredných zdrojoch,               emisiách a o dodržiavaní emisných limitov v zmysle § 19 ods. 1 písm. e) zákona č.478/2002 Z. z.</w:t>
      </w:r>
    </w:p>
    <w:p>
      <w:pPr>
        <w:pStyle w:val="Normal"/>
        <w:ind w:left="-360" w:hanging="180"/>
        <w:jc w:val="both"/>
        <w:rPr/>
      </w:pPr>
      <w:r>
        <w:rPr/>
        <w:t xml:space="preserve">               </w:t>
      </w:r>
      <w:r>
        <w:rPr/>
        <w:t>o ochrane ovzdušia a ktorým sa dopĺňa zákon  č. 401/1998  Z. z. o  poplatkoch  za  znečisťovanie</w:t>
      </w:r>
    </w:p>
    <w:p>
      <w:pPr>
        <w:pStyle w:val="Normal"/>
        <w:ind w:left="-360" w:hanging="180"/>
        <w:jc w:val="both"/>
        <w:rPr/>
      </w:pPr>
      <w:r>
        <w:rPr/>
        <w:t xml:space="preserve">               </w:t>
      </w:r>
      <w:r>
        <w:rPr/>
        <w:t>ovzdušia v znení  neskorších predpisov (zákon o ovzduší),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 vypracovať žiadosť o  schválenie postupu výpočtu  množstva emisii a  predložiť ju  Obvodnému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úradu ŽP v  Michalovciach na schválenie podľa § 12 ods. 15 vyhlášky MŽP SR č. 408/2003 Z. z.</w:t>
      </w:r>
    </w:p>
    <w:p>
      <w:pPr>
        <w:pStyle w:val="Normal"/>
        <w:ind w:left="-900" w:firstLine="900"/>
        <w:jc w:val="both"/>
        <w:rPr/>
      </w:pPr>
      <w:r>
        <w:rPr/>
        <w:t xml:space="preserve">      </w:t>
      </w:r>
      <w:r>
        <w:rPr/>
        <w:t>o monitorovaní emisii a kvality ovzduš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IŽP Košice pripomienky zapracoval v podmienke I.7.3. tohto rozhodnut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Mestský úrad Strážske, listom č. j. 1409/2005/412 zo dňa 12. 08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a) uložiť do podmienok integrovaného povolenia zákaz aplikácie TeOO do pôdy.</w:t>
      </w:r>
    </w:p>
    <w:p>
      <w:pPr>
        <w:pStyle w:val="Normal"/>
        <w:jc w:val="both"/>
        <w:rPr/>
      </w:pPr>
      <w:r>
        <w:rPr/>
        <w:t>IŽP Košice pripomienku zapracoval v podmienke D.8. tohto rozhodnuti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ňa 12. 12. 2005 doručil účastník konania Mesto Strážske, zastúpené primátorom (ďalej len „odvolateľ“)  na  povoľujúci  orgán  IŽP Košice  odvolanie  č. 2103/2005/614  zo  dňa  09. 12. 2005, </w:t>
      </w:r>
      <w:r>
        <w:rPr>
          <w:spacing w:val="-6"/>
        </w:rPr>
        <w:t>voči rozhodnutiu č. 1375/150-OIPK/2005-To/570530105 zo dňa 01. 12. 2005 vo veci vydania</w:t>
      </w:r>
      <w:r>
        <w:rPr>
          <w:spacing w:val="-4"/>
        </w:rPr>
        <w:t xml:space="preserve"> integrovaného</w:t>
      </w:r>
      <w:r>
        <w:rPr/>
        <w:t xml:space="preserve"> povolenia pre prevádzku Farma ošípaných - PLÁ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na základe uvedeného, konajúc v súlade s ustanovením § 56 zákona                             č. 71/1967 Zb. o správnom  konaní, upovedomil ostatných  účastníkov  konania o  obsahu  podaného odvolania a  zároveň zvolal listom č. 4979/439-OIPK/2005-To zo dňa 23. 12. 2005 doplňujúce ústne pojednávanie v predmetnej veci na deň 04. 01.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edmetom odvolania bola námietka odvolateľa voči podmienke uvedenej v  časti D.8. integrovaného povolenia, v  zmysle ktorej bol „Prevádzkovateľ </w:t>
      </w:r>
      <w:r>
        <w:rPr>
          <w:iCs/>
        </w:rPr>
        <w:t xml:space="preserve"> povinný odovzdávať vznikajúce odpady</w:t>
      </w:r>
      <w:r>
        <w:rPr>
          <w:iCs/>
          <w:spacing w:val="-6"/>
        </w:rPr>
        <w:t xml:space="preserve"> na zhodnotenie alebo zneškodnenie </w:t>
      </w:r>
      <w:r>
        <w:rPr>
          <w:spacing w:val="-6"/>
        </w:rPr>
        <w:t>len osobám</w:t>
      </w:r>
      <w:r>
        <w:rPr/>
        <w:t xml:space="preserve"> oprávneným </w:t>
      </w:r>
      <w:r>
        <w:rPr>
          <w:spacing w:val="-2"/>
        </w:rPr>
        <w:t>nakladať s odpadmi podľa všeobecne záväzného právneho  predpisu</w:t>
      </w:r>
      <w:r>
        <w:rPr>
          <w:iCs/>
          <w:spacing w:val="-2"/>
        </w:rPr>
        <w:t xml:space="preserve"> </w:t>
      </w:r>
      <w:r>
        <w:rPr>
          <w:spacing w:val="-2"/>
        </w:rPr>
        <w:t xml:space="preserve">odpadového hospodárstva“. Odvolateľ v  predmetnom odvolaní požadoval, aby sa v  uvedenej podmienke D.8. prevádzkovateľovi vylúčila možnosť zhodnocovania TeOO - tekutého ostatného odpadu, zaradeného pod katalógovým č. </w:t>
      </w:r>
      <w:r>
        <w:rPr/>
        <w:t xml:space="preserve">02 01 06. </w:t>
      </w:r>
    </w:p>
    <w:p>
      <w:pPr>
        <w:pStyle w:val="Normal"/>
        <w:jc w:val="both"/>
        <w:rPr/>
      </w:pPr>
      <w:r>
        <w:rPr/>
        <w:t xml:space="preserve">IŽP Košice túto pripomienku akceptoval úpravou textu podmienky v  časti D.8. a  doplnením podmienky v časti D.9. tohto rozhodnut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 Košice  na   základe  uvedeného  konajúc  v  súlade  s  ustanovením  §  57  ods.1  zákona </w:t>
      </w:r>
    </w:p>
    <w:p>
      <w:pPr>
        <w:pStyle w:val="Normal"/>
        <w:jc w:val="both"/>
        <w:rPr/>
      </w:pPr>
      <w:r>
        <w:rPr/>
        <w:t xml:space="preserve">č. 71/1967 Zb. o správnom konaní vyššie uvedenú požiadavku v napadnutom rozhodnutí odstránil sám, čím vyhovel odvolaniu v plnom rozsah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color w:val="008000"/>
          <w:lang w:val="sk-SK"/>
        </w:rPr>
      </w:pPr>
      <w:r>
        <w:rPr>
          <w:color w:val="008000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ovzdušia núteným odvodom vetracími klapkami v bočných stenách objektov, strešnými a  čelnými ventilátormi, čo sa považuje za fugitívne emisie. V náväznosti na platné všeobecne záväzne predpisy sa na emisie z  takýchto vetracích výduchov emisné limity vyjadrené ako hmotnostná koncentrácia alebo hmotnostný tok neuplatňujú. Na základe uvedeného v podmienkach povolenia IŽP Košice neurčil emisné limity pre znečisťujúce látky emitované do ovzdušia a kontrolu emisii.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Odstavec1"/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splaškové a  priemyselné odpadové vody do podzemných alebo povrchových vôd a 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        </w:t>
      </w:r>
      <w:r>
        <w:rPr>
          <w:color w:val="000000"/>
          <w:lang w:val="sk-SK"/>
        </w:rPr>
        <w:t xml:space="preserve">Pri porovnaní prevádzky s najlepšou dostupnou technikou (BAT) IŽP Košice vychádzal </w:t>
        <w:br/>
        <w:t>z ustanovenia § 5 zákona č. 245/2003 Z. z. o  IPKZ a  prílohy č. 3, ktorá stanovuje hľadiská pri určovaní BAT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  <w:r>
        <w:rPr>
          <w:szCs w:val="24"/>
          <w:lang w:val="sk-SK"/>
        </w:rPr>
        <w:t xml:space="preserve">Z  rozboru  porovnania  prevádzky </w:t>
        <w:br/>
        <w:t>s  BAT vyplýva, že konštrukčné, technické a  technologické riešenie, hodnoty vstupných a výstupných parametrov surovín, pomocných látok, energii, výrobkov a vedľajších produktov predmetnej prevádzky spĺňajú požiadavky BAT.</w:t>
      </w:r>
    </w:p>
    <w:p>
      <w:pPr>
        <w:pStyle w:val="Odstavec1"/>
        <w:ind w:hanging="0"/>
        <w:rPr>
          <w:color w:val="000000"/>
          <w:szCs w:val="24"/>
          <w:lang w:val="sk-SK"/>
        </w:rPr>
      </w:pPr>
      <w:r>
        <w:rPr>
          <w:color w:val="000000"/>
          <w:szCs w:val="24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 bolo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P</w:t>
      </w:r>
      <w:r>
        <w:rPr>
          <w:lang w:val="sk-SK"/>
        </w:rPr>
        <w:t>odľa § 8 ods. 2  písm. a)  bod 1. zákona  č. 245/2003 Z. z. o  IPKZ o udelenie súhlasu na vydanie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rozhodnutí o povolení  veľkých  zdrojov znečisťovania, stredných zdrojov znečisťovania a malých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zdrojov znečisťovania a ich zmien a rozhodnutí o ich užívaní.</w:t>
      </w:r>
    </w:p>
    <w:p>
      <w:pPr>
        <w:pStyle w:val="Odstavec1"/>
        <w:ind w:hanging="0"/>
        <w:rPr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P</w:t>
      </w:r>
      <w:r>
        <w:rPr>
          <w:lang w:val="sk-SK"/>
        </w:rPr>
        <w:t>odľa § 8  ods. 2  písm. a)  bod 7. zákona  č. 245/2003 Z. z. o  IPKZ  o určenie  emisných  limitov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a všeobecných podmienok prevádzkovan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</w:rPr>
        <w:t>b) v oblasti veterinárnej ochrany územ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ľa   §  8   ods.  2  písm.  g)   bod  2.  vydávanie   záväzných   posudkov   k   návrhom   nový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chnologických   alebo  pracovných   postupov   pri   chove  alebo  preprave  zvierat,  pri  výrob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pracúvaní,  ošetrení  alebo  preprave živočíšnych  produktov,  pri  príprave medikovaných  krmív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lebo ak ide o nakladanie alebo spracovanie odpadov živočíšneho pôvodu.      </w:t>
      </w:r>
    </w:p>
    <w:p>
      <w:pPr>
        <w:pStyle w:val="Odstavec1"/>
        <w:ind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na základe preskúmania a zhodnotenia predloženej žiadosti, vyjadrení účastníkov konania, dotknutých orgánov a  vykonaného ústneho pojednávania zistil stav a  zabezpečenie prevádzky z 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>
          <w:b/>
        </w:rPr>
        <w:t xml:space="preserve">P o u č e n i e:  </w:t>
      </w:r>
      <w:r>
        <w:rPr/>
        <w:t>Proti tomuto rozhodnutiu podľa § 53 a § 54 zákona č. 71/1967 Zb. o 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</w:t>
      </w:r>
      <w:r>
        <w:rPr>
          <w:b/>
          <w:bCs/>
          <w:i/>
          <w:iCs/>
          <w:color w:val="000000"/>
          <w:sz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           </w:t>
      </w: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 xml:space="preserve">Mgr. Jozef  Gornaľ       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  <w:sz w:val="28"/>
        </w:rPr>
        <w:t xml:space="preserve">                                                                               </w:t>
      </w:r>
      <w:r>
        <w:rPr>
          <w:bCs/>
          <w:iCs/>
          <w:color w:val="000000"/>
        </w:rPr>
        <w:t xml:space="preserve">         </w:t>
      </w:r>
      <w:r>
        <w:rPr>
          <w:bCs/>
          <w:iCs/>
          <w:color w:val="000000"/>
        </w:rPr>
        <w:t>riaditeľ  inšpektorátu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>
          <w:bCs/>
        </w:rPr>
      </w:pPr>
      <w:r>
        <w:rPr>
          <w:bCs/>
        </w:rPr>
        <w:t>1. DONA, s. r. o., 072 43 Veľké Revištia 160</w:t>
      </w:r>
    </w:p>
    <w:p>
      <w:pPr>
        <w:pStyle w:val="Normal"/>
        <w:jc w:val="both"/>
        <w:rPr>
          <w:iCs/>
        </w:rPr>
      </w:pPr>
      <w:r>
        <w:rPr/>
        <w:t xml:space="preserve">2. Mesto Strážske, zastúpené primátorom, Námestie Alexandra Dubčeka 300, 072 22 Strážske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Zkladntext2"/>
        <w:ind w:left="180" w:hanging="180"/>
        <w:jc w:val="both"/>
        <w:rPr/>
      </w:pPr>
      <w:r>
        <w:rPr>
          <w:b/>
          <w:i w:val="false"/>
        </w:rPr>
        <w:t>Na vedomie: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>1. Obvodný úrad  životného  prostredia,  štátna  správa  ochrany prírody  a  krajiny,  Námestie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    </w:t>
      </w:r>
      <w:r>
        <w:rPr/>
        <w:t>Slobody 1, 071 01 Michalovce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/>
      </w:pPr>
      <w:r>
        <w:rPr/>
        <w:t>2. Obvodný  úrad  životného prostredia,  Odbor štátnej  vodnej  správy,  Námestie  Slobody 1,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    </w:t>
      </w:r>
      <w:r>
        <w:rPr/>
        <w:t>071 01 Michalovce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3. Obvodný  úrad  životného  prostredia,  Odbor ochrany zložiek životného prostredia, ŠSOH,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   </w:t>
      </w:r>
      <w:r>
        <w:rPr/>
        <w:t>Námestie Slobody 1, 071 01 Michalovce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/>
      </w:pPr>
      <w:r>
        <w:rPr/>
        <w:t>4. Obvodný  úrad  životného  prostredia,  Odbor ochrany zložiek životného prostredia, ŠSOO,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    </w:t>
      </w:r>
      <w:r>
        <w:rPr/>
        <w:t>Námestie Slobody 1, 071 01 Michalovce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5. Regionálna  veterinárna  a  potravinová  správa  Michalovce,  Sama  Chalúpku  22, 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071 01 Michalovce    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6. Regionálny úrad  verejného zdravotníctva  so  sídlom  v  Michalovciach, Sama Chalúpku 5,      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    </w:t>
      </w:r>
      <w:r>
        <w:rPr/>
        <w:t>071 01 Michalovce</w:t>
      </w:r>
    </w:p>
    <w:p>
      <w:pPr>
        <w:pStyle w:val="Normal"/>
        <w:jc w:val="both"/>
        <w:rPr/>
      </w:pPr>
      <w:r>
        <w:rPr/>
        <w:t xml:space="preserve">7. Slovenský  pozemkový   fond  -  Bratislava, Regionálny  odbor  Michalovce,  Špitálska  18,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71 01 Michalov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86200</wp:posOffset>
              </wp:positionH>
              <wp:positionV relativeFrom="paragraph">
                <wp:posOffset>-1905</wp:posOffset>
              </wp:positionV>
              <wp:extent cx="290385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38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t>17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rozhodnutia 86/17-OIPK/2006-To/570530105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65pt;height:11.55pt;mso-wrap-distance-left:0pt;mso-wrap-distance-right:0pt;mso-wrap-distance-top:0pt;mso-wrap-distance-bottom:0pt;margin-top:-0.15pt;mso-position-vertical-relative:text;margin-left:30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t>17</w: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rozhodnutia 86/17-OIPK/2006-To/570530105 </w:t>
                    </w:r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  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360" w:hanging="360"/>
      <w:jc w:val="both"/>
    </w:pPr>
    <w:rPr>
      <w:spacing w:val="-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1:00Z</dcterms:created>
  <dc:creator>dankajt</dc:creator>
  <dc:description/>
  <cp:keywords/>
  <dc:language>en-US</dc:language>
  <cp:lastModifiedBy>hnitsch</cp:lastModifiedBy>
  <cp:lastPrinted>2006-01-12T08:47:00Z</cp:lastPrinted>
  <dcterms:modified xsi:type="dcterms:W3CDTF">2006-02-03T12:11:00Z</dcterms:modified>
  <cp:revision>2</cp:revision>
  <dc:subject/>
  <dc:title>PERMIT TEMPLATE</dc:title>
</cp:coreProperties>
</file>