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127/27-OIPK/2006-To/570660105                                             V Košiciach, dňa 19. 06. 2006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</w:t>
      </w:r>
      <w:r>
        <w:rPr/>
        <w:t xml:space="preserve">doplnení  niektorých  zákonov  v  znení  neskorších  predpisov (ďalej len „zákon </w:t>
        <w:br/>
        <w:t xml:space="preserve">č. 245/2003 Z. z. o  IPKZ“),  podľa  § 8  ods. 1,  ods. 2  písm. a)  bod  1. a   bod  7.,  písm. b)  bod  3. </w:t>
      </w:r>
    </w:p>
    <w:p>
      <w:pPr>
        <w:pStyle w:val="Normal"/>
        <w:jc w:val="both"/>
        <w:rPr/>
      </w:pPr>
      <w:r>
        <w:rPr/>
        <w:t>a písm. g)  bod 2. zákona č.245/2003 Z. z. o  IPKZ, na  základe  konania vykonaného podľa  zákona  č. 245/2003 Z. z. o  IPKZ  a  zákona  č. 71/1967 Zb. o  správnom  konaní  v  znení  neskorších predpisov (</w:t>
      </w:r>
      <w:r>
        <w:rPr>
          <w:color w:val="000000"/>
        </w:rPr>
        <w:t xml:space="preserve">ďalej len „zákon č. 71/1967 Zb. o správnom konaní“) </w:t>
      </w:r>
      <w:r>
        <w:rPr>
          <w:b/>
          <w:color w:val="000000"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>Farma ošípaných Hertník</w:t>
      </w:r>
    </w:p>
    <w:p>
      <w:pPr>
        <w:pStyle w:val="Normal"/>
        <w:spacing w:lineRule="exact" w:line="300"/>
        <w:jc w:val="center"/>
        <w:rPr/>
      </w:pPr>
      <w:r>
        <w:rPr/>
        <w:t>086 42  Hertník 300</w:t>
      </w:r>
    </w:p>
    <w:p>
      <w:pPr>
        <w:pStyle w:val="Normal"/>
        <w:spacing w:lineRule="exact" w:line="300"/>
        <w:jc w:val="center"/>
        <w:rPr/>
      </w:pPr>
      <w:r>
        <w:rPr/>
        <w:t>okres Bardejov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Zkladntext2"/>
        <w:ind w:hanging="426"/>
        <w:jc w:val="center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</w:t>
      </w:r>
      <w:r>
        <w:rPr>
          <w:b/>
          <w:i w:val="false"/>
          <w:iCs w:val="false"/>
          <w:caps/>
        </w:rPr>
        <w:t xml:space="preserve">Mäsoprodukt </w:t>
      </w:r>
      <w:r>
        <w:rPr>
          <w:b/>
          <w:i w:val="false"/>
          <w:iCs w:val="false"/>
        </w:rPr>
        <w:t xml:space="preserve">Bardejov, spol. s r. o.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ídlo:                                        086 42 Hertník 300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36 462 896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/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o  povolení  stavieb veľkých  </w:t>
      </w:r>
      <w:r>
        <w:rPr>
          <w:spacing w:val="-6"/>
          <w:szCs w:val="24"/>
          <w:lang w:val="sk-SK"/>
        </w:rPr>
        <w:t>zdrojov znečisťovania a ich zmien  a  rozhodnutí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spacing w:val="-6"/>
          <w:szCs w:val="24"/>
          <w:lang w:val="sk-SK"/>
        </w:rPr>
        <w:t xml:space="preserve">      </w:t>
      </w:r>
      <w:r>
        <w:rPr>
          <w:spacing w:val="-6"/>
          <w:szCs w:val="24"/>
          <w:lang w:val="sk-SK"/>
        </w:rPr>
        <w:t xml:space="preserve">o ich užívaní, </w:t>
      </w:r>
      <w:r>
        <w:rPr>
          <w:lang w:val="sk-SK"/>
        </w:rPr>
        <w:t xml:space="preserve">podľa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- podmienky   súhlasu   na   vydanie  súboru   technicko-prevádzkových   parametrov  a  technicko-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organizačných opatrení, podľa § 8 ods. 2 písm. a) bod 8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v stavebnom konaní a v kolaudačnom konaní, ak ide o stavby určené na chov zvierat, skladovanie krmív alebo neškodné odstraňovanie odpadov živočíšneho 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k návrhu nových technologických alebo pracovných postupov pri chove zvierat a k nakladaniu  s odpadmi živočíšneho pôvodu,  podľa § 8 ods. 2 písm. g) bod 2. zákona č. 245/2003 Z. z. o IPKZ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Zkladntext2"/>
        <w:jc w:val="both"/>
        <w:rPr>
          <w:i w:val="false"/>
          <w:i w:val="false"/>
        </w:rPr>
      </w:pPr>
      <w:r>
        <w:rPr/>
        <w:t xml:space="preserve">           </w:t>
      </w:r>
      <w:r>
        <w:rPr/>
        <w:tab/>
      </w:r>
      <w:r>
        <w:rPr>
          <w:i w:val="false"/>
        </w:rPr>
        <w:t xml:space="preserve">Prevádzka je umiestnená v katastrálnom území obce Hertník, na pozemkoch parcelné                      č. 1050, 1052 až  1066,  ktoré sú podľa výpisu z katastra nehnuteľnosti LV č. 909 zo dňa                              23. 03 2005  právne nevysporiadané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ind w:left="30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a) </w:t>
      </w:r>
      <w:r>
        <w:rPr>
          <w:i w:val="false"/>
          <w:spacing w:val="-4"/>
        </w:rPr>
        <w:t>Povoľovaná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>priemyselná činnosť je kategorizovaná  podľa  prílohy  č.1 k zákonu č. 245/2003  Z. z.</w:t>
      </w:r>
    </w:p>
    <w:p>
      <w:pPr>
        <w:pStyle w:val="Zkladntext2"/>
        <w:ind w:left="540" w:hanging="240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6"/>
        </w:rPr>
        <w:t xml:space="preserve">   </w:t>
      </w:r>
      <w:r>
        <w:rPr>
          <w:i w:val="false"/>
          <w:spacing w:val="-6"/>
        </w:rPr>
        <w:t xml:space="preserve"> </w:t>
      </w:r>
      <w:r>
        <w:rPr>
          <w:i w:val="false"/>
          <w:spacing w:val="-6"/>
        </w:rPr>
        <w:t xml:space="preserve">o IPKZ pod bodom </w:t>
      </w:r>
      <w:r>
        <w:rPr>
          <w:b/>
          <w:i w:val="false"/>
          <w:spacing w:val="-6"/>
        </w:rPr>
        <w:t>6.6.b) Prevádzky na intenzívny chov hydiny a ošípaných s priestorom</w:t>
      </w:r>
      <w:r>
        <w:rPr>
          <w:b/>
          <w:i w:val="false"/>
          <w:spacing w:val="-4"/>
        </w:rPr>
        <w:t xml:space="preserve"> pre viac ako 2 000 ks ošípaných (nad 30 kg). </w:t>
      </w:r>
      <w:r>
        <w:rPr>
          <w:i w:val="false"/>
          <w:spacing w:val="-4"/>
        </w:rPr>
        <w:t xml:space="preserve">Podľa  prílohy č. 3  k  vyhláške MŽP SR  č. 391/2003 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 xml:space="preserve">Z. z., ktorou sa vykonáva zákon č. 245/2003 o IPKZ  je zaradená do skupiny </w:t>
      </w:r>
      <w:r>
        <w:rPr>
          <w:b/>
          <w:i w:val="false"/>
          <w:spacing w:val="-4"/>
        </w:rPr>
        <w:t>NOSE-P 110.05.</w:t>
      </w:r>
      <w:r>
        <w:rPr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ind w:left="240" w:hanging="0"/>
        <w:jc w:val="both"/>
        <w:rPr/>
      </w:pPr>
      <w:r>
        <w:rPr>
          <w:b/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b) </w:t>
      </w: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 ovzduš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b/>
          <w:i w:val="false"/>
          <w:spacing w:val="-4"/>
        </w:rPr>
        <w:t xml:space="preserve">    </w:t>
      </w:r>
      <w:r>
        <w:rPr>
          <w:i w:val="false"/>
        </w:rPr>
        <w:t xml:space="preserve">Prevádzka  je  v  zmysle  zákona  č.478/2002  Z. z. o ochrane ovzdušia a podľa vyhlášky  MŽP SR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č.  706/2002  Z. z.  o  zdrojoch   znečisťovania   ovzdušia,  o   emisných   limitoch,  o  technický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ožiadavkách  a  všeobecných   podmienkach  prevádzkovania,  o  zozname  znečisťujúcich  látok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  kategorizácii  zdrojov  znečisťovania ovzdušia  a  o požiadavkách zabezpečenia rozptylu  emisií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znečisťujúcich  látok  v  znení  vyhlášky  MŽP  SR  č. 410/2003  Z. z. (ďalej  len  „vyhl. MŽP  SR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č. 706/2002  Z. z.“)  kategorizovaná  ako </w:t>
      </w:r>
      <w:r>
        <w:rPr>
          <w:i w:val="false"/>
          <w:iCs w:val="false"/>
        </w:rPr>
        <w:t xml:space="preserve"> veľký  zdroj  znečisťovania  ovzdušia,  kategória  6.12.1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Veľkochov  hospodárskych zvierat  s  projektovaným  počtom  chovných  miest  viac ako 2 000 ks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ošípaných (nad 30 kg). 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Farma</w:t>
      </w:r>
      <w:r>
        <w:rPr>
          <w:i w:val="false"/>
          <w:iCs w:val="false"/>
          <w:spacing w:val="-6"/>
        </w:rPr>
        <w:t xml:space="preserve"> ošípaných Hertník (ďalej len „farma“) bola uvedená do</w:t>
      </w:r>
      <w:r>
        <w:rPr>
          <w:i w:val="false"/>
          <w:iCs w:val="false"/>
        </w:rPr>
        <w:t xml:space="preserve"> prevádzky  v  roku 1983. Územie na  ktorom  je farma  umiestnená  </w:t>
      </w:r>
      <w:r>
        <w:rPr>
          <w:i w:val="false"/>
          <w:iCs w:val="false"/>
          <w:spacing w:val="-2"/>
        </w:rPr>
        <w:t>sa nachádza  na mierne svahovitom pozemku medzi obcami Hertník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>a Šiba</w:t>
      </w:r>
      <w:r>
        <w:rPr>
          <w:i w:val="false"/>
          <w:iCs w:val="false"/>
          <w:spacing w:val="-8"/>
        </w:rPr>
        <w:t>, cca 2 km od intravilánu obce Hertník. V  bezprostrednej blízkosti farmy sa nenachádzajú</w:t>
      </w:r>
      <w:r>
        <w:rPr>
          <w:i w:val="false"/>
          <w:iCs w:val="false"/>
          <w:spacing w:val="-2"/>
        </w:rPr>
        <w:t xml:space="preserve"> žiadne chránené územia a ani iné citlivé oblasti životného prostredi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4"/>
        </w:rPr>
        <w:t>Prasnice pripustené, pripúšťané a matky zo základným stádom 1 208 ks a odstavom ciciakov 1 960</w:t>
      </w:r>
      <w:r>
        <w:rPr>
          <w:i w:val="false"/>
          <w:iCs w:val="false"/>
        </w:rPr>
        <w:t xml:space="preserve"> ks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Predvýkrm, ošípané o váhe od 10 kg do  35 kg  2 220 ks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Výkrm, ošípané o váhe       od 35 kg do 115 kg  4 320 ks.</w:t>
      </w:r>
    </w:p>
    <w:p>
      <w:pPr>
        <w:pStyle w:val="Zkladntext2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Farma je dopravne napojená na jestvujúcu asfaltovú komunikáciu, ktorá je odbočkou štátnej cesty III. triedy Raslavice - Bardejov. Vstup na farmu pre dopravné vozidlá a  motorové prostriedky potrebné pre prevádzku je cez hlavný vchod pri vrátnici, ktorý je opatrený dezinfekčným brodom. Vnútroareálová doprava ku jednotlivým objektom v areáli farmy je </w:t>
      </w:r>
      <w:r>
        <w:rPr>
          <w:i w:val="false"/>
          <w:iCs w:val="false"/>
          <w:spacing w:val="-6"/>
        </w:rPr>
        <w:t>zabezpečená po spevnených asfaltových komunikáciách. Oplotenie k zamedzeniu  prístupu nepovolaným osobám a zvieratám do areálu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farmy je vybudované z pozinkovaného pletiva výšky 1,8 m s dvoma radmi ostnatého pletiva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prevádzky na stavebné objekty je nasledovné:</w:t>
      </w:r>
    </w:p>
    <w:p>
      <w:pPr>
        <w:pStyle w:val="Zkladntext2"/>
        <w:jc w:val="both"/>
        <w:rPr/>
      </w:pPr>
      <w:r>
        <w:rPr>
          <w:i w:val="false"/>
          <w:iCs w:val="false"/>
        </w:rPr>
        <w:t>01 - Vrátnica (ďalej len „objekt 01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2 - Administratívna budova (ďalej len „objekt 02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3 - Garáže, dielne a sklad nebezpečných odpadov (ďalej len „objekt 03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4 - Pôrodnica (ďalej len „objekt 04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5 - Predvýkrm (ďalej len „objekt 05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6 - Jalováreň (ďalej len „objekt 06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7 - Výkrm (ďalej len „objekt 07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8 - Výkrm (ďalej len „objekt 08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9 - Sklad uhynutých zvierat (ďalej len „objekt  09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0 - Trafostanica a elektrické prípojky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11 - Regulačná stanica  a rozvod plynu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2 - Zásobníky kŕmnych zmesí (ďalej len „ zásobníky KZ“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3 - Vnútroareálové komunikácie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4 - Oplotenie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5 - Vodovod pitný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6 - Dážďová kanalizáci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7 - Splašková kanalizácia a žumpy pre objekt 01, 02, 03 a 05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8 - Priemyselná kanalizácia a žumpa pre objekt 03 a 09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9 - Kanalizácia na odvádzanie hnojovice z objektov 04, 05, 06, 07 a 08,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0 - Čerpacia stanica PHM,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1 - Prečerpávacia zberná nádrž, zberná nádrž a akumulačné nádrže na hnojovicu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2"/>
        </w:rPr>
        <w:t>- Kŕmenie v objekte 04 je automatické, suché,  z  vonkajších  stojatých zásobníkov  KZ reťazovým</w:t>
      </w:r>
      <w:r>
        <w:rPr>
          <w:i w:val="false"/>
          <w:iCs w:val="false"/>
          <w:spacing w:val="-4"/>
        </w:rPr>
        <w:t xml:space="preserve"> </w:t>
      </w:r>
    </w:p>
    <w:p>
      <w:pPr>
        <w:pStyle w:val="Zkladntext2"/>
        <w:rPr/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dopravníkom do oceľových válovov, umiestnených pôrodných boxoch pri</w:t>
      </w:r>
      <w:r>
        <w:rPr>
          <w:i w:val="false"/>
          <w:iCs w:val="false"/>
        </w:rPr>
        <w:t xml:space="preserve"> matke,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</w:r>
    </w:p>
    <w:p>
      <w:pPr>
        <w:pStyle w:val="Zkladntext2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-4"/>
        </w:rPr>
        <w:t xml:space="preserve">                  </w:t>
      </w:r>
      <w:r>
        <w:rPr>
          <w:i w:val="false"/>
          <w:iCs w:val="false"/>
          <w:spacing w:val="2"/>
        </w:rPr>
        <w:t>v objekte 05 je automatické,  suché, z  vonkajších  stojatých  zásobníkov  KZ reťazovým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2"/>
        </w:rPr>
        <w:t xml:space="preserve">                                  </w:t>
      </w: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>dopravníkom do oceľových alebo plastových krmítok,</w:t>
      </w:r>
      <w:r>
        <w:rPr>
          <w:i w:val="false"/>
          <w:iCs w:val="false"/>
        </w:rPr>
        <w:t xml:space="preserve">               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v objekte 06 je  automatické,  suché,  z  vonkajších  stojatých  zásobníkov  KZ  reťazovým   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dopravníkom do betónových válovov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>v objekte 07 je  automatické, mokré,  z  vonkajších  stojatých  zásobníkov  KZ  reťazovým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dopravníkom do miešacieho zariadenia typu Schauer a odtiaľ  pneumatický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dopravníkom do oceľových válovov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>v objekte 08 je  automatické, mokré,  z  vonkajších  stojatých  zásobníkov  KZ  reťazovým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dopravníkom do miešacieho zariadenia typu Schauer a odtiaľ  pneumatický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dopravníkom do oceľových válovov.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>- Napájanie je automatické, nízkotlakové, z  vonkajšieho rozvodu vody, cez  kolíkové napájačky, ktoré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sú umiestnené v objekte 04 v pôrodných boxoch pri matke, v objekte 05 a 06 po bokoch kotercov.  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- Dávkovanie  liečiv, vakcín a vitamínov do napájacej  vody v  objektoch  04, 05 a  06 je  zabezpečené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 xml:space="preserve">individuálne cez otvorené plastové zásobníky vody, ktoré sú umiestnené na rozvodnom potrubí vody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v jednotlivých sekciách objektu, podľa pokynov veterinárneho lekára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- Osvetlenie  v  objekte 04  je  lampami  zo  žiarovkami,  umiestnenými  po  stenách   a  strope objektu,  v objektoch 05, 06, 07 a 08 je lampami zo žiarovkami, ktoré sú umiestnené po bokoch objektov, ovládané mechanicky.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>- Vetranie v objektoch 04, 05 a 06, je zabezpečené</w:t>
      </w:r>
      <w:r>
        <w:rPr>
          <w:i w:val="false"/>
          <w:iCs w:val="false"/>
          <w:spacing w:val="-2"/>
        </w:rPr>
        <w:t xml:space="preserve"> výduchmi s ventilátormi v strope objektov do ovzdušia, v objektoch 07 a 08 ventilátormi výduchmi s ventilátormi do ovzdušia v bočných stenách objektov, ktoré sú ovládané mechanicky.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>Vykurovanie v objekte 04 je zabezpečené dvomi závesnými plynovými  kotlami  typu  Buderus o výkone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2 x 43 kW umiestnenými  v  spojovacej  chodbe  objektu  vykurovacími   telesami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po bokoch objektu a elektrickými panelmi pre ciciaky,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</w:t>
      </w:r>
      <w:r>
        <w:rPr>
          <w:i w:val="false"/>
          <w:iCs w:val="false"/>
          <w:spacing w:val="-6"/>
        </w:rPr>
        <w:t>v objekte 05 je zabezpečené piatimi závesnými plynovými  kotlami  typu  Buderus o výkone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5 x 43 kW umiestnenými  v  spojovacej   chodbe  objektu  vykurovacími  telesami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 xml:space="preserve">po bokoch objektu, 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</w:t>
      </w:r>
      <w:r>
        <w:rPr>
          <w:i w:val="false"/>
          <w:iCs w:val="false"/>
          <w:spacing w:val="-6"/>
        </w:rPr>
        <w:t>v objekte 06 je zabezpečené dvomi závesnými plynovými  kotlami  typu  Buderus o výkone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2 x 43  kW umiestnenými  v  spojovacej  chodbe  objektu  vykurovacími  telesami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po bokoch objektu,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</w:t>
      </w:r>
      <w:r>
        <w:rPr>
          <w:i w:val="false"/>
          <w:iCs w:val="false"/>
          <w:spacing w:val="-6"/>
        </w:rPr>
        <w:t>v objekte 07  je  zabezpečené  tromi  závesnými  plynovými  kotlami typu Buderus o výkone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3 x 43 kW umiestnenými  v  spojovacej  chodbe  objektu  vykurovacími   telesami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po bokoch objektu,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</w:t>
      </w:r>
      <w:r>
        <w:rPr>
          <w:i w:val="false"/>
          <w:iCs w:val="false"/>
          <w:spacing w:val="-6"/>
        </w:rPr>
        <w:t>v objekte 08  je  zabezpečené  dvomi  závesnými plynovými kotlami typu Buderus o výkone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2 x 43 kW umiestnenými  v  spojovacej  chodbe  objektu  vykurovacími   telesami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                                        </w:t>
      </w:r>
      <w:r>
        <w:rPr>
          <w:i w:val="false"/>
          <w:iCs w:val="false"/>
          <w:spacing w:val="-6"/>
        </w:rPr>
        <w:t>po bokoch objektu.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Vo všetkých spaľovacích zariadeniach sa spaľuje iba zemný plyn  naftový (ďalej len „ZPN“).   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4"/>
        </w:rPr>
        <w:t xml:space="preserve"> </w:t>
      </w:r>
    </w:p>
    <w:p>
      <w:pPr>
        <w:pStyle w:val="Zkladntext2"/>
        <w:ind w:right="3" w:hanging="0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-10"/>
        </w:rPr>
        <w:t xml:space="preserve">              </w:t>
      </w:r>
      <w:r>
        <w:rPr>
          <w:i w:val="false"/>
          <w:iCs w:val="false"/>
          <w:spacing w:val="-10"/>
        </w:rPr>
        <w:t>Odstraňovanie sekrementov z jednotlivých objektov chovných hál je vykonávané ručne do</w:t>
      </w:r>
      <w:r>
        <w:rPr>
          <w:i w:val="false"/>
          <w:iCs w:val="false"/>
          <w:spacing w:val="-4"/>
        </w:rPr>
        <w:t xml:space="preserve"> zberných </w:t>
      </w:r>
      <w:r>
        <w:rPr>
          <w:i w:val="false"/>
          <w:iCs w:val="false"/>
          <w:spacing w:val="2"/>
        </w:rPr>
        <w:t>kanálov, ktoré sú umiestnené v strede alebo  po  boku  objektov a  šípovými  lopatami zhrňované</w:t>
      </w:r>
      <w:r>
        <w:rPr>
          <w:i w:val="false"/>
          <w:iCs w:val="false"/>
          <w:spacing w:val="4"/>
        </w:rPr>
        <w:t xml:space="preserve"> </w:t>
      </w:r>
      <w:r>
        <w:rPr>
          <w:i w:val="false"/>
          <w:iCs w:val="false"/>
          <w:spacing w:val="2"/>
        </w:rPr>
        <w:t xml:space="preserve">do vonkajšej kanalizácie v mieste kanalizačných  šácht a napojené na kanalizáciu, ktorá odvádza hnojovicu. </w:t>
      </w:r>
    </w:p>
    <w:p>
      <w:pPr>
        <w:pStyle w:val="Zkladntext2"/>
        <w:ind w:right="3" w:hanging="0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2"/>
        </w:rPr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  <w:color w:val="0000FF"/>
          <w:spacing w:val="-2"/>
        </w:rPr>
        <w:t xml:space="preserve">           </w:t>
      </w:r>
      <w:r>
        <w:rPr>
          <w:i w:val="false"/>
          <w:iCs w:val="false"/>
        </w:rPr>
        <w:t>Systém ustajnenia ošípaných v jednotlivých objektoch veľkovýkrmne je nasledovný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6"/>
        </w:rPr>
        <w:t xml:space="preserve">objekt 04 - v  kovových  pôrodných  boxoch   nad  betónovou   podlahou,  ktorá je v  strednej časti </w:t>
      </w:r>
      <w:r>
        <w:rPr>
          <w:i w:val="false"/>
          <w:iCs w:val="false"/>
        </w:rPr>
        <w:t xml:space="preserve"> objektu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opatrená oceľovými roštami,</w:t>
      </w:r>
    </w:p>
    <w:p>
      <w:pPr>
        <w:pStyle w:val="Zkladntext2"/>
        <w:jc w:val="both"/>
        <w:rPr/>
      </w:pPr>
      <w:r>
        <w:rPr>
          <w:i w:val="false"/>
          <w:iCs w:val="false"/>
        </w:rPr>
        <w:t>objekt 05 - v kotercoch na betónovej  podlahe, ktorá je v strednej časti  objektu  opatrená  oceľovými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roštami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bjekt 06 - v kotercoch na betónovej podlahe, ktorá je v zadnej časti opatrená PVC roštami,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bjekt 07 a 08 v kotercoch na betónovej  podlahe, ktorá je v zadnej  časti opatrná oceľovými roštmi.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  <w:spacing w:val="-6"/>
        </w:rPr>
        <w:t xml:space="preserve"> </w:t>
      </w:r>
      <w:r>
        <w:rPr>
          <w:i w:val="false"/>
          <w:iCs w:val="false"/>
          <w:spacing w:val="-6"/>
        </w:rPr>
        <w:t>Po premiestení alebo vyskladnení ošípaných z jednotlivých chovných hál</w:t>
      </w:r>
      <w:r>
        <w:rPr>
          <w:i w:val="false"/>
          <w:iCs w:val="false"/>
          <w:spacing w:val="-2"/>
        </w:rPr>
        <w:t xml:space="preserve"> sú</w:t>
      </w:r>
      <w:r>
        <w:rPr>
          <w:i w:val="false"/>
          <w:iCs w:val="false"/>
        </w:rPr>
        <w:t xml:space="preserve"> tieto objekty ručne očistené od hrubých nečistôt, podlaha, rošty a  zberné kanály vystriekané tlakovou vodou,  natreté vápnom a dezinfikované roztokom.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otreba vody pre pitné, sociálne, výrobné a prevádzkové účely je</w:t>
      </w:r>
      <w:r>
        <w:rPr>
          <w:i w:val="false"/>
          <w:iCs w:val="false"/>
          <w:spacing w:val="-4"/>
        </w:rPr>
        <w:t xml:space="preserve"> zabezpečená na základe obchodnej zmluvy z družstevného vodovodu Agrodružstva Osikov vodovodnou prípojkou z lineárneho polyetylénu  o  </w:t>
      </w:r>
      <w:r>
        <w:rPr>
          <w:i w:val="false"/>
          <w:iCs w:val="false"/>
          <w:spacing w:val="-6"/>
        </w:rPr>
        <w:t>DN  110  mm  do vodomernej  šachty,  ktorá   je   umiestnená  v  južnej  časti  areálu  farmy</w:t>
      </w:r>
    </w:p>
    <w:p>
      <w:pPr>
        <w:pStyle w:val="Zkladntext2"/>
        <w:jc w:val="both"/>
        <w:rPr>
          <w:i w:val="false"/>
          <w:i w:val="false"/>
          <w:iCs w:val="false"/>
          <w:spacing w:val="4"/>
        </w:rPr>
      </w:pPr>
      <w:r>
        <w:rPr>
          <w:i w:val="false"/>
          <w:iCs w:val="false"/>
          <w:spacing w:val="-6"/>
        </w:rPr>
        <w:t>a</w:t>
      </w:r>
      <w:r>
        <w:rPr>
          <w:i w:val="false"/>
          <w:iCs w:val="false"/>
          <w:spacing w:val="-4"/>
        </w:rPr>
        <w:t xml:space="preserve"> vnútroareálovými rozvodmi vody dopravovaná </w:t>
      </w:r>
      <w:r>
        <w:rPr>
          <w:i w:val="false"/>
          <w:iCs w:val="false"/>
          <w:spacing w:val="-6"/>
        </w:rPr>
        <w:t>ku jednotlivým objektom. Zdravotná nezávadnosť vody je zabezpečená chlórovaním vody, automatickým dávkovacím čerpadlom umiestneným vo</w:t>
      </w:r>
      <w:r>
        <w:rPr>
          <w:i w:val="false"/>
          <w:iCs w:val="false"/>
        </w:rPr>
        <w:t xml:space="preserve"> vodomernej šachte. </w:t>
      </w:r>
      <w:r>
        <w:rPr>
          <w:i w:val="false"/>
          <w:iCs w:val="false"/>
          <w:spacing w:val="-4"/>
        </w:rPr>
        <w:t>Množstvo odoberanej  vody  je  merané  centrálnym  vodomerom  umiestneným  vo vodomernej</w:t>
      </w:r>
      <w:r>
        <w:rPr>
          <w:i w:val="false"/>
          <w:iCs w:val="false"/>
          <w:spacing w:val="4"/>
        </w:rPr>
        <w:t xml:space="preserve">  šachte a podružnými vodomermi, ktoré </w:t>
      </w:r>
      <w:r>
        <w:rPr>
          <w:i w:val="false"/>
          <w:iCs w:val="false"/>
          <w:spacing w:val="-2"/>
        </w:rPr>
        <w:t>sú umiestnené na rozvodnom potrubí vody v spojovacích chodbách jednotlivých chovných hál.</w:t>
      </w:r>
      <w:r>
        <w:rPr>
          <w:i w:val="false"/>
          <w:iCs w:val="false"/>
        </w:rPr>
        <w:t xml:space="preserve">   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4"/>
        </w:rPr>
        <w:t xml:space="preserve">            </w:t>
      </w:r>
      <w:r>
        <w:rPr>
          <w:i w:val="false"/>
          <w:iCs w:val="false"/>
          <w:spacing w:val="-4"/>
        </w:rPr>
        <w:t>Splaškové odpadové vody zo sociálnych a hygienických zariadení objektu 01 a 02 sú</w:t>
      </w:r>
      <w:r>
        <w:rPr>
          <w:i w:val="false"/>
          <w:iCs w:val="false"/>
        </w:rPr>
        <w:t xml:space="preserve"> zvedené </w:t>
      </w:r>
      <w:r>
        <w:rPr>
          <w:i w:val="false"/>
          <w:iCs w:val="false"/>
          <w:spacing w:val="-2"/>
        </w:rPr>
        <w:t xml:space="preserve">kanalizačnou  prípojkou do žumpy umiestnenej v trávnatej časti vedľa objektu 01, ktorá je vybudovaná  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>ako nepriepustná betónová nádrž o objeme 10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Splaškové odpadové vody zo sociálnej a hygienickej časti objektu </w:t>
      </w:r>
      <w:r>
        <w:rPr>
          <w:i w:val="false"/>
          <w:iCs w:val="false"/>
          <w:spacing w:val="-2"/>
        </w:rPr>
        <w:t xml:space="preserve">03 sú zvedené kanalizačnou prípojkou do žumpy, umiestnenej v trávnatej časti, východne od objektu 03, ktorá je vybudovaná  </w:t>
      </w:r>
      <w:r>
        <w:rPr>
          <w:i w:val="false"/>
          <w:iCs w:val="false"/>
          <w:spacing w:val="-6"/>
        </w:rPr>
        <w:t>ako nepriepustná betónová nádrž o objeme 10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>.</w:t>
      </w:r>
      <w:r>
        <w:rPr>
          <w:i w:val="false"/>
          <w:iCs w:val="false"/>
          <w:spacing w:val="-2"/>
        </w:rPr>
        <w:t xml:space="preserve"> Splaškové vody zo sociálneho zariadenia objektu 05 </w:t>
      </w:r>
      <w:r>
        <w:rPr>
          <w:i w:val="false"/>
          <w:iCs w:val="false"/>
          <w:spacing w:val="-4"/>
        </w:rPr>
        <w:t>sú</w:t>
      </w:r>
      <w:r>
        <w:rPr>
          <w:i w:val="false"/>
          <w:iCs w:val="false"/>
        </w:rPr>
        <w:t xml:space="preserve"> zvedené </w:t>
      </w:r>
      <w:r>
        <w:rPr>
          <w:i w:val="false"/>
          <w:iCs w:val="false"/>
          <w:spacing w:val="-2"/>
        </w:rPr>
        <w:t xml:space="preserve">kanalizačnou  prípojkou do žumpy umiestnenej v trávnatej časti vedľa objektu 05, ktorá </w:t>
      </w:r>
      <w:r>
        <w:rPr>
          <w:i w:val="false"/>
          <w:iCs w:val="false"/>
          <w:spacing w:val="-6"/>
        </w:rPr>
        <w:t>je vybudovaná ako nepriepustná betónová nádrž o objeme 1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</w:t>
      </w:r>
      <w:r>
        <w:rPr>
          <w:i w:val="false"/>
          <w:iCs w:val="false"/>
          <w:color w:val="000000"/>
          <w:spacing w:val="-6"/>
        </w:rPr>
        <w:t xml:space="preserve">Obsah žúmp je vyvážaný cisternovým vozidlom na zneškodnenie na základe obchodnej zmluvy do zariadenia </w:t>
      </w:r>
      <w:r>
        <w:rPr>
          <w:i w:val="false"/>
          <w:iCs w:val="false"/>
          <w:color w:val="000000"/>
        </w:rPr>
        <w:t xml:space="preserve"> prevádzkovaného oprávnenou </w:t>
      </w:r>
      <w:r>
        <w:rPr>
          <w:i w:val="false"/>
          <w:iCs w:val="false"/>
          <w:color w:val="000000"/>
          <w:spacing w:val="-6"/>
        </w:rPr>
        <w:t xml:space="preserve">osobou.  </w:t>
      </w:r>
      <w:r>
        <w:rPr>
          <w:i w:val="false"/>
          <w:iCs w:val="false"/>
          <w:spacing w:val="-6"/>
        </w:rPr>
        <w:t xml:space="preserve">Splaškové  vody zo sociálnych zariadení  objektov 04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6"/>
        </w:rPr>
        <w:t>a  06 sú zvedené kanalizačnými</w:t>
      </w:r>
      <w:r>
        <w:rPr>
          <w:i w:val="false"/>
          <w:iCs w:val="false"/>
          <w:spacing w:val="-2"/>
        </w:rPr>
        <w:t xml:space="preserve">  prípojkami, ktoré sú zaústené do kanalizácie na odvádzanie hnojovice.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</w:t>
      </w:r>
      <w:r>
        <w:rPr>
          <w:i w:val="false"/>
          <w:iCs w:val="false"/>
        </w:rPr>
        <w:t xml:space="preserve">          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4"/>
        </w:rPr>
        <w:t xml:space="preserve">            </w:t>
      </w:r>
      <w:r>
        <w:rPr>
          <w:i w:val="false"/>
          <w:iCs w:val="false"/>
          <w:spacing w:val="-4"/>
        </w:rPr>
        <w:t>Hnojovica je z  jednotlivých objektov výkrmu ošípaných odvádzaná kanalizáciou na hnojovicu o</w:t>
      </w:r>
      <w:r>
        <w:rPr>
          <w:i w:val="false"/>
          <w:iCs w:val="false"/>
        </w:rPr>
        <w:t xml:space="preserve"> DN 400 mm do prečerpávacej zbernej  nádrže a  zbernej nádrže, ktoré sú navzájom  prepojené. </w:t>
      </w:r>
      <w:r>
        <w:rPr>
          <w:i w:val="false"/>
          <w:iCs w:val="false"/>
          <w:spacing w:val="-4"/>
        </w:rPr>
        <w:t xml:space="preserve"> </w:t>
      </w:r>
      <w:r>
        <w:rPr>
          <w:i w:val="false"/>
          <w:iCs w:val="false"/>
          <w:spacing w:val="-8"/>
        </w:rPr>
        <w:t>Prečerpávacia zberná  nádrž je vybudovaná ako podzemná, otvorená, nepriepustná, železobetónová</w:t>
      </w:r>
      <w:r>
        <w:rPr>
          <w:i w:val="false"/>
          <w:iCs w:val="false"/>
          <w:spacing w:val="-4"/>
        </w:rPr>
        <w:t xml:space="preserve">  nadrž o objeme 50 m</w:t>
      </w:r>
      <w:r>
        <w:rPr>
          <w:i w:val="false"/>
          <w:iCs w:val="false"/>
          <w:spacing w:val="-4"/>
          <w:vertAlign w:val="superscript"/>
        </w:rPr>
        <w:t>3</w:t>
      </w:r>
      <w:r>
        <w:rPr>
          <w:i w:val="false"/>
          <w:iCs w:val="false"/>
          <w:spacing w:val="-4"/>
        </w:rPr>
        <w:t>, zberná nádrž je vybudovaná ako podzemná, otvorená, nepriepustná, železobetónová  nadrž o objeme 100 m</w:t>
      </w:r>
      <w:r>
        <w:rPr>
          <w:i w:val="false"/>
          <w:iCs w:val="false"/>
          <w:spacing w:val="-4"/>
          <w:vertAlign w:val="superscript"/>
        </w:rPr>
        <w:t>3</w:t>
      </w:r>
      <w:r>
        <w:rPr>
          <w:i w:val="false"/>
          <w:iCs w:val="false"/>
          <w:spacing w:val="-4"/>
        </w:rPr>
        <w:t>. Hnojovica je zo</w:t>
      </w:r>
      <w:r>
        <w:rPr>
          <w:i w:val="false"/>
          <w:iCs w:val="false"/>
          <w:spacing w:val="-2"/>
        </w:rPr>
        <w:t xml:space="preserve"> zbernej  nádrže  prečerpávaná  kalovým  čerpadlom do štyroch akumulačných nádrží na skladovanie hnojovice, ktoré sú vybudované ako nadzemné, </w:t>
      </w:r>
      <w:r>
        <w:rPr>
          <w:i w:val="false"/>
          <w:iCs w:val="false"/>
          <w:spacing w:val="-6"/>
        </w:rPr>
        <w:t>otvorené, valcové, oceľové nádrže o obsahu 1 23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 a osadené po </w:t>
      </w:r>
      <w:r>
        <w:rPr>
          <w:i w:val="false"/>
          <w:iCs w:val="false"/>
          <w:spacing w:val="-2"/>
        </w:rPr>
        <w:t>dve v  samostatných betónových záchytných vaniach</w:t>
      </w:r>
      <w:r>
        <w:rPr>
          <w:i w:val="false"/>
          <w:iCs w:val="false"/>
          <w:color w:val="0000FF"/>
          <w:spacing w:val="-2"/>
        </w:rPr>
        <w:t xml:space="preserve">. </w:t>
      </w:r>
      <w:r>
        <w:rPr>
          <w:i w:val="false"/>
          <w:iCs w:val="false"/>
          <w:spacing w:val="-2"/>
        </w:rPr>
        <w:t>Hnojovica z prečerpávacej</w:t>
      </w:r>
      <w:r>
        <w:rPr>
          <w:i w:val="false"/>
          <w:iCs w:val="false"/>
          <w:color w:val="000000"/>
          <w:spacing w:val="-2"/>
        </w:rPr>
        <w:t xml:space="preserve"> zbernej nádrže, zbernej </w:t>
      </w:r>
      <w:r>
        <w:rPr>
          <w:i w:val="false"/>
          <w:iCs w:val="false"/>
          <w:color w:val="000000"/>
        </w:rPr>
        <w:t xml:space="preserve">nádrže a  akumulačných  nádrži je vyvážaná cisternovým vozidlom na základe obchodnej </w:t>
      </w:r>
      <w:r>
        <w:rPr>
          <w:i w:val="false"/>
          <w:iCs w:val="false"/>
          <w:color w:val="000000"/>
          <w:spacing w:val="-4"/>
        </w:rPr>
        <w:t>zmluvy na pozemky Roľníckeho družstva podielnikov Bardejov (ďalej len „RPD“), v  súlade s</w:t>
      </w:r>
      <w:r>
        <w:rPr>
          <w:i w:val="false"/>
          <w:iCs w:val="false"/>
          <w:color w:val="000000"/>
        </w:rPr>
        <w:t xml:space="preserve">  hnojným plánom RPD Bardejov, ktorý je súčasťou  zmluvy. </w:t>
      </w:r>
      <w:r>
        <w:rPr>
          <w:i w:val="false"/>
          <w:iCs w:val="false"/>
          <w:spacing w:val="-2"/>
        </w:rPr>
        <w:t>Kvapalné odpady, vznikajúce  pri  umývaní skladu  uhynutých  zvierat  (objekt 09),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2"/>
        </w:rPr>
        <w:t xml:space="preserve">sú </w:t>
      </w:r>
      <w:r>
        <w:rPr>
          <w:i w:val="false"/>
          <w:iCs w:val="false"/>
          <w:spacing w:val="2"/>
        </w:rPr>
        <w:t>zvedené  kanalizačnou prípojkou do žumpy umiestnenej v  trávnatej  časti  vedľa objektu 09,  ktorá je</w:t>
      </w:r>
      <w:r>
        <w:rPr>
          <w:i w:val="false"/>
          <w:iCs w:val="false"/>
          <w:spacing w:val="-6"/>
        </w:rPr>
        <w:t xml:space="preserve"> vybudovaná ako  nepriepustná  betónová   nadrž  o objeme 1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>.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color w:val="000000"/>
        </w:rPr>
        <w:t xml:space="preserve">Obsah žumpy je vyvážaný </w:t>
      </w:r>
      <w:r>
        <w:rPr>
          <w:i w:val="false"/>
          <w:iCs w:val="false"/>
          <w:color w:val="000000"/>
          <w:spacing w:val="-2"/>
        </w:rPr>
        <w:t>cisternovým vozidlom na zneškodnenie na základe obchodnej zmluvy do zariadenia prevádzkovaného</w:t>
      </w:r>
      <w:r>
        <w:rPr>
          <w:i w:val="false"/>
          <w:iCs w:val="false"/>
          <w:color w:val="000000"/>
        </w:rPr>
        <w:t xml:space="preserve"> oprávnenou osobou.</w:t>
      </w:r>
    </w:p>
    <w:p>
      <w:pPr>
        <w:pStyle w:val="Zkladntext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</w:t>
      </w:r>
    </w:p>
    <w:p>
      <w:pPr>
        <w:pStyle w:val="Zkladntext2"/>
        <w:jc w:val="both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</w:rPr>
        <w:t xml:space="preserve">           </w:t>
      </w:r>
      <w:r>
        <w:rPr>
          <w:i w:val="false"/>
          <w:iCs w:val="false"/>
          <w:color w:val="000000"/>
          <w:spacing w:val="-10"/>
        </w:rPr>
        <w:t xml:space="preserve">Dážďové odpadové vody  zo striech  objektov  a  vnútroarealových  komunikácii  farmy </w:t>
      </w:r>
      <w:r>
        <w:rPr>
          <w:i w:val="false"/>
          <w:iCs w:val="false"/>
          <w:color w:val="000000"/>
          <w:spacing w:val="-6"/>
        </w:rPr>
        <w:t>sú odvádzané</w:t>
      </w:r>
      <w:r>
        <w:rPr>
          <w:i w:val="false"/>
          <w:iCs w:val="false"/>
          <w:color w:val="000000"/>
        </w:rPr>
        <w:t xml:space="preserve"> odvodňovacími priekopami do vonkajšieho rigolu, ktorý je vyústený do potoka Sekčov.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     </w:t>
      </w:r>
    </w:p>
    <w:p>
      <w:pPr>
        <w:pStyle w:val="Zkladntext2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-10"/>
        </w:rPr>
        <w:t xml:space="preserve">             </w:t>
      </w:r>
      <w:r>
        <w:rPr>
          <w:i w:val="false"/>
          <w:iCs w:val="false"/>
          <w:spacing w:val="-10"/>
        </w:rPr>
        <w:t>Priemyselné odpadové vody z  objektu 03 sú zvedené kanalizačnou prípojkou do žumpy</w:t>
      </w:r>
      <w:r>
        <w:rPr>
          <w:i w:val="false"/>
          <w:iCs w:val="false"/>
          <w:spacing w:val="-2"/>
        </w:rPr>
        <w:t xml:space="preserve"> umiestnenej </w:t>
      </w:r>
      <w:r>
        <w:rPr>
          <w:i w:val="false"/>
          <w:iCs w:val="false"/>
          <w:spacing w:val="2"/>
        </w:rPr>
        <w:t xml:space="preserve">v trávnatej časti vedľa objektu 03,  ktorá je vybudovaná ako nepriepustná betónová nádrž o objeme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 </w:t>
      </w:r>
      <w:r>
        <w:rPr>
          <w:i w:val="false"/>
          <w:iCs w:val="false"/>
          <w:spacing w:val="-2"/>
        </w:rPr>
        <w:t>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>.</w:t>
      </w:r>
      <w:r>
        <w:rPr>
          <w:i w:val="false"/>
          <w:iCs w:val="false"/>
          <w:color w:val="000000"/>
        </w:rPr>
        <w:t xml:space="preserve"> Obsah žumpy je vyvážaný cisternovým vozidlom na zneškodnenie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  <w:color w:val="0000FF"/>
          <w:spacing w:val="-4"/>
        </w:rPr>
      </w:pPr>
      <w:r>
        <w:rPr>
          <w:i w:val="false"/>
          <w:iCs w:val="false"/>
          <w:color w:val="0000FF"/>
          <w:spacing w:val="-4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4"/>
        </w:rPr>
        <w:t xml:space="preserve">           </w:t>
      </w:r>
      <w:r>
        <w:rPr>
          <w:i w:val="false"/>
          <w:iCs w:val="false"/>
          <w:spacing w:val="-4"/>
        </w:rPr>
        <w:t>Farma je zásobovaná elektrickou  energiou z  vlastnej stĺpovej trafostanice, ktorá je</w:t>
      </w:r>
      <w:r>
        <w:rPr>
          <w:i w:val="false"/>
          <w:iCs w:val="false"/>
        </w:rPr>
        <w:t xml:space="preserve"> umiestnená v strednej časti areálu. V areáli veľkovýkrmne je realizované vonkajšie osvetl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  <w:spacing w:val="-8"/>
        </w:rPr>
        <w:t xml:space="preserve">  </w:t>
      </w:r>
      <w:r>
        <w:rPr>
          <w:i w:val="false"/>
          <w:iCs w:val="false"/>
          <w:spacing w:val="-8"/>
        </w:rPr>
        <w:t>Zásobovanie farmy ZPN je zabezpečené z regulačnej stanice plynu a  vnútroareálovými</w:t>
      </w:r>
      <w:r>
        <w:rPr>
          <w:i w:val="false"/>
          <w:iCs w:val="false"/>
        </w:rPr>
        <w:t xml:space="preserve"> rozvodmi ku jednotlivým závesným kotlom typu Buderus, ktoré sú umiestnené v objektoch 02, 04, 05, 06, 07, 08 </w:t>
      </w:r>
      <w:r>
        <w:rPr>
          <w:i w:val="false"/>
          <w:iCs w:val="false"/>
          <w:color w:val="0000FF"/>
        </w:rPr>
        <w:t xml:space="preserve"> </w:t>
      </w:r>
      <w:r>
        <w:rPr>
          <w:i w:val="false"/>
          <w:iCs w:val="false"/>
        </w:rPr>
        <w:t>a vykurovacími radiátormi typu Gamat, ktoré sú umiestnené v objekte 01 a sociálnej časti objektu 03. Regulačná stanica plynu je umiestnená pri vstupe do areálu farm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ošípané sú uskladňované do doby zneškodnenia v objekte 09, ktorý je umiestnený medzi objektmi 02, 03 a 08, ktorých zneškodnenie je zabezpečené odvozom na základe obchodnej </w:t>
      </w:r>
      <w:r>
        <w:rPr>
          <w:i w:val="false"/>
          <w:iCs w:val="false"/>
          <w:spacing w:val="-4"/>
        </w:rPr>
        <w:t>zmluvy do zariadenia prevádzkovaného oprávnenou osobou. Objekt 09  je prízemný  murovaný</w:t>
      </w:r>
      <w:r>
        <w:rPr>
          <w:i w:val="false"/>
          <w:iCs w:val="false"/>
        </w:rPr>
        <w:t xml:space="preserve"> objekt,  bez  chladenia, s ventilátorom </w:t>
      </w:r>
      <w:r>
        <w:rPr>
          <w:i w:val="false"/>
          <w:iCs w:val="false"/>
          <w:spacing w:val="-6"/>
        </w:rPr>
        <w:t>umiestneným na bočnej stene objektu a  odkanalizovaním cez</w:t>
      </w:r>
      <w:r>
        <w:rPr>
          <w:i w:val="false"/>
          <w:iCs w:val="false"/>
        </w:rPr>
        <w:t xml:space="preserve"> podlahovú vpusť do kanalizácie zaústenej do žumpy. Podlaha objektu je nevyhovujúca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KZ pre potreby chovu ošípaných sú skladované v stojatých oceľových a plastových zásobníkoch, ktoré sú umiestnené v trávnatej časti, vedľa jednotlivých objektov  výkrmu  ošípaných. </w:t>
      </w:r>
      <w:r>
        <w:rPr>
          <w:i w:val="false"/>
          <w:iCs w:val="false"/>
          <w:spacing w:val="-2"/>
        </w:rPr>
        <w:t>Celkove je v areáli farmy umiestnených 18 ks oceľových zásobníkov o objeme 18 m</w:t>
      </w:r>
      <w:r>
        <w:rPr>
          <w:i w:val="false"/>
          <w:iCs w:val="false"/>
          <w:spacing w:val="-2"/>
          <w:vertAlign w:val="superscript"/>
        </w:rPr>
        <w:t xml:space="preserve">3 </w:t>
      </w:r>
      <w:r>
        <w:rPr>
          <w:i w:val="false"/>
          <w:iCs w:val="false"/>
          <w:spacing w:val="-2"/>
        </w:rPr>
        <w:t xml:space="preserve">a 8 </w:t>
      </w:r>
      <w:r>
        <w:rPr>
          <w:i w:val="false"/>
          <w:iCs w:val="false"/>
        </w:rPr>
        <w:t xml:space="preserve">ks </w:t>
      </w:r>
      <w:r>
        <w:rPr>
          <w:i w:val="false"/>
          <w:iCs w:val="false"/>
          <w:spacing w:val="-6"/>
        </w:rPr>
        <w:t>plastových zásobníkov o objeme 24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KZ sa do zásobníkov pneumaticky prečerpávajú z automobilových </w:t>
      </w:r>
      <w:r>
        <w:rPr>
          <w:i w:val="false"/>
          <w:iCs w:val="false"/>
          <w:spacing w:val="-4"/>
        </w:rPr>
        <w:t>cisterien cez cyklónový uzáver, odkiaľ sú reťazovými dopravníkmi</w:t>
      </w:r>
      <w:r>
        <w:rPr>
          <w:i w:val="false"/>
          <w:iCs w:val="false"/>
        </w:rPr>
        <w:t xml:space="preserve"> dopravované priamo do samotných kŕmitok alebo do miešacieho zariadeni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pacing w:val="-6"/>
          <w:szCs w:val="24"/>
        </w:rPr>
        <w:t xml:space="preserve">            </w:t>
      </w:r>
      <w:r>
        <w:rPr>
          <w:rFonts w:cs="Times New Roman" w:ascii="Times New Roman" w:hAnsi="Times New Roman"/>
          <w:spacing w:val="-10"/>
          <w:szCs w:val="24"/>
        </w:rPr>
        <w:t>Na  skladovanie  olejov  a  nebezpečných  odpadov  z  údržby  strojov  a  zariadení  používaných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Cs w:val="24"/>
        </w:rPr>
        <w:t xml:space="preserve">pri </w:t>
      </w:r>
      <w:r>
        <w:rPr>
          <w:rFonts w:cs="Times New Roman" w:ascii="Times New Roman" w:hAnsi="Times New Roman"/>
          <w:spacing w:val="-6"/>
          <w:szCs w:val="24"/>
        </w:rPr>
        <w:t>vlastnej  prevádzke slúži vyhradená miestnosť v  objekte 03. Podlaha v miestnosti je betónová, bez</w:t>
      </w:r>
      <w:r>
        <w:rPr>
          <w:rFonts w:cs="Times New Roman" w:ascii="Times New Roman" w:hAnsi="Times New Roman"/>
          <w:szCs w:val="24"/>
        </w:rPr>
        <w:t xml:space="preserve"> zbernej jímky. 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Čerpacia stanica PHM je určená na doplňovanie nafty do motorových vozidiel a dopravných </w:t>
      </w:r>
      <w:r>
        <w:rPr>
          <w:spacing w:val="-8"/>
        </w:rPr>
        <w:t>prostriedkov. Je situovaná v strednej časti areálu farmy, vybudovaná ako nadzemná, oceľová,</w:t>
      </w:r>
      <w:r>
        <w:rPr/>
        <w:t xml:space="preserve"> dvojplášťová </w:t>
      </w:r>
      <w:r>
        <w:rPr>
          <w:spacing w:val="-10"/>
        </w:rPr>
        <w:t xml:space="preserve">nádrž  typu  NDN 16 A o obsahu  16 </w:t>
      </w:r>
      <w:r>
        <w:rPr>
          <w:iCs/>
          <w:spacing w:val="-10"/>
        </w:rPr>
        <w:t>m</w:t>
      </w:r>
      <w:r>
        <w:rPr>
          <w:iCs/>
          <w:spacing w:val="-10"/>
          <w:vertAlign w:val="superscript"/>
        </w:rPr>
        <w:t>3</w:t>
      </w:r>
      <w:r>
        <w:rPr>
          <w:iCs/>
          <w:spacing w:val="-10"/>
        </w:rPr>
        <w:t>, osadená na betónových paneloch bez zaliatia škár</w:t>
      </w:r>
      <w:r>
        <w:rPr>
          <w:iCs/>
          <w:spacing w:val="-6"/>
        </w:rPr>
        <w:t xml:space="preserve"> a nezastrešená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  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Akékoľvek plánované zmeny  umiestnenia  prevádzky  alebo  činností  v  prevádzke,  ktoré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prevádzkovateľ 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účinnosti prechodu  práv a povinnost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1.5 Prevádzkovateľ   je  povinný  oboznámiť   zamestnancov  s   podmienkami  a  opatreniami   toh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rozhodnutia,  ktoré  sú 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iCs/>
        </w:rPr>
        <w:t xml:space="preserve">1.6 Ak  integrované  povolenie  neobsahuje 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1.7 Prevádzkovateľ je povinný majetkovo-právne vysporiadať pozemky, ktoré nemajú evidovaný </w:t>
      </w:r>
      <w:r>
        <w:rPr>
          <w:rFonts w:cs="Times New Roman" w:ascii="Times New Roman" w:hAnsi="Times New Roman"/>
          <w:spacing w:val="-2"/>
          <w:szCs w:val="24"/>
        </w:rPr>
        <w:t xml:space="preserve">právny vzťah na liste vlastníctva a sú v správe Slovenského  pozemkového fondu formou </w:t>
      </w:r>
      <w:r>
        <w:rPr>
          <w:rFonts w:cs="Times New Roman" w:ascii="Times New Roman" w:hAnsi="Times New Roman"/>
        </w:rPr>
        <w:t>nájomn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mluvy v lehote do konca roku 2007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2.2 Prevádzka môže byť prevádzkovaná  nepretržite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kŕmne zmesi,  pomocné látky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i w:val="false"/>
          <w:i w:val="false"/>
          <w:spacing w:val="-2"/>
          <w:lang w:val="sk-SK"/>
        </w:rPr>
      </w:pPr>
      <w:r>
        <w:rPr>
          <w:b/>
          <w:bCs/>
          <w:i w:val="false"/>
          <w:spacing w:val="-2"/>
          <w:lang w:val="sk-SK"/>
        </w:rPr>
      </w:r>
    </w:p>
    <w:p>
      <w:pPr>
        <w:pStyle w:val="TextBodyIndent"/>
        <w:autoSpaceDE w:val="false"/>
        <w:ind w:left="360" w:hanging="360"/>
        <w:jc w:val="both"/>
        <w:rPr/>
      </w:pPr>
      <w:r>
        <w:rPr>
          <w:i w:val="false"/>
          <w:spacing w:val="-2"/>
          <w:lang w:val="sk-SK"/>
        </w:rPr>
        <w:t xml:space="preserve">3.1 </w:t>
      </w:r>
      <w:r>
        <w:rPr>
          <w:i w:val="false"/>
          <w:spacing w:val="-6"/>
          <w:lang w:val="sk-SK"/>
        </w:rPr>
        <w:t>Prevádzkovateľ má  povolené  používať,  kŕmne  zmesi, zemný plyn, elektrickú  energiu</w:t>
      </w:r>
      <w:r>
        <w:rPr>
          <w:i w:val="false"/>
          <w:spacing w:val="-2"/>
          <w:lang w:val="sk-SK"/>
        </w:rPr>
        <w:t xml:space="preserve">  a  nakladať s vodou, tak  ako  </w:t>
      </w:r>
      <w:r>
        <w:rPr>
          <w:i w:val="false"/>
          <w:spacing w:val="-4"/>
          <w:lang w:val="sk-SK"/>
        </w:rPr>
        <w:t>je uvedené v časti „I. B. 2. Opis prevádzky“</w:t>
      </w:r>
      <w:r>
        <w:rPr>
          <w:i w:val="false"/>
          <w:spacing w:val="-2"/>
          <w:lang w:val="sk-SK"/>
        </w:rPr>
        <w:t xml:space="preserve">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3.2 Prevádzkovateľ môže</w:t>
      </w:r>
      <w:r>
        <w:rPr>
          <w:rFonts w:cs="Times New Roman" w:ascii="Times New Roman" w:hAnsi="Times New Roman"/>
          <w:color w:val="FF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 xml:space="preserve">v  prevádzke používať čistiace a dezinfekčné  prostriedky určené na  čistenie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a dezinfekciu chovných hál a napájačiek a dezinfekciu pitnej vody pre zamestnancov a pre výkrm ošípaných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szCs w:val="24"/>
        </w:rPr>
      </w:pPr>
      <w:r>
        <w:rPr>
          <w:rFonts w:cs="Times New Roman"/>
          <w:bCs w:val="false"/>
          <w:i w:val="false"/>
          <w:spacing w:val="-2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 Prevádzkovateľ  je   povinný   na   kŕmenie  zvierat   použiť   len   krmivá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zvierat príslušného druhu  a  kategórie, a  to aj 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 obsahovať  patogénne  a  podmienečne   patogénne  mikroorganizmy  alebo  ich   toxíny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 prípustné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3.4 </w:t>
      </w:r>
      <w:r>
        <w:rPr>
          <w:bCs w:val="false"/>
          <w:i w:val="false"/>
          <w:spacing w:val="-6"/>
        </w:rPr>
        <w:t xml:space="preserve">Prevádzkovateľ je povinný na kŕmenie zvierat použiť len krmivo, ktoré bolo na základe </w:t>
      </w:r>
      <w:r>
        <w:rPr>
          <w:bCs w:val="false"/>
          <w:i w:val="false"/>
        </w:rPr>
        <w:t>overenia  jeho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</w:rPr>
        <w:t xml:space="preserve">     </w:t>
      </w:r>
      <w:r>
        <w:rPr>
          <w:bCs w:val="false"/>
          <w:i w:val="false"/>
        </w:rPr>
        <w:t xml:space="preserve">akosti, výživnej hodnoty, zdravotnej nezávadnosti a použiteľnosti zapísané do registra krmív.    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  <w:spacing w:val="-6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3.5 Prevádzkovateľ  môže  podávať  liečivá, vakcíny  a  vitamíny do  krmív a  napájacej  vody  iba </w:t>
        <w:br/>
        <w:t xml:space="preserve">      so súhlasom </w:t>
      </w:r>
      <w:r>
        <w:rPr>
          <w:i w:val="false"/>
          <w:szCs w:val="20"/>
        </w:rPr>
        <w:t xml:space="preserve">miestneho veterinárneho lekára pre ošípané.   </w:t>
      </w:r>
    </w:p>
    <w:p>
      <w:pPr>
        <w:pStyle w:val="Normal"/>
        <w:jc w:val="both"/>
        <w:rPr>
          <w:color w:val="008000"/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3.6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>hodnoty  projektovanej  kapacity, tak ako je to uvedené v časti „I. B. 1. Charakteristika prevádzky</w:t>
      </w:r>
      <w:r>
        <w:rPr>
          <w:i w:val="false"/>
        </w:rPr>
        <w:t xml:space="preserve">“ tohto rozhodnutia.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.1 Prevádzkovateľ  môže  odoberať  vodu  pre  pitné,  sociálne,  výrobné  a  prevádzkové  účely  iba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na základe uzavretej Obchodnej zmluvy s Agrodružstom Osikov. </w:t>
      </w:r>
    </w:p>
    <w:p>
      <w:pPr>
        <w:pStyle w:val="Zkladntext2"/>
        <w:jc w:val="both"/>
        <w:rPr>
          <w:bCs w:val="false"/>
          <w:i w:val="false"/>
          <w:i w:val="false"/>
          <w:iCs w:val="false"/>
          <w:spacing w:val="-2"/>
        </w:rPr>
      </w:pPr>
      <w:r>
        <w:rPr>
          <w:bCs w:val="false"/>
          <w:i w:val="false"/>
          <w:iCs w:val="false"/>
          <w:spacing w:val="-2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4.2 </w:t>
      </w:r>
      <w:r>
        <w:rPr>
          <w:bCs w:val="false"/>
          <w:i w:val="false"/>
          <w:spacing w:val="-10"/>
        </w:rPr>
        <w:t>Prevádzkovateľ  je  povinný  vykonávať meranie odberu  vody  z  vodovodnej  siete  Agrodružstva</w:t>
      </w:r>
      <w:r>
        <w:rPr>
          <w:bCs w:val="false"/>
          <w:i w:val="false"/>
        </w:rPr>
        <w:t xml:space="preserve">  Osikov</w:t>
      </w:r>
    </w:p>
    <w:p>
      <w:pPr>
        <w:pStyle w:val="Zkladntext2"/>
        <w:jc w:val="both"/>
        <w:rPr>
          <w:bCs w:val="false"/>
          <w:i w:val="false"/>
          <w:i w:val="false"/>
          <w:spacing w:val="-10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meradlami pre tento účel  určenými, centrálnym vodomerom umiestneným vo vodomernej šachte</w:t>
      </w:r>
    </w:p>
    <w:p>
      <w:pPr>
        <w:pStyle w:val="Zkladntext2"/>
        <w:jc w:val="both"/>
        <w:rPr>
          <w:bCs w:val="false"/>
          <w:i w:val="false"/>
          <w:i w:val="false"/>
          <w:spacing w:val="-2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a podružnými vodomermi v chovných halách.    </w:t>
      </w:r>
    </w:p>
    <w:p>
      <w:pPr>
        <w:pStyle w:val="Normal"/>
        <w:ind w:right="3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5.1 V</w:t>
      </w:r>
      <w:r>
        <w:rPr>
          <w:spacing w:val="-6"/>
        </w:rPr>
        <w:t xml:space="preserve">šetky  stavebné   objekty,  zariadenia  a  technické   prostriedky,  ktoré  sú  používané  pri  činnostiach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 xml:space="preserve">v povolenej  prevádzke  musí  prevádzkovateľ  udržiavať  v dobrom  prevádzkovom  stave,   pravidelne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vykonávať kontroly stavu, odborné prehliadky, skúšky a údržbu  stavebných objektov technologických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 xml:space="preserve">zariadení  a  mechanizmov  v  súlade  s   podmienkami   sprievodnej   dokumentácie  a  prevádzkových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</w:t>
      </w:r>
      <w:r>
        <w:rPr>
          <w:spacing w:val="-6"/>
        </w:rPr>
        <w:t>predpisov 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 povinný    vykonávať   činnosti  v  prevádzkach,  pri  ktorých  vznikajú  alebo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môžu vznikať emisie znečisťujúcich látok do ovzdušia, iba v súlade: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 platnými Súbormi technicko-prevádzkových  parametrov a technicko-organizačných  opatrení</w:t>
        <w:br/>
        <w:t xml:space="preserve">   na zabezpečenie ochrany ovzdušia pri prevádzke  zdrojov znečisťovania (ďalej len „Súbor TPP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a TOO“), vypracovanými  a   schválenými    podľa   všeobecne  záväzného  právneho  predpisu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 xml:space="preserve">ochrany ovzdušia,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 prevádzkovými predpismi vypracovanými v  súlade s projektom  stavby, s podmienkami  </w:t>
        <w:br/>
        <w:t xml:space="preserve">   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 projektom stavby.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5.3 Stavby a zariadenia v  ktorých sa zaobchádza  s nebezpečnými látkami musia byť prevádzkovan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dľa  vypracovaných  prevádzkových  poriadkov,  plánov  údržby  a  opráv  a  plánov  kontroly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Prevádzkovateľ  je  povinný  zabezpečiť  ich  aktualizáciu  a  pravidelné oboznamovanie obsluhy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týchto stavieb a zariadení s predmetnými poriadkami a plánm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 xml:space="preserve">6. Podmienky pre skladovanie a manipuláciu s nebezpečnými látkami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6.1 Všetky  vnútorné a vonkajšie manipulačné plochy a skladovacie priestory, kde sa zaobchádza    </w:t>
        <w:br/>
        <w:t xml:space="preserve">s nebezpečnými látkami a obalmi z nebezpečných látok musia  </w:t>
      </w:r>
      <w:r>
        <w:rPr>
          <w:rFonts w:cs="Times New Roman" w:ascii="Times New Roman" w:hAnsi="Times New Roman"/>
          <w:spacing w:val="-4"/>
          <w:sz w:val="24"/>
          <w:szCs w:val="24"/>
          <w:lang w:val="sk-SK"/>
        </w:rPr>
        <w:t>byť zabezpečené tak, aby nedošlo   k úniku týchto látok do povrchových alebo podzemných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ôd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6.2 </w:t>
      </w:r>
      <w:r>
        <w:rPr>
          <w:spacing w:val="-6"/>
        </w:rPr>
        <w:t>V  miestach,  kde   prevádzkovateľ  zaobchádza  s  nebezpečnými  látkami,  je  povinný</w:t>
      </w:r>
      <w:r>
        <w:rPr/>
        <w:t xml:space="preserve">   zabezpečiť  prostriedky  pre  likvidáciu   prípadných  únikov.  Použité   sanačné  materiály   budú   do  doby  zneškodnenia uskladnené v  súlade so schváleným havarijným  plánom  a  všeobecne  záväzným  právnym predpisom vodného hospodárstva.</w:t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0" w:leader="none"/>
        </w:tabs>
        <w:jc w:val="both"/>
        <w:rPr/>
      </w:pPr>
      <w:r>
        <w:rPr>
          <w:spacing w:val="-6"/>
        </w:rPr>
        <w:t>Manipulačnú plochu k nadzemnej dvojplášťovej oceľovej nádrži na motorovú naftu je</w:t>
      </w:r>
      <w:r>
        <w:rPr/>
        <w:t xml:space="preserve"> prevádzkovateľ </w:t>
      </w:r>
      <w:r>
        <w:rPr>
          <w:spacing w:val="-6"/>
        </w:rPr>
        <w:t xml:space="preserve">povinný dobudovať tak, aby v dostatočnej miere plnila funkciu manipulačnej stáčacej a manipulačnej </w:t>
      </w:r>
      <w:r>
        <w:rPr/>
        <w:t xml:space="preserve">výdajnej  plochy a zabezpečiť ju tak, aby bola odolná proti chemickému pôsobeniu ropných látok </w:t>
      </w:r>
    </w:p>
    <w:p>
      <w:pPr>
        <w:pStyle w:val="Normal"/>
        <w:tabs>
          <w:tab w:val="clear" w:pos="737"/>
          <w:tab w:val="left" w:pos="0" w:leader="none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v lehote do 30. 06. 2007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6.4 Prevádzkovateľ je povinný inštalovať v objekte 09 chladiace zariadenie, kde sa skladujú uhynuté 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zvieratá v lehote do konca roku 2007.</w:t>
      </w:r>
    </w:p>
    <w:p>
      <w:pPr>
        <w:pStyle w:val="Normal"/>
        <w:jc w:val="both"/>
        <w:rPr/>
      </w:pPr>
      <w:r>
        <w:rPr>
          <w:color w:val="00800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Cs w:val="20"/>
        </w:rPr>
        <w:t xml:space="preserve">6.5 </w:t>
      </w:r>
      <w:r>
        <w:rPr>
          <w:spacing w:val="-6"/>
        </w:rPr>
        <w:t>Prevádzkovateľ je povinný realizovať rekonštrukciu podlahy v objekte  09 - Sklad uhynutých</w:t>
      </w:r>
      <w:r>
        <w:rPr>
          <w:szCs w:val="20"/>
        </w:rPr>
        <w:t xml:space="preserve"> zvierat, </w:t>
      </w:r>
    </w:p>
    <w:p>
      <w:pPr>
        <w:pStyle w:val="Normal"/>
        <w:jc w:val="both"/>
        <w:rPr/>
      </w:pPr>
      <w:r>
        <w:rPr>
          <w:spacing w:val="-10"/>
        </w:rPr>
        <w:t xml:space="preserve">       </w:t>
      </w:r>
      <w:r>
        <w:rPr>
          <w:spacing w:val="-10"/>
        </w:rPr>
        <w:t>vrátane vnútornej  kanalizácie a obnovy hygienických náterov vnútorných stien v  termíne do 6</w:t>
      </w:r>
      <w:r>
        <w:rPr>
          <w:szCs w:val="20"/>
        </w:rPr>
        <w:t xml:space="preserve"> mesiacov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odo dňa nadobudnutia  právoplatnosti tohto rozhodnutia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6.6 Prevádzkovateľ je povinný zabezpečiť opravu stien prečerpávacej zbernej nádrže o objeme 50 </w:t>
      </w:r>
      <w:r>
        <w:rPr>
          <w:spacing w:val="-6"/>
        </w:rPr>
        <w:t>m</w:t>
      </w:r>
      <w:r>
        <w:rPr>
          <w:spacing w:val="-6"/>
          <w:vertAlign w:val="superscript"/>
        </w:rPr>
        <w:t>3</w:t>
      </w:r>
    </w:p>
    <w:p>
      <w:pPr>
        <w:pStyle w:val="Normal"/>
        <w:jc w:val="both"/>
        <w:rPr/>
      </w:pPr>
      <w:r>
        <w:rPr>
          <w:spacing w:val="-12"/>
          <w:vertAlign w:val="superscript"/>
        </w:rPr>
        <w:t xml:space="preserve">           </w:t>
      </w:r>
      <w:r>
        <w:rPr>
          <w:spacing w:val="-12"/>
        </w:rPr>
        <w:t>a zbernej nádrže o objeme 100 m</w:t>
      </w:r>
      <w:r>
        <w:rPr>
          <w:spacing w:val="-12"/>
          <w:vertAlign w:val="superscript"/>
        </w:rPr>
        <w:t>3</w:t>
      </w:r>
      <w:r>
        <w:rPr>
          <w:spacing w:val="-12"/>
        </w:rPr>
        <w:t xml:space="preserve"> v lehote do 6 mesiacov od nadobudnutia  právoplatnosti  tohto  </w:t>
      </w:r>
      <w:r>
        <w:rPr>
          <w:spacing w:val="-6"/>
        </w:rPr>
        <w:t xml:space="preserve">rozhodnutia. </w:t>
      </w:r>
    </w:p>
    <w:p>
      <w:pPr>
        <w:pStyle w:val="Normal"/>
        <w:ind w:left="360" w:hanging="360"/>
        <w:jc w:val="both"/>
        <w:rPr>
          <w:b/>
          <w:b/>
          <w:color w:val="000000"/>
          <w:spacing w:val="-6"/>
          <w:szCs w:val="20"/>
        </w:rPr>
      </w:pPr>
      <w:r>
        <w:rPr>
          <w:b/>
          <w:color w:val="000000"/>
          <w:spacing w:val="-6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pre  znečisťujúce  látky  emitované  do  ovzdušia  z  veľkého zdroja znečisťovania      (veľkochov hospodárskych zvierat  s  projektovaným počtom chovných miest viac  ako 2 000 ks</w:t>
      </w:r>
      <w:r>
        <w:rPr>
          <w:i/>
        </w:rPr>
        <w:t xml:space="preserve">  </w:t>
      </w:r>
      <w:r>
        <w:rPr/>
        <w:t>ošípaných nad 30 kg)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2.1 </w:t>
      </w:r>
      <w:r>
        <w:rPr>
          <w:color w:val="000000"/>
          <w:spacing w:val="-4"/>
        </w:rPr>
        <w:t>Limitné hodnoty pre splaškové odpadové vody sa neurčujú. Prevádzkovateľ má zakázané</w:t>
      </w:r>
      <w:r>
        <w:rPr>
          <w:color w:val="000000"/>
          <w:szCs w:val="20"/>
        </w:rPr>
        <w:t xml:space="preserve"> vypúšťať </w:t>
      </w:r>
      <w:r>
        <w:rPr>
          <w:color w:val="000000"/>
          <w:spacing w:val="-6"/>
        </w:rPr>
        <w:t>splaškové odpadové vody do povrchových a podzemných vôd. Splaškové vody musí</w:t>
      </w:r>
      <w:r>
        <w:rPr>
          <w:color w:val="000000"/>
          <w:spacing w:val="-2"/>
        </w:rPr>
        <w:t xml:space="preserve">  prevádzkovateľ </w:t>
      </w:r>
      <w:r>
        <w:rPr>
          <w:spacing w:val="-4"/>
        </w:rPr>
        <w:t>od termínu stanoveného v  bode F.5, časť II. tohoto</w:t>
      </w:r>
      <w:r>
        <w:rPr>
          <w:color w:val="000000"/>
          <w:spacing w:val="-4"/>
        </w:rPr>
        <w:t xml:space="preserve"> rozhodnutia sústreďovať v nepriepustných žumpách a zmluvne zabezpečiť ich zneškodňovanie u oprávnenej osoby.  </w:t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2 </w:t>
      </w:r>
      <w:r>
        <w:rPr>
          <w:color w:val="000000"/>
          <w:spacing w:val="-6"/>
        </w:rPr>
        <w:t>Limitné hodnoty pre priemyselné odpadové vody sa neurčujú. Prevádzkovateľ má zakázané</w:t>
      </w:r>
      <w:r>
        <w:rPr>
          <w:color w:val="000000"/>
          <w:szCs w:val="20"/>
        </w:rPr>
        <w:t xml:space="preserve"> vypúšťať priemyselné odpadové vody do povrchových a podzemných vôd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color w:val="000000"/>
          <w:szCs w:val="20"/>
        </w:rPr>
        <w:t>2.</w:t>
      </w:r>
      <w:r>
        <w:rPr>
          <w:szCs w:val="20"/>
        </w:rPr>
        <w:t>3 Limitné hodnoty pre dažďové odpadové vody odvádzané odvodňovacími priekopami do rigolu, ktorý je vyústený do potoka Sekčov sa neurčujú. Prevádzkovateľ musí zabezpečiť, aby dažďové odpadové vody  neboli znečisťované látkami, s ktorými sa v prevádzke zaobchádza a odpadmi, s ktorými sa v  prevádzke nakladá. V areáli prevádzky je povolené parkovanie motorových vozidiel iba na spevnenej ploche pred objektom 03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 Prevádzkovateľ  je  povinný od  01. 01. 2008  používať  nasledujúce  technológie  so  znižujúci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účinkom na emisie amoniaku, metánu a pachových látok: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- technológiu kŕmenia s enzýmovými látkami s garantovanou účinnosťou min. 30 %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- technológiu ošetrenia hnojovice enzymatickými látkami s garantovanou účinnosťou min. 50 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podľa 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360"/>
        <w:rPr/>
      </w:pPr>
      <w:r>
        <w:rPr/>
        <w:t xml:space="preserve">2. </w:t>
      </w:r>
      <w:r>
        <w:rPr>
          <w:spacing w:val="-4"/>
        </w:rPr>
        <w:t xml:space="preserve">Prevádzkovateľ  je oprávnený  s nebezpečnými  odpadmi  nakladať  v  súlade so súhlasom </w:t>
      </w:r>
      <w:r>
        <w:rPr/>
        <w:t xml:space="preserve"> udeleným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príslušným orgánom  štátnej správy  podľa  všeobecne záväzného právneho  predpisu odpadového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hospodárstva.</w:t>
      </w:r>
    </w:p>
    <w:p>
      <w:pPr>
        <w:pStyle w:val="Normal"/>
        <w:ind w:left="540" w:hanging="540"/>
        <w:jc w:val="both"/>
        <w:rPr>
          <w:color w:val="0000FF"/>
        </w:rPr>
      </w:pPr>
      <w:r>
        <w:rPr>
          <w:color w:val="0000FF"/>
        </w:rPr>
        <w:t xml:space="preserve">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3. Prevádzkovateľ je  povinný  zhromažďovať  odpady  utriedené  a  označené  podľa  druhov okrem 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spacing w:val="-2"/>
          <w:lang w:val="sk-SK"/>
        </w:rPr>
        <w:t xml:space="preserve">odpadu  zaradeného  pod  katalógovým  číslom 18 02 02 - odpady,  ktorých  zber a  zneškodňovanie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6"/>
          <w:lang w:val="sk-SK"/>
        </w:rPr>
      </w:pPr>
      <w:r>
        <w:rPr>
          <w:i w:val="false"/>
          <w:spacing w:val="-2"/>
          <w:lang w:val="sk-SK"/>
        </w:rPr>
        <w:t xml:space="preserve">    </w:t>
      </w:r>
      <w:r>
        <w:rPr>
          <w:i w:val="false"/>
          <w:spacing w:val="-6"/>
          <w:lang w:val="sk-SK"/>
        </w:rPr>
        <w:t xml:space="preserve">podliehajú osobitným požiadavkám, v súlade so všeobecne záväzným právnym  predpisom odpadového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hospodárstva</w:t>
      </w:r>
      <w:r>
        <w:rPr>
          <w:i w:val="false"/>
          <w:iCs/>
          <w:lang w:val="sk-SK"/>
        </w:rPr>
        <w:t xml:space="preserve">,  ktorým  sa  ustanovuje 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iCs/>
          <w:lang w:val="sk-SK"/>
        </w:rPr>
        <w:t xml:space="preserve">Katalóg  odpadov  </w:t>
      </w:r>
      <w:r>
        <w:rPr>
          <w:i w:val="false"/>
          <w:lang w:val="sk-SK"/>
        </w:rPr>
        <w:t xml:space="preserve">a  zabezpečiť  ich  pred </w:t>
      </w:r>
      <w:r>
        <w:rPr>
          <w:lang w:val="sk-SK"/>
        </w:rPr>
        <w:t xml:space="preserve"> </w:t>
      </w:r>
      <w:r>
        <w:rPr>
          <w:i w:val="false"/>
          <w:lang w:val="sk-SK"/>
        </w:rPr>
        <w:t xml:space="preserve">znehodnotením, 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odcudzením  alebo  iným  nežiaducim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lang w:val="sk-SK"/>
        </w:rPr>
        <w:t xml:space="preserve">únikom.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color w:val="0000FF"/>
          <w:spacing w:val="-2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4. Prevádzkovateľ je povinný zhromažďovať nebezpečné odpady  oddelene  od  ostatných  odpadov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ľa ich druhov, označovať ich určeným  spôsobom  a  nakladať  s  nimi v  súlade so všeobecne     </w:t>
      </w:r>
    </w:p>
    <w:p>
      <w:pPr>
        <w:pStyle w:val="Normal"/>
        <w:ind w:left="360" w:hanging="360"/>
        <w:jc w:val="both"/>
        <w:rPr/>
      </w:pPr>
      <w:r>
        <w:rPr>
          <w:color w:val="0000FF"/>
        </w:rPr>
        <w:t xml:space="preserve">     </w:t>
      </w:r>
      <w:r>
        <w:rPr>
          <w:color w:val="000000"/>
        </w:rPr>
        <w:t xml:space="preserve">záväzným právnym predpisom odpadového hospodárstva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>
          <w:color w:val="000000"/>
          <w:szCs w:val="20"/>
        </w:rPr>
        <w:t xml:space="preserve"> </w:t>
      </w:r>
      <w:r>
        <w:rPr/>
        <w:t>5. Prevádzkovateľ je povinný zhromažďovať pevné odpady, ako sú  filtračné materiály a znečistený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>
          <w:spacing w:val="-4"/>
        </w:rPr>
      </w:pPr>
      <w:r>
        <w:rPr/>
        <w:t xml:space="preserve">     </w:t>
      </w:r>
      <w:r>
        <w:rPr>
          <w:spacing w:val="-4"/>
        </w:rPr>
        <w:t>textil vo vhodných  zberných  nádobách alebo kontajneroch, odpady  z  elektrických a elektronick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spacing w:val="-4"/>
        </w:rPr>
        <w:t xml:space="preserve">    </w:t>
      </w:r>
      <w:r>
        <w:rPr/>
        <w:t xml:space="preserve"> </w:t>
      </w:r>
      <w:r>
        <w:rPr>
          <w:spacing w:val="-6"/>
        </w:rPr>
        <w:t>zariadení  v  pôvodných  obaloch, opotrebované  olovené batérie v  uzatvorenom  sklade</w:t>
      </w:r>
      <w:r>
        <w:rPr/>
        <w:t xml:space="preserve"> nebezpečn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</w:t>
      </w:r>
      <w:r>
        <w:rPr/>
        <w:t>odpadov.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>
          <w:iCs/>
          <w:color w:val="000000"/>
        </w:rPr>
        <w:t xml:space="preserve">6. </w:t>
      </w:r>
      <w:r>
        <w:rPr>
          <w:color w:val="000000"/>
        </w:rPr>
        <w:t xml:space="preserve">Prevádzkovateľ  je  povinný odpady  ako  sú  obaly  s  obsahom  nebezpečných  látok a odpadové,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motorové, prevodové a mazacie oleje zhromažďovať a skladovať vo vyhradenom priestore skladu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iCs/>
          <w:color w:val="000000"/>
        </w:rPr>
      </w:pPr>
      <w:r>
        <w:rPr>
          <w:color w:val="000000"/>
        </w:rPr>
        <w:t xml:space="preserve">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nebezpečných odpadov.</w:t>
      </w:r>
    </w:p>
    <w:p>
      <w:pPr>
        <w:pStyle w:val="Normal"/>
        <w:ind w:left="360" w:hanging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7. Prevádzkovateľ nesmie riediť alebo zmiešavať nebezpečné odpady s cieľom  dosiahnuť hranič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hodnoty koncentrácie škodlivých látok v odpadoch stanovené vo všeobecne záväzných právny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predpisoch odpadového hospodár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 Nádoby,  sudy  a  iné  obaly, v  ktorých  sú  uložené  nebezpečné   odpady, 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farbou, musia  zabezpečiť ochranu odpadov  pred nežiaducimi  vplyvmi,  ktoré  by  boli  schopné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ôsobiť nežiaduce reakcie v  odpadoch (požiar, výbuch), musia byť odolné proti mechanickému</w:t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oškodeniu a chemickým vplyvom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9. Prevádzkovateľ  je povinný nebezpečné  odpady  ako  aj  priestory,  kde sa  skladujú  nebezpečné </w:t>
      </w:r>
    </w:p>
    <w:p>
      <w:pPr>
        <w:pStyle w:val="Normal"/>
        <w:ind w:left="360" w:hanging="180"/>
        <w:jc w:val="both"/>
        <w:rPr/>
      </w:pPr>
      <w:r>
        <w:rPr>
          <w:iCs/>
        </w:rPr>
        <w:t xml:space="preserve">  </w:t>
      </w:r>
      <w:r>
        <w:rPr>
          <w:iCs/>
          <w:spacing w:val="-2"/>
        </w:rPr>
        <w:t xml:space="preserve">odpady, </w:t>
      </w:r>
      <w:r>
        <w:rPr>
          <w:spacing w:val="-2"/>
        </w:rPr>
        <w:t>označiť určeným  spôsobom a nakladať s nimi v</w:t>
      </w:r>
      <w:r>
        <w:rPr/>
        <w:t xml:space="preserve"> súlade so všeobecne záväzným  právnym </w:t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 xml:space="preserve">predpisom odpadového hospodárstva. </w:t>
      </w:r>
      <w:r>
        <w:rPr>
          <w:bCs/>
        </w:rPr>
        <w:t xml:space="preserve"> </w:t>
      </w:r>
      <w:r>
        <w:rPr>
          <w:iCs/>
        </w:rPr>
        <w:t xml:space="preserve">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iCs/>
        </w:rPr>
        <w:t xml:space="preserve">10. </w:t>
      </w:r>
      <w:r>
        <w:rPr>
          <w:iCs/>
          <w:spacing w:val="-4"/>
        </w:rPr>
        <w:t>Prevádzkovateľ je povinný odovzdávať vznikajúce odpady na zhodnotenie alebo zneškodnenie</w:t>
      </w:r>
      <w:r>
        <w:rPr>
          <w:iCs/>
        </w:rPr>
        <w:t xml:space="preserve"> </w:t>
      </w:r>
      <w:r>
        <w:rPr/>
        <w:t>len osobám oprávneným  nakladať s  odpadmi  podľa  všeobecne záväzného  právneho  predpisu</w:t>
      </w:r>
      <w:r>
        <w:rPr>
          <w:iCs/>
        </w:rPr>
        <w:t xml:space="preserve"> </w:t>
      </w:r>
      <w:r>
        <w:rPr/>
        <w:t>odpadového hospodárstva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zCs w:val="20"/>
        </w:rPr>
        <w:t xml:space="preserve">11. </w:t>
      </w:r>
      <w:r>
        <w:rPr>
          <w:spacing w:val="-2"/>
        </w:rPr>
        <w:t xml:space="preserve">Prevádzkovateľ  je povinný  počas chovného cyklu vykonávať  denne  kontrolu  úhynu  ošípaných, 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ktorých  zber a zneškodňovanie  podliehajú  osobitným požiadavkám z  hľadiska prevencie nákazy.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Uhynuté ošípané musí  okamžite  uložiť do objektu 09 a úhyn okamžite oznámiť oprávnenej osobe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na zneškodňovanie uhynutých zvierat podľa osobitného predpisu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12. Prevádzkovateľ  je  povinný  s  odpadom  živočíšneho  pôvodu </w:t>
      </w:r>
      <w:r>
        <w:rPr>
          <w:szCs w:val="20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katalógové  č. 18 02 02 - odpady, </w:t>
      </w:r>
      <w:r>
        <w:rPr>
          <w:i w:val="false"/>
          <w:spacing w:val="-6"/>
          <w:lang w:val="sk-SK"/>
        </w:rPr>
        <w:t>ktorých zber a zneškodňovanie podliehajú osobitným požiadavkám nakladať v súlade s</w:t>
      </w:r>
      <w:r>
        <w:rPr>
          <w:i w:val="false"/>
          <w:spacing w:val="-4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ustanoveniami   </w:t>
      </w:r>
      <w:r>
        <w:rPr>
          <w:i w:val="false"/>
          <w:spacing w:val="-4"/>
          <w:lang w:val="sk-SK"/>
        </w:rPr>
        <w:t>zákona č. 488/2002 Z. z. o veterinárnej starostlivosti (ďalej len „zákon o veterinárnej</w:t>
      </w:r>
      <w:r>
        <w:rPr>
          <w:i w:val="false"/>
          <w:szCs w:val="20"/>
          <w:lang w:val="sk-SK"/>
        </w:rPr>
        <w:t xml:space="preserve"> starostlivosti“).</w:t>
      </w:r>
      <w:r>
        <w:rPr>
          <w:i w:val="false"/>
          <w:spacing w:val="-2"/>
          <w:lang w:val="sk-SK"/>
        </w:rPr>
        <w:t xml:space="preserve">  </w:t>
      </w:r>
    </w:p>
    <w:p>
      <w:pPr>
        <w:pStyle w:val="Normal"/>
        <w:jc w:val="both"/>
        <w:rPr>
          <w:i/>
          <w:i/>
          <w:spacing w:val="-2"/>
          <w:szCs w:val="20"/>
          <w:lang w:val="sk-SK"/>
        </w:rPr>
      </w:pPr>
      <w:r>
        <w:rPr>
          <w:i/>
          <w:spacing w:val="-2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13. Prevádzkovateľ je povinný odpady živočíšneho pôvodu </w:t>
      </w:r>
      <w:r>
        <w:rPr>
          <w:spacing w:val="-2"/>
        </w:rPr>
        <w:t xml:space="preserve">katalógové č. 18 02 02 - odpady, ktorých    </w:t>
      </w:r>
      <w:r>
        <w:rPr>
          <w:spacing w:val="-4"/>
        </w:rPr>
        <w:t>zber a zneškodňovanie podliehajú  osobitným  požiadavkám zhromažďovať a skladovať v objekte</w:t>
      </w:r>
      <w:r>
        <w:rPr>
          <w:szCs w:val="20"/>
        </w:rPr>
        <w:t> 09    až do doby ich zneškodnenia oprávnenou  osobou podľa  zákona o veterinárnej  starostlivosti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je povinný udržiavať elektrické zariadenia  a  technologické  vybavenie chovný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hál   na   farme  v  dobrom   technickom  stave  a  vykonávať   ich   pravidelnú  kontrolu  a  údržbu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tak,  ako  je  to  uvedené  v  sprievodnej  dokumentácii  od  výrobcu  a  o vykonaných   kontrolách, 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revíziách  a  ich  údržbe viesť evidenciu v prevádzkovom denníku. 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 Prevádzkovateľ je povinný na osvetlenie jednotlivých  budov  a  chovných  hál  používať  úsporné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žiarivky a žiarovky  a na čistenie chovných hál používať  vysokotlaké  strojné  zariadenie s nízkou </w:t>
      </w:r>
    </w:p>
    <w:p>
      <w:pPr>
        <w:pStyle w:val="Normal"/>
        <w:ind w:left="180" w:hanging="180"/>
        <w:jc w:val="both"/>
        <w:rPr>
          <w:color w:val="008000"/>
        </w:rPr>
      </w:pPr>
      <w:r>
        <w:rPr/>
        <w:t xml:space="preserve">    </w:t>
      </w:r>
      <w:r>
        <w:rPr/>
        <w:t>spotrebou elektrickej energie a vody.</w:t>
      </w:r>
      <w:r>
        <w:rPr>
          <w:color w:val="008000"/>
        </w:rPr>
        <w:t xml:space="preserve"> </w:t>
      </w:r>
    </w:p>
    <w:p>
      <w:pPr>
        <w:pStyle w:val="Normal"/>
        <w:ind w:left="180" w:hanging="18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18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evádzkovateľ je povinný predložiť na IŽP Košice plán  preventívnych  opatrení  na  zamedzenie</w:t>
      </w:r>
    </w:p>
    <w:p>
      <w:pPr>
        <w:pStyle w:val="Normal"/>
        <w:jc w:val="both"/>
        <w:rPr>
          <w:spacing w:val="-2"/>
        </w:rPr>
      </w:pPr>
      <w:r>
        <w:rPr/>
        <w:t xml:space="preserve">     </w:t>
      </w:r>
      <w:r>
        <w:rPr/>
        <w:t xml:space="preserve">vzniku neovládateľného úniku nebezpečných látok do životného prostredia a na postup v  prípade   </w:t>
        <w:br/>
        <w:t xml:space="preserve">     ich úniku (ďalej len „havarijný plán“) pre zaobchádzanie s nebezpečnými látkami, vypracovaným </w:t>
        <w:br/>
        <w:t xml:space="preserve">     </w:t>
      </w:r>
      <w:r>
        <w:rPr>
          <w:spacing w:val="-2"/>
        </w:rPr>
        <w:t>podľa  všeobecne záväzného právneho predpisu vodného hospodárstva a požiadať o jeho schválenie</w:t>
      </w:r>
    </w:p>
    <w:p>
      <w:pPr>
        <w:pStyle w:val="Normal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>v lehote do 3 mesiacov odo dňa  nadobudnutia právoplatnosti tohto rozhodnutia.</w:t>
      </w:r>
    </w:p>
    <w:p>
      <w:pPr>
        <w:pStyle w:val="Normal"/>
        <w:ind w:left="357" w:hanging="357"/>
        <w:jc w:val="both"/>
        <w:rPr/>
      </w:pPr>
      <w:r>
        <w:rPr>
          <w:spacing w:val="-2"/>
        </w:rPr>
        <w:t xml:space="preserve"> </w:t>
      </w:r>
      <w:r>
        <w:rPr/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2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3. Prevádzkovateľ  musí  pri   chove  hospodárskych   zvierat  dodržiavať  hygienické  a  veterinárne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ožiadavky. V  prípade  potreby  dezinfekcie vozidiel  musí  skontrolovať jeden  krát  denne  stav </w:t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a funkčnosť dezinfekčného </w:t>
      </w:r>
      <w:r>
        <w:rPr>
          <w:szCs w:val="20"/>
        </w:rPr>
        <w:t>brodu  a v  prevádzkovom denníku  musí  viesť  evidenciu</w:t>
      </w:r>
      <w:r>
        <w:rPr>
          <w:color w:val="000000"/>
          <w:szCs w:val="20"/>
        </w:rPr>
        <w:t xml:space="preserve"> o doplnení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    </w:t>
      </w:r>
      <w:r>
        <w:rPr>
          <w:color w:val="000000"/>
          <w:szCs w:val="20"/>
        </w:rPr>
        <w:t xml:space="preserve">dezinfekčnej látk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4</w:t>
      </w:r>
      <w:r>
        <w:rPr>
          <w:color w:val="000000"/>
          <w:spacing w:val="-6"/>
        </w:rPr>
        <w:t>. Prevádzkovateľ farmy  je povinný zabezpečiť oddelenie splaškových  odpadových  vôd</w:t>
      </w:r>
      <w:r>
        <w:rPr>
          <w:color w:val="000000"/>
          <w:szCs w:val="20"/>
        </w:rPr>
        <w:t xml:space="preserve"> z hygienických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zariadení  objektov  04  a  06,  ktoré  sú  zaústene  do kanalizácie odvádzajúcej hnojovicu v lehote 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do 6 mesiacov odo dňa nadobudnutia právoplatnosti tohto rozhodnuti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Prevádzkovateľ  je  povinný  splaškové odpadové vody  zo sociálnych  a  hygienických  zariadení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bjektov 01, 02, 05  a  09 sústreďovať v  nepriepustných  žumpách,  priemyselné  odpadové vody</w:t>
      </w:r>
    </w:p>
    <w:p>
      <w:pPr>
        <w:pStyle w:val="Normal"/>
        <w:jc w:val="both"/>
        <w:rPr/>
      </w:pPr>
      <w:r>
        <w:rPr>
          <w:spacing w:val="-8"/>
        </w:rPr>
        <w:t xml:space="preserve">      </w:t>
      </w:r>
      <w:r>
        <w:rPr>
          <w:spacing w:val="-8"/>
        </w:rPr>
        <w:t>z objektu 03 sústreďovať v nepriepustnej žumpe a zmluvne zabezpečiť ich zneškodňovanie</w:t>
      </w:r>
      <w:r>
        <w:rPr/>
        <w:t xml:space="preserve"> u oprávnen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o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 Prevádzkovateľ  je  povinný hnojovicu  z  jednotlivých  objektov  výkrmu  ošípaných sústreďovať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pacing w:val="-6"/>
        </w:rPr>
        <w:t xml:space="preserve">v  nepriepustnej  prečerpávacej  zbernej  nádrži,  zbernej  nádrži  a  akumulačných  nádržiach </w:t>
      </w:r>
      <w:r>
        <w:rPr/>
        <w:t xml:space="preserve">a zmluvn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bezpečiť ich zhodnotenie alebo zneškodňovanie u oprávnenej oso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7. </w:t>
      </w:r>
      <w:r>
        <w:rPr>
          <w:spacing w:val="-6"/>
        </w:rPr>
        <w:t>Prevádzkovateľ je povinný vody  z  povrchového odtoku z betónových záchytných vaní</w:t>
      </w:r>
      <w:r>
        <w:rPr>
          <w:szCs w:val="20"/>
        </w:rPr>
        <w:t xml:space="preserve"> akumulačných </w:t>
      </w:r>
    </w:p>
    <w:p>
      <w:pPr>
        <w:pStyle w:val="Normal"/>
        <w:jc w:val="both"/>
        <w:rPr>
          <w:spacing w:val="-6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nádrži, ktoré môžu byť znečistené hnojovicou zhodnotiť alebo zneškodniť u oprávnenej osoby. </w:t>
      </w:r>
    </w:p>
    <w:p>
      <w:pPr>
        <w:pStyle w:val="Normal"/>
        <w:ind w:left="180" w:hanging="180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 xml:space="preserve">8. Prevádzkovateľ  je  povinný vykonávať minimálne jeden krát mesačne vizuálnu  kontrolu  výšky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pacing w:val="-6"/>
        </w:rPr>
        <w:t xml:space="preserve">hladiny odpadových vôd  v  žumpách,  prečerpávacej zbernej nádrži, zbernej  nádrži  a </w:t>
      </w:r>
      <w:r>
        <w:rPr>
          <w:szCs w:val="20"/>
        </w:rPr>
        <w:t> akumulačných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pacing w:val="-6"/>
        </w:rPr>
        <w:t xml:space="preserve">nádržiach. Výška hladiny  v  žumpách  nesmie prekročiť viac ako  2/3  ich objemu  a  v </w:t>
      </w:r>
      <w:r>
        <w:rPr>
          <w:szCs w:val="20"/>
        </w:rPr>
        <w:t> prečerpávacej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zbernej nádrži, zbernej nádrži a akumulačných nádržiach  projektovanú výšku hladiny hnojovice.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 dosiahnutí  stanovenej  hodnoty  výšky  hladiny  je  prevádzkovateľ  povinný  zabezpečiť  ich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zneškodňovanie na zariadení prevádzkovaného oprávnenou osobou  podľa osobitného predpisu. 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9. </w:t>
      </w:r>
      <w:r>
        <w:rPr>
          <w:spacing w:val="-6"/>
        </w:rPr>
        <w:t>Prevádzkovateľ  je  povinný  jeden krát  za  päť  rokov  skontrolovať  stav  vodotesnosti</w:t>
      </w:r>
      <w:r>
        <w:rPr>
          <w:szCs w:val="20"/>
        </w:rPr>
        <w:t xml:space="preserve">  prečerpávacej</w:t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zCs w:val="20"/>
        </w:rPr>
        <w:t xml:space="preserve">      </w:t>
      </w:r>
      <w:r>
        <w:rPr>
          <w:spacing w:val="-14"/>
        </w:rPr>
        <w:t>zbernej nádrže, zbernej nádrže, žúmp,  betónových  záchytných  vaní  pre akumulačné  nádrže  a</w:t>
      </w:r>
      <w:r>
        <w:rPr>
          <w:spacing w:val="-2"/>
        </w:rPr>
        <w:t> kanalizačného</w:t>
      </w:r>
    </w:p>
    <w:p>
      <w:pPr>
        <w:pStyle w:val="Normal"/>
        <w:ind w:left="180" w:hanging="180"/>
        <w:jc w:val="both"/>
        <w:rPr>
          <w:spacing w:val="-8"/>
        </w:rPr>
      </w:pPr>
      <w:r>
        <w:rPr>
          <w:spacing w:val="-10"/>
        </w:rPr>
        <w:t xml:space="preserve">       </w:t>
      </w:r>
      <w:r>
        <w:rPr>
          <w:spacing w:val="-10"/>
        </w:rPr>
        <w:t xml:space="preserve">potrubia  pre  hnojovicu odborne spôsobilou  osobou  a doklad o  kontrole uložiť </w:t>
      </w:r>
      <w:r>
        <w:rPr>
          <w:spacing w:val="-6"/>
        </w:rPr>
        <w:t xml:space="preserve">v prevádzkovom </w:t>
      </w:r>
      <w:r>
        <w:rPr>
          <w:spacing w:val="-8"/>
        </w:rPr>
        <w:t>denníku.</w:t>
      </w:r>
    </w:p>
    <w:p>
      <w:pPr>
        <w:pStyle w:val="Normal"/>
        <w:ind w:left="180" w:hanging="180"/>
        <w:jc w:val="both"/>
        <w:rPr>
          <w:spacing w:val="4"/>
        </w:rPr>
      </w:pPr>
      <w:r>
        <w:rPr>
          <w:spacing w:val="-8"/>
        </w:rPr>
        <w:t xml:space="preserve">       </w:t>
      </w:r>
      <w:r>
        <w:rPr>
          <w:spacing w:val="4"/>
        </w:rPr>
        <w:t>Prvú  kontrolu vodotesnosti  prečerpávacej  zbernej  nádrže  o objeme 50 m</w:t>
      </w:r>
      <w:r>
        <w:rPr>
          <w:spacing w:val="4"/>
          <w:vertAlign w:val="superscript"/>
        </w:rPr>
        <w:t>3</w:t>
      </w:r>
      <w:r>
        <w:rPr>
          <w:spacing w:val="4"/>
        </w:rPr>
        <w:t>, zbernej  nádrže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zCs w:val="20"/>
        </w:rPr>
        <w:t xml:space="preserve">      </w:t>
      </w:r>
      <w:r>
        <w:rPr>
          <w:szCs w:val="20"/>
        </w:rPr>
        <w:t>o objeme 100 m</w:t>
      </w:r>
      <w:r>
        <w:rPr>
          <w:vertAlign w:val="superscript"/>
        </w:rPr>
        <w:t>3</w:t>
      </w:r>
      <w:r>
        <w:rPr>
          <w:szCs w:val="20"/>
        </w:rPr>
        <w:t xml:space="preserve">  pre  hnojovicu,  žumpy  pre  splaškové  odpadové </w:t>
      </w:r>
      <w:r>
        <w:rPr>
          <w:spacing w:val="-6"/>
        </w:rPr>
        <w:t xml:space="preserve"> </w:t>
      </w:r>
      <w:r>
        <w:rPr>
          <w:szCs w:val="20"/>
        </w:rPr>
        <w:t xml:space="preserve">vody  z  objektov  </w:t>
      </w:r>
      <w:r>
        <w:rPr>
          <w:spacing w:val="-6"/>
        </w:rPr>
        <w:t>01  a   02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o objeme 100 m</w:t>
      </w:r>
      <w:r>
        <w:rPr>
          <w:spacing w:val="-6"/>
          <w:vertAlign w:val="superscript"/>
        </w:rPr>
        <w:t>3</w:t>
      </w:r>
      <w:r>
        <w:rPr>
          <w:spacing w:val="-6"/>
        </w:rPr>
        <w:t>,  žumpy  pre</w:t>
      </w:r>
      <w:r>
        <w:rPr>
          <w:szCs w:val="20"/>
        </w:rPr>
        <w:t xml:space="preserve"> </w:t>
      </w:r>
      <w:r>
        <w:rPr>
          <w:spacing w:val="-6"/>
        </w:rPr>
        <w:t>splaškové</w:t>
      </w:r>
      <w:r>
        <w:rPr>
          <w:szCs w:val="20"/>
        </w:rPr>
        <w:t xml:space="preserve"> </w:t>
      </w:r>
      <w:r>
        <w:rPr>
          <w:spacing w:val="-6"/>
        </w:rPr>
        <w:t>odpadové  vody  z  objektu  03  o objeme 100</w:t>
      </w:r>
      <w:r>
        <w:rPr>
          <w:szCs w:val="20"/>
        </w:rPr>
        <w:t xml:space="preserve"> m</w:t>
      </w:r>
      <w:r>
        <w:rPr>
          <w:vertAlign w:val="superscript"/>
        </w:rPr>
        <w:t>3</w:t>
      </w:r>
      <w:r>
        <w:rPr/>
        <w:t xml:space="preserve">, žumpy  </w:t>
      </w:r>
      <w:r>
        <w:rPr>
          <w:spacing w:val="-6"/>
        </w:rPr>
        <w:t>pre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splaškové  odpadové  vody  z objektu 05  o  objeme  10 m</w:t>
      </w:r>
      <w:r>
        <w:rPr>
          <w:spacing w:val="-6"/>
          <w:vertAlign w:val="superscript"/>
        </w:rPr>
        <w:t>3</w:t>
      </w:r>
      <w:r>
        <w:rPr>
          <w:spacing w:val="-6"/>
        </w:rPr>
        <w:t>,   žumpy  pre  priemyselné  odpadové   vody</w:t>
      </w:r>
    </w:p>
    <w:p>
      <w:pPr>
        <w:pStyle w:val="Normal"/>
        <w:ind w:left="180" w:hanging="180"/>
        <w:jc w:val="both"/>
        <w:rPr>
          <w:vertAlign w:val="superscript"/>
        </w:rPr>
      </w:pPr>
      <w:r>
        <w:rPr>
          <w:spacing w:val="-6"/>
        </w:rPr>
        <w:t xml:space="preserve">    </w:t>
      </w:r>
      <w:r>
        <w:rPr/>
        <w:t xml:space="preserve">  </w:t>
      </w:r>
      <w:r>
        <w:rPr/>
        <w:t xml:space="preserve">z  objektu  03  o  </w:t>
      </w:r>
      <w:r>
        <w:rPr>
          <w:szCs w:val="20"/>
        </w:rPr>
        <w:t>objeme  1 m</w:t>
      </w:r>
      <w:r>
        <w:rPr>
          <w:vertAlign w:val="superscript"/>
        </w:rPr>
        <w:t>3</w:t>
      </w:r>
      <w:r>
        <w:rPr/>
        <w:t xml:space="preserve">,  žumpy   pre  kvapalné   odpady  z  objektu  09 </w:t>
      </w:r>
      <w:r>
        <w:rPr>
          <w:szCs w:val="20"/>
        </w:rPr>
        <w:t xml:space="preserve"> o  objeme</w:t>
      </w:r>
      <w:r>
        <w:rPr/>
        <w:t xml:space="preserve">  </w:t>
      </w:r>
      <w:r>
        <w:rPr>
          <w:szCs w:val="20"/>
        </w:rPr>
        <w:t>10  m</w:t>
      </w:r>
      <w:r>
        <w:rPr>
          <w:vertAlign w:val="superscript"/>
        </w:rPr>
        <w:t>3</w:t>
      </w:r>
    </w:p>
    <w:p>
      <w:pPr>
        <w:pStyle w:val="Normal"/>
        <w:ind w:left="180" w:hanging="180"/>
        <w:jc w:val="both"/>
        <w:rPr/>
      </w:pPr>
      <w:r>
        <w:rPr>
          <w:vertAlign w:val="superscript"/>
        </w:rPr>
        <w:t xml:space="preserve">     </w:t>
      </w:r>
      <w:r>
        <w:rPr/>
        <w:t xml:space="preserve">  </w:t>
      </w:r>
      <w:r>
        <w:rPr/>
        <w:t xml:space="preserve">a betónových záchytných vaní pre akumulačné  nádrže musí vykonať do  konca  roku 2007. </w:t>
      </w:r>
      <w:r>
        <w:rPr>
          <w:vertAlign w:val="superscript"/>
        </w:rPr>
        <w:t xml:space="preserve"> </w:t>
      </w:r>
      <w:r>
        <w:rPr/>
        <w:t>Prvú</w:t>
      </w:r>
    </w:p>
    <w:p>
      <w:pPr>
        <w:pStyle w:val="Normal"/>
        <w:ind w:left="180" w:hanging="180"/>
        <w:jc w:val="both"/>
        <w:rPr>
          <w:szCs w:val="20"/>
        </w:rPr>
      </w:pPr>
      <w:r>
        <w:rPr/>
        <w:t xml:space="preserve">      </w:t>
      </w:r>
      <w:r>
        <w:rPr/>
        <w:t>kontrolu vodotesnosti  kanalizačného potrubia pre hnojovicu musí  vykonať</w:t>
      </w:r>
      <w:r>
        <w:rPr>
          <w:spacing w:val="-2"/>
        </w:rPr>
        <w:t xml:space="preserve"> </w:t>
      </w:r>
      <w:r>
        <w:rPr/>
        <w:t>do konca roku 2008.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10. </w:t>
      </w:r>
      <w:r>
        <w:rPr>
          <w:spacing w:val="-6"/>
        </w:rPr>
        <w:t>Prevádzkovateľ je povinný jeden krát  za  desať  rokov skontrolovať stav vodotesnosti</w:t>
      </w:r>
      <w:r>
        <w:rPr>
          <w:szCs w:val="20"/>
        </w:rPr>
        <w:t xml:space="preserve">  akumulačných </w:t>
      </w:r>
    </w:p>
    <w:p>
      <w:pPr>
        <w:pStyle w:val="Normal"/>
        <w:ind w:left="180" w:hanging="180"/>
        <w:jc w:val="both"/>
        <w:rPr>
          <w:spacing w:val="-8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nádrži </w:t>
      </w:r>
      <w:r>
        <w:rPr>
          <w:spacing w:val="-2"/>
        </w:rPr>
        <w:t xml:space="preserve">v areáli farmy odborne spôsobilou </w:t>
      </w:r>
      <w:r>
        <w:rPr>
          <w:spacing w:val="-8"/>
        </w:rPr>
        <w:t>osobou a doklad o kontrole uložiť v  prevádzkovom denníku.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pacing w:val="-8"/>
        </w:rPr>
        <w:t xml:space="preserve">       </w:t>
      </w:r>
      <w:r>
        <w:rPr>
          <w:spacing w:val="-6"/>
        </w:rPr>
        <w:t>Prvú kontrolu vodotesnosti akumulačných  nádrži o objeme 4 x 1 230 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pre hnojovicu musí</w:t>
      </w:r>
      <w:r>
        <w:rPr>
          <w:szCs w:val="20"/>
        </w:rPr>
        <w:t xml:space="preserve">  vykonať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do konca roku 2009.  </w:t>
      </w:r>
    </w:p>
    <w:p>
      <w:pPr>
        <w:pStyle w:val="Normal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11.</w:t>
        <w:tab/>
        <w:t xml:space="preserve">Prevádzkovateľ je povinný zabezpečiť čerpaciu stanicu PHM na skladovanie motorovej nafty funkčným kontrolným systémom únikov skladovanej látky a signalizáciou proti preplneniu nádrže v termíne do konca roku 2007. Prevádzkovateľ je povinný denne vykonávať vizuálne </w:t>
      </w:r>
      <w:r>
        <w:rPr>
          <w:spacing w:val="-10"/>
        </w:rPr>
        <w:t>kontroly netesností skladovacej nádrže na motorovú naftu a záznamy o kontrole viesť v</w:t>
      </w:r>
      <w:r>
        <w:rPr>
          <w:szCs w:val="20"/>
        </w:rPr>
        <w:t xml:space="preserve"> prevádzkovom denníku.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 </w:t>
      </w:r>
      <w:r>
        <w:rPr>
          <w:spacing w:val="-6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2. Prevádzkovateľ  je  povinný  pri  zistení  úniku  nebezpečných  látok  v areály  farmy, ku ktorým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môže dôjsť v rámci dopravy  z  motorových  prostriedkov  (doprava  KZ  a  vývoz  hnojovice)</w:t>
      </w:r>
      <w:r>
        <w:rPr>
          <w:color w:val="000000"/>
          <w:spacing w:val="-8"/>
          <w:szCs w:val="20"/>
        </w:rPr>
        <w:t xml:space="preserve">  </w:t>
      </w:r>
      <w:r>
        <w:rPr>
          <w:color w:val="000000"/>
          <w:szCs w:val="20"/>
        </w:rPr>
        <w:t xml:space="preserve">okamžite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únik zasypať sorbčným  materiálom, nasiaknutý  kontaminovaný  materiál  zozbierať,  uskladniť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pacing w:val="-6"/>
        </w:rPr>
        <w:t>v  nepriepustných  obaloch,  nádobách,   kontejneroch  a  zabezpečiť   jeho  zneškodnenie</w:t>
      </w:r>
      <w:r>
        <w:rPr>
          <w:color w:val="000000"/>
          <w:szCs w:val="20"/>
        </w:rPr>
        <w:t xml:space="preserve"> oprávnenou </w:t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osobou v zariadení na to určenom na základe vopred uzavretej zmluvy.    </w:t>
      </w:r>
    </w:p>
    <w:p>
      <w:pPr>
        <w:pStyle w:val="Normal"/>
        <w:jc w:val="both"/>
        <w:rPr>
          <w:color w:val="008000"/>
          <w:spacing w:val="-4"/>
        </w:rPr>
      </w:pPr>
      <w:r>
        <w:rPr>
          <w:color w:val="008000"/>
          <w:spacing w:val="-4"/>
        </w:rPr>
      </w:r>
    </w:p>
    <w:p>
      <w:pPr>
        <w:pStyle w:val="Normal"/>
        <w:tabs>
          <w:tab w:val="clear" w:pos="737"/>
          <w:tab w:val="left" w:pos="2450" w:leader="none"/>
        </w:tabs>
        <w:ind w:left="360" w:hanging="360"/>
        <w:jc w:val="both"/>
        <w:rPr/>
      </w:pPr>
      <w:r>
        <w:rPr/>
        <w:t>13. Všetky nádrže a obaly musia byť odolné voči materiálom, ktoré sú v nich uskladnené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4. Prevádzkovateľ zabezpečí </w:t>
      </w:r>
      <w:r>
        <w:rPr/>
        <w:t>výsadbu stromoradia z južnej strany areálu</w:t>
      </w:r>
      <w:r>
        <w:rPr>
          <w:spacing w:val="-10"/>
        </w:rPr>
        <w:t xml:space="preserve"> farmy </w:t>
      </w:r>
      <w:r>
        <w:rPr>
          <w:color w:val="000000"/>
          <w:spacing w:val="-10"/>
        </w:rPr>
        <w:t>(z vnútornej strany</w:t>
      </w:r>
      <w:r>
        <w:rPr>
          <w:color w:val="000000"/>
        </w:rPr>
        <w:t xml:space="preserve">  oplotenia), v lehote najneskôr do 30. 05. 2007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5. Prevádzkovateľ  je  povinný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6. Prevádzkovateľ   je   povinný  zabezpečiť   preškolenie  všetkých   zamestnancov   nakladajúci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G. Opatrenia na minimalizáciu diaľkového znečisťovania a cezhraničného vplyvu  znečisťovania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240"/>
        <w:jc w:val="both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>Monitorovanie emisií do ovzdušia sa nepožaduj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Monitorovanie odpadových, priesakových a povrchových vôd sa nepožaduj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1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nebezpečných 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 Prevádzkovateľ   je   povinný  viesť  a  uchovávať  evidenciu  o  všetkých  druhoch  a  množstve           </w:t>
        <w:br/>
        <w:t xml:space="preserve">      odpadov a o nakladaní s nimi na Evidenčnom liste odpadu v  súlade so všeobecnými  záväznými  </w:t>
        <w:br/>
        <w:t xml:space="preserve">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 xml:space="preserve">    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zabezpečí  priebežné vedenie  prevádzkovej  evidencie  s  mesačným  a  ročným  vykazovaním spotreby elektrickej energie a vody a vypočítanej mernej spotreby energie a vody na kg živej váhy vyprodukovaných ošípaných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  <w:spacing w:val="-6"/>
        </w:rPr>
      </w:pPr>
      <w:r>
        <w:rPr>
          <w:bCs/>
        </w:rPr>
        <w:t xml:space="preserve">5.2 </w:t>
      </w:r>
      <w:r>
        <w:rPr>
          <w:bCs/>
          <w:spacing w:val="-12"/>
        </w:rPr>
        <w:t>Prevádzkovateľ  je  povinný  vykonávať  evidenciu  odberu  vody  z  družstevného  vodovodu</w:t>
      </w:r>
      <w:r>
        <w:rPr>
          <w:bCs/>
          <w:spacing w:val="-6"/>
        </w:rPr>
        <w:t xml:space="preserve"> Agrodružsta Osikov </w:t>
      </w:r>
      <w:r>
        <w:rPr>
          <w:bCs/>
        </w:rPr>
        <w:t xml:space="preserve">odčítaním z inštalovaného vodomeru vo vodomernej šachte a vodomerov v  chovných halách. </w:t>
      </w:r>
    </w:p>
    <w:p>
      <w:pPr>
        <w:pStyle w:val="Normal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6.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.1 </w:t>
      </w:r>
      <w:r>
        <w:rPr>
          <w:i w:val="false"/>
          <w:iCs w:val="false"/>
          <w:color w:val="000000"/>
          <w:spacing w:val="-6"/>
        </w:rPr>
        <w:t xml:space="preserve">Prevádzkovateľ  je  povinný  nepretržite  monitorovať  prevádzku  v  súlade s  podmienkami  </w:t>
      </w:r>
      <w:r>
        <w:rPr>
          <w:i w:val="false"/>
          <w:iCs w:val="false"/>
          <w:color w:val="000000"/>
        </w:rPr>
        <w:t>určenými</w:t>
      </w:r>
    </w:p>
    <w:p>
      <w:pPr>
        <w:pStyle w:val="Zkladntext2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v 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6.2 Prevádzkovateľ   je   povinný  viesť  prehľadným  spôsobom  umožňujúcim  kontrolu,  evidenciu</w:t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 xml:space="preserve">údajov o podstatných ukazovateľoch prevádzky a evidované údaje uchovávať najmenej  </w:t>
        <w:br/>
        <w:t xml:space="preserve">      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6.3 Prevádzkovateľ  je  povinný okrem evidencie ošípaných </w:t>
      </w:r>
      <w:r>
        <w:rPr>
          <w:i w:val="false"/>
          <w:spacing w:val="-2"/>
        </w:rPr>
        <w:t>viesť a uchovávať evidenciu o množstve a druhu  používaných</w:t>
      </w:r>
      <w:r>
        <w:rPr>
          <w:i w:val="false"/>
        </w:rPr>
        <w:t xml:space="preserve">  krmív, vitamínov, liečiv,  vyprodukovaných kvapalných organických hnojivách a vyprodukovaných a uhynutých ošípaných.</w:t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6.4 Všetky vzniknuté mimoriadne udalosti, havárie, havarijné  situácie,  závady,  poruchy,  priesaky,       úniky nebezpečných a  znečisťujúcich látok do ovzdušia, vody  a  pôdy, musia byť zaznamenané       v  priebežnej  prevádzkovej  evidencii  s  uvedením  dátumu   vzniku,  informovaných   inštitúcii       a  osôb, údajov o  príčine,  spôsobe vykonaného riešenia,  odstránenia  danej  havárie a prijatých       opatrení na predchádzanie obdobných  porúch a havárií. O každej havárii musí byť spísaný zápis       a   musia  o  nej   byť  vyrozumené   príslušne   orgány   štátnej   správy   a   inštitúcie   v   súlade       so všeobecnými platnými právnymi predpismi vodného hospodárstva a ochrany ovzdušia.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>6.5  Prevádzkovateľ  je  povinný  zabezpečiť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súlade so schváleným súborom TPP a TOO a sprievodnou dokumentáciou výrobcov zariadení</w:t>
      </w:r>
      <w:r>
        <w:rPr>
          <w:iCs/>
          <w:sz w:val="24"/>
          <w:szCs w:val="24"/>
        </w:rPr>
        <w:t xml:space="preserve">.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podľa § 4 a 5  zákona  č. 245/2003 Z. z. o  IPKZ v  rozsahu  prílohy č. 1 vyhlášky MŽP SR</w:t>
        <w:br/>
      </w:r>
      <w:r>
        <w:rPr>
          <w:spacing w:val="-6"/>
        </w:rPr>
        <w:t>č. 391/2003 Z. z.,  ktorou  sa   vykonáva  zákon  č. 245/2003  Z. z. o  integrovanej prevencii  a  kontrole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znečisťovania  životného prostredia a  o  zmene  a  doplnení  niektorých  zákonov  a  každoročne  ich  za</w:t>
      </w:r>
      <w:r>
        <w:rPr/>
        <w:t xml:space="preserve"> </w:t>
      </w:r>
      <w:r>
        <w:rPr>
          <w:spacing w:val="-10"/>
        </w:rPr>
        <w:t>predchádzajúci kalendárny rok oznamovať do 15. februára v  písomnej a elektronickej forme</w:t>
        <w:br/>
      </w:r>
      <w:r>
        <w:rPr/>
        <w:t xml:space="preserve">do informačného systému.   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360"/>
        <w:jc w:val="both"/>
        <w:rPr/>
      </w:pPr>
      <w:r>
        <w:rPr/>
        <w:t xml:space="preserve">7.2  Prevádzkovateľ  je  povinný  do  31.  januára   nasledujúceho   roku   predkladať   každoročne za  </w:t>
        <w:br/>
        <w:t xml:space="preserve"> predchádzajúci  kalendárny  rok na  IŽP Košice  a  príslušný obvodný úrad  životného prostredia </w:t>
        <w:br/>
        <w:t xml:space="preserve"> Hlásenie o vzniku odpadu a nakladaní s ní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3 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zlyhania činnosti (havarijného stavu) v prevádzke, v schválenej dokumentácii podľa  časti A.5.2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 F.1. tohto rozhodnutia (v súbore TPP a TOO a v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Prevádzkovateľ  je povinný zmluvne zabezpečiť  u  oprávnenej osoby  podľa  zákona  o odpadoch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spacing w:val="-6"/>
        </w:rPr>
        <w:t xml:space="preserve">všetky prevádzkové objekty vydezinfikovať, vyprázdniť a vyčistiť žumpu, zbernú nádrž  </w:t>
      </w:r>
      <w:r>
        <w:rPr/>
        <w:t>a akumulač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ádrže v ktorých boli</w:t>
      </w:r>
      <w:r>
        <w:rPr>
          <w:spacing w:val="-6"/>
        </w:rPr>
        <w:t xml:space="preserve"> </w:t>
      </w:r>
      <w:r>
        <w:rPr/>
        <w:t>akumulované škodlivé látky, celý areál  deratizovať  a zabezpečiť odpojenie</w:t>
      </w:r>
    </w:p>
    <w:p>
      <w:pPr>
        <w:pStyle w:val="Normal"/>
        <w:ind w:left="360" w:hanging="360"/>
        <w:jc w:val="both"/>
        <w:rPr>
          <w:spacing w:val="-6"/>
        </w:rPr>
      </w:pPr>
      <w:r>
        <w:rPr/>
        <w:t xml:space="preserve">     </w:t>
      </w:r>
      <w:r>
        <w:rPr/>
        <w:t xml:space="preserve">areálu od všetkých energií. 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IPKZ“), </w:t>
      </w:r>
      <w:r>
        <w:rPr/>
        <w:t>podľa  § 8 ods.1, ods. 2 písm. a)  bod 1. a  bod 7., písm. g) bod 2. zákona</w:t>
        <w:br/>
      </w:r>
      <w:r>
        <w:rPr>
          <w:spacing w:val="-12"/>
        </w:rPr>
        <w:t>č. 245/2003 Z. z. o  IPKZ, na  základe  konania  vykonaného  podľa  zákona č. 245/2003 Z. z. o IPKZ</w:t>
        <w:br/>
      </w:r>
      <w:r>
        <w:rPr/>
        <w:t>a  zákona  č. 71/1967 Zb</w:t>
      </w:r>
      <w:r>
        <w:rPr>
          <w:color w:val="000000"/>
        </w:rPr>
        <w:t xml:space="preserve">. o  správnom  konaní  v  znení  neskorších predpisov  vydáva  integrované povolenie na základe žiadosti  prevádzkovateľa </w:t>
      </w:r>
      <w:r>
        <w:rPr>
          <w:caps/>
          <w:color w:val="000000"/>
        </w:rPr>
        <w:t>Mäsoprodukt</w:t>
      </w:r>
      <w:r>
        <w:rPr>
          <w:color w:val="000000"/>
        </w:rPr>
        <w:t xml:space="preserve"> Bardejov, spol. s  r. o.,                           086 42 Hertník 300, </w:t>
      </w:r>
      <w:r>
        <w:rPr/>
        <w:t xml:space="preserve">zo dňa 22. 12. 2005. So žiadosťou bol predložený doklad - výpis z účtu o zaplatení </w:t>
      </w:r>
      <w:r>
        <w:rPr>
          <w:spacing w:val="-4"/>
        </w:rPr>
        <w:t>správneho poplatku dňa 14. 12. 2005 podľa zákona o správnych  poplatkoch,  položka 171a</w:t>
      </w:r>
      <w:r>
        <w:rPr/>
        <w:t xml:space="preserve">  písmeno  b)</w:t>
      </w:r>
      <w:r>
        <w:rPr>
          <w:color w:val="000000"/>
        </w:rPr>
        <w:t xml:space="preserve"> vo výške 20 000 Sk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Prevádzka je umiestnená v  katastrálnom území obce Hertník, na pozemkoch parcelné č. 1050,</w:t>
      </w:r>
    </w:p>
    <w:p>
      <w:pPr>
        <w:pStyle w:val="Normal"/>
        <w:jc w:val="both"/>
        <w:rPr/>
      </w:pPr>
      <w:r>
        <w:rPr/>
        <w:t xml:space="preserve">1052 až 1066,  ktoré sú podľa výpisu z katastra nehnuteľnosti LV č. 909 zo dňa 23. 03 2005  právne nevysporiadané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 IPKZ oznámil dňa 17. 01. 2006 účastníkom konania, dotknutým orgánom a verejnosti začatie správneho konania vo veci vydania integrovaného povolenia pre prevádzku Farma ošípaných Hertní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doručil týmto subjektom  žiadosť prevádzkovateľa, určil lehotu na vyjadrenie, ktorá uplynula 20. 02. 2006 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a  v súlade s § 13 zákona </w:t>
        <w:br/>
        <w:t>č. 245/2003 Z. z. o  IPKZ  nariadil  pre  účastníkov  konania  a  dotknuté orgány ústne  pojednávanie. Na  ústnom   pojednávaní  v  danej  veci   konanom  dňa  14. 03. 2006  na  farme  ošípaných  Hertník</w:t>
      </w:r>
    </w:p>
    <w:p>
      <w:pPr>
        <w:pStyle w:val="Normal"/>
        <w:jc w:val="both"/>
        <w:rPr/>
      </w:pPr>
      <w:r>
        <w:rPr/>
        <w:t xml:space="preserve">sa zúčastnili IŽP Košice, prevádzkovateľ </w:t>
      </w:r>
      <w:r>
        <w:rPr>
          <w:caps/>
        </w:rPr>
        <w:t xml:space="preserve">Mäsoprodukt </w:t>
      </w:r>
      <w:r>
        <w:rPr/>
        <w:t>Bardejov, spol. s r. o., 086 42 Hertník 300, Obecný  úrad Hertník, Obvodný úrad životného prostredia Bardejov, ŠSOPa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V  súlade s ustanoveniami  § 13  ods.3  zákona  č. 245/2003 Z. z. o IPKZ a § 33 ods.2 z</w:t>
      </w:r>
      <w:r>
        <w:rPr>
          <w:color w:val="000000"/>
        </w:rPr>
        <w:t xml:space="preserve">ákona </w:t>
      </w:r>
    </w:p>
    <w:p>
      <w:pPr>
        <w:pStyle w:val="Normal"/>
        <w:jc w:val="both"/>
        <w:rPr/>
      </w:pPr>
      <w:r>
        <w:rPr>
          <w:color w:val="000000"/>
        </w:rPr>
        <w:t xml:space="preserve">č. 71/1967 Zb. o správnom konaní, bola daná </w:t>
      </w:r>
      <w:r>
        <w:rPr/>
        <w:t xml:space="preserve">prizvaným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, bola prerokovaná žiadosť, pripomienky a námety účastníkov konania, dotknutých orgánov uplatňované k žiadosti. </w:t>
      </w:r>
    </w:p>
    <w:p>
      <w:pPr>
        <w:pStyle w:val="Odstavec1"/>
        <w:ind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spacing w:val="-6"/>
          <w:szCs w:val="24"/>
          <w:lang w:val="sk-SK"/>
        </w:rPr>
        <w:t>- Obvodný  úrad  životného  prostredia  v  Bardejove,  odbor  ŠVS,  listom  č.  ŽP-4/2006/00118-00002</w:t>
      </w:r>
      <w:r>
        <w:rPr>
          <w:lang w:val="sk-SK"/>
        </w:rPr>
        <w:t xml:space="preserve"> Ný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dňa 27. 01. 2006,</w:t>
      </w:r>
    </w:p>
    <w:p>
      <w:pPr>
        <w:pStyle w:val="Normal"/>
        <w:jc w:val="both"/>
        <w:rPr/>
      </w:pPr>
      <w:r>
        <w:rPr/>
        <w:t>a) požiadať tunajší úrad, vodohospodársky orgán o vydanie povolenia na vypúšťanie dažďových vôd</w:t>
      </w:r>
    </w:p>
    <w:p>
      <w:pPr>
        <w:pStyle w:val="Normal"/>
        <w:jc w:val="both"/>
        <w:rPr/>
      </w:pPr>
      <w:r>
        <w:rPr>
          <w:spacing w:val="-6"/>
        </w:rPr>
        <w:t xml:space="preserve">    </w:t>
      </w:r>
      <w:r>
        <w:rPr>
          <w:spacing w:val="-6"/>
        </w:rPr>
        <w:t>z  povrchového odtoku (spevnených  plôch)  z  areálu  farmy  ošípaných  v  súlade s NV SR č.</w:t>
      </w:r>
      <w:r>
        <w:rPr/>
        <w:t xml:space="preserve"> 296/20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. z., ktorým  sa ustanovujú  požiadavky  na kvalitu a kvalitatívne ciele povrchových vôd a limitné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hodnoty ukazovateľov znečistenia odpadových vôd a osobitných vôd, </w:t>
      </w:r>
    </w:p>
    <w:p>
      <w:pPr>
        <w:pStyle w:val="Normal"/>
        <w:jc w:val="both"/>
        <w:rPr/>
      </w:pPr>
      <w:r>
        <w:rPr/>
        <w:t>b) zákaz vývozu a aplikácie hnojovice do blízkosti vodných tokov (podľa konfigurácie terénu),</w:t>
      </w:r>
    </w:p>
    <w:p>
      <w:pPr>
        <w:pStyle w:val="Normal"/>
        <w:jc w:val="both"/>
        <w:rPr>
          <w:spacing w:val="-4"/>
        </w:rPr>
      </w:pPr>
      <w:r>
        <w:rPr>
          <w:spacing w:val="-8"/>
        </w:rPr>
        <w:t>c) prevádzku farmy zabezpečiť v súlade s  platnými  zákonmi a  predpismi  na úseku  vodného</w:t>
      </w:r>
      <w:r>
        <w:rPr/>
        <w:t xml:space="preserve"> hospodárstva  </w:t>
      </w:r>
    </w:p>
    <w:p>
      <w:pPr>
        <w:pStyle w:val="Normal"/>
        <w:jc w:val="both"/>
        <w:rPr/>
      </w:pPr>
      <w:r>
        <w:rPr/>
        <w:t xml:space="preserve">IŽP Košice pripomienke v bode a) nevyhovel z dôvodu, že súhlas na vypúšťanie odpadových vôd z povrchového odtoku (zo striech objektov areálu) do potoka Sekčov nie je potrebný, požiadavka v pripomienke v bode b) je popísaná v bode B. 2., časť I. a zapracovaná v bode F. 6., časť II. tohoto rozhodnutia, pripomienka </w:t>
      </w:r>
      <w:r>
        <w:rPr>
          <w:spacing w:val="-4"/>
        </w:rPr>
        <w:t>v bode c) je zohľadnená v  bodoch F.1.až F. 14.</w:t>
      </w:r>
      <w:r>
        <w:rPr/>
        <w:t xml:space="preserve">, časť II. tohoto rozhodnutia.     </w:t>
      </w:r>
    </w:p>
    <w:p>
      <w:pPr>
        <w:pStyle w:val="Normal"/>
        <w:jc w:val="both"/>
        <w:rPr/>
      </w:pPr>
      <w:r>
        <w:rPr/>
      </w:r>
    </w:p>
    <w:p>
      <w:pPr>
        <w:pStyle w:val="Odstavec1"/>
        <w:ind w:hanging="0"/>
        <w:rPr>
          <w:spacing w:val="-10"/>
          <w:lang w:val="sk-SK"/>
        </w:rPr>
      </w:pPr>
      <w:r>
        <w:rPr>
          <w:spacing w:val="-6"/>
          <w:szCs w:val="24"/>
          <w:lang w:val="sk-SK"/>
        </w:rPr>
        <w:t xml:space="preserve">- </w:t>
      </w:r>
      <w:r>
        <w:rPr>
          <w:spacing w:val="-10"/>
          <w:szCs w:val="24"/>
          <w:lang w:val="sk-SK"/>
        </w:rPr>
        <w:t>Obvodný  úrad  životného  prostredia  v  Bardejove, odbor  ŠSOH,  listom  č. 4/2006/00116-002/BED  zo  dňa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01. 02. 2006,</w:t>
      </w:r>
    </w:p>
    <w:p>
      <w:pPr>
        <w:pStyle w:val="Normal"/>
        <w:jc w:val="both"/>
        <w:rPr/>
      </w:pPr>
      <w:r>
        <w:rPr/>
        <w:t>a) doplniť údaje o aplikácii nízkoemisných  techník,  ktorými  sa  znížia  emisie  amoniaku  (injektá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nojovice, zakrytie a utesnenie nádrží).</w:t>
      </w:r>
    </w:p>
    <w:p>
      <w:pPr>
        <w:pStyle w:val="Normal"/>
        <w:jc w:val="both"/>
        <w:rPr/>
      </w:pPr>
      <w:r>
        <w:rPr/>
        <w:t xml:space="preserve">Pripomienka je zapracovaná v bode C., časť II. tohoto rozhodnutia. </w:t>
      </w:r>
    </w:p>
    <w:p>
      <w:pPr>
        <w:pStyle w:val="Normal"/>
        <w:jc w:val="both"/>
        <w:rPr/>
      </w:pPr>
      <w:r>
        <w:rPr/>
      </w:r>
    </w:p>
    <w:p>
      <w:pPr>
        <w:pStyle w:val="Odstavec1"/>
        <w:ind w:hanging="0"/>
        <w:rPr>
          <w:lang w:val="sk-SK"/>
        </w:rPr>
      </w:pPr>
      <w:r>
        <w:rPr>
          <w:spacing w:val="-4"/>
          <w:szCs w:val="24"/>
          <w:lang w:val="sk-SK"/>
        </w:rPr>
        <w:t xml:space="preserve">- </w:t>
      </w:r>
      <w:r>
        <w:rPr>
          <w:spacing w:val="-6"/>
          <w:szCs w:val="24"/>
          <w:lang w:val="sk-SK"/>
        </w:rPr>
        <w:t xml:space="preserve">Obvodný  úrad  životného  prostredia  v  Bardejove,  odbor  ŠSOH,  listom  č. 4/2006/00117-002 </w:t>
      </w:r>
      <w:r>
        <w:rPr>
          <w:lang w:val="sk-SK"/>
        </w:rPr>
        <w:t xml:space="preserve">  zo dňa 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15. 02. 2006,</w:t>
      </w:r>
    </w:p>
    <w:p>
      <w:pPr>
        <w:pStyle w:val="Odstavec1"/>
        <w:ind w:hanging="0"/>
        <w:rPr/>
      </w:pPr>
      <w:r>
        <w:rPr>
          <w:lang w:val="sk-SK"/>
        </w:rPr>
        <w:t xml:space="preserve">a) označenie odpadu  Zmesový  komunálny  odpad  je nesprávne  uvedené  katalógové  číslo  odpadu </w:t>
      </w:r>
    </w:p>
    <w:p>
      <w:pPr>
        <w:pStyle w:val="Normal"/>
        <w:tabs>
          <w:tab w:val="clear" w:pos="737"/>
          <w:tab w:val="left" w:pos="360" w:leader="none"/>
          <w:tab w:val="left" w:pos="8820" w:leader="none"/>
        </w:tabs>
        <w:jc w:val="both"/>
        <w:rPr/>
      </w:pPr>
      <w:r>
        <w:rPr/>
        <w:t xml:space="preserve">    </w:t>
      </w:r>
      <w:r>
        <w:rPr/>
        <w:t>20 03 07, správne má byť uvedené katalógové číslo odpadu 20 03 01.</w:t>
      </w:r>
    </w:p>
    <w:p>
      <w:pPr>
        <w:pStyle w:val="Normal"/>
        <w:tabs>
          <w:tab w:val="clear" w:pos="737"/>
          <w:tab w:val="left" w:pos="360" w:leader="none"/>
          <w:tab w:val="left" w:pos="8820" w:leader="none"/>
        </w:tabs>
        <w:jc w:val="both"/>
        <w:rPr/>
      </w:pPr>
      <w:r>
        <w:rPr/>
        <w:t xml:space="preserve"> </w:t>
      </w:r>
      <w:r>
        <w:rPr/>
        <w:t>Pripomienka bola prevádzkovateľom akceptov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ústnom pojednávaní dňa 14. 03. 2006 Obecný úrad Hertník, zastúpený starostom obce doložil písomné stanovisko obce ku žiadosti o vydanie integrovaného povolenia, v ktorom žiadal   výsadbu stromovej aleje z južnej strany VOŠ, tak ako to bolo prisľúbené pri výstavbe. </w:t>
      </w:r>
    </w:p>
    <w:p>
      <w:pPr>
        <w:pStyle w:val="Normal"/>
        <w:jc w:val="both"/>
        <w:rPr/>
      </w:pPr>
      <w:r>
        <w:rPr/>
        <w:t xml:space="preserve">Pripomienka je zapracovaná v bode F. 17., časť II. tohoto rozhod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tknuté orgány:</w:t>
      </w:r>
    </w:p>
    <w:p>
      <w:pPr>
        <w:pStyle w:val="Odstavec1"/>
        <w:ind w:hanging="0"/>
        <w:rPr/>
      </w:pPr>
      <w:r>
        <w:rPr>
          <w:spacing w:val="-4"/>
          <w:szCs w:val="24"/>
          <w:lang w:val="sk-SK"/>
        </w:rPr>
        <w:t>- Obvodný úrad životného prostredia v Bardejove, odbor ŠSOPaK,  listom č.</w:t>
      </w:r>
      <w:r>
        <w:rPr>
          <w:lang w:val="sk-SK"/>
        </w:rPr>
        <w:t xml:space="preserve"> ŽP 2006/00115 Cej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o dňa 27. 01. 2006,</w:t>
      </w:r>
    </w:p>
    <w:p>
      <w:pPr>
        <w:pStyle w:val="Odstavec1"/>
        <w:ind w:hanging="0"/>
        <w:rPr>
          <w:spacing w:val="-4"/>
          <w:szCs w:val="24"/>
          <w:lang w:val="sk-SK"/>
        </w:rPr>
      </w:pPr>
      <w:r>
        <w:rPr>
          <w:spacing w:val="-4"/>
          <w:szCs w:val="24"/>
          <w:lang w:val="sk-SK"/>
        </w:rPr>
        <w:t>- Obvodný úrad životného prostredia v Bardejove, odbor ŠSOPaK,  listom č.4/2006/00250-002-FER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dňa 14. 03. 2006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Regionálny úrad verejného zdravotníctva so sídlom v Bardejove, Kuzmányho 18, P. O. BOX 67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085 67 Bardejov, nemali pripomienky k vydaniu integrovaného povolenia. </w:t>
        <w:tab/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color w:val="008000"/>
          <w:lang w:val="sk-SK"/>
        </w:rPr>
      </w:pPr>
      <w:r>
        <w:rPr>
          <w:color w:val="008000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</w:t>
      </w:r>
      <w:r>
        <w:rPr>
          <w:spacing w:val="-6"/>
          <w:szCs w:val="24"/>
          <w:lang w:val="sk-SK"/>
        </w:rPr>
        <w:t>ovzdušia núteným odvodom, výduchmi s ventilátormi v strope objektov a bočných stien, čo sa</w:t>
      </w:r>
      <w:r>
        <w:rPr>
          <w:lang w:val="sk-SK"/>
        </w:rPr>
        <w:t xml:space="preserve"> považuje za fugitívne emisie. V náväznosti na platné všeobecne záväzne predpisy sa na emisie z  takýchto vetracích výduchov emisné limity vyjadrené ako hmotnostná koncentrácia alebo hmotnostný tok neuplatňujú. Na základe uvedeného v podmienkach povolenia IŽP Košice neurčil emisné limity pre znečisťujúce látky emitované do ovzdušia a kontrolu emisii.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splaškové a  priemyselné odpadové vody do podzemných alebo povrchových vôd a 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color w:val="000000"/>
          <w:lang w:val="sk-SK"/>
        </w:rPr>
        <w:t xml:space="preserve">            </w:t>
      </w:r>
      <w:r>
        <w:rPr>
          <w:color w:val="000000"/>
          <w:lang w:val="sk-SK"/>
        </w:rPr>
        <w:t xml:space="preserve">Pri porovnaní prevádzky s najlepšou dostupnou technikou (BAT) IŽP Košice vychádzal </w:t>
        <w:br/>
        <w:t>z ustanovenia § 5 zákona č. 245/2003 Z. z. o  IPKZ a  prílohy č. 3, ktorá stanovuje hľadiská pri určovaní BAT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hanging="0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o  povolení  stavieb veľkých  </w:t>
      </w:r>
      <w:r>
        <w:rPr>
          <w:spacing w:val="-6"/>
          <w:szCs w:val="24"/>
          <w:lang w:val="sk-SK"/>
        </w:rPr>
        <w:t>zdrojov znečisťovania a ich zmien  a  rozhodnutí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spacing w:val="-6"/>
          <w:szCs w:val="24"/>
          <w:lang w:val="sk-SK"/>
        </w:rPr>
        <w:t xml:space="preserve">      </w:t>
      </w:r>
      <w:r>
        <w:rPr>
          <w:spacing w:val="-6"/>
          <w:szCs w:val="24"/>
          <w:lang w:val="sk-SK"/>
        </w:rPr>
        <w:t xml:space="preserve">o ich užívaní, </w:t>
      </w:r>
      <w:r>
        <w:rPr>
          <w:lang w:val="sk-SK"/>
        </w:rPr>
        <w:t xml:space="preserve">podľa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spacing w:val="-2"/>
          <w:szCs w:val="24"/>
          <w:lang w:val="sk-SK"/>
        </w:rPr>
        <w:t>- podmienky súhlasu na vydanie a zmeny súboru technicko-prevádzkových parametrov a technicko-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organizačných opatrení, podľa § 8 ods. 2 písm. a) bod 8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v stavebnom konaní a v kolaudačnom konaní, ak ide o stavby určené na chov zvierat, skladovanie krmív alebo neškodné odstraňovanie odpadov živočíšneho 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k návrhu nových technologických alebo pracovných postupov pri chove zvierat a k nakladaniu  s odpadmi živočíšneho pôvodu,  podľa § 8 ods. 2 písm. g) bod 2. zákona č. 245/2003 Z. z. o IPKZ.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na základe preskúmania a zhodnotenia predloženej žiadosti, vyjadrení účastníkov konania, dotknutých orgánov a  vykonaného ústneho pojednávania zistila stav a  zabezpečenie prevádzky z hľadiska zhodnotenia celkovej úrovne ochrany životného prostredia podľa zákona </w:t>
        <w:br/>
        <w:t>č. 245/2003 Z. z. o IPKZ a preto rozhodla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tomuto rozhodnutiu podľa § 53 a § 54 zákona č. 71/1967 Zb. o  správnom konaní v znení neskorších predpisov možno podať na Slovenskú inšpekciu </w:t>
      </w:r>
      <w:r>
        <w:rPr>
          <w:spacing w:val="-6"/>
        </w:rPr>
        <w:t>životného prostredia, Inšpektorát životného prostredia Košice, odbor</w:t>
      </w:r>
      <w:r>
        <w:rPr/>
        <w:t xml:space="preserve"> integrovaného </w:t>
      </w:r>
      <w:r>
        <w:rPr>
          <w:spacing w:val="-10"/>
        </w:rPr>
        <w:t>povoľovania a kontroly odvolanie do 15 dní odo dňa doručenia písomného</w:t>
      </w:r>
      <w:r>
        <w:rPr/>
        <w:t xml:space="preserve">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000000"/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Mgr. Jozef  Gornaľ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                                                                       </w:t>
      </w: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</w:rPr>
        <w:t>riaditeľ  inšpektorátu</w:t>
      </w:r>
    </w:p>
    <w:p>
      <w:pPr>
        <w:pStyle w:val="Normal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>
          <w:bCs/>
          <w:caps/>
        </w:rPr>
        <w:t>Mäsoprodukt</w:t>
      </w:r>
      <w:r>
        <w:rPr>
          <w:bCs/>
        </w:rPr>
        <w:t xml:space="preserve"> Bardejov, spol. s r.o., 086 42 Hertník 300</w:t>
      </w:r>
    </w:p>
    <w:p>
      <w:pPr>
        <w:pStyle w:val="Normal"/>
        <w:jc w:val="both"/>
        <w:rPr>
          <w:bCs/>
        </w:rPr>
      </w:pPr>
      <w:r>
        <w:rPr>
          <w:bCs/>
        </w:rPr>
        <w:t>2. Obec Hertník, zastúpená starostom obce, 086 42 Hertník 162</w:t>
      </w:r>
    </w:p>
    <w:p>
      <w:pPr>
        <w:pStyle w:val="Zkladntext2"/>
        <w:rPr>
          <w:bCs w:val="false"/>
        </w:rPr>
      </w:pPr>
      <w:r>
        <w:rPr>
          <w:bCs w:val="false"/>
        </w:rPr>
      </w:r>
    </w:p>
    <w:p>
      <w:pPr>
        <w:pStyle w:val="Zkladntext2"/>
        <w:jc w:val="both"/>
        <w:rPr/>
      </w:pPr>
      <w:r>
        <w:rPr>
          <w:b/>
          <w:i w:val="false"/>
        </w:rPr>
        <w:t>Na vedomie:</w:t>
      </w:r>
    </w:p>
    <w:p>
      <w:pPr>
        <w:pStyle w:val="Zkladntext2"/>
        <w:rPr>
          <w:bCs w:val="false"/>
          <w:i w:val="false"/>
          <w:i w:val="false"/>
        </w:rPr>
      </w:pPr>
      <w:r>
        <w:rPr>
          <w:i w:val="false"/>
        </w:rPr>
        <w:t xml:space="preserve">1. Obvodný úrad životného prostredia Bardejov, ŠSOH         </w:t>
      </w:r>
    </w:p>
    <w:p>
      <w:pPr>
        <w:pStyle w:val="Normal"/>
        <w:jc w:val="both"/>
        <w:rPr/>
      </w:pPr>
      <w:r>
        <w:rPr/>
        <w:t xml:space="preserve">2. Obvodný úrad životného prostredia Bardejov, ŠSOPaK            </w:t>
      </w:r>
    </w:p>
    <w:p>
      <w:pPr>
        <w:pStyle w:val="Normal"/>
        <w:jc w:val="both"/>
        <w:rPr/>
      </w:pPr>
      <w:r>
        <w:rPr/>
        <w:t>3. Obvodný úrad životného prostredia  Bardejov,  ŠVS</w:t>
      </w:r>
    </w:p>
    <w:p>
      <w:pPr>
        <w:pStyle w:val="Zkladntext2"/>
        <w:ind w:left="180" w:hanging="180"/>
        <w:rPr/>
      </w:pPr>
      <w:r>
        <w:rPr>
          <w:i w:val="false"/>
        </w:rPr>
        <w:t xml:space="preserve">4. Obvodný úrad životného prostredia Bardejov, ŠSOO         </w:t>
      </w:r>
    </w:p>
    <w:p>
      <w:pPr>
        <w:pStyle w:val="Normal"/>
        <w:rPr/>
      </w:pPr>
      <w:r>
        <w:rPr/>
        <w:t xml:space="preserve">5. Regionálny úrad verejného zdravotníctva so sídlom v Bardejove </w:t>
      </w:r>
    </w:p>
    <w:p>
      <w:pPr>
        <w:pStyle w:val="Normal"/>
        <w:rPr/>
      </w:pPr>
      <w:r>
        <w:rPr/>
        <w:t>6. Regionálna veterinárna a potravinová správa Bardejov</w:t>
      </w:r>
    </w:p>
    <w:p>
      <w:pPr>
        <w:pStyle w:val="Normal"/>
        <w:rPr/>
      </w:pPr>
      <w:r>
        <w:rPr/>
        <w:t>7. Slovenský pozemkový fond - Bratislava, Regionálny odbor Bardejo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Symbol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32531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19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k rozhodnutiu č. 127/27-OIPK/2006-To/570660105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15pt;height:11.55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19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k rozhodnutiu č. 127/27-OIPK/2006-To/570660105 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1:00Z</dcterms:created>
  <dc:creator>dankajt</dc:creator>
  <dc:description/>
  <cp:keywords/>
  <dc:language>en-US</dc:language>
  <cp:lastModifiedBy>hnitsch</cp:lastModifiedBy>
  <cp:lastPrinted>2006-06-21T13:30:00Z</cp:lastPrinted>
  <dcterms:modified xsi:type="dcterms:W3CDTF">2006-07-17T12:41:00Z</dcterms:modified>
  <cp:revision>2</cp:revision>
  <dc:subject/>
  <dc:title>PERMIT TEMPLATE</dc:title>
</cp:coreProperties>
</file>