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720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Číslo: 1888/179-OIPK/2005-To/570580105                                                          Košice  28.10.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</w:t>
      </w:r>
      <w:r>
        <w:rPr/>
        <w:t xml:space="preserve">doplnení  niektorých  zákonov  v  znení  neskorších  predpisov (ďalej len „zákon </w:t>
        <w:br/>
        <w:t>č. 245/2003  Z. z. o  IPKZ“),  podľa  §  8  ods. 1,  ods. 2  písm. a)  bod 1. a  bod  7.,  písm. b)  bod 3.,</w:t>
      </w:r>
    </w:p>
    <w:p>
      <w:pPr>
        <w:pStyle w:val="Normal"/>
        <w:jc w:val="both"/>
        <w:rPr/>
      </w:pPr>
      <w:r>
        <w:rPr/>
        <w:t>písm. g) bod 2. zákona  č. 245/2003 Z. z. o  IPKZ,  na  základe  konania vykonaného podľa  zákona č. 245/2003 Z. z. o  IPKZ  a  zákona  č. 71/1967 Zb. o  správnom  konaní v znení neskorších predpisov (</w:t>
      </w:r>
      <w:r>
        <w:rPr>
          <w:color w:val="000000"/>
        </w:rPr>
        <w:t xml:space="preserve">ďalej len „zákon č. 71/1967 Zb. o správnom konaní“) </w:t>
      </w:r>
      <w:r>
        <w:rPr>
          <w:b/>
          <w:color w:val="000000"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Hydinárska farma - Čaklov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</w:t>
      </w:r>
      <w:r>
        <w:rPr/>
        <w:t>094 35 Čaklov, okres Vranov nad Topľou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</w:t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</w:rPr>
        <w:t xml:space="preserve">   </w:t>
      </w: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 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  Poľnonákup Domica, a. s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ídlo:                                        Železničná č. 511, 049 11 Plešivec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kres:                                       Rožňava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   31 687 491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 xml:space="preserve">Priemyselná činnosť sa vykonáva v stavebných  objektoch  vo  vlastníctve prevádzkovateľa, ktoré sú umiestnené  na  pozemkoch parc. č. 1412/2, 1415/1 a 4, 1416, 1422, 1424, 1425/1, 2, 3, 4, 5, 6, 7 a 8, v katastrálnom území obce Čaklov. 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b/>
          <w:color w:val="000000"/>
          <w:sz w:val="28"/>
        </w:rPr>
        <w:t xml:space="preserve">I.  Zaradenie prevádzky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Zaradenie prevádzky podľa zákona č. 245/2003 Z. z. o IPKZ </w:t>
      </w:r>
    </w:p>
    <w:p>
      <w:pPr>
        <w:pStyle w:val="Zkladntext2"/>
        <w:rPr>
          <w:b/>
          <w:b/>
          <w:i w:val="false"/>
          <w:i w:val="false"/>
          <w:iCs w:val="false"/>
          <w:color w:val="000000"/>
        </w:rPr>
      </w:pPr>
      <w:r>
        <w:rPr>
          <w:b/>
          <w:i w:val="false"/>
          <w:iCs w:val="false"/>
          <w:color w:val="000000"/>
        </w:rPr>
      </w:r>
    </w:p>
    <w:p>
      <w:pPr>
        <w:pStyle w:val="Zkladntext2"/>
        <w:numPr>
          <w:ilvl w:val="0"/>
          <w:numId w:val="3"/>
        </w:numPr>
        <w:jc w:val="both"/>
        <w:rPr>
          <w:b/>
          <w:b/>
          <w:i w:val="false"/>
          <w:i w:val="false"/>
          <w:spacing w:val="-4"/>
        </w:rPr>
      </w:pPr>
      <w:r>
        <w:rPr>
          <w:i w:val="false"/>
          <w:spacing w:val="-4"/>
        </w:rPr>
        <w:t xml:space="preserve">Základná  priemyselná  činnosť  kategorizovaná  podľa  prílohy  č.1 zákona  č. 245/2003 Z. z. </w:t>
        <w:br/>
        <w:t xml:space="preserve">o  IPKZ  pod  bodom: </w:t>
      </w:r>
      <w:r>
        <w:rPr>
          <w:b/>
          <w:i w:val="false"/>
          <w:spacing w:val="-4"/>
        </w:rPr>
        <w:t xml:space="preserve">6.6.a) Prevádzky  na  intenzívny chov hydiny a ošípaných s priestorom pre viac ako 40 000 k s  hydiny.  </w:t>
      </w:r>
      <w:r>
        <w:rPr>
          <w:i w:val="false"/>
          <w:spacing w:val="-4"/>
        </w:rPr>
        <w:t xml:space="preserve">Podľa prílohy č. 3 k vyhláške MŽP SR č. 391/2003 Z. z., ktorou </w:t>
      </w:r>
    </w:p>
    <w:p>
      <w:pPr>
        <w:pStyle w:val="Zkladntext2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 xml:space="preserve">          </w:t>
      </w:r>
      <w:r>
        <w:rPr>
          <w:i w:val="false"/>
          <w:spacing w:val="-4"/>
        </w:rPr>
        <w:t xml:space="preserve">sa vykonáva zákon č. 245/2003 Z. z. o IPKZ  je zaradená do skupiny  </w:t>
      </w:r>
      <w:r>
        <w:rPr>
          <w:b/>
          <w:i w:val="false"/>
          <w:spacing w:val="-4"/>
        </w:rPr>
        <w:t>NOSE-P 110.05.</w:t>
      </w:r>
    </w:p>
    <w:p>
      <w:pPr>
        <w:pStyle w:val="Zkladntext2"/>
        <w:ind w:left="600" w:hanging="0"/>
        <w:jc w:val="both"/>
        <w:rPr/>
      </w:pPr>
      <w:r>
        <w:rPr>
          <w:i w:val="false"/>
          <w:spacing w:val="-4"/>
        </w:rPr>
        <w:t xml:space="preserve">    </w:t>
      </w:r>
      <w:r>
        <w:rPr>
          <w:b/>
          <w:i w:val="false"/>
          <w:spacing w:val="-4"/>
        </w:rPr>
        <w:t xml:space="preserve"> </w:t>
      </w:r>
    </w:p>
    <w:p>
      <w:pPr>
        <w:pStyle w:val="Zkladntext2"/>
        <w:numPr>
          <w:ilvl w:val="0"/>
          <w:numId w:val="3"/>
        </w:numPr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 xml:space="preserve">Ostatné  priamo s tým  spojené činnosti,  ktoré majú technickú nádväznosť na činnosti vykonávané 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v tom istom mieste, ktoré môžu mať vplyv na znečisťovanie životného prostredia.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 Zaradenie prevádzky podľa zákona č. 478/2002 Z. z. o ochrane ovzdušia</w:t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  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 xml:space="preserve">Prevádzka je podľa vyhlášky  MŽP SR  č. 706/2002  Z. z. o zdrojoch znečisťovania  ovzdušia,  </w:t>
        <w:br/>
        <w:t xml:space="preserve">    o emisných limitoch, o technických požiadavkách  a  všeobecných  podmienkach prevádzkovania,</w:t>
        <w:br/>
        <w:t xml:space="preserve">    o zozname znečisťujúcich látok, o kategorizácii zdrojov  znečisťovania ovzdušia a o požiadavkách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zabezpečenia rozptylu  emisií znečisťujúcich  látok  v  znení vyhlášky  MŽP  SR č. 410/2003 Z. z.</w:t>
      </w:r>
    </w:p>
    <w:p>
      <w:pPr>
        <w:pStyle w:val="Zkladntext2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 xml:space="preserve">(ďalej  len  „vyhl. MŽP  SR  č. 706/2002  Z. z.“)  kategorizovaná  ako </w:t>
      </w:r>
      <w:r>
        <w:rPr>
          <w:i w:val="false"/>
          <w:iCs w:val="false"/>
        </w:rPr>
        <w:t xml:space="preserve"> veľký  zdroj  znečisťovania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ovzdušia, kategória  6.12.1 Veľkochov  hospodárskych zvierat s projektovaným počtom chovných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miest viac ako 40 000 ks hydiny. </w:t>
      </w:r>
    </w:p>
    <w:p>
      <w:pPr>
        <w:pStyle w:val="Zkladntext2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3. Zaradenie prevádzky do systému environmentálneho manažérstva</w:t>
      </w:r>
    </w:p>
    <w:p>
      <w:pPr>
        <w:pStyle w:val="Zkladntext2"/>
        <w:jc w:val="both"/>
        <w:rPr>
          <w:b/>
          <w:b/>
          <w:i w:val="false"/>
          <w:i w:val="false"/>
          <w:iCs w:val="false"/>
          <w:spacing w:val="-4"/>
        </w:rPr>
      </w:pPr>
      <w:r>
        <w:rPr>
          <w:b/>
          <w:i w:val="false"/>
          <w:iCs w:val="false"/>
          <w:spacing w:val="-4"/>
        </w:rPr>
      </w:r>
    </w:p>
    <w:p>
      <w:pPr>
        <w:pStyle w:val="Zkladntext2"/>
        <w:jc w:val="both"/>
        <w:rPr/>
      </w:pPr>
      <w:r>
        <w:rPr>
          <w:i w:val="false"/>
          <w:iCs w:val="false"/>
          <w:color w:val="008000"/>
        </w:rPr>
        <w:t xml:space="preserve">    </w:t>
      </w:r>
      <w:r>
        <w:rPr>
          <w:i w:val="false"/>
          <w:iCs w:val="false"/>
        </w:rPr>
        <w:t xml:space="preserve">Prevádzkovateľ je držiteľom certifikátov systému riadenia podniku podľa normy ISO 14001:1996 </w:t>
        <w:br/>
        <w:t xml:space="preserve">    a  ISO  9001:2000  na  spracovanie   mäsa,  výrobu   hydinového  mäsa,  vývoj,  návrh   a   výrobu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mäsových  výrobkov,  predaj  a distribúciu  výrobkov, výkrm  hydiny a certifikátu ISO 9001:2000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pre výrobu, skladovanie, predaj a distribúciu kŕmnych zmesí.  </w:t>
      </w:r>
    </w:p>
    <w:p>
      <w:pPr>
        <w:pStyle w:val="Normal"/>
        <w:spacing w:lineRule="exact" w:line="300"/>
        <w:jc w:val="both"/>
        <w:rPr>
          <w:rStyle w:val="Text1"/>
          <w:b/>
          <w:b/>
          <w:color w:val="000000"/>
          <w:sz w:val="28"/>
          <w:szCs w:val="28"/>
        </w:rPr>
      </w:pPr>
      <w:r>
        <w:rPr>
          <w:i/>
          <w:iCs/>
        </w:rPr>
      </w:r>
    </w:p>
    <w:p>
      <w:pPr>
        <w:pStyle w:val="Normal"/>
        <w:spacing w:lineRule="exact" w:line="300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rStyle w:val="Text1"/>
          <w:rFonts w:cs="Times New Roman"/>
          <w:b/>
          <w:color w:val="000000"/>
          <w:sz w:val="28"/>
          <w:szCs w:val="28"/>
        </w:rPr>
        <w:t>II. Opis opatrení a t</w:t>
      </w:r>
      <w:r>
        <w:rPr>
          <w:b/>
          <w:sz w:val="28"/>
          <w:szCs w:val="28"/>
        </w:rPr>
        <w:t xml:space="preserve">echnických zariadení na ochranu ovzdušia, vody a  pôdy    </w:t>
        <w:br/>
        <w:t xml:space="preserve">      v prevádzke</w:t>
      </w:r>
    </w:p>
    <w:p>
      <w:pPr>
        <w:pStyle w:val="Zkladntext2"/>
        <w:tabs>
          <w:tab w:val="clear" w:pos="737"/>
          <w:tab w:val="left" w:pos="72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Hydinárska farma - Čaklov (ďalej len „farma“) bola uvedená do prevádzky v  roku 1994. Územie   na   ktorom  je  farma umiestnená  sa  nachádza  medzi  obcami  Čaklov  a  Zamutov, cca</w:t>
        <w:br/>
        <w:t>2 km od intravilánu obce Čaklov. V bezprostrednej blízkosti farmy sa nenachádzajú žiadne chránené územia a ani iné citlivé oblasti životného prostredia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Farma je dopravne napojená na jestvujúcu asfaltovú komunikáciu, ktorá je odbočkou štátnej cesty III. triedy Čaklov - Zamutov. Vstup na farmu pre dopravné vozidlá a motorové prostriedky, potrebné pre prevádzku je cez hlavný vchod pri administratívnej budove, ktorý je opatrený dezinfekčným brodom  a váhou a v  prípade  nutnosti  je možné použiť aj vedľajšie vstupy  do farmy pri kafilérnom boxe alebo pri sklade hobľovancov. Vnútroareálova doprava ku jednotlivým objektom v areály farmy je zabezpečená po spevnených komunikáciách z časti asfaltových a z časti z betónových panelov. Z hygienických dôvodov príchod a odchod pracovníkov do areálu farmy je</w:t>
      </w:r>
      <w:r>
        <w:rPr>
          <w:i w:val="false"/>
          <w:iCs w:val="false"/>
          <w:color w:val="0000FF"/>
        </w:rPr>
        <w:t xml:space="preserve"> </w:t>
      </w:r>
      <w:r>
        <w:rPr>
          <w:i w:val="false"/>
          <w:iCs w:val="false"/>
        </w:rPr>
        <w:t xml:space="preserve">cez samostatný vchod, vedľa hlavného vstupu. Oplotenie k zamedzeniu prístupu nepovolaným osobám  a  zvieratám  do  priestoru  farmy  je  vybudované z  časti z  betónových dielcov  výšky 2 m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  troch vrstiev ostnatého drôtu a  z  časti z pozinkovaného pletiva výšky 1,8 m a  troch vrstiev ostnatého drôtu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Súčasná kapacita výkrmu brojlerov je 215 000 ks  za 1 chovný cyklus  (ďalej tiež „turnus“), počet turnusov v  roku 7, celkové množstvo vyprodukovaných brojlerov za rok 1 505 000 ks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Členenie prevádzky na stavebné objekty je následovné: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Administratívna budov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Prevádzková budova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Chovné haly 1 - 8,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Chovné haly 9 a 10,</w:t>
      </w:r>
    </w:p>
    <w:p>
      <w:pPr>
        <w:pStyle w:val="Zkladntext2"/>
        <w:rPr/>
      </w:pPr>
      <w:r>
        <w:rPr>
          <w:i w:val="false"/>
          <w:iCs w:val="false"/>
        </w:rPr>
        <w:t>- Chovné haly 11 - 13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Sklad hobľovancov a umývarka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Kafilérny box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Sklad pohonných hmôt a mazadiel (ďalej len „ sklad PHM“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Žumpy a dážďová kanalizácia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Studňa a rozvod vod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Regulačná stanica a rozvod plynu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Trafostanica a elektrické prípojky,</w:t>
      </w:r>
    </w:p>
    <w:p>
      <w:pPr>
        <w:pStyle w:val="Zkladntext2"/>
        <w:rPr/>
      </w:pPr>
      <w:r>
        <w:rPr>
          <w:i w:val="false"/>
          <w:iCs w:val="false"/>
        </w:rPr>
        <w:t>- Vnútroareálové komunikácie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Oplotenie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Chovné haly sú vybavené nasledujúcim technologickým vybavením: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Kŕmenie je automatické, systém Big Dutechman, z  vonkajších stojatých oceľových zásobníkov kŕmnej  zmesi  potrubím  cez  závitové čerpadlá do kruhových kŕmitok.  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Napájanie je automatické, nízkotlakové, z  vonkajšieho  rozvodu vody  ku  kolíkovým  napájačkám (niple)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Dávkovanie liečiv, vakcín a vitamínov do napájacej vody je zabezpečené automatickým  dávkovačom.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Zvlhčovanie a  ochladzovanie je automatické, z  vonkajšieho rozvodu vody, systémom Fogging     Cooler alebo RZS 2.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Osvetlenie je automatické, závesnými lampami  s  úspornými žiarovkami, regulácia  osvetlenia  je  zabezpečená stmievačmi svetla alebo spínacími hodinami.   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spacing w:val="2"/>
        </w:rPr>
        <w:t xml:space="preserve">- </w:t>
      </w:r>
      <w:r>
        <w:rPr>
          <w:i w:val="false"/>
          <w:iCs w:val="false"/>
          <w:spacing w:val="-2"/>
        </w:rPr>
        <w:t>Vetranie je automatické systémom Master1 alebo mechanické, podtlakové, trojstranné, zabezpečené vetracími klapkami v bočných stenách objektu, strešnými a čelnými ventilátormi.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Vykurovanie je zabezpečené teplovzdušnými plynovými horákmi, ktoré sú zavesené na strešnej konštrukcii chovnej haly.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Potreba vody pre napájanie brojlerov, na  práce potrebné  pri chove, technologické účely,  zabezpečenie hygieny a  na  sociálne účely  je zabezpečená  z  vlastnej vŕtanej  studne, ktorá  je umiestnená v areály farmy a je samostatne oplotená. Množstvo odoberanej vody zo studne je merané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centrálnym  vodomerom  a  podružnými  vodomermi  v  jednotlivých   chovných  halách.  Zdravotná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nezávadnosť vody je zabezpečená chlórovaním vody, automatickým dávkovacím čerpadlom. Dávkové čerpadlo, tlaková nádrž, armatúry a centrálny vodomer  sú  umiestnené  v  nadzemnej  časti studne, ktorá je murovaná. Pitná voda pre potreby pracovníkov je zabezpečená dovozom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Sociálne zariadenia sú umiestnené v administratívnej a prevádzkovej  budove, v chovných halách 9 až  13  a  v  Sklade  hobľovancov  a  umývarky.  Splaškové  odpadové  vody  zo  sociálnych </w:t>
      </w:r>
    </w:p>
    <w:p>
      <w:pPr>
        <w:pStyle w:val="Zkladntext2"/>
        <w:jc w:val="both"/>
        <w:rPr/>
      </w:pPr>
      <w:r>
        <w:rPr>
          <w:i w:val="false"/>
          <w:iCs w:val="false"/>
        </w:rPr>
        <w:t>a hygienických zariadení administratívnej a prevádzkovej budovy sú zvedené kanalizačnou prípojkou do žumpy, ktorá je vybudovaná ako nepriepustná betónová nadrž o objeme 8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  <w:r>
        <w:rPr>
          <w:i w:val="false"/>
          <w:iCs w:val="false"/>
          <w:vertAlign w:val="superscript"/>
        </w:rPr>
        <w:t xml:space="preserve">  </w:t>
      </w:r>
      <w:r>
        <w:rPr>
          <w:i w:val="false"/>
          <w:iCs w:val="false"/>
        </w:rPr>
        <w:t>umiestnená v trávnatej časti pri administratívnej budove. Splaškové odpadové vody zo sociálnych zariadení chovných hál 9 a 10 sú zvedené kanalizačnou prípojkou do spoločnej žumpy, ktorá je vybudovaná ako nepriepustná betónová nadrž o objeme 47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  <w:r>
        <w:rPr>
          <w:i w:val="false"/>
          <w:iCs w:val="false"/>
          <w:vertAlign w:val="superscript"/>
        </w:rPr>
        <w:t xml:space="preserve"> </w:t>
      </w:r>
      <w:r>
        <w:rPr>
          <w:i w:val="false"/>
          <w:iCs w:val="false"/>
        </w:rPr>
        <w:t>umiestnená v trávnatej časti medzi chovnými halami 8 a 9. Splaškové odpadové vody z chovných hál 11 - 13 sú zvedené kanalizačnými prípojkami do troch   samostatných žúmp, ktoré  sú  vybudované  ako  nepriepustné   betónové   nádrže  o  objeme  20 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 umiestnené v  trávnatej  časti z východnej  strany  jednotlivých  objektov. Splaškové  odpadové vody zo sociálnych zariadení  Skladu hobľovancov a umývarky a priemyselné odpadové vody z umývania krmítok a  napájačiek sú zvedené kanalizačnou prípojkou do žumpy, ktorá je vybudovaná ako nepriepustná betónová nádrž o objeme 7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, umiestnená z východnej strany objektu. </w:t>
      </w:r>
    </w:p>
    <w:p>
      <w:pPr>
        <w:pStyle w:val="Zkladntext2"/>
        <w:tabs>
          <w:tab w:val="clear" w:pos="737"/>
          <w:tab w:val="left" w:pos="540" w:leader="none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Podlahy chovných hál sú betónové, bezodtokové, iba podlahy hál 9 a 10 sú opatrené podlahovou vpusťou napojenou na kanalizačnú prípojku žumpy pre splaškové odpadové vody zo sociálnych zariadení chovných hál 9 a 10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Obsah žúmp je vyvážaný cisternovým vozidlom na zneškodnenie na základe obchodnej zmluvy do zariadenia prevádzkovaného oprávnenou osobou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Dažďové odpadové vody zo striech objektov administratívnej a  prevádzkovej budovy, chovných hál 1 - 10 sú zvedené dážďovou  kanalizáciou a vyústené do blízkeho potoka za štátnou cestou Čaklov - Zamutov.  Dážďové odpadové vody zo striech objektov chovných hál 11 - 13 sú zvedené samostatnou vetvou dážďovej kanalizácie a vyústené za areálom farmy voľne do terénu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Farma  je  zásobovaná  elektrickou  energiou  zo  stĺpovej  trafostanice  o  výkone  630  kV,  ktorá je umiestnená  v  areáli závodu, v  trávnatej  časti  medzi  skladom PHM  a  chovnou  halou 1. </w:t>
        <w:br/>
        <w:t>V prípade výpadku elektrickej energie z verejnej siete je dodávka elektrickej energie zabezpečená z náhradného prúdového zdroja, ktorý je umiestnený v prevádzkovej budove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Zásobovanie  farmy   plynom   pre   vykurovanie  chovných   hál  a  administratívnej  budovy je  zabezpečené  z  regulačnej stanice plynu a  vnútroareálovými rozvodmi ku jednotlivým objektom. Regulačná stanica plynu je umiestnená západne od administratívnej budovy.       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o vyskladnení brojlerov z jednotlivých chovných hál sa použitá podstielka vyhŕňa, nakladá na nákladné auta a  odváža na zneškodnenie na základe obchodnej zmluvy do zariadenia prevádzkovaného oprávnenou osobou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 xml:space="preserve">           </w:t>
      </w:r>
      <w:r>
        <w:rPr>
          <w:i w:val="false"/>
          <w:iCs w:val="false"/>
          <w:spacing w:val="-2"/>
        </w:rPr>
        <w:t xml:space="preserve">Uhynuté brojlery sú uskladňované do doby zneškodnenia v kafilérnom boxe, ktorý je umiestnený pri vedľajšom vstupe do farmy, južne od administratívnej budovy. Kafilérny  box je prízemný   murovaný   objekt,   pozostávajúci   z   miestnosti   na   uskladnenie   uhynutých    brojlerov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>a strojovne chladiaceho zariadenia. Nebezpečné odpady kat. č.16 06 01 a 20 01 21 sú  zhromažďované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 xml:space="preserve">v   prevádzkovej   časti  chovnej  haly  3,  nebezpečné  odpady  kat.  č.  05 01 10, 13 02 05  a  15 02 02 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>sú  zhromažďované v  objekte Skladu hobľovancov a umývarky. Ich zneškodnenie je zabezpečené odvozom na základe obchodnej zmluvy do zariadenia prevádzkovaného oprávnenou osobou.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Sklad PHM situovaný vedľa prevádzkovej budovy je jednopodlažný, plechový o rozmeroch 6,5 x 3,3 x 3,1 m,  osadený  na  betónových   paneloch  bez  zaliatia  škár. Je  určený  na  skladovanie pohonných hmôt a olejov pre dopravné vozidlá, motorové prostriedky a náhradný prúdový zdroj potrebných pre prevádzku farmy. Nafta je skladovaná v 200 l sudoch, olej v 20 l sudoch. Celková kapacita  skladu  je  1 800  l.  Podlaha   skladu  je   nepriepustná,  vyhotovená  z  oceľových  plechov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a vyspádovaná  do zbernej záchytnej nádrže rozmeroch 3,1 x 0,3 x 0, 3 m.    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. Podmienky povolenia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00"/>
        </w:rPr>
        <w:t xml:space="preserve">A. Podmienky prevádzkovania 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revádzka  bude  prevádzkovaná v  rozsahu  a  za   podmienok   stanovených  v  tomto   povolení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2. Všetky zariadenia prevádzky a technické prostriedky použité pri vykonávaní činností v prevádzke</w:t>
      </w:r>
    </w:p>
    <w:p>
      <w:pPr>
        <w:pStyle w:val="Normal"/>
        <w:autoSpaceDE w:val="false"/>
        <w:ind w:hanging="567"/>
        <w:jc w:val="both"/>
        <w:rPr>
          <w:iCs/>
        </w:rPr>
      </w:pPr>
      <w:r>
        <w:rPr>
          <w:iCs/>
        </w:rPr>
        <w:t xml:space="preserve">              </w:t>
      </w:r>
      <w:r>
        <w:rPr>
          <w:iCs/>
        </w:rPr>
        <w:t>je prevádzkovateľ povinný  udržiavať v 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 xml:space="preserve">3. Akékoľvek plánované  zmeny  umiestnenia  prevádzky  alebo činností  v  prevádzke,  ktoré  môžu   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    </w:t>
      </w:r>
      <w:r>
        <w:rPr/>
        <w:t>výrazne ovplyvniť  kvalitu  životného prostredia, podliehajú integrovanému povoľovaniu a o tieto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    </w:t>
      </w:r>
      <w:r>
        <w:rPr/>
        <w:t xml:space="preserve">zmeny musí byť požiadané osobitne.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4. Prevádzkovateľ je povinný zabezpečiť nepretržitú kontrolu prevádzky.</w:t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 xml:space="preserve">5. Prevádzka môže byť prevádzkovaná  nepretržite. </w:t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  <w:t xml:space="preserve">       </w:t>
      </w:r>
      <w:r>
        <w:rPr/>
        <w:t xml:space="preserve">6. Práva   a    povinnosti    prevádzkovateľa     prechádzajú    na    jeho   právneho   nástupcu.   Nový </w:t>
      </w:r>
    </w:p>
    <w:p>
      <w:pPr>
        <w:pStyle w:val="Normal"/>
        <w:ind w:left="360" w:hanging="720"/>
        <w:jc w:val="both"/>
        <w:rPr/>
      </w:pPr>
      <w:r>
        <w:rPr/>
        <w:t xml:space="preserve">           </w:t>
      </w:r>
      <w:r>
        <w:rPr/>
        <w:t xml:space="preserve">prevádzkovateľ  je  povinný  ohlásiť  na  IŽP  Košice  zmenu  prevádzkovateľa do 10 dní odo dňa            </w:t>
      </w:r>
    </w:p>
    <w:p>
      <w:pPr>
        <w:pStyle w:val="Normal"/>
        <w:ind w:left="360" w:hanging="720"/>
        <w:jc w:val="both"/>
        <w:rPr/>
      </w:pPr>
      <w:r>
        <w:rPr/>
        <w:t xml:space="preserve">           </w:t>
      </w:r>
      <w:r>
        <w:rPr/>
        <w:t>účinnosti prechodu  práv a povinností.</w:t>
      </w:r>
    </w:p>
    <w:p>
      <w:pPr>
        <w:pStyle w:val="Header"/>
        <w:tabs>
          <w:tab w:val="clear" w:pos="4536"/>
          <w:tab w:val="clear" w:pos="9072"/>
        </w:tabs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Prevádzkovateľ  je   povinný   oboznámiť   zamestnancov  s   podmienkami  a   opatreniami  tohto</w:t>
      </w:r>
    </w:p>
    <w:p>
      <w:pPr>
        <w:pStyle w:val="Header"/>
        <w:tabs>
          <w:tab w:val="clear" w:pos="4536"/>
          <w:tab w:val="clear" w:pos="9072"/>
        </w:tabs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rozhodnutia,  ktoré   sú   relevantné   pre   ich   povinnosti  a   poskytnúť  im   primerané  odborné </w:t>
      </w:r>
    </w:p>
    <w:p>
      <w:pPr>
        <w:pStyle w:val="Header"/>
        <w:tabs>
          <w:tab w:val="clear" w:pos="4536"/>
          <w:tab w:val="clear" w:pos="9072"/>
        </w:tabs>
        <w:ind w:left="360" w:hanging="72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a technické </w:t>
      </w:r>
      <w:r>
        <w:rPr>
          <w:rFonts w:cs="Times New Roman" w:ascii="Times New Roman" w:hAnsi="Times New Roman"/>
        </w:rPr>
        <w:t xml:space="preserve">zaškolenie a písomné prevádzkové pokyny, ktoré im umožnia plniť svoje  povinnosti. </w:t>
      </w:r>
    </w:p>
    <w:p>
      <w:pPr>
        <w:pStyle w:val="Normal"/>
        <w:suppressAutoHyphens w:val="true"/>
        <w:ind w:left="360" w:hanging="540"/>
        <w:jc w:val="both"/>
        <w:rPr/>
      </w:pPr>
      <w:r>
        <w:rPr/>
        <w:t xml:space="preserve"> </w:t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Podmienky pre suroviny, kŕmne zmesi,  pomocné látky, energie, výrobky</w:t>
      </w:r>
    </w:p>
    <w:p>
      <w:pPr>
        <w:pStyle w:val="TextBodyIndent"/>
        <w:autoSpaceDE w:val="false"/>
        <w:ind w:left="180" w:hanging="180"/>
        <w:jc w:val="both"/>
        <w:rPr>
          <w:b/>
          <w:b/>
          <w:bCs/>
          <w:i w:val="false"/>
          <w:i w:val="false"/>
          <w:color w:val="008000"/>
          <w:lang w:val="sk-SK"/>
        </w:rPr>
      </w:pPr>
      <w:r>
        <w:rPr>
          <w:b/>
          <w:bCs/>
          <w:i w:val="false"/>
          <w:color w:val="008000"/>
          <w:lang w:val="sk-SK"/>
        </w:rPr>
      </w:r>
    </w:p>
    <w:p>
      <w:pPr>
        <w:pStyle w:val="TextBodyIndent"/>
        <w:autoSpaceDE w:val="false"/>
        <w:ind w:left="180" w:hanging="18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</w:t>
      </w:r>
      <w:r>
        <w:rPr>
          <w:i w:val="false"/>
          <w:lang w:val="sk-SK"/>
        </w:rPr>
        <w:t>8. Prevádzkovateľ má povolené používať suroviny, kŕmne zmesi, palivá, elektrickú  energiu a vodu</w:t>
      </w:r>
    </w:p>
    <w:p>
      <w:pPr>
        <w:pStyle w:val="TextBodyIndent"/>
        <w:autoSpaceDE w:val="false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</w:t>
      </w:r>
      <w:r>
        <w:rPr>
          <w:i w:val="false"/>
          <w:lang w:val="sk-SK"/>
        </w:rPr>
        <w:t xml:space="preserve">pre  napájanie   zvierat   a  technologické  účely  tak  ako  je  uvedené  v  časti „ II. Opis  opatrení </w:t>
      </w:r>
    </w:p>
    <w:p>
      <w:pPr>
        <w:pStyle w:val="TextBodyIndent"/>
        <w:autoSpaceDE w:val="false"/>
        <w:ind w:left="0" w:hanging="0"/>
        <w:jc w:val="both"/>
        <w:rPr/>
      </w:pPr>
      <w:r>
        <w:rPr>
          <w:i w:val="false"/>
          <w:lang w:val="sk-SK"/>
        </w:rPr>
        <w:t xml:space="preserve">      </w:t>
      </w:r>
      <w:r>
        <w:rPr>
          <w:i w:val="false"/>
          <w:lang w:val="sk-SK"/>
        </w:rPr>
        <w:t xml:space="preserve">a technických zariadení na ochranu ovzdušia, vody a pôdy v prevádzke“ tohto rozhodnut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szCs w:val="24"/>
          <w:lang w:val="sk-SK"/>
        </w:rPr>
      </w:pPr>
      <w:r>
        <w:rPr>
          <w:rFonts w:cs="Times New Roman" w:ascii="Times New Roman" w:hAnsi="Times New Roman"/>
          <w:i/>
          <w:szCs w:val="24"/>
          <w:lang w:val="sk-SK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9. Prevádzkovateľ môže v  prevádzke  používať 10 %  ocot do vody na napájanie brojlerov, hoblin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z  tvrdého dreva,  natrhaného  papiera  alebo  rezanej  slamy  na  podstielku,  čistiace  prostriedk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a dezinfekčné prostriedky určené na dezinfekciu chovných hál, vody pre výkrm brojlerov a napájačiek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zCs w:val="24"/>
        </w:rPr>
      </w:pPr>
      <w:r>
        <w:rPr>
          <w:rFonts w:cs="Times New Roman"/>
          <w:bCs w:val="false"/>
          <w:i w:val="false"/>
          <w:szCs w:val="24"/>
        </w:rPr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10. Prevádzkovateľ  je  povinný  na   kŕmenie  zvierat   použiť   len   krmiva    zdravotne   neškodné,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zodpovedajúce potrebám zvierat  príslušného druhu  a  kategórie, a  to aj z dietetického hľadiska.</w:t>
      </w:r>
    </w:p>
    <w:p>
      <w:pPr>
        <w:pStyle w:val="Zkladntext2"/>
        <w:ind w:right="3" w:hanging="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Nesmú  obsahovať  patogénne  a  podmienečne   patogénne  mikroorganizmy  alebo  ich   toxíny,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škodlivé   látky  v  množstvách   prekračujúcich  prípustne  limity  a  musia  byť   bez  príznakov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narušenia</w:t>
      </w:r>
      <w:r>
        <w:rPr>
          <w:i w:val="false"/>
        </w:rPr>
        <w:t xml:space="preserve"> prirodzených zložiek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>11</w:t>
      </w:r>
      <w:r>
        <w:rPr>
          <w:bCs w:val="false"/>
          <w:i w:val="false"/>
        </w:rPr>
        <w:t>. Prevádzkovateľ  je  povinný  na   kŕmenie  zvierat  použiť  len   krmivo,  ktoré   bolo  na  základe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overenia   jeho   akosti,  výživnej   hodnoty,  zdravotnej   nezávadnosti  a  použiteľnosti  zapísané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do registra krmív. 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12. Prevádzkovateľ je povinný suroviny na novú podstielku skladovať v zastrešenom objekte, aby sa predišlo ich navlhnutiu a kŕmne zmesi skladovať v uzatvorených silách, aby sa predišlo znečisteniu ovzdušia.</w:t>
      </w:r>
    </w:p>
    <w:p>
      <w:pPr>
        <w:pStyle w:val="Zkladntext2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13. Prevádzkovateľ  môže  podávať  liečivá, vakcíny  a  vitamíny do  krmív a  napájacej  vody  iba </w:t>
        <w:br/>
        <w:t xml:space="preserve">      so súhlasom </w:t>
      </w:r>
      <w:r>
        <w:rPr>
          <w:i w:val="false"/>
          <w:szCs w:val="20"/>
        </w:rPr>
        <w:t xml:space="preserve">miestneho veterinárneho lekára pre hydinu.   </w:t>
      </w:r>
    </w:p>
    <w:p>
      <w:pPr>
        <w:pStyle w:val="Zkladntext2"/>
        <w:jc w:val="both"/>
        <w:rPr>
          <w:bCs w:val="false"/>
          <w:i w:val="false"/>
          <w:i w:val="false"/>
          <w:szCs w:val="20"/>
        </w:rPr>
      </w:pPr>
      <w:r>
        <w:rPr>
          <w:bCs w:val="false"/>
          <w:i w:val="false"/>
          <w:szCs w:val="20"/>
        </w:rPr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14. Prevádzkovateľ  môže odoberať vodu  pre napájanie  brojlerov  a  technologické  účely z vlastnej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studne</w:t>
      </w:r>
      <w:r>
        <w:rPr>
          <w:bCs/>
          <w:i/>
        </w:rPr>
        <w:t xml:space="preserve"> </w:t>
      </w:r>
      <w:r>
        <w:rPr>
          <w:szCs w:val="20"/>
        </w:rPr>
        <w:t xml:space="preserve">iba na základe povolenia príslušného orgánu štátnej vodnej správy.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  <w:szCs w:val="20"/>
        </w:rPr>
        <w:t>15.</w:t>
      </w:r>
      <w:r>
        <w:rPr>
          <w:i w:val="false"/>
        </w:rPr>
        <w:t xml:space="preserve"> Prevádzkovateľ nesmie zvýšiť výrobnú kapacitu prevádzky nad hodnoty 215 000 ks  za 1 turnus, počet turnusov v  roku 7 a celkové množstvo vyprodukovaných brojlerov za rok 1 505 000 ks  bez  povolenia  IŽP Košice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Technicko-prevádzkové podmienky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pacing w:val="-10"/>
        </w:rPr>
      </w:pPr>
      <w:r>
        <w:rPr/>
        <w:t>16.</w:t>
        <w:tab/>
      </w:r>
      <w:r>
        <w:rPr>
          <w:spacing w:val="-6"/>
        </w:rPr>
        <w:t>Všetky stavebné objekty, zariadenia a technické prostriedky, ktoré sú používané pri činnostiach       v povolenej prevádzke musí prevádzkovateľ udržiavať v dobrom prevádzkovom stave, pravidelne vykonávať kontroly stavu, odborné prehliadky, skúšky a údržbu stavebných objektov, technologických zariadení a mechanizmov v súlade s  podmienkami sprievodnej dokumentácie a  prevádzkových  predpisov ich výrobcov a všeobecne záväzných  právnych predpisov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sk-SK"/>
        </w:rPr>
        <w:t>Prevádzkovateľ  je  povinný   zabezpečiť   dodržiavanie   technicko-prevádzkových   parametrov,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technicko-organizačných opatrení  a  havarijných  opatrení,  ktoré  sú  spracované  pre prevádzku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v  interných  prevádzkových  predpisoch  ako  súčasť  riadenej   dokumentácie  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systému  riadenia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>podniku podľa normy ISO 14001:199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  <w:lang w:val="sk-SK"/>
        </w:rPr>
      </w:pPr>
      <w:r>
        <w:rPr>
          <w:rFonts w:cs="Times New Roman"/>
          <w:b/>
          <w:sz w:val="24"/>
          <w:szCs w:val="20"/>
          <w:lang w:val="sk-SK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18. Prevádzkovateľ je povinný vykonávať činnosti  v  prevádzke  a  dodržiavať  hodnoty   technicko-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prevádzkových parametrov v súlade s  platným  Súborom  technicko-prevádzkových  parametrov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(STPP)  a  technicko-organizačných   opatrení  (TOO)   na  zabezpečenie  ochrany  ovzdušia  pri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evádzke  zdroja   znečisťovania,  vypracovaným  a  schváleným  podľa  všeobecne   záväzného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predpisu ochrany ovzdušia.  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Emisie znečisťujúcich látok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1. Emisné limity  pre znečisťujúce  látky  emitované  do  ovzdušia  z malých  zdrojov  znečisťovania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ovzdušia ( kotol v administratívnej budove, teplovzdušné horáky v chovných halách)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2. Emisné  limity  pre  znečisťujúce  látky  emitované  do ovzdušia z  veľkého zdroja  znečisťovania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ovzdušia  (veľkochov hydiny s projektovaným počtom miest nad 40 000 ks)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3. Limitné hodnoty pre splaškové odpadové vody sa neurčujú. Splaškové vody musí  prevádzkovateľ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sústreďovať v nepriepustných  žumpách  a  zmluvne zabezpečiť  ich zneškodňovanie u oprávnenej     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osoby.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4. Limitné   hodnoty    pre   priemyselné   odpadové   vody   sa   neurčujú.  Priemyselné   vody   musí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prevádzkovateľ sústreďovať v nepriepustných žumpách a zmluvne zabezpečiť ich zneškodňovanie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u oprávnenej  osoby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Limitné hodnoty pre hluk a vibrácie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5. Limitné hodnoty pre hluk a vibrácie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Prevádzkovateľ  je  povinný od  01. 01. 2008  používať  nasledujúcu  technológiu  so  znižujúcim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účinkom na emisie amoniaku, metánu a prevenciu zápachu:    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>- technológiu kŕmenia s enzýmovými látkami s garantovanou účinnosťou min. 30 %,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 xml:space="preserve">- technológiu ošetrenia podstielky enzymatickými látkami s garantovanou účinnosťou min. 50 %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kladntextodsazen3"/>
        <w:ind w:left="0" w:hanging="0"/>
        <w:jc w:val="both"/>
        <w:rPr>
          <w:b/>
          <w:b/>
          <w:color w:val="000000"/>
          <w:szCs w:val="20"/>
          <w:lang w:val="sk-SK"/>
        </w:rPr>
      </w:pPr>
      <w:r>
        <w:rPr>
          <w:b/>
          <w:color w:val="000000"/>
          <w:szCs w:val="20"/>
          <w:lang w:val="sk-SK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1. Prevádzkovateľ  je  povinný dodržiavať  postupy na nakladanie s odpadmi a opatrenia  na zníženie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odukovaných  odpadov  uvedené  vo  svojom  Programe odpadového hospodárstva, schválenom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 aktualizovaným  podľa všeobecne 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 právneho  predpisu odpadového hospodárstva.</w:t>
      </w:r>
    </w:p>
    <w:p>
      <w:pPr>
        <w:pStyle w:val="Normal"/>
        <w:ind w:left="540" w:hanging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2. Prevádzkovateľ   je  oprávnený  nakladať   s  nebezpečnými  odpadmi  len  v  súlade  so  súhlasom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udeleným  príslušným  orgánom  štátnej  správy  podľa  všeobecne záväzného  právneho  predpisu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odpadového hospodárstva.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>3. Prevádzkovateľ je povinný zhromažďovať nebezpečné odpady utriedené a označené podľa druhov</w:t>
      </w:r>
    </w:p>
    <w:p>
      <w:pPr>
        <w:pStyle w:val="TextBodyIndent"/>
        <w:ind w:left="360" w:hanging="360"/>
        <w:jc w:val="both"/>
        <w:rPr/>
      </w:pPr>
      <w:r>
        <w:rPr>
          <w:i w:val="false"/>
          <w:lang w:val="sk-SK"/>
        </w:rPr>
        <w:t xml:space="preserve">    </w:t>
      </w:r>
      <w:r>
        <w:rPr>
          <w:i w:val="false"/>
          <w:lang w:val="sk-SK"/>
        </w:rPr>
        <w:t>v  súlade  so  všeobecne  záväzným   právnym  predpisom  odpadového  hospodárstva</w:t>
      </w:r>
      <w:r>
        <w:rPr>
          <w:i w:val="false"/>
          <w:iCs/>
          <w:color w:val="000000"/>
          <w:lang w:val="sk-SK"/>
        </w:rPr>
        <w:t>,  ktorým  sa</w:t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  <w:color w:val="000000"/>
          <w:lang w:val="sk-SK"/>
        </w:rPr>
        <w:t xml:space="preserve">    </w:t>
      </w:r>
      <w:r>
        <w:rPr>
          <w:i w:val="false"/>
          <w:iCs/>
          <w:color w:val="000000"/>
          <w:lang w:val="sk-SK"/>
        </w:rPr>
        <w:t xml:space="preserve">ustanovuje  Katalóg  odpadov  </w:t>
      </w:r>
      <w:r>
        <w:rPr>
          <w:i w:val="false"/>
          <w:lang w:val="sk-SK"/>
        </w:rPr>
        <w:t>a  zabezpečiť  ich  pred</w:t>
      </w:r>
      <w:r>
        <w:rPr>
          <w:lang w:val="sk-SK"/>
        </w:rPr>
        <w:t xml:space="preserve">  </w:t>
      </w:r>
      <w:r>
        <w:rPr>
          <w:i w:val="false"/>
          <w:lang w:val="sk-SK"/>
        </w:rPr>
        <w:t>znehodnotením,  odcudzením  alebo  iným</w:t>
      </w:r>
    </w:p>
    <w:p>
      <w:pPr>
        <w:pStyle w:val="TextBodyIndent"/>
        <w:ind w:left="0" w:hanging="0"/>
        <w:jc w:val="both"/>
        <w:rPr/>
      </w:pPr>
      <w:r>
        <w:rPr>
          <w:i w:val="false"/>
          <w:lang w:val="sk-SK"/>
        </w:rPr>
        <w:t xml:space="preserve">    </w:t>
      </w:r>
      <w:r>
        <w:rPr>
          <w:i w:val="false"/>
          <w:lang w:val="sk-SK"/>
        </w:rPr>
        <w:t xml:space="preserve">nežiaducim únikom. </w:t>
      </w:r>
    </w:p>
    <w:p>
      <w:pPr>
        <w:pStyle w:val="TextBodyIndent"/>
        <w:ind w:left="360" w:hanging="360"/>
        <w:jc w:val="both"/>
        <w:rPr>
          <w:i w:val="false"/>
          <w:i w:val="false"/>
          <w:color w:val="008000"/>
          <w:lang w:val="sk-SK"/>
        </w:rPr>
      </w:pPr>
      <w:r>
        <w:rPr>
          <w:i w:val="false"/>
          <w:color w:val="008000"/>
          <w:lang w:val="sk-SK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4. Prevádzkovateľ  je  povinný zhromažďovať nebezpečné odpady  oddelene  od  ostatných  odpado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podľa  ich druhov, označovať  ich určeným  spôsobom  a  nakladať  s  nimi v  súlade so všeobecne   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áväzným právnym predpisom odpadového hospodárstva. </w:t>
      </w:r>
    </w:p>
    <w:p>
      <w:pPr>
        <w:pStyle w:val="Zkladntextodsazen3"/>
        <w:ind w:left="0" w:hanging="0"/>
        <w:jc w:val="both"/>
        <w:rPr>
          <w:iCs/>
          <w:color w:val="000000"/>
          <w:lang w:val="sk-SK"/>
        </w:rPr>
      </w:pPr>
      <w:r>
        <w:rPr>
          <w:iCs/>
          <w:color w:val="000000"/>
          <w:lang w:val="sk-SK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5. Prevádzkovateľ je povinný počas  chovného  cyklu  vykonávať  denne  kontrolu  úhynu  brojlerov,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ktorých  zber a zneškodňovanie podliehajú osobitným požiadavkám z hľadiska prevencie  nákazy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Uhynuté brojlery musí okamžite uložiť do chladeného kafilérneho boxu a úhyn okamžite oznámiť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oprávnenej osobe  na   zneškodňovanie  uhynutých  zvierat   podľa osobitného právneho predpisu. </w:t>
      </w:r>
    </w:p>
    <w:p>
      <w:pPr>
        <w:pStyle w:val="Zkladntextodsazen3"/>
        <w:ind w:left="0" w:hanging="0"/>
        <w:jc w:val="both"/>
        <w:rPr>
          <w:iCs/>
          <w:color w:val="000000"/>
          <w:szCs w:val="20"/>
          <w:lang w:val="sk-SK"/>
        </w:rPr>
      </w:pPr>
      <w:r>
        <w:rPr>
          <w:iCs/>
          <w:color w:val="000000"/>
          <w:szCs w:val="20"/>
          <w:lang w:val="sk-SK"/>
        </w:rPr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>
          <w:color w:val="000000"/>
        </w:rPr>
        <w:t>6. Prevádzkovateľ  je  povinný  filtračné   materiály  a  znečistený textil zhromažďovať vo vhodných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berných nádobách alebo kontajneroch </w:t>
      </w:r>
      <w:r>
        <w:rPr>
          <w:iCs/>
          <w:color w:val="000000"/>
        </w:rPr>
        <w:t>v objekte  Skladu hobľovancov a umývarky</w:t>
      </w:r>
      <w:r>
        <w:rPr>
          <w:color w:val="000000"/>
        </w:rPr>
        <w:t>, opotrebované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žiarivky  </w:t>
      </w:r>
      <w:r>
        <w:rPr>
          <w:color w:val="000000"/>
          <w:spacing w:val="-10"/>
        </w:rPr>
        <w:t>zo  svetelných  zdrojov  v   pôvodných  obaloch  a  opotrebované  olovené  batérie  zhro</w:t>
      </w:r>
      <w:r>
        <w:rPr>
          <w:iCs/>
          <w:color w:val="000000"/>
        </w:rPr>
        <w:t xml:space="preserve">mažďovať 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vo vyhradenom uzamkýnateľnom priestore  v  prevádzkovej  časti  chovnej haly 3.</w:t>
      </w:r>
      <w:r>
        <w:rPr>
          <w:color w:val="000000"/>
          <w:spacing w:val="-10"/>
        </w:rPr>
        <w:t xml:space="preserve">   </w:t>
      </w:r>
    </w:p>
    <w:p>
      <w:pPr>
        <w:pStyle w:val="Zkladntext2"/>
        <w:jc w:val="both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  <w:t xml:space="preserve"> </w:t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>
          <w:iCs/>
          <w:color w:val="000000"/>
        </w:rPr>
        <w:t xml:space="preserve">7. </w:t>
      </w:r>
      <w:r>
        <w:rPr>
          <w:color w:val="000000"/>
        </w:rPr>
        <w:t xml:space="preserve">Prevádzkovateľ  je  povinný odpady  ako  sú  obaly  s  obsahom  nebezpečných  látok a odpadové, </w:t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motorové, prevodové a mazacie oleje zhromažďovať a skladovať vo vyhradenom priestore skladu 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>
          <w:color w:val="000000"/>
        </w:rPr>
        <w:t xml:space="preserve">   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PHM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8. Nádoby,  sudy  a  iné  obaly,  v  ktorých  sú  uložené  nebezpečné   odpady,  musia   byť  odlíšené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od zariadení neurčených  a  nepoužívaných na nakladanie s odpadmi napr. tvarom, opisom  alebo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farbou, musia zabezpečiť ochranu odpadov  pred  nežiaducimi  vplyvmi,  ktoré  by  boli  schopné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spôsobiť nežiaduce reakcie v  odpadoch (požiar, výbuch), musia byť odolné proti mechanickému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poškodeniu a chemickým vplyvom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 </w:t>
      </w:r>
      <w:r>
        <w:rPr>
          <w:iCs/>
        </w:rPr>
        <w:t>9. Prevádzkovateľ je povinný odovzdávať vznikajúce odpady na  zhodnotenie  alebo  zneškodnenie</w:t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     </w:t>
      </w:r>
      <w:r>
        <w:rPr/>
        <w:t>len  osobám  oprávneným  nakladať  s  odpadmi  podľa všeobecne záväzného právneho predpisu</w:t>
      </w:r>
    </w:p>
    <w:p>
      <w:pPr>
        <w:pStyle w:val="Normal"/>
        <w:ind w:left="360" w:hanging="360"/>
        <w:jc w:val="both"/>
        <w:rPr>
          <w:iCs/>
        </w:rPr>
      </w:pPr>
      <w:r>
        <w:rPr/>
        <w:t xml:space="preserve">      </w:t>
      </w:r>
      <w:r>
        <w:rPr/>
        <w:t xml:space="preserve">odpadového  hospodárstva. </w:t>
      </w:r>
    </w:p>
    <w:p>
      <w:pPr>
        <w:pStyle w:val="Zkladntextodsazen3"/>
        <w:ind w:left="360" w:hanging="36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Zkladntextodsazen3"/>
        <w:ind w:left="360" w:hanging="360"/>
        <w:jc w:val="both"/>
        <w:rPr>
          <w:iCs/>
          <w:color w:val="000000"/>
          <w:lang w:val="sk-SK"/>
        </w:rPr>
      </w:pPr>
      <w:r>
        <w:rPr>
          <w:iCs/>
          <w:color w:val="000000"/>
          <w:lang w:val="sk-SK"/>
        </w:rPr>
        <w:t>10. P</w:t>
      </w:r>
      <w:r>
        <w:rPr>
          <w:color w:val="000000"/>
          <w:lang w:val="sk-SK"/>
        </w:rPr>
        <w:t>revádzkovateľ  je povinný  n</w:t>
      </w:r>
      <w:r>
        <w:rPr>
          <w:iCs/>
          <w:color w:val="000000"/>
          <w:lang w:val="sk-SK"/>
        </w:rPr>
        <w:t>ebezpečné  odpady  ako  aj  priestory,  kde sa  skladujú nebezpečné</w:t>
      </w:r>
    </w:p>
    <w:p>
      <w:pPr>
        <w:pStyle w:val="Normal"/>
        <w:ind w:left="360" w:hanging="180"/>
        <w:jc w:val="both"/>
        <w:rPr/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 xml:space="preserve">odpady vrátane kafilérneho boxu,  </w:t>
      </w:r>
      <w:r>
        <w:rPr>
          <w:color w:val="000000"/>
        </w:rPr>
        <w:t xml:space="preserve">označiť   určeným  spôsobom  a  nakladať  s  nimi  v súlade  so všeobecne záväzným právnym predpisom odpadového hospodárstva. </w:t>
      </w:r>
    </w:p>
    <w:p>
      <w:pPr>
        <w:pStyle w:val="Zkladntextodsazen3"/>
        <w:ind w:left="0" w:hanging="0"/>
        <w:jc w:val="both"/>
        <w:rPr/>
      </w:pPr>
      <w:r>
        <w:rPr>
          <w:bCs/>
          <w:color w:val="000000"/>
          <w:lang w:val="sk-SK"/>
        </w:rPr>
        <w:t xml:space="preserve"> </w:t>
      </w:r>
      <w:r>
        <w:rPr>
          <w:iCs/>
          <w:color w:val="000000"/>
          <w:lang w:val="sk-SK"/>
        </w:rPr>
        <w:t xml:space="preserve"> </w:t>
      </w:r>
      <w:r>
        <w:rPr>
          <w:iCs/>
          <w:lang w:val="sk-SK"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>11. Prevádzkovateľ nesmie riediť alebo zmiešavať nebezpečné odpady s cieľom  dosiahnuť hraničné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hodnoty koncentrácie škodlivých látok v odpadoch stanovené vo všeobecne záväzných právnych predpisoch odpadového hospodárstva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 xml:space="preserve">      </w:t>
      </w:r>
      <w:r>
        <w:rPr/>
        <w:t xml:space="preserve">Prevádzkovateľ  je  povinný  udržiavať  elektrické  a  plynové  zariadenia,  technologické   vybavenie chovných   hál,  dopravné   vozidlá  a  motorové   mechanizmy  na  farme  v  dobrom technickom stave  a  vykonávať   ich   pravidelnú  kontrolu  a  údržbu  tak,  ako  je  to  uvedené v sprievodnej dokumentácii od  výrobcu  a  o  vykonaných  kontrolách,  revíziách  a  ich  údržbe viesť evidenciu v prevádzkovom denníku. 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F.  Opatrenia   na   predchádzanie   havárii   a  na   obmedzenie   následkov  v prípade havárii a opatrenia týkajúce sa situácii odlišných od podmienok bežnej prevádzky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57" w:hanging="357"/>
        <w:jc w:val="both"/>
        <w:rPr/>
      </w:pPr>
      <w:r>
        <w:rPr/>
        <w:t xml:space="preserve"> </w:t>
      </w:r>
      <w:r>
        <w:rPr/>
        <w:t>1. Prevádzkovateľ je povinný dodržiavať plán  preventívnych opatrení na zamedzenie vzniku   neovládateľného  úniku  nebezpečných  látok  do  životného  prostredia  a  na  postup  v   prípade   ich úniku (ďalej len „havarijný plán“) pre zaobchádzanie s  nebezpečnými látkami, vypracovaným a schváleným podľa  všeobecne záväzného právneho predpisu vodn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Všetky zariadenia v ktorých sa používajú, zachytávajú, spracovávajú alebo dopravujú nebezpečné   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>látky musia byť v takom technickom stave a prevádzkované na zabezpečených plochách tak, aby bolo zabránené  úniku  týchto látok do pôdy, podzemných,  povrchových vôd alebo nežiaducemu zmiešaniu s odpadovými vodami alebo vodami z povrchového odtoku.</w:t>
      </w:r>
    </w:p>
    <w:p>
      <w:pPr>
        <w:pStyle w:val="Normal"/>
        <w:ind w:left="357" w:hanging="357"/>
        <w:jc w:val="both"/>
        <w:rPr/>
      </w:pPr>
      <w:r>
        <w:rPr/>
        <w:t xml:space="preserve">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3. Všetky  nádrže  a  obaly  nebezpečných látok  musia  byť  umiestnené  v  záchytnej vani o objeme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nie  menšom  ako  objem  rezervoára  alebo  nádrže  vo  vnútri  záchytnej vane. Ak je v záchytnej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nádrži  umiestnených   viac  nádrží,  je  na  určenie  objemu  záchytnej  vane  rozhodujúci  objem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najväčšej  z nich, najmenej  však 10 %  zo súčtu objemov  všetkých  nádrží v záchytnej vani, ak technická norma neurčuje inak. Záchytná vaňa nemôže mať žiaden odtok; prípadný  prepad musí byť bezpečne zaústený do nádrže určenej na zachytenie nebezpečných látok  na účely ďalšieho využitia alebo zneškodnenia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4. Všetky nádrže a obaly musia byť odolné voči materiálom, ktoré sú v nich uskladne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5. Priestory  záchytných vaní musia  byť udržiavané v čistote.</w:t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6. Dopĺňanie  nafty  do  dopravných  vozidiel a  motorových  mechanizmov  sa  musí  vykonávať </w:t>
        <w:br/>
        <w:t xml:space="preserve">     na nepriepustnej spevnenej ploche v  areáli farmy s  použitím prenosnej záchytnej vane</w:t>
        <w:br/>
        <w:t xml:space="preserve">     na  zachytávanie drobných odkvapov od ropných látok.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7. V miestach, kde prevádzkovateľ zaobchádza s  nebezpečnými   látkami,  je   povinný   zabezpečiť   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prostriedky   pre  likvidáciu  ich prípadných   únikov.  Použité   sanačné   materiály musí do  doby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>zneškodnenia uskladňovať v súlade so schváleným  havarijným  plánom  a  všeobecne  záväzným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právnym predpisom vodného hospodárstv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8. Prevádzkovateľ  farmy   je   povinný   splaškové   a   priemyselné   odpadové   vody  sústreďovať      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v nepriepustných žumpách a zmluvne zabezpečiť ich zneškodňovanie u oprávnenej osoby. 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9. Prevádzkovateľ  je povinný  vykonávať minimálne jeden krát mesačne  vizuálnu  kontrolu  výšky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hladiny  odpadových  vôd  v  jednotlivých  žumpách. Výška  hladiny  nesmie  prekročiť  viac  ako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2/3 ich  objemu. Po dosiahnutí  stanovenej  hodnoty  výšky  hladiny  je  prevádzkovateľ   povinný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zabezpečiť  ich   zneškodňovanie   na   zariadení   prevádzkovaného   oprávnenou   osobou  podľa  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osobitného predpisu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0. Prevádzkovateľ je povinný jeden krát za päť rokov  skontrolovať  stav vodotesnosti  jednotlivých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žúmp a  to odborne spôsobilou osobou. Doklad  o kontrole uložiť v prevádzkovom denníku. Prvú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kontrolu vodotesnosti žúmp vykonať do konca roku 2006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Cs w:val="20"/>
        </w:rPr>
      </w:pPr>
      <w:r>
        <w:rPr>
          <w:bCs/>
          <w:iCs/>
        </w:rPr>
        <w:t>11. Použitú podstielku z hál musí prevádzkovateľ odstraňovať po každom turnuse a po jej odstránení musí haly vyčistiť a dezinfikovať.</w:t>
      </w:r>
      <w:r>
        <w:rPr>
          <w:szCs w:val="20"/>
        </w:rPr>
        <w:t xml:space="preserve"> </w:t>
      </w:r>
      <w:r>
        <w:rPr>
          <w:color w:val="000000"/>
          <w:szCs w:val="20"/>
        </w:rPr>
        <w:t xml:space="preserve">Dezinfekciu chovných hál po vyskladnení brojlerov a dezinfekciu novej  podstielky plynovaním môže vykonať len osoba, ktorá má na to oprávnenie.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/>
        <w:t xml:space="preserve">12. S použitou podstielkou, ktorá je zmiešaná s hydinovým trusom môže prevádzkovateľ nakladať  len na spevnených plochách a v suchom počasí. Túto použitú podstielku je prevádzkovateľ povinný ponúknuť na  zhodnotenie inému subjektu na základe platnej zmluvy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3. Prevádzkovateľ  je  povinný 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4. Prevádzkovateľ  je  povinný zabezpečiť  preškolenie  všetkých  zamestnancov  </w:t>
      </w:r>
      <w:r>
        <w:rPr>
          <w:szCs w:val="20"/>
        </w:rPr>
        <w:t>zaobchádzajúcich</w:t>
      </w: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G. Minimalizácia diaľkového znečisťovania a cezhraničný vplyv znečisťova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 nemá cezhraničný vply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.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 xml:space="preserve">I. Požiadavky na spôsob a  metódy monitorovania  prevádzky a  údaje, ktoré     </w:t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 xml:space="preserve">    </w:t>
      </w:r>
      <w:r>
        <w:rPr>
          <w:rFonts w:cs="Times New Roman" w:ascii="Times New Roman" w:hAnsi="Times New Roman"/>
          <w:color w:val="000000"/>
          <w:lang w:val="sk-SK"/>
        </w:rPr>
        <w:t>treba evidovať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Kontrola emisii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12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. Emisné  limity  pre  znečisťujúce   látky   emitované   do  ovzdušia  z  veľkého  a  malého  zdroja </w:t>
      </w:r>
    </w:p>
    <w:p>
      <w:pPr>
        <w:pStyle w:val="Normal"/>
        <w:ind w:left="12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znečisťovania sa neurčujú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Kontrola odpadových, priesakových a povrchových vô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2. Prevádzkovateľ je  povinný  do   prevádzkovej   evidencie  pravidelne   zaznamenávať  množstvo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vyčerpaných  splaškových   a   priemyselných   odpadových   vôd   z   jednotlivých   žúmp,  ktoré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odovzdáva na   zneškodnenie do zariadenia  prevádzkovaného oprávnenou osobou.  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3. Prevádzkovateľ je povinný denne  vykonávať   vizuálnu   kontrolu   priestorov   na   skladovani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nebezpečných  odpadov,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ind w:left="360" w:hanging="360"/>
        <w:rPr/>
      </w:pPr>
      <w:r>
        <w:rPr/>
        <w:t xml:space="preserve">  </w:t>
      </w:r>
      <w:r>
        <w:rPr/>
        <w:t xml:space="preserve">4. Prevádzkovateľ je povinný viesť a uchovávať evidenciu o všetkých druhoch a množstve odpadov          </w:t>
        <w:br/>
        <w:t>a o nakladaní s nimi na Evidenčnom liste odpadu v súlade so všeobecnými  záväznými právnymi predpismi odpadového hospodárstva. Evidenciu musí vykonávať priebežne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5. Prevádzkovateľ  zabezpečí   priebežné  vedenie  prevádzkovej  evidencie  s  mesačným,   ročným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a turnusovým vykazovaním spotreby elektrickej energie,  palív a vody a  vypočítanej mernej spotreby energií a vody na kg živej váhy vyprodukovanej hydiny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6. Prevádzkovateľ  je povinný  denne  sledovať   kvalitu  vody   pre  napájanie  brojlerov  vizuálnou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kontrolou, jeden  krát  za  štvrťrok odobrať vzorku  vody  na  rozbor,  ktorý  musí  byť vykonaný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akreditovaným laboratóriom </w:t>
      </w:r>
      <w:r>
        <w:rPr/>
        <w:t>podľa vyhlášky MZ SR č.151/2004 Z. z. o  požiadavkách  na  pitnú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vodu a kontrolu kvality pitnej vod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7. Prevádzkovateľ  je   povinný   vykonávať  meranie  odberu   podzemnej  vody  a  spotreby   vody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v jednotlivých chovných halách odčítaním z vodomerov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    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</w:t>
      </w:r>
      <w:r>
        <w:rPr>
          <w:i w:val="false"/>
          <w:iCs w:val="false"/>
          <w:color w:val="000000"/>
        </w:rPr>
        <w:t xml:space="preserve">8. Prevádzkovateľ   je   povinný   nepretržite   monitorovať   prevádzku  v  súlade  s  podmienkami </w:t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</w:t>
      </w:r>
      <w:r>
        <w:rPr>
          <w:i w:val="false"/>
          <w:iCs w:val="false"/>
          <w:color w:val="000000"/>
        </w:rPr>
        <w:t>určenými v rozhodnutí.</w:t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9. Prevádzkovateľ je povinný viesť prehľadným spôsobom umožňujúcim kontrolu, evidenciu      údajov o podstatných ukazovateľoch prevádzky a evidované údaje uchovávať najmenej  5 rokov,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360" w:hanging="540"/>
        <w:jc w:val="both"/>
        <w:rPr>
          <w:i w:val="false"/>
          <w:i w:val="false"/>
          <w:color w:val="000000"/>
          <w:szCs w:val="20"/>
        </w:rPr>
      </w:pPr>
      <w:r>
        <w:rPr>
          <w:i w:val="false"/>
        </w:rPr>
        <w:t xml:space="preserve">   </w:t>
      </w:r>
      <w:r>
        <w:rPr>
          <w:i w:val="false"/>
        </w:rPr>
        <w:t>10. Prevádzkovateľ  je  povinný okrem evidencie podľa podmienok uvedených v bodoch I.2, I.4 a   I.6  tohto  rozhodnutia  viesť  a  uchovávať  aj  evidenciu  o  množstve  a  druhu  používaných krmív, vitamínov, liečív,  podstielky, vyprodukovanej a uhynutej hydiny.</w:t>
      </w:r>
    </w:p>
    <w:p>
      <w:pPr>
        <w:pStyle w:val="Normal"/>
        <w:jc w:val="both"/>
        <w:rPr>
          <w:i/>
          <w:i/>
          <w:color w:val="0000FF"/>
          <w:szCs w:val="20"/>
        </w:rPr>
      </w:pPr>
      <w:r>
        <w:rPr>
          <w:i/>
          <w:color w:val="0000FF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1. Všetky vzniknuté  mimoriadne udalosti, havárie, havarijné  situácie,  závady,  poruchy,  priesaky,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úniky nebezpečných a  znečisťujúcich  látok do ovzdušia, vody  a  pôdy, musia byť zaznamenané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v  priebežnej  prevádzkovej  evidencii  s  uvedením   dátumu   vzniku,  informovaných   inštitúcii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a  osôb, údajov o  príčine,  spôsobe vykonaného  riešenia,  odstránenia  danej  havárie a prijatých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patrení na predchádzanie obdobných  porúch a havárií. O každej havárii musí  byť spísaný zápis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   musia  o  nej   byť   vyrozumené   príslušne   orgány   štátnej   správy   a   inštitúcie   v   súlade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so všeobecnými platnými právnymi predpismi vodného hospodárstva a ochrany ovzdušia. 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Contents2"/>
        <w:ind w:left="360" w:hanging="360"/>
        <w:jc w:val="both"/>
        <w:rPr/>
      </w:pPr>
      <w:r>
        <w:rPr/>
        <w:t>12. Prevádzkovateľ  je  povinný  zabezpečiť   monitorovanie  technicko-prevádzkových   parametrov</w:t>
      </w:r>
    </w:p>
    <w:p>
      <w:pPr>
        <w:pStyle w:val="Contents2"/>
        <w:ind w:left="360" w:hanging="360"/>
        <w:jc w:val="both"/>
        <w:rPr/>
      </w:pPr>
      <w:r>
        <w:rPr/>
        <w:t xml:space="preserve">      </w:t>
      </w:r>
      <w:r>
        <w:rPr/>
        <w:t xml:space="preserve">v súlade  so schváleným súborom TPP a TOO, sprievodnou dokumentáciou výrobcov zariadení a dokumentáciou spracovanou pre potreby </w:t>
      </w:r>
      <w:r>
        <w:rPr>
          <w:iCs/>
        </w:rPr>
        <w:t xml:space="preserve">systému riadenia podniku podľa normy ISO 14001:1996.   </w:t>
      </w:r>
      <w:r>
        <w:rPr/>
        <w:t xml:space="preserve">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13. Prevádzkovateľ je povinný  zisťovať,  zbierať,  spracúvať  a  vyhodnocovať   údaje  a  informáci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podľa § 4 a 5  zákona  č. 245/2003 Z. z. o  IPKZ v  rozsahu  prílohy č. 1 vyhlášky MŽP SR</w:t>
        <w:br/>
        <w:t xml:space="preserve">č. 391/2003 Z. z., ktorou sa vykonáva zákon č. 245/2003 Z. z. o integrovanej prevencii                        a kontrole znečisťovania životného prostredia a o zmene a  doplnení  niektorých  zákonov a  každoročne ich za predchádzajúci kalendárny  rok oznamovať  do 15. februára v  písomnej a elektronickej forme do informačného systému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4. Prevádzkovateľ je povinný  do  31.  januára   nasledujúceho   roku   predkladať     každoročne za predchádzajúci kalendárny   rok   na IŽP Košice a príslušný obvodný úrad životného  prostredia hlásenie o vzniku odpadu a nakladaní s ním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15. Prevádzkovateľ  je  povinný  jeden  krát  ročne  oznámiť   poverenej   osobe   údaje  o   množstv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dobratej podzemnej v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 xml:space="preserve">   </w:t>
      </w:r>
      <w:r>
        <w:rPr/>
        <w:t>16. Prevádzkovateľ   je   povinný   uchovávať  záznamy  z   monitorovania,  ak  to nie je v tomto rozhodnutí určené inak, 5 rokov  a  každoročne do 31. januára  nasledujúceho kalendárneho roka   ohlasovať výsledky monitoringu stanoveného v  bodoch  I.2 a I.6  tohto  rozhodnutia  za obdobie kalendárneho roka na IŽP Košice.</w:t>
      </w:r>
    </w:p>
    <w:p>
      <w:pPr>
        <w:pStyle w:val="Normal"/>
        <w:ind w:left="540" w:hanging="57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17.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2. Prevádzkovateľ je povinný mať spracované postupy a opatrenia pre prevádzkovanie v prípadoch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zlyhania činnosti (havarijného stavu) v prevádzke, v schválenej dokumentácii podľa bodov A.19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a F.1  tohto  rozhodnutia  (v  súboroch TPP  a  TOO  a  v  havarijnom  pláne)  a  v  dokumentáci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>
          <w:iCs/>
        </w:rPr>
        <w:t xml:space="preserve">systému riadenia podniku podľa normy ISO 14001:1996. </w:t>
      </w: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3. Pre prípad výpadku elektrickej energie musí prevádzkovateľ udržiavať v prevádzkyschopnom stave náhradný zdroj energie - dieselagreg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  Prevádzkovateľ  je povinný zmluvne zabezpečiť  u  oprávnenej osoby  podľa  zákona  o odpadoch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zhodnotenie  alebo  zneškodnenie  nebezpečných  odpadov,  ostatných  odpadov  a  nebezpečných    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látok v súlade s ustanoveniami všeobecne záväzných  predpisov odpadového 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Prevádzkovateľ 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všetky   prevádzkové  objekty   vydezinfikovať,   vyprázdniť  a  vyčistiť   žumpy  v   ktorých   boli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akumulované  škodlivé  látky,  celý  areál  deratizovať  a zabezpečiť  odpojenie areálu od všetkých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energií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 e</w:t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 IPKZ“), </w:t>
      </w:r>
      <w:r>
        <w:rPr/>
        <w:t>podľa § 8 ods.1, ods. 2  písm. a)  bod 1. a  bod  7.,  písm. b)  bod 3., písm. g) bod 2. zákona č. 245/2003 Z. z. o  IPKZ,  na  základe  konania vykonaného podľa  zákona   č. 245/2003 Z. z. o  IPKZ  a  zákona  č. 71/1967 Zb</w:t>
      </w:r>
      <w:r>
        <w:rPr>
          <w:color w:val="000000"/>
        </w:rPr>
        <w:t xml:space="preserve">. o  správnom  konaní v znení neskorších predpisov vydáva integrované povolenie na základe žiadosti prevádzkovateľa HYDINA ZK, a. s., Napájadla 1, 042 47 Košice zo dňa 29. 04. 2005. So žiadosťou bol predložený doklad - výpis z účtu o zaplatení správneho poplatku dňa 26. 04. 2005 podľa zákona o správnych poplatkoch, položka 171a písmeno b) vo výške 20 000.- Sk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Dňa 02. 06. 2005 IŽP Košice obdržal listom zaevidovaným pod č. 2305/213-OIPK/2005 oznámenie o zmene vlastníckeho </w:t>
      </w:r>
      <w:r>
        <w:rPr/>
        <w:t xml:space="preserve">práva k predmetnej prevádzke a o zmene prevádzkovateľa. Dňom 01.06.2005 sa novým vlastníkom a  prevádzkovateľom prevádzky Hydinárska farma Čaklov stala spoločnosť Poľnonákup Domica, a.s., Železničná 511, 049 11 Plešivec, zapísaná  v  obchodnom  registri  Okresného  súdu  Košice I,  v oddieli  Sa,  vložka  číslo  454.  V  zmysle  ustanovení  § 5 zákona  č. 245/2003 Z. z. o IPKZ  ide o jestvujúcu  prevádzku, ktorá je v prevádzke od roku 1994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Priemyselná činnosť sa vykonáva v  stavebných objektoch vo vlastníctve prevádzkovateľa, ktoré sú  umiestnené na pozemkoch parc. č. 1412/2, 1415/1 a 4, 1416, 1422, 1424, 1425/1, 2, 3, 4, 5, 6, 7 a 8, v katastrálnom území obce Čaklov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ŽP Košice v  súlade so zákonom č. 245/2003 Z. z. o IPKZ oznámil dňa 25. 05. 2005 účastníkom konania, dotknutým orgánom a verejnosti začatie správneho konania vo veci vydania integrovaného povolenia pre prevádzku Hydinárska farma - Čaklov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 doručil týmto subjektom  žiadosť prevádzkovateľa, určil lehotu na vyjadrenie, ktorá uplynula 30. 06. 2005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vykonal zvolanie verejného zhromaždenia  občanov  a  v  súlade </w:t>
        <w:br/>
        <w:t xml:space="preserve">s § 13 zákona č. 245/2003 Z. z. o IPKZ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ústnom pojednávaní v danej veci konanom dňa 20. 07. 2005 sa zúčastnili:</w:t>
      </w:r>
    </w:p>
    <w:p>
      <w:pPr>
        <w:pStyle w:val="Normal"/>
        <w:jc w:val="both"/>
        <w:rPr/>
      </w:pPr>
      <w:r>
        <w:rPr/>
        <w:t xml:space="preserve">- prevádzkovateľ Poľnonákup Domica a. s.,  </w:t>
      </w:r>
    </w:p>
    <w:p>
      <w:pPr>
        <w:pStyle w:val="Normal"/>
        <w:jc w:val="both"/>
        <w:rPr/>
      </w:pPr>
      <w:r>
        <w:rPr/>
        <w:t>- Obecný úrad Čaklov,</w:t>
      </w:r>
    </w:p>
    <w:p>
      <w:pPr>
        <w:pStyle w:val="Normal"/>
        <w:jc w:val="both"/>
        <w:rPr/>
      </w:pPr>
      <w:r>
        <w:rPr/>
        <w:t>- Regionálna a veterinárna a potravinová správa Vranov nad Topľou,</w:t>
      </w:r>
    </w:p>
    <w:p>
      <w:pPr>
        <w:pStyle w:val="Normal"/>
        <w:jc w:val="both"/>
        <w:rPr/>
      </w:pPr>
      <w:r>
        <w:rPr/>
        <w:t>- Regionálny úrad verejného zdravotníctva so sídlom vo Vranove nad Topľo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ústnom pojednávaní, v súlade s ustanoveniami § 13 ods. 3 zákona č. 245/2003 Z. z.</w:t>
        <w:br/>
        <w:t>o IPKZ  a  § 33  ods. 2 z</w:t>
      </w:r>
      <w:r>
        <w:rPr>
          <w:color w:val="000000"/>
        </w:rPr>
        <w:t xml:space="preserve">ákona č. 71/1967 Zb. o  správnom  konaní, bola  daná  </w:t>
      </w:r>
      <w:r>
        <w:rPr/>
        <w:t xml:space="preserve">prizvaným  osobám </w:t>
      </w:r>
      <w:r>
        <w:rPr>
          <w:color w:val="000000"/>
        </w:rPr>
        <w:t xml:space="preserve">posledná možnosť </w:t>
      </w:r>
      <w:r>
        <w:rPr/>
        <w:t xml:space="preserve">uplatniť svoje pripomienky,  námety a doplnenia, vyjadriť sa k  podkladom rozhodnutia a  k  spôsobu ich zistenia pred vydaním rozhodnutia. Na ústnom pojednávaní bola prerokovaná žiadosť,  pripomienky a námety účastníkov konania, dotknutých orgánov uplatňované k žiadosti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numPr>
          <w:ilvl w:val="0"/>
          <w:numId w:val="5"/>
        </w:numPr>
        <w:tabs>
          <w:tab w:val="clear" w:pos="180"/>
          <w:tab w:val="clear" w:pos="360"/>
        </w:tabs>
        <w:ind w:left="180" w:hanging="180"/>
        <w:rPr>
          <w:lang w:val="sk-SK"/>
        </w:rPr>
      </w:pPr>
      <w:r>
        <w:rPr>
          <w:lang w:val="sk-SK"/>
        </w:rPr>
        <w:t xml:space="preserve">Slovenský  pozemkový  fond - Bratislava,  Regionálny odbor Vranov nad Topľou, listom                       </w:t>
      </w:r>
    </w:p>
    <w:p>
      <w:pPr>
        <w:pStyle w:val="Odstavec1"/>
        <w:tabs>
          <w:tab w:val="clear" w:pos="180"/>
          <w:tab w:val="clear" w:pos="360"/>
        </w:tabs>
        <w:ind w:left="180" w:hanging="0"/>
        <w:rPr>
          <w:lang w:val="sk-SK"/>
        </w:rPr>
      </w:pPr>
      <w:r>
        <w:rPr>
          <w:lang w:val="sk-SK"/>
        </w:rPr>
        <w:t xml:space="preserve">č. j. 726/2005-R34 zo dňa 01. 06. 2005,  </w:t>
      </w:r>
    </w:p>
    <w:p>
      <w:pPr>
        <w:pStyle w:val="Odstavec1"/>
        <w:numPr>
          <w:ilvl w:val="0"/>
          <w:numId w:val="5"/>
        </w:numPr>
        <w:tabs>
          <w:tab w:val="clear" w:pos="180"/>
          <w:tab w:val="clear" w:pos="360"/>
        </w:tabs>
        <w:ind w:left="180" w:hanging="180"/>
        <w:rPr>
          <w:lang w:val="sk-SK"/>
        </w:rPr>
      </w:pPr>
      <w:r>
        <w:rPr>
          <w:lang w:val="sk-SK"/>
        </w:rPr>
        <w:t xml:space="preserve">Obvodný  úrad  životného  prostredia  vo Vranove nad Topľou, odbor ŠSOO, listom </w:t>
      </w:r>
    </w:p>
    <w:p>
      <w:pPr>
        <w:pStyle w:val="Odstavec1"/>
        <w:tabs>
          <w:tab w:val="clear" w:pos="180"/>
          <w:tab w:val="clear" w:pos="360"/>
        </w:tabs>
        <w:ind w:left="180" w:hanging="0"/>
        <w:rPr>
          <w:lang w:val="sk-SK"/>
        </w:rPr>
      </w:pPr>
      <w:r>
        <w:rPr>
          <w:lang w:val="sk-SK"/>
        </w:rPr>
        <w:t>č. j. 2005/00610-02 zo dňa 07. 06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Obvodný    úrad    životného   prostredia   vo   Vranove   nad   Topľou,  odbor   ŠSOH,   listom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č. j. A/2005/00613-02 zo dňa 07. 06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Obvodný   úrad   životného   prostredia  vo  Vranove   nad   Topľou,  odbor   ŠSOPaK,   listom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č. j. 2005/00611-02 zo dňa 09. 06. 2005,</w:t>
      </w:r>
    </w:p>
    <w:p>
      <w:pPr>
        <w:pStyle w:val="Odstavec1"/>
        <w:numPr>
          <w:ilvl w:val="0"/>
          <w:numId w:val="5"/>
        </w:numPr>
        <w:tabs>
          <w:tab w:val="clear" w:pos="180"/>
          <w:tab w:val="clear" w:pos="360"/>
        </w:tabs>
        <w:ind w:left="180" w:hanging="180"/>
        <w:rPr>
          <w:lang w:val="sk-SK"/>
        </w:rPr>
      </w:pPr>
      <w:r>
        <w:rPr>
          <w:lang w:val="sk-SK"/>
        </w:rPr>
        <w:t xml:space="preserve">Regionálna  veterinárna  a  potravinová  správa  vo Vranove  nad Topľou, listom č. j. 1031/2005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zo dňa 15. 06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Regionálny   úrad   verejného   zdravotníctva   so   sídlom   vo  Vranove  nad  Topľou,  listom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č. j. HŽP/PPL/00877/2005/001784 zo dňa 18. 06. 2005.</w:t>
      </w:r>
    </w:p>
    <w:p>
      <w:pPr>
        <w:pStyle w:val="Odstavec1"/>
        <w:ind w:hanging="0"/>
        <w:rPr>
          <w:color w:val="008000"/>
          <w:lang w:val="sk-SK"/>
        </w:rPr>
      </w:pPr>
      <w:r>
        <w:rPr>
          <w:color w:val="008000"/>
          <w:lang w:val="sk-SK"/>
        </w:rPr>
        <w:t xml:space="preserve">         </w:t>
      </w:r>
    </w:p>
    <w:p>
      <w:pPr>
        <w:pStyle w:val="Odstavec1"/>
        <w:tabs>
          <w:tab w:val="left" w:pos="180" w:leader="none"/>
          <w:tab w:val="left" w:pos="360" w:leader="none"/>
          <w:tab w:val="left" w:pos="720" w:leader="none"/>
        </w:tabs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Z  účastníkov  konania a  dotknutých  orgánov  mali  k  vydaniu  integrovaného  povolenia pripomienky a námety len  Obvodný  úrad  životného prostredia vo Vranove nad Topľou, odbor ŠVS a ŠVSVV, listom č. j. A/2005/00612-02 zo dňa 06. 06. 2005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a) merať skutočnú spotrebu podzemnej vody potrebnej na výrobné a prevádzkové účely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b) oznamovať údaje o odbere podzemnej vody 1 x ročne SHMÚ Košice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c) vypúšťať obsah žumpy do povrchových a do podzemných vôd je zakázané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Uvedené pripomienky sú zapracované v podmienkach tohto rozhodnutia, časť III. Podmienky povolenia, bod I. 8., bod I. 16. a bod F. 8. 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. Z uvedeného dôvodu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ab/>
        <w:t xml:space="preserve">Znečistený vzduch z  jednotlivých chovných hál areálu farmy je odvádzaný do vonkajšieho ovzdušia núteným odvodom strešnými ventilátormi, čo sa považuje za fugitívne emisie. V náväznosti na platné všeobecne záväzne predpisy sa na emisie z  takýchto vetracích výduchov emisné limity vyjadrené ako hmotnostná koncentrácia alebo hmotnostný tok neuplatňujú. Na základe uvedeného v podmienkach povolenia IŽP Košice neurčil emisné limity pre znečisťujúce látky emitované do ovzdušia a kontrolu emisii. 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IŽP Košice neurčil emisné limity pre emisie do vôd, nakoľko prevádzka nevypúšťa odpadové vody do podzemných alebo povrchových vôd a  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Odstavec1"/>
        <w:ind w:hanging="0"/>
        <w:rPr/>
      </w:pPr>
      <w:r>
        <w:rPr>
          <w:color w:val="000000"/>
          <w:lang w:val="sk-SK"/>
        </w:rPr>
        <w:t xml:space="preserve">            </w:t>
      </w:r>
      <w:r>
        <w:rPr>
          <w:lang w:val="sk-SK"/>
        </w:rPr>
        <w:t>Súčasťou integrovaného povoľovania bolo konanie podľa § 8 ods. 2 zákona č. 245/2003 Z. z. o  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>P</w:t>
      </w:r>
      <w:r>
        <w:rPr>
          <w:lang w:val="sk-SK"/>
        </w:rPr>
        <w:t>odľa § 8 ods. 2  písm. a)  bod 1. zákona  č. 245/2003 Z. z. o  IPKZ o udelenie súhlasu na vydanie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rozhodnutí o povolení  veľkých  zdrojov znečisťovania, stredných zdrojov znečisťovania a malých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zdrojov znečisťovania a ich zmien a rozhodnutí o ich užívaní.</w:t>
      </w:r>
    </w:p>
    <w:p>
      <w:pPr>
        <w:pStyle w:val="Odstavec1"/>
        <w:ind w:hanging="0"/>
        <w:rPr/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>P</w:t>
      </w:r>
      <w:r>
        <w:rPr>
          <w:lang w:val="sk-SK"/>
        </w:rPr>
        <w:t>odľa § 8  ods. 2  písm. a)  bod 7. zákona  č. 245/2003 Z. z. o  IPKZ  o určenie  emisných  limitov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a všeobecných podmienok prevádzkovania.</w:t>
      </w:r>
    </w:p>
    <w:p>
      <w:pPr>
        <w:pStyle w:val="Odstavec1"/>
        <w:ind w:hanging="0"/>
        <w:rPr/>
      </w:pPr>
      <w:r>
        <w:rPr>
          <w:b/>
          <w:lang w:val="sk-SK"/>
        </w:rPr>
        <w:t>b)</w:t>
      </w:r>
      <w:r>
        <w:rPr>
          <w:b/>
          <w:color w:val="000000"/>
          <w:lang w:val="sk-SK"/>
        </w:rPr>
        <w:t xml:space="preserve"> v oblasti povrchových a podzemných vôd</w:t>
      </w:r>
    </w:p>
    <w:p>
      <w:pPr>
        <w:pStyle w:val="Odstavec1"/>
        <w:ind w:hanging="0"/>
        <w:rPr/>
      </w:pPr>
      <w:r>
        <w:rPr>
          <w:b/>
          <w:color w:val="000000"/>
          <w:lang w:val="sk-SK"/>
        </w:rPr>
        <w:t xml:space="preserve">    </w:t>
      </w:r>
      <w:r>
        <w:rPr>
          <w:color w:val="000000"/>
          <w:lang w:val="sk-SK"/>
        </w:rPr>
        <w:t>Podľa   §  8   ods. 2   písm.  b)   bod  3.   konanie  o  udelenie   súhlasu   na   uskutočnenie,  zmenu,</w:t>
      </w:r>
    </w:p>
    <w:p>
      <w:pPr>
        <w:pStyle w:val="Odstavec1"/>
        <w:ind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odstránenie  stavieb  alebo  zariadení  alebo  na  vykonávanie  činnosti, ktoré môžu ovplyvniť stav </w:t>
      </w:r>
    </w:p>
    <w:p>
      <w:pPr>
        <w:pStyle w:val="Odstavec1"/>
        <w:ind w:hanging="0"/>
        <w:rPr>
          <w:color w:val="000000"/>
          <w:lang w:val="sk-SK"/>
        </w:rPr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povrchových vôd a podzemných vôd.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ľa   §  8   ods.  2  písm.  g)   bod  2.  vydávanie   záväzných   posudkov   k   návrhom   nový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chnologických   alebo  pracovných   postupov   pri   chove  alebo  preprave  zvierat,  pri  výrobe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pracúvaní,  ošetrení  alebo  preprave živočíšnych  produktov,  pri  príprave medikovaných  krmív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lebo ak ide o nakladanie alebo spracovanie odpadov živočíšneho pôvodu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na základe preskúmania a  zhodnotenia predloženej žiadosti, vyjadrení účastníkov konania, dotknutých orgánov a  vykonaného ústneho pojednávania zistil stav a  zabezpečenie prevádzky z  hľadiska zhodnotenia celkovej úrovne ochrany životného prostredia podľa zákona </w:t>
        <w:br/>
        <w:t>č. 245/2003 Z. z. o IPKZ a preto rozhodol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left="1980" w:right="23" w:hanging="1980"/>
        <w:jc w:val="both"/>
        <w:rPr/>
      </w:pPr>
      <w:r>
        <w:rPr>
          <w:b/>
          <w:sz w:val="28"/>
        </w:rPr>
        <w:t xml:space="preserve">P o u č e n i e :   </w:t>
      </w:r>
      <w:r>
        <w:rPr/>
        <w:t>Proti tomuto rozhodnutiu podľa § 53 a § 54 zákona č. 71/1967 Zb. o 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ind w:left="1980" w:hanging="198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</w:t>
      </w:r>
      <w:r>
        <w:rPr>
          <w:bCs/>
          <w:i/>
          <w:iCs/>
          <w:color w:val="000000"/>
          <w:sz w:val="28"/>
        </w:rPr>
        <w:tab/>
      </w:r>
      <w:r>
        <w:rPr>
          <w:bCs/>
          <w:iCs/>
          <w:color w:val="000000"/>
        </w:rPr>
        <w:t xml:space="preserve"> Mgr. Jozef  GORNAĽ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Cs/>
          <w:iCs/>
          <w:color w:val="000000"/>
          <w:sz w:val="28"/>
        </w:rPr>
        <w:tab/>
        <w:tab/>
        <w:tab/>
        <w:tab/>
      </w:r>
      <w:r>
        <w:rPr>
          <w:bCs/>
          <w:iCs/>
          <w:color w:val="000000"/>
        </w:rPr>
        <w:t xml:space="preserve">                   riaditeľ  inšpektorátu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jc w:val="both"/>
        <w:rPr>
          <w:bCs/>
        </w:rPr>
      </w:pPr>
      <w:r>
        <w:rPr>
          <w:bCs/>
        </w:rPr>
        <w:t>1. Poľnonákup Domica, a.s., Železničná 511, 049 11 Plešivec</w:t>
      </w:r>
    </w:p>
    <w:p>
      <w:pPr>
        <w:pStyle w:val="Normal"/>
        <w:jc w:val="both"/>
        <w:rPr>
          <w:iCs/>
        </w:rPr>
      </w:pPr>
      <w:r>
        <w:rPr/>
        <w:t xml:space="preserve">2. Obec Čaklov,  zastúpená starostom obce,  094 34 Čaklov 108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Zkladntext2"/>
        <w:ind w:left="180" w:hanging="18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Na vedomie: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1. Obvodný  úrad  životného  prostredia,  ŠSOH,  Námestie  Slobody 5, 093 02 Vranov nad Topľou         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i w:val="false"/>
        </w:rPr>
        <w:t xml:space="preserve">2. Obvodný  úrad  životného  prostredia,  ŠSOO,  Námestie  Slobody 5, 093 02 Vranov nad Topľou         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i w:val="false"/>
        </w:rPr>
        <w:t xml:space="preserve">3. Obvodný úrad životného prostredia,  ŠSOPaK,  Námestie  Slobody 5, 093 02 Vranov nad Topľou         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i w:val="false"/>
        </w:rPr>
        <w:t xml:space="preserve">4. Obvodný  úrad  životného  prostredia  ŠVS a ŠVSVV,  Námestie  Slobody  5,  093 02 Vranov nad Topľou         </w:t>
      </w:r>
    </w:p>
    <w:p>
      <w:pPr>
        <w:pStyle w:val="Normal"/>
        <w:ind w:left="180" w:hanging="180"/>
        <w:jc w:val="both"/>
        <w:rPr/>
      </w:pPr>
      <w:r>
        <w:rPr/>
        <w:t>5.Regionálny úrad verejného zdravotníctva so sídlom vo Vranove nad Topľou, Pribinova 95,                   093 17  Vranov nad Topľou</w:t>
      </w:r>
    </w:p>
    <w:p>
      <w:pPr>
        <w:pStyle w:val="Normal"/>
        <w:ind w:left="180" w:hanging="180"/>
        <w:jc w:val="both"/>
        <w:rPr/>
      </w:pPr>
      <w:r>
        <w:rPr/>
        <w:t xml:space="preserve">6. Regionálna veterinárna a potravinová správa, Kalinčiakova 879, 093 01 Vranov nad Topľou  </w:t>
      </w:r>
    </w:p>
    <w:p>
      <w:pPr>
        <w:pStyle w:val="Normal"/>
        <w:ind w:left="180" w:hanging="180"/>
        <w:jc w:val="both"/>
        <w:rPr/>
      </w:pPr>
      <w:r>
        <w:rPr/>
        <w:t xml:space="preserve">7. Slovenský pozemkový  fond - regionálne  pracovisko,  Námestie  Slobody  5, Vranov  nad Topľou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Symbol"/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314700</wp:posOffset>
              </wp:positionH>
              <wp:positionV relativeFrom="paragraph">
                <wp:posOffset>-1905</wp:posOffset>
              </wp:positionV>
              <wp:extent cx="32143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43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rozhodnutia  č . 1888/179-OIPK/2005-To/570580105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</w:rPr>
                            <w:t xml:space="preserve">     </w:t>
                          </w:r>
                          <w:r>
                            <w:rPr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1pt;height:11.55pt;mso-wrap-distance-left:0pt;mso-wrap-distance-right:0pt;mso-wrap-distance-top:0pt;mso-wrap-distance-bottom:0pt;margin-top:-0.15pt;mso-position-vertical-relative:text;margin-left:26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rozhodnutia  č . 1888/179-OIPK/2005-To/570580105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</w:t>
                    </w:r>
                    <w:r>
                      <w:rPr>
                        <w:color w:val="000000"/>
                      </w:rPr>
                      <w:t xml:space="preserve">     </w:t>
                    </w:r>
                    <w:r>
                      <w:rPr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540" w:hanging="54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46:00Z</dcterms:created>
  <dc:creator>dankajt</dc:creator>
  <dc:description/>
  <cp:keywords/>
  <dc:language>en-US</dc:language>
  <cp:lastModifiedBy>hnitsch</cp:lastModifiedBy>
  <cp:lastPrinted>2005-11-02T12:56:00Z</cp:lastPrinted>
  <dcterms:modified xsi:type="dcterms:W3CDTF">2005-12-06T12:46:00Z</dcterms:modified>
  <cp:revision>2</cp:revision>
  <dc:subject/>
  <dc:title>PERMIT TEMPLATE</dc:title>
</cp:coreProperties>
</file>