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4963-15599/2007/Tog/570990106</w:t>
        <w:tab/>
        <w:t xml:space="preserve">                          Košice 03</w:t>
      </w:r>
      <w:r>
        <w:rPr>
          <w:rFonts w:cs="Times New Roman" w:ascii="Times New Roman" w:hAnsi="Times New Roman"/>
          <w:lang w:val="sk-SK" w:eastAsia="en-US"/>
        </w:rPr>
        <w:t>.05.2007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 IPKZ“),  podľa  § 8  ods. 1,  ods. 2  písm. a)  bod  1. a  bod  7.,  písm. b)  bod  3., </w:t>
      </w:r>
    </w:p>
    <w:p>
      <w:pPr>
        <w:pStyle w:val="Normal"/>
        <w:jc w:val="both"/>
        <w:rPr/>
      </w:pPr>
      <w:r>
        <w:rPr/>
        <w:t xml:space="preserve">písm. c) bod 3 a bod 8. a písm. f) bod 4. zákona č.245/2003 Z. z. o  IPKZ, na  základe  konania vykonaného podľa zákona č. 245/2003 Z. z. o  IPKZ  a  zákona  č. 71/1967 Zb. o  správnom  konaní v znení  neskorších predpisov (ďalej len „zákon č. 71/1967 Zb. o správnom konaní“)  </w:t>
      </w:r>
      <w:r>
        <w:rPr>
          <w:b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Výroba tehál a tehliarskych výrobkov </w:t>
      </w:r>
    </w:p>
    <w:p>
      <w:pPr>
        <w:pStyle w:val="Normal"/>
        <w:spacing w:lineRule="exact" w:line="300"/>
        <w:jc w:val="center"/>
        <w:rPr/>
      </w:pPr>
      <w:r>
        <w:rPr/>
        <w:t>Čemernianska 137, 093 03 Vranov nad Topľou</w:t>
      </w:r>
    </w:p>
    <w:p>
      <w:pPr>
        <w:pStyle w:val="Normal"/>
        <w:spacing w:lineRule="exact" w:line="300"/>
        <w:jc w:val="center"/>
        <w:rPr/>
      </w:pPr>
      <w:r>
        <w:rPr/>
        <w:t>okres Vranov nad Topľou</w:t>
      </w:r>
    </w:p>
    <w:p>
      <w:pPr>
        <w:pStyle w:val="Zkladntext2"/>
        <w:ind w:hanging="42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  <w:r>
        <w:rPr>
          <w:i w:val="false"/>
          <w:iCs w:val="false"/>
          <w:color w:val="3366FF"/>
        </w:rPr>
        <w:t xml:space="preserve">   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TEHELNE VRANOV s.r.o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ídlo:                                       Laborecká 80, 066 01 Humenné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36 492 558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súhlasu o povolení stavieb veľkých </w:t>
      </w:r>
      <w:r>
        <w:rPr>
          <w:szCs w:val="24"/>
          <w:lang w:val="sk-SK"/>
        </w:rPr>
        <w:t>zdrojov znečisťovania  a ich zmien  a  rozhodnutí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) v oblasti odpadov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 xml:space="preserve">- </w:t>
      </w:r>
      <w:r>
        <w:rPr>
          <w:i w:val="false"/>
        </w:rPr>
        <w:t>súhlas  na  prevádzkovanie  zariadenia  na  zhodnocovanie  odpadov  okrem  spaľovní   odpad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/>
        </w:rPr>
        <w:t xml:space="preserve">      </w:t>
      </w:r>
      <w:r>
        <w:rPr/>
        <w:t>a zariadení na spoluspaľovanie odpadov, podľa § 8 ods. 2 písm. c) bod 3, zákona č. 245/2003 Z. z. o IPKZ,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</w:tabs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- súhlas   na   nakladanie  s  nebezpečnými   odpadmi,   podľa   § 8 ods. 2  písm. c) bod 8,  zákona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</w:tabs>
        <w:rPr/>
      </w:pPr>
      <w:r>
        <w:rPr>
          <w:i w:val="false"/>
        </w:rPr>
        <w:t xml:space="preserve">      </w:t>
      </w:r>
      <w:r>
        <w:rPr>
          <w:i w:val="false"/>
        </w:rPr>
        <w:t>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>d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/>
        <w:t xml:space="preserve">     </w:t>
      </w:r>
      <w:r>
        <w:rPr>
          <w:i w:val="false"/>
        </w:rPr>
        <w:t xml:space="preserve">      </w:t>
      </w:r>
      <w:r>
        <w:rPr>
          <w:i w:val="false"/>
        </w:rPr>
        <w:t>Prevádzka  je  umiestnená  v  katastrálnom  území  Čemerné,   na   pozemkoch   parc. č.</w:t>
      </w:r>
      <w:r>
        <w:rPr/>
        <w:t xml:space="preserve"> </w:t>
      </w:r>
      <w:r>
        <w:rPr>
          <w:i w:val="false"/>
        </w:rPr>
        <w:t>870/1 až 870/3,</w:t>
      </w:r>
      <w:r>
        <w:rPr>
          <w:i w:val="false"/>
          <w:spacing w:val="-4"/>
        </w:rPr>
        <w:t xml:space="preserve"> 870/8 až 870/28, 870/38 až 870/40 a 874,</w:t>
      </w:r>
      <w:r>
        <w:rPr>
          <w:i w:val="false"/>
        </w:rPr>
        <w:t xml:space="preserve">  ktoré  sú  podľa  výpisu  z  katastra nehnuteľnosti LV č. 1197 zo dňa 02.03.2007 vo vlastníctve prevádzkovateľa.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Vymedzenie kategórie priemyselnej činnosti: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>a)</w:t>
      </w:r>
      <w:r>
        <w:rPr>
          <w:b/>
          <w:i w:val="false"/>
        </w:rPr>
        <w:t xml:space="preserve"> </w:t>
      </w:r>
      <w:r>
        <w:rPr>
          <w:i w:val="false"/>
        </w:rPr>
        <w:t>Povoľovaná</w:t>
      </w:r>
      <w:r>
        <w:rPr>
          <w:b/>
          <w:i w:val="false"/>
        </w:rPr>
        <w:t xml:space="preserve"> </w:t>
      </w:r>
      <w:r>
        <w:rPr>
          <w:i w:val="false"/>
        </w:rPr>
        <w:t>priemyselná činnosť je kategorizovaná  podľa prílohy č. 1 k zákonu č. 245/2003  Z. z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 IPKZ pod bodom: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</w:t>
      </w:r>
      <w:r>
        <w:rPr>
          <w:b/>
          <w:i w:val="false"/>
        </w:rPr>
        <w:t>3. Spracovanie nerastov</w:t>
      </w:r>
    </w:p>
    <w:p>
      <w:pPr>
        <w:pStyle w:val="Zkladntext2"/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>3.5. Prevádzky  na  výrobu  keramických  výrobkov  vypaľovaním,  predovšetkým  škridiel,</w:t>
      </w:r>
    </w:p>
    <w:p>
      <w:pPr>
        <w:pStyle w:val="Zkladntext2"/>
        <w:jc w:val="both"/>
        <w:rPr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b/>
          <w:i w:val="false"/>
        </w:rPr>
        <w:t xml:space="preserve">tehál, žiaruvzdorných tvárnic.  </w:t>
      </w:r>
      <w:r>
        <w:rPr>
          <w:i w:val="false"/>
        </w:rPr>
        <w:t>Podľa  prílohy  č. 3   k vyhláške  MŽP  SR č. 391/2003 Z. z.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ktorou   sa  vykonáva  zákon  č. 245/2003 Z. z. o  IPKZ  je  prevádzka  zaradená  do  skupin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b/>
          <w:i w:val="false"/>
        </w:rPr>
        <w:t>NOSE-P 104.11.</w:t>
      </w:r>
      <w:r>
        <w:rPr>
          <w:i w:val="false"/>
        </w:rPr>
        <w:t xml:space="preserve"> </w:t>
      </w:r>
      <w:r>
        <w:rPr>
          <w:b/>
          <w:i w:val="false"/>
        </w:rPr>
        <w:t xml:space="preserve"> </w:t>
      </w:r>
    </w:p>
    <w:p>
      <w:pPr>
        <w:pStyle w:val="Zkladntext2"/>
        <w:jc w:val="both"/>
        <w:rPr/>
      </w:pPr>
      <w:r>
        <w:rPr>
          <w:i w:val="false"/>
        </w:rPr>
        <w:t>b)</w:t>
      </w:r>
      <w:r>
        <w:rPr>
          <w:b/>
          <w:i w:val="false"/>
        </w:rPr>
        <w:t xml:space="preserve"> </w:t>
      </w:r>
      <w:r>
        <w:rPr>
          <w:i w:val="false"/>
        </w:rPr>
        <w:t xml:space="preserve">Ostatné priamo s tým  spojené činnosti,  ktoré majú technickú nadväznosť na činnosti vykonávané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v tom istom mieste, ktoré môžu mať vplyv na znečisťovanie životného prostredia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Určenie  kategórie zdroja znečisťovania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i w:val="false"/>
        </w:rPr>
        <w:t>Povoľovaná</w:t>
      </w:r>
      <w:r>
        <w:rPr>
          <w:b/>
          <w:i w:val="false"/>
        </w:rPr>
        <w:t xml:space="preserve"> </w:t>
      </w:r>
      <w:r>
        <w:rPr>
          <w:i w:val="false"/>
        </w:rPr>
        <w:t>prevádzka je v zmysle zákona  č. 478/2002   Z. z. o  ochrane  ovzdušia  a ktorým  sa dopĺňa zákon č. 401/1998 Z. z. o poplatkoch za znečisťovanie ovzdušia v znení neskorších predpisov  (zákon   o  ovzduší),  v  znení   neskorších    predpisov   a  v  zmysle  vyhlášky   MŽP  SR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č. 706/2002 Z. z. o zdrojoch znečisťovania ovzdušia, o  emisných limitoch, o  technických požiadavkách a  všeobecných podmienkach prevádzkovania, o zozname znečisťujúcich látok, o kategorizácii zdrojov znečisťovania ovzdušia a o požiadavkách zabezpečenia rozptylu emisii znečisťujúcich látok v znení vyhlášky MŽP SR č. 410/2003 Z. z., vyhlášky č. 206/2005 Z. z. </w:t>
      </w:r>
      <w:r>
        <w:rPr>
          <w:i w:val="false"/>
          <w:spacing w:val="-4"/>
        </w:rPr>
        <w:t>a vyhlášky č. 575/2005 Z. z. v znení neskorších predpisov (ďalej len „vyhl. MŽP SR č. 706/2002 Z.</w:t>
      </w:r>
      <w:r>
        <w:rPr>
          <w:i w:val="false"/>
        </w:rPr>
        <w:t xml:space="preserve"> z.“)        je veľkým zdrojom znečisťovania kategórie </w:t>
      </w:r>
      <w:r>
        <w:rPr>
          <w:b/>
          <w:i w:val="false"/>
        </w:rPr>
        <w:t>3.8.1 Výroba keramických výrobkov pálením najmä škridiel, tehál, obkladačiek, porcelánu, keramiky, kameniny a žiaruvzdorných materiálov podľa projektovanej výrobnej kapacity v tonách za deň &gt; 75 a objem vypaľovacieho priestoru &gt; 3 m</w:t>
      </w:r>
      <w:r>
        <w:rPr>
          <w:b/>
          <w:i w:val="false"/>
          <w:vertAlign w:val="superscript"/>
        </w:rPr>
        <w:t>3</w:t>
      </w:r>
      <w:r>
        <w:rPr>
          <w:b/>
          <w:i w:val="false"/>
        </w:rPr>
        <w:t xml:space="preserve">. </w:t>
      </w:r>
      <w:r>
        <w:rPr>
          <w:i w:val="false"/>
        </w:rPr>
        <w:t xml:space="preserve">Objekt kotolne je stredným zdrojom znečisťovania kategórie </w:t>
      </w:r>
      <w:r>
        <w:rPr>
          <w:b/>
          <w:i w:val="false"/>
        </w:rPr>
        <w:t xml:space="preserve">1.1.2 Technologické celky </w:t>
      </w:r>
      <w:r>
        <w:rPr>
          <w:b/>
          <w:i w:val="false"/>
          <w:spacing w:val="-6"/>
        </w:rPr>
        <w:t>obsahujúce stacionárne zariadenia na spaľovanie palív s  nainštalovaným súhrnným</w:t>
      </w:r>
      <w:r>
        <w:rPr>
          <w:b/>
          <w:i w:val="false"/>
        </w:rPr>
        <w:t xml:space="preserve"> menovitým tepelným príkonom v MW ≥ 0,3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/>
      </w:pPr>
      <w:r>
        <w:rPr>
          <w:b/>
          <w:i w:val="false"/>
        </w:rPr>
        <w:t xml:space="preserve">3. Určenie  vykonávaných   činností  podľa  zákona  č.  223/2001  Z. z.  o  odpadoch  a  o  zmene </w:t>
      </w:r>
    </w:p>
    <w:p>
      <w:pPr>
        <w:pStyle w:val="Zkladntext2"/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  <w:spacing w:val="-2"/>
        </w:rPr>
        <w:t xml:space="preserve">a doplnení niektorých zákonov v znení neskorších predpisov </w:t>
      </w:r>
      <w:r>
        <w:rPr>
          <w:i w:val="false"/>
          <w:spacing w:val="-2"/>
        </w:rPr>
        <w:t>(ďalej len „ zákon č. 223/2001 Z.</w:t>
      </w:r>
      <w:r>
        <w:rPr>
          <w:i w:val="false"/>
        </w:rPr>
        <w:t xml:space="preserve"> z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 odpadoch“)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- v  prevádzke  sa  vykonáva  činnosť,  ktorá  je v  zmysle  prílohy č. 2  k zákonu č. 223/2001 Z. z. </w:t>
      </w:r>
    </w:p>
    <w:p>
      <w:pPr>
        <w:pStyle w:val="Zkladntext2"/>
        <w:jc w:val="both"/>
        <w:rPr/>
      </w:pPr>
      <w:r>
        <w:rPr>
          <w:i w:val="false"/>
          <w:spacing w:val="-6"/>
        </w:rPr>
        <w:t xml:space="preserve">      </w:t>
      </w:r>
      <w:r>
        <w:rPr>
          <w:i w:val="false"/>
          <w:spacing w:val="-6"/>
        </w:rPr>
        <w:t>o odpadoch zaradená ako R5 - (recyklácia alebo spätné získavanie iných anorganických</w:t>
      </w:r>
      <w:r>
        <w:rPr>
          <w:i w:val="false"/>
        </w:rPr>
        <w:t xml:space="preserve"> materiálov)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</w:p>
    <w:p>
      <w:pPr>
        <w:pStyle w:val="Zkladntext2"/>
        <w:jc w:val="both"/>
        <w:rPr>
          <w:b/>
          <w:b/>
          <w:i w:val="false"/>
          <w:i w:val="false"/>
          <w:color w:val="0000FF"/>
        </w:rPr>
      </w:pPr>
      <w:r>
        <w:rPr>
          <w:i w:val="false"/>
        </w:rPr>
        <w:t xml:space="preserve">      </w:t>
      </w:r>
      <w:r>
        <w:rPr>
          <w:b/>
          <w:i w:val="false"/>
        </w:rPr>
        <w:t xml:space="preserve"> 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  <w:spacing w:val="-4"/>
        </w:rPr>
        <w:t xml:space="preserve">    </w:t>
      </w:r>
      <w:r>
        <w:rPr>
          <w:i w:val="false"/>
          <w:iCs w:val="false"/>
          <w:spacing w:val="-4"/>
        </w:rPr>
        <w:t>Prevádzka Výroba tehál a tehliarskych výrobkov sa nachádza v zastavanej mestskej časti Čemerné, po ľavej strane hlavnej cesty I/79 Vranov nad Topľou - Trebišov, cca 500 m pred koncom zastavaného   územia  smerom   na  Trebišov,  medzi  areálmi  Slovenskej  správy  ciest a Štátnych lesov.</w:t>
      </w:r>
      <w:r>
        <w:rPr>
          <w:i w:val="false"/>
          <w:iCs w:val="false"/>
        </w:rPr>
        <w:t xml:space="preserve">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V  bezprostrednej   blízkosti  prevádzky sa nenachádzajú žiadne chránené územia a ani iné citlivé oblasti životného prostredia. Prevádzka bola uvedená do činnosti v roku 1954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výroba tehál a tehliarskych výrobkov  30 000 t/rok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  <w:spacing w:val="-2"/>
        </w:rPr>
        <w:t xml:space="preserve">  </w:t>
      </w:r>
      <w:r>
        <w:rPr>
          <w:i w:val="false"/>
          <w:iCs w:val="false"/>
          <w:spacing w:val="-2"/>
        </w:rPr>
        <w:t xml:space="preserve">Areál prevádzky je dopravne napojený z hlavnej cesty I/79 Vranov nad Topľou - Trebišov,  </w:t>
      </w:r>
      <w:r>
        <w:rPr>
          <w:i w:val="false"/>
          <w:iCs w:val="false"/>
          <w:spacing w:val="-4"/>
        </w:rPr>
        <w:t>ktorá je odbočkou hlavnej cesty a železničnou vlečkou zo žst. Vranov nad Topľou. Vstup do</w:t>
      </w:r>
      <w:r>
        <w:rPr>
          <w:i w:val="false"/>
          <w:iCs w:val="false"/>
        </w:rPr>
        <w:t xml:space="preserve"> prevádzky pre dopravné vozidlá potrebné pre prevádzku je cez hlavný vchod pri vrátnici. Vnútroareálová doprava ku jednotlivým objektom v  areáli prevádzky je zabezpečená po spevnených asfaltových komunikáciách a  betónových paneloch. Oplotenie k zamedzeniu prístupu nepovolaným osobám a zvieratám do areálu farmy je vybudované z pozinkovaného plechu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2.1  Členenie prevádzky na stavebné objekty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Vrátnic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2 - Administratívna budova,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>SO 03 - Výrobná budova (monoblok).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4 - Dielne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5 - Sklad pohonných hmôt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06 - Sklad olejov a nebezpečných odpadov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7 - Kotolň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8 - Komín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9 - Prevádzkové nádrže na vykurovací olej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0 - Zásobné nádrže na vykurovací olej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1 - Strojovňa vykurovacieho olej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2 - Príjazdné komunikácie a spevnené plochy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3 - Oplotenie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14 - Železničná vlečka a stáčacia plocha,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5 - Kanalizáci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6 - Studň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7 - Vodojem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18 - Hydrofórová stanic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9 - Vodovodná prípojka úžitkovej vody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0 - Trafostanic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1 - Náhradný prúdový zdroj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2 - Elektrické prípojky a osvetl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</w:p>
    <w:p>
      <w:pPr>
        <w:pStyle w:val="Zkladntext2"/>
        <w:jc w:val="both"/>
        <w:rPr/>
      </w:pPr>
      <w:r>
        <w:rPr>
          <w:b/>
          <w:i w:val="false"/>
          <w:iCs w:val="false"/>
        </w:rPr>
        <w:t>2.2 Stručný opis výrob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revádzka slúži na výrobu tehál využívaných na výstavbu nosných a výplňových stavebných konštrukcii a  na výrobu antuky. Výroba uvedených stavebných materiálov sa uskutočňuje v komplexe stavebných objektov, v ktorých sú nainštalované jednoúčelové technologické zariadenia </w:t>
      </w:r>
      <w:r>
        <w:rPr>
          <w:i w:val="false"/>
          <w:iCs w:val="false"/>
          <w:spacing w:val="-6"/>
        </w:rPr>
        <w:t xml:space="preserve">tak, aby na seba v súvislom toku nadväzovali jednotlivé výrobné operácie. Na výrobu tehál </w:t>
      </w:r>
      <w:r>
        <w:rPr>
          <w:i w:val="false"/>
          <w:iCs w:val="false"/>
        </w:rPr>
        <w:t xml:space="preserve">sa používa ako základná surovina tehliarska hlina dovážaná z  ťažobného  priestoru Čemerné. Základná  príprava výrobnej suroviny - tehliarskej hliny pre použitie vo výrobnom procese sa vykonáva na krytej skládke, ktorá je súčasťou obj. SO 03, kde sa necháva odležať a pridávajú sa do nej korekčné zložky (tzv. ostridlá), pre ktoré prevádzkovateľ používa odpady  zaradené  pod kat.  číslom 10 01 01 (popol, škvára a  prach z  kotlov). Pripravená surovina sa odoberá z  krytej skládky </w:t>
      </w:r>
      <w:r>
        <w:rPr>
          <w:i w:val="false"/>
          <w:iCs w:val="false"/>
          <w:spacing w:val="-2"/>
        </w:rPr>
        <w:t xml:space="preserve">korčekovým rýpadlom typu RK-25 a gumovým pásovým dopravníkom o dĺžke 105 m  je dopravovaná </w:t>
      </w:r>
      <w:r>
        <w:rPr>
          <w:i w:val="false"/>
          <w:iCs w:val="false"/>
        </w:rPr>
        <w:t xml:space="preserve">do zásobníka kolesového mlynu MKMH 1500 na ďalšie spracovanie. Surová hlina s korekčnými zložkami sa  po  úprave  v   kolesovom   mlyne   premiestňuje   systémom   pásových   dopravníkov  do  zásobníka   tehliarskeho  lisu   SMK  325,  odkiaľ  je  dopravovaná  závitovkovým  dopravníkom a  pretláčaná   </w:t>
      </w:r>
      <w:r>
        <w:rPr>
          <w:i w:val="false"/>
          <w:iCs w:val="false"/>
          <w:spacing w:val="-6"/>
        </w:rPr>
        <w:t>cez zvolené  tvarovacie  ústie.  Po  pretlačení   vzniká</w:t>
      </w:r>
      <w:r>
        <w:rPr>
          <w:i w:val="false"/>
          <w:iCs w:val="false"/>
          <w:color w:val="0000FF"/>
          <w:spacing w:val="-6"/>
        </w:rPr>
        <w:t xml:space="preserve">   </w:t>
      </w:r>
      <w:r>
        <w:rPr>
          <w:i w:val="false"/>
          <w:iCs w:val="false"/>
          <w:spacing w:val="-6"/>
        </w:rPr>
        <w:t xml:space="preserve">kontinuálny   tvarový  prvok, z  ktorého </w:t>
      </w:r>
      <w:r>
        <w:rPr>
          <w:i w:val="false"/>
          <w:iCs w:val="false"/>
        </w:rPr>
        <w:t>sa krájacím drôtom odrezovača oddelí konečný surový výrobok s  vopred určenými rozmermi. Surové výrobky sa umiestňujú na drevené late a vysokozdvižným vozíkom sa prepravujú do 64 komorovej sušiarne, kde  sú   predsušované   na   požadovanú  vlhkosť.  Ako   sušiace  médium  sa  používa   para,   ktorá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e vyrábaná v objekte kotolne dvojicou parných kotlov typu S-60 s tepelným príkonom jedného kotla 1,163 kW. Ako palivo je používané hnedé uhlie, spaliny z kotlov sú odvádzané dymovým kanálom bez čistenia do  komína  s  výškou  55 m.  Sušiarenské  komory  sú   murované   tunely  obdĺžníkového prierezu, v  ktorých sú na bočných stenách umiestnené topné telesá (rúrové registre), ktorými prúdi horúca para a odovzdáva tak nesené teplo do prostredia sušiarne. Para je do topných telies v  sušiarňach privádzaná z  kotolne sústavou oceľových potrubí o DN 100 mm. Proces sušenia prebieha  podľa vopred  stanoveného  režimu  pre  konkrétny  druh  </w:t>
      </w:r>
      <w:r>
        <w:rPr>
          <w:i w:val="false"/>
          <w:iCs w:val="false"/>
          <w:spacing w:val="-6"/>
        </w:rPr>
        <w:t>výrobku. Po vysušení sa výrobky  premiestňujú do tehliarskej kruhovej  pece. V tehliarskej kruhovej</w:t>
      </w:r>
      <w:r>
        <w:rPr>
          <w:i w:val="false"/>
          <w:iCs w:val="false"/>
        </w:rPr>
        <w:t xml:space="preserve"> peci o objeme 2080 m</w:t>
      </w:r>
      <w:r>
        <w:rPr>
          <w:i w:val="false"/>
          <w:iCs w:val="false"/>
          <w:vertAlign w:val="superscript"/>
        </w:rPr>
        <w:t xml:space="preserve">3  </w:t>
      </w:r>
      <w:r>
        <w:rPr>
          <w:i w:val="false"/>
          <w:iCs w:val="false"/>
        </w:rPr>
        <w:t xml:space="preserve">sa vysušené výrobky  vypaľujú  v priamom  plameni  so stabilnou teplotou </w:t>
      </w:r>
      <w:r>
        <w:rPr>
          <w:i w:val="false"/>
          <w:iCs w:val="false"/>
          <w:spacing w:val="-4"/>
        </w:rPr>
        <w:t>950</w:t>
      </w:r>
      <w:r>
        <w:rPr>
          <w:i w:val="false"/>
          <w:iCs w:val="false"/>
          <w:spacing w:val="-4"/>
          <w:vertAlign w:val="superscript"/>
        </w:rPr>
        <w:t xml:space="preserve">0 </w:t>
      </w:r>
      <w:r>
        <w:rPr>
          <w:i w:val="false"/>
          <w:iCs w:val="false"/>
          <w:spacing w:val="-4"/>
        </w:rPr>
        <w:t>C na hotové výrobky. Vypaľovanie surových výrobkov je zabezpečené vstrekovaním paliva</w:t>
      </w:r>
      <w:r>
        <w:rPr>
          <w:i w:val="false"/>
          <w:iCs w:val="false"/>
        </w:rPr>
        <w:t xml:space="preserve"> systémom stropných otvorov pomocou štyroch vstrekovacích horákov typu EH-1. Horáky sa v  pravidelných intervaloch premiestňujú po strope tehliarskej kruhovej pece, čím sa dosahuje efekt putujúceho plameňa a vypaľovaný materiál sa neposúva. Ako palivo na vypaľovanie sa používa vykurovací olej s obsahom síry nepresahujúcim 1 % hmotnosti, ktorý je uskladnený v nádrži na vypaľovanie, ktorá je umiestnená na strope tehliarskej kruhovej pece. Nádrž je oceľová, jednoplášťová o objeme 1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osadená v nepriepustnej železobetónovej vani, oplechovanej z vnútornej strany a opatrenej soklom o výške 30 cm. Objem záchytnej vane je 13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Z nádrže na vypaľovanie je vykurovací olej čerpadlom (jedno funkčné, druhé rezervné), rozvodným oceľovým potrubím DN 37,5 mm, </w:t>
      </w:r>
      <w:r>
        <w:rPr>
          <w:i w:val="false"/>
          <w:iCs w:val="false"/>
          <w:spacing w:val="-2"/>
        </w:rPr>
        <w:t>opatreným po každých 2 m vývodom, uzáverom a rýchlospojkou, ktorý je vedený po strope tehliarskej kruhovej pece</w:t>
      </w:r>
      <w:r>
        <w:rPr>
          <w:i w:val="false"/>
          <w:iCs w:val="false"/>
        </w:rPr>
        <w:t xml:space="preserve"> a dopravovaný ku samotným horákom. Odvod spalín sa uskutočňuje cez odťahové kanály a  odťahový  zvon do 55 m vysokého komína. Vypálené  tehliarske výrobky  sa  premiestňujú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na otvorenú spevnenú plochu skladu hotových výrobkov, kde prebieha ich kvalitatívne triedenie a paletizácia výrobkov určených na expedíciu.                   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Vykurovací  olej  dopravovaný  autocisternami  alebo  železničnými  cisternami  do  prevádzky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e prečerpávaný v strojovni vykurovacieho oleja do prevádzkových alebo zásobných nádrží. Stáčacia plocha  na  ktorej  je vykurovací olej z  autocisterien  prečerpávaný  v  strojovni vykurovacieho olej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6"/>
        </w:rPr>
        <w:t>do prevádzkových alebo zásobných  nádrží je betónová, ktorá nevyhovuje požiadavkám na</w:t>
      </w:r>
      <w:r>
        <w:rPr>
          <w:i w:val="false"/>
          <w:iCs w:val="false"/>
        </w:rPr>
        <w:t xml:space="preserve"> zabezpečenie proti   úniku   nebezpečných   látok  zo  stáčacej   plochy   do  podzemných   vôd.   Stáčacia    ploch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a železničnej vlečke je železobetónová, vyspádovaná do nepriepustnej železobetónovej záchytnej nádrže bez odtoku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ktorá nevyhovuje požiadavkám na zabezpečenie proti úniku nebezpečných  látok  zo  stáčacej   plochy   do   podzemných  vôd.  Strojovňa   vykurovacieho   oleja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je </w:t>
      </w:r>
      <w:r>
        <w:rPr>
          <w:i w:val="false"/>
          <w:iCs w:val="false"/>
          <w:spacing w:val="-2"/>
        </w:rPr>
        <w:t>murovaný  objekt  s  dvomi  čerpadlami,  ktorý je umiestnený  vedľa  prevádzkových  nádrží  SO  09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>na vykurovací</w:t>
      </w:r>
      <w:r>
        <w:rPr>
          <w:i w:val="false"/>
          <w:iCs w:val="false"/>
        </w:rPr>
        <w:t xml:space="preserve"> olej. Podľa potreby je vykurovací olej z  prevádzkových nádrží v strojovni vykurovacieho  oleja   prečerpávaný  a  nadzemným  potrubným  vedením  dopravovaný  do   nádrže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vypaľovanie.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Prevádzkové nádrže  na uskladnenie vykurovacieho oleja sú  ležaté, oceľové, jednoplášťové o objeme 2 x 4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ktoré sú umiestnené v záchytnej vani o objeme 5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opatrenej  40 cm  soklom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bernou nádržkou, ktorá je kanalizačným potrubím odvodnená do železobetónovej záchytnej nádrže o objeme 1,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Záchytná nádrž svojím objemom nevyhovuje požiadavkám na zabezpečenie proti  úniku  nebezpečných  látok  do  podzemných  vôd  zo  záchytnej  vane. Podlaha záchytnej vani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e  realizovaná  zo  železobetónu,  sokel  je z  tehál  a omietnutý  vápennou  omietkou, záchytná vaňa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je nezastrešená. Nádrže a záchytná vaňa sú v zlom technickom stave, ktoré nevyhovujú požiadavkám na zabezpečenie proti úniku nebezpečných látok do podzemných vôd.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 xml:space="preserve">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Zásobné nádrže na uskladnenie vykurovacieho oleja sú stojaté, oceľové, jednoplášťové </w:t>
      </w:r>
      <w:r>
        <w:rPr>
          <w:i w:val="false"/>
          <w:iCs w:val="false"/>
          <w:spacing w:val="-2"/>
        </w:rPr>
        <w:t>o objeme  3 x 350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>,  ktoré  sú  umiestnené  v  záchytnej  vani  bez  odtoku  o  objeme  550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 xml:space="preserve">,  ktorá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2"/>
        </w:rPr>
        <w:t xml:space="preserve">je   </w:t>
      </w:r>
      <w:r>
        <w:rPr>
          <w:i w:val="false"/>
          <w:iCs w:val="false"/>
          <w:spacing w:val="-4"/>
        </w:rPr>
        <w:t xml:space="preserve">opatrená   80  cm   soklom.  Podlaha   záchytnej   vane   je   realizovaná   zo   železobetónu,  sokel   je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4"/>
        </w:rPr>
        <w:t>z</w:t>
      </w:r>
      <w:r>
        <w:rPr>
          <w:i w:val="false"/>
          <w:iCs w:val="false"/>
        </w:rPr>
        <w:t xml:space="preserve"> betónových panelov a dlažobných kociek. Pre potreby prevádzky sa v  súčasnosti využíva  len jedna nádrž, ostatné nádrže obsahujú zostatkové množstvo vykurovacieho oleja. Nádrže a záchytná vaňa sú v zlom technickom stave, ktoré nevyhovujú požiadavkám na zabezpečenie proti úniku nebezpečných látok do podzemných vôd.  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Výroba antuky je realizovaná na otvorenej spevnenej ploche, kde sa skladujú hotové výrobky a prebieha ich triedenie a paletizácia. Na výrobu antuky sa používajú poškodené a nevyhovujúce výrobky, ktoré sú drvené v kladivovom drviči na antuku.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Ropné látky (nafta) potrebné pre prevádzku motorových vozidiel a mechanizačných prostriedkov sú uskladnené v  sklade nafty v  dvoch oceľových zásobných nádržiach typu NON 1200 o objeme 1,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zo záchytnou nádržou o objeme 1,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ktoré sú umiestnené na betónovej podlahe objektu zo záchytnou nádržkou bez odtoku. Podlaha objektu, strešná konštrukcia  a bočné steny sú nevyhovujúce. Doplňovanie nafty do motorových vozidiel a dopravných mechanizmov je na betónovej ploche </w:t>
      </w:r>
      <w:r>
        <w:rPr>
          <w:i w:val="false"/>
          <w:iCs w:val="false"/>
          <w:spacing w:val="-2"/>
        </w:rPr>
        <w:t xml:space="preserve">pred objektom čerpadlom zo zásobných nádrží. Výdajná plocha pred objektom </w:t>
      </w:r>
      <w:r>
        <w:rPr>
          <w:i w:val="false"/>
          <w:iCs w:val="false"/>
        </w:rPr>
        <w:t xml:space="preserve">nevyhovuje požiadavkám na zabezpečenie proti úniku nebezpečných látok z výdajnej plochy do podzemných vôd. Plnenie zásobných nádrží NON naftou je realizované na čerpacej stanici, ktorá nie je v areáli prevádzky.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ab/>
        <w:t xml:space="preserve">Oleje používané pre prevádzku motorových vozidiel, dopravných mechanizmov                            a nebezpečné odpady sú uskladnené v Sklade olejov a nebezpečných odpadov. Ropné látky a nebezpečné odpady sa skladujú v 200 l oceľových sudoch, ktoré sú voľne uložené na betónovej podlahe objektu zo záchytnou nádržkou bez odtoku.. Podlaha objektu je betónová, strešná konštrukcia a bočné steny sú nevyhovujúce. </w:t>
      </w:r>
      <w:r>
        <w:rPr>
          <w:i w:val="false"/>
          <w:iCs w:val="false"/>
          <w:spacing w:val="-2"/>
        </w:rPr>
        <w:t xml:space="preserve">Výdajná plocha pred objektom </w:t>
      </w:r>
      <w:r>
        <w:rPr>
          <w:i w:val="false"/>
          <w:iCs w:val="false"/>
        </w:rPr>
        <w:t xml:space="preserve">nevyhovuje požiadavkám na zabezpečenie proti úniku nebezpečných látok z výdajnej plochy do podzemných vôd.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otreba vody pre technologické účely prevádzky  je zabezpečená z  vŕtanej studne,  ktorá                je  umiestnená v severnej časti  areálu.  Studňa je kruhová, murovaná, priemeru 1,6 m.  Voda zo studne je čerpaná ponorným čerpadlom do vodojemu o objeme 226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>ktorý je vybudovaný ako podzemná kruhová, železobetónová nádrž o objeme 226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 Voda z vodojemu je čerpaná do dvoch 1,6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  zásobníkov  v  hydrofórovej  stanici  a  tlakovým  vzduchom dopravovaná do rozvodov vody v areáli prevádzky  k jednotlivým objektom. Množstvo odoberanej vody zo studne je merané vodomerom, ktorý je umiestnený v hydrofórovej stanici, na rozvodnom potrubí do areálu prevádzky. Voda na pitné účely je zabezpečená nákupom v obchodnej sieti.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ab/>
        <w:t xml:space="preserve">Splaškové odpadové vody a vody z povrchového odtoku z prevádzky sú zvedené sústavou kanalizačných prípojok, ktoré sú zaústené do jednotnej verejnej kanalizácie a odvádzané na čistenie na ČOV, ktorá je v správe VVS, a.s. Košice, OZ Vranov nad Topľou.  </w:t>
      </w:r>
    </w:p>
    <w:p>
      <w:pPr>
        <w:pStyle w:val="Zkladntext2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  <w:t xml:space="preserve">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ab/>
        <w:t xml:space="preserve">Prevádzka je zásobovaná elektrickou energiou z vlastnej trafostanice, ktorá je umiestnená pred vchodom </w:t>
      </w:r>
      <w:r>
        <w:rPr>
          <w:i w:val="false"/>
          <w:iCs w:val="false"/>
          <w:spacing w:val="-2"/>
        </w:rPr>
        <w:t>do prevádzky. Objekt trafostanice v ktorom je umiestnený transformátor o výkone               650 kW,</w:t>
      </w:r>
      <w:r>
        <w:rPr>
          <w:i w:val="false"/>
          <w:iCs w:val="false"/>
        </w:rPr>
        <w:t xml:space="preserve"> je murovaný. Vedľa objektu je umiestnený  náhradný prúdový zdroj na naftu o výkone              80 kW, ktorý sa nepoužíva.</w:t>
      </w:r>
    </w:p>
    <w:p>
      <w:pPr>
        <w:pStyle w:val="Normal"/>
        <w:jc w:val="both"/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  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Akékoľvek plánované zmeny umiestnenia  prevádzky  alebo  činností  v  prevádzke,  ktoré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ind w:left="360" w:hanging="720"/>
        <w:jc w:val="both"/>
        <w:rPr/>
      </w:pPr>
      <w:r>
        <w:rPr/>
        <w:t xml:space="preserve">       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 prevádzkovateľ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 </w:t>
      </w:r>
      <w:r>
        <w:rPr/>
        <w:t>účinnosti prechodu  práv a povinnost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 Prevádzkovateľ  je  povinný  oboznámiť   zamestnancov  s   podmienkami  a  opatreniami   toh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ozhodnutia,  ktoré  sú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-2"/>
          <w:szCs w:val="24"/>
        </w:rPr>
        <w:t xml:space="preserve">        </w:t>
      </w:r>
      <w:r>
        <w:rPr>
          <w:rFonts w:cs="Times New Roman" w:ascii="Times New Roman" w:hAnsi="Times New Roman"/>
          <w:bCs/>
          <w:spacing w:val="-2"/>
          <w:szCs w:val="24"/>
        </w:rPr>
        <w:t xml:space="preserve">a technické </w:t>
      </w:r>
      <w:r>
        <w:rPr>
          <w:rFonts w:cs="Times New Roman" w:ascii="Times New Roman" w:hAnsi="Times New Roman"/>
          <w:spacing w:val="-2"/>
          <w:szCs w:val="24"/>
        </w:rPr>
        <w:t>zaškolenie a písomné prevádzkové pokyny, ktoré im umožnia plniť svoje povinnost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eastAsia="Arial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1.6  Prevádzkovateľ je povinný zapracovať podmienky tohto povolenia do prevádzkových predpiso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iCs/>
        </w:rPr>
        <w:t xml:space="preserve">1.7 Ak  integrované  povolenie  neobsahuje 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1.8  </w:t>
      </w:r>
      <w:r>
        <w:rPr>
          <w:spacing w:val="-4"/>
        </w:rPr>
        <w:t>Prevádzkovateľ je povinný na základe rozhodnutia orgánu  štátnej správy odpadového</w:t>
      </w:r>
      <w:r>
        <w:rPr/>
        <w:t xml:space="preserve"> hospodárstva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v mimoriadnych   prípadoch,  najmä  ak  je  to  nevyhnutné  z  hľadiska  starostlivosti  o  zdravie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ľudí  a  životné  prostredie  zhodnotiť  odpad,  ak  je  to  pre  prevádzkovateľa  technický  možné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a  náklady,  ktoré  vznikli  pri  zhodnotení  odpadu  na   základe  takéhoto   rozhodnutia  uhrádza 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>držiteľ odpadu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1.9  Prevádzkovateľ  je  povinný  mať  prevádzku  na  zhodnotenie  odpadu  označenú  informačnou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tabuľou  viditeľnou  a  čitateľnou  z  verejného   priestranstva,   na   ktorej  musia  byť  uvedené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nasledujúce   údaje: názov   zariadenia,  obchodné   meno  a   sídlo   alebo   miesto   podnikania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prevádzkovateľa    povoľovanej    prevádzky,   prevádzkový  čas,   druh  odpadu  s   ktorým  sa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v prevádzke  nakladá,  názov  orgánu  štátnej  správy,  ktorý  vydal  súhlas  na   prevádzkovanie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prevádzky, meno  a  priezvisko  zodpovednej osoby a jej telefónne číslo. V prípade  poškodenia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informačnej   tabule  je  prevádzkovateľ  zabezpečiť  jej  opravu,  alebo  výmenu v priebehu 14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 xml:space="preserve">pracovných dní.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 xml:space="preserve">2.2 Prevádzka môže byť prevádzkovaná  nepretrži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Podmienky pre preberanie odpadov na zhodnocova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 Prevádzkovateľ je povinný pri preberaní odpadu do prevádzky vyžadovať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doklad o množstve a druhu dodávaného odpad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údaj  o  vlastnosti  a  zložení  odpadu  v  rozsahu  ustanovenom  všeobecne záväzným   právny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edpisom odpadového hospodárstva a  v  Prevádzkovom poriadku zariadenia na zhodnocovani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 Prevádzkovateľ je povinný pri preberaní odpadu do prevádzky vykonať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ontrolu kompletnosti a správnosti požadovaných dokladov a údajov uvedených v bode A.3.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časť II. tohto rozhodnutia a iných dohodnutých podmienok preberania odpad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kontrolu množstva dodaného odpadu na zhodnoteni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vizuálnu kontrolu dodávky odpadu s cieľom overiť  deklarované  údaje  o  pôvode, vlastnostiach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 zložení odpadu, v súlade s Prevádzkovým  poriadkom  zariadenia  na  zhodnocovanie  odpad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odľa potreby zabezpečiť  kontrolné náhodné  odbery vzoriek odpadu, skúšky a analýzy odpadu</w:t>
      </w:r>
    </w:p>
    <w:p>
      <w:pPr>
        <w:pStyle w:val="Normal"/>
        <w:jc w:val="both"/>
        <w:rPr/>
      </w:pPr>
      <w:r>
        <w:rPr>
          <w:color w:val="0000FF"/>
        </w:rPr>
        <w:t xml:space="preserve">       </w:t>
      </w:r>
      <w:r>
        <w:rPr/>
        <w:t>s  cieľom  overiť  deklarované  údaje  držiteľa  odpadu o pôvode, vlastnostiach a zložení odpad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 vzorky uchovávať najmenej 1 mesiac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otvrdiť držiteľovi odpadu prevzatie odpadu s vyznačením dátumu a času jeho prevzatia.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autoSpaceDE w:val="false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Prevádzkovateľ je oprávnený preberať a zhodnocovať odpad  kat. číslo 10 01 01 - popol, škvara  a  prach  z kotlov, (okrem prachu z kotlov uvedeného  v 10 01 04), ako korekčnú zložku tehliarskej hliny. </w:t>
      </w:r>
    </w:p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Podmienky pre suroviny, média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i w:val="false"/>
          <w:i w:val="false"/>
          <w:color w:val="FF0000"/>
          <w:lang w:val="sk-SK"/>
        </w:rPr>
      </w:pPr>
      <w:r>
        <w:rPr>
          <w:b/>
          <w:i w:val="false"/>
          <w:color w:val="FF0000"/>
          <w:lang w:val="sk-SK"/>
        </w:rPr>
      </w:r>
    </w:p>
    <w:p>
      <w:pPr>
        <w:pStyle w:val="TextBodyIndent"/>
        <w:autoSpaceDE w:val="false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4.1 Prevádzkovateľ má  povolené  používať ako základnú surovinu tehliarsku hlinu z ťažobného priestoru Čemerné a korekčné zložky uvedené v bode A.3.3 časť II. tohto rozhodnut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2 Prevádzkovateľ  má   povolené  používať  nasledujúce   látky,   ktoré  nie  sú  súčasťou  hlavný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technologických operácii výrobného cyklu a  používajú sa k obsluhe motorových vozidiel a mechanizačných prostriedkov počas ktorej sa spotrebujú, bez potreby dlhodobého uskladn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otorová nafta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chlórované minerálne hydraulické olej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chlórované minerálne motorové, prevodové a mazacie olej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chlórované minerálne izolačné a teplonosné olej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mrznúce kvapali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 Prevádzkovateľ môže v prevádzke používať prostriedky na čistenie a dezinfekciu. </w:t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4.4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  <w:spacing w:val="-4"/>
        </w:rPr>
        <w:t xml:space="preserve">      </w:t>
      </w:r>
      <w:r>
        <w:rPr>
          <w:i w:val="false"/>
          <w:spacing w:val="-4"/>
        </w:rPr>
        <w:t>hodnoty  projektovanej  kapacity, tak  ako  je to uvedené v  časti „I. B. 1. Charakteristika</w:t>
      </w:r>
      <w:r>
        <w:rPr>
          <w:i w:val="false"/>
        </w:rPr>
        <w:t xml:space="preserve"> prevádzky“ tohto rozhodnutia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4.5 Prevádzkovateľ  má  povolené  používať  ako  palivo v  tehliarskej kruhovej peci vykurovací olej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s obsahom síry nepresahujúcim 1 % hmotnosti a v kotolni triedené hnedé uhlie orech II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/>
          <w:bCs w:val="false"/>
          <w:i w:val="false"/>
        </w:rPr>
        <w:t>5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5.1 </w:t>
      </w:r>
      <w:r>
        <w:rPr>
          <w:i w:val="false"/>
          <w:iCs w:val="false"/>
          <w:spacing w:val="-2"/>
        </w:rPr>
        <w:t>Prevádzkovateľ nesmie  prekročiť  pri  odbere podzemných vôd  pre technologické účely z vlastnej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studne maximálne hodnoty Q </w:t>
      </w:r>
      <w:r>
        <w:rPr>
          <w:i w:val="false"/>
          <w:iCs w:val="false"/>
          <w:vertAlign w:val="subscript"/>
        </w:rPr>
        <w:t xml:space="preserve">priem. </w:t>
      </w:r>
      <w:r>
        <w:rPr>
          <w:i w:val="false"/>
          <w:iCs w:val="false"/>
        </w:rPr>
        <w:t xml:space="preserve"> = 2,36 l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>/ sec,  Q</w:t>
      </w:r>
      <w:r>
        <w:rPr>
          <w:i w:val="false"/>
          <w:iCs w:val="false"/>
          <w:vertAlign w:val="subscript"/>
        </w:rPr>
        <w:t xml:space="preserve">ročné </w:t>
      </w:r>
      <w:r>
        <w:rPr>
          <w:i w:val="false"/>
          <w:iCs w:val="false"/>
        </w:rPr>
        <w:t>= 4 4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360" w:hanging="360"/>
        <w:jc w:val="both"/>
        <w:rPr/>
      </w:pPr>
      <w:r>
        <w:rPr>
          <w:bCs w:val="false"/>
          <w:i w:val="false"/>
        </w:rPr>
        <w:t xml:space="preserve">5.2 Prevádzkovateľ je povinný vykonávať meranie odberu  podzemných vôd  pre prevádzkové účely z vlastnej  studne meradlom pre tento účel určeným.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/>
        <w:t xml:space="preserve">       </w:t>
      </w:r>
      <w:r>
        <w:rPr>
          <w:color w:val="000000"/>
          <w:szCs w:val="20"/>
        </w:rPr>
        <w:t xml:space="preserve">  </w:t>
      </w:r>
    </w:p>
    <w:p>
      <w:pPr>
        <w:pStyle w:val="Normal"/>
        <w:ind w:right="3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6. Technicko-prevádzkové podmienk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6.1 V</w:t>
      </w:r>
      <w:r>
        <w:rPr/>
        <w:t>šetky stavebné objekty, zariadenia a technické  prostriedky,  ktoré sú  používané pri činnosti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  povolenej   prevádzke   musí    prevádzkovateľ   udržiavať  v   dobrom   prevádzkovom   stave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avidelne vykonávať kontroly stavu, odborné prehliadky, skúšky a údržbu  stavebných objekto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echnologických zariadení a mechanizmov v  súlade s  podmienkami  sprievodnej  dokumentác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 prevádzkových  predpisov  ich výrobcov a všeobecne záväzných  právnych predpisov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6.2 </w:t>
      </w:r>
      <w:r>
        <w:rPr>
          <w:i w:val="false"/>
        </w:rPr>
        <w:t xml:space="preserve">Prevádzkovateľ je  povinný  vykonávať  činnosti  v prevádzke, pri ktorých vznikajú alebo môžu vznikať emisie znečisťujúcich látok do ovzdušia v súlade: </w:t>
      </w:r>
    </w:p>
    <w:p>
      <w:pPr>
        <w:pStyle w:val="Zkladntext2"/>
        <w:ind w:left="540" w:hanging="54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- so  Súborom   technicko-prevádzkových   parametrov  a  technicko-organizačných   opatrení          na zabezpečenie ochrany ovzdušia pri prevádzke zdrojov znečisťovania (ďalej  len „Súbor TPP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a  TOO“), vypracovaným  podľa  všeobecne  záväzného  právneho  predpisu  ochrany  ovzdušia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a schváleným IŽP Košice tak, ako je to uvedené v bode 6.4 časť II. tohto rozhodnutia,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 prevádzkovými predpismi vypracovanými v  súlade s projektom  stavby, s podmienkami  </w:t>
        <w:br/>
        <w:t xml:space="preserve">  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 projektom stavby.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  <w:spacing w:val="-6"/>
        </w:rPr>
      </w:pPr>
      <w:r>
        <w:rPr>
          <w:i w:val="false"/>
        </w:rPr>
        <w:t xml:space="preserve">6.3 </w:t>
      </w:r>
      <w:r>
        <w:rPr>
          <w:i w:val="false"/>
          <w:spacing w:val="-6"/>
        </w:rPr>
        <w:t xml:space="preserve">Prevádzkovateľ je  povinný  vykonávať  činnosť v  prevádzke v súlade s  Prevádzkovým  poriadkom  zariadenia </w:t>
      </w:r>
      <w:r>
        <w:rPr>
          <w:i w:val="false"/>
        </w:rPr>
        <w:t xml:space="preserve">na zhodnocovanie odpadov a  Technologickým reglementom zariadenia na zhodnocovanie  odpadov,  vypracovanými v zmysle všeobecne záväzného právneho predpisu odpadového hospodárstva.  </w:t>
      </w:r>
    </w:p>
    <w:p>
      <w:pPr>
        <w:pStyle w:val="Normal"/>
        <w:ind w:left="357" w:hanging="357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left="357" w:hanging="357"/>
        <w:jc w:val="both"/>
        <w:rPr>
          <w:spacing w:val="-6"/>
        </w:rPr>
      </w:pPr>
      <w:r>
        <w:rPr/>
        <w:t xml:space="preserve">6.4 Prevádzkovateľ je povinný predložiť na IŽP Košice Súbor TPP a TOO opatrení  na zabezpečenie  </w:t>
      </w:r>
      <w:r>
        <w:rPr>
          <w:spacing w:val="-6"/>
        </w:rPr>
        <w:t>ochrany  ovzdušia  pri  prevádzke  zdroja  znečisťovania, vypracovaným   podľa  všeobecne  záväzného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právneho  predpisu  ochrany  ovzdušia  a  požiadať o jeho schválenie v lehote do 6 mesiacov odo dňa nadobudnutia právoplatnosti tohto rozhodnutia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/>
        <w:t xml:space="preserve">    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 xml:space="preserve">7. Podmienky pre skladovanie a manipuláciu s nebezpečnými látkami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7.1 Všetky  vnútorné a vonkajšie manipulačné plochy a skladovacie priestory, kde sa zaobchádza    </w:t>
        <w:br/>
        <w:t xml:space="preserve"> s  nebezpečnými  látkami  musia  byť   zabezpečené   tak,  aby   nedošlo   k  úniku  týchto   látok 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do povrchových alebo podzemných vôd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>7.2 V miestach,  kde  prevádzkovateľ  zaobchádza  s  nebezpečnými látkami,  je  povinný zabezpečiť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     </w:t>
      </w:r>
      <w:r>
        <w:rPr/>
        <w:t>prostriedky  pre  likvidáciu   prípadných  únikov.  Použité   sanačné  materiály   budú   do  doby  zneškodnenia uskladnené v  súlade so schváleným havarijným  plánom  a  všeobecne  záväzným  právnym predpisom vodného hospodárstva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</w:p>
    <w:p>
      <w:pPr>
        <w:pStyle w:val="Normal"/>
        <w:jc w:val="both"/>
        <w:rPr/>
      </w:pPr>
      <w:r>
        <w:rPr>
          <w:szCs w:val="20"/>
        </w:rPr>
        <w:t xml:space="preserve">7.3 Stavby a zariadenia v  ktorých  sa  nakladá  s nebezpečnými  látkami  musia  byť  prevádzkovan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dľa  vypracovaných  prevádzkových  poriadkov,  plánov  údržby  a  opráv  a  plánov  kontrol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revádzkovateľ  je  povinný  zabezpečiť  ich  aktualizáciu  a  pravidelné oboznamovanie obsluh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týchto stavieb a zariadení s predmetnými poriadkami a plánmi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6"/>
        <w:tabs>
          <w:tab w:val="clear" w:pos="737"/>
          <w:tab w:val="left" w:pos="374" w:leader="none"/>
        </w:tabs>
        <w:jc w:val="both"/>
        <w:rPr/>
      </w:pPr>
      <w:r>
        <w:rPr/>
        <w:t>1.    Emisie znečisťujúcich látok do ovzdušia</w:t>
      </w:r>
    </w:p>
    <w:p>
      <w:pPr>
        <w:pStyle w:val="Normal"/>
        <w:rPr/>
      </w:pPr>
      <w:r>
        <w:rPr/>
      </w:r>
    </w:p>
    <w:p>
      <w:pPr>
        <w:pStyle w:val="Normln"/>
        <w:tabs>
          <w:tab w:val="clear" w:pos="737"/>
          <w:tab w:val="left" w:pos="374" w:leader="none"/>
          <w:tab w:val="left" w:pos="709" w:leader="none"/>
          <w:tab w:val="left" w:pos="6919" w:leader="none"/>
        </w:tabs>
        <w:ind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1.1 </w:t>
      </w:r>
      <w:r>
        <w:rPr>
          <w:spacing w:val="-6"/>
          <w:sz w:val="24"/>
          <w:szCs w:val="24"/>
          <w:lang w:val="sk-SK"/>
        </w:rPr>
        <w:t xml:space="preserve">Prevádzkovateľ je povinný zabezpečiť, aby limitné hodnoty pre jednotlivé znečisťujúce látky a palivá </w:t>
        <w:br/>
      </w:r>
      <w:r>
        <w:rPr>
          <w:sz w:val="24"/>
          <w:szCs w:val="24"/>
          <w:lang w:val="sk-SK"/>
        </w:rPr>
        <w:t xml:space="preserve">      spaľované v  kotolni  (kotle  K1 a  K2)  a  v  tehliarskej   kruhovej  peci  uvedené  v  nasledujúcej</w:t>
      </w:r>
    </w:p>
    <w:p>
      <w:pPr>
        <w:pStyle w:val="Normln"/>
        <w:tabs>
          <w:tab w:val="clear" w:pos="737"/>
          <w:tab w:val="left" w:pos="374" w:leader="none"/>
          <w:tab w:val="left" w:pos="709" w:leader="none"/>
          <w:tab w:val="left" w:pos="6919" w:leader="none"/>
        </w:tabs>
        <w:ind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>tabuľke neboli prekročené. Emisné limity pre zdroje emisií  K1 a K2  sú  určené  pre tuhé  palivo</w:t>
      </w:r>
    </w:p>
    <w:p>
      <w:pPr>
        <w:pStyle w:val="Normln"/>
        <w:tabs>
          <w:tab w:val="clear" w:pos="737"/>
          <w:tab w:val="left" w:pos="374" w:leader="none"/>
          <w:tab w:val="left" w:pos="709" w:leader="none"/>
          <w:tab w:val="left" w:pos="6919" w:leader="none"/>
        </w:tabs>
        <w:ind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(uhlie),  ktorého  podiel na  tepelnom  príkone do 31.12.2007 musí byť najväčší a od  01.01.2008 </w:t>
      </w:r>
    </w:p>
    <w:p>
      <w:pPr>
        <w:pStyle w:val="Normln"/>
        <w:tabs>
          <w:tab w:val="clear" w:pos="737"/>
          <w:tab w:val="left" w:pos="374" w:leader="none"/>
          <w:tab w:val="left" w:pos="709" w:leader="none"/>
          <w:tab w:val="left" w:pos="6919" w:leader="none"/>
        </w:tabs>
        <w:ind w:hanging="360"/>
        <w:jc w:val="both"/>
        <w:rPr/>
      </w:pPr>
      <w:r>
        <w:rPr>
          <w:sz w:val="24"/>
          <w:szCs w:val="24"/>
          <w:lang w:val="sk-SK"/>
        </w:rPr>
        <w:t xml:space="preserve">            </w:t>
      </w:r>
      <w:r>
        <w:rPr>
          <w:sz w:val="24"/>
          <w:szCs w:val="24"/>
          <w:lang w:val="sk-SK"/>
        </w:rPr>
        <w:t xml:space="preserve">musí byť  70 % a viac aj v prípade spoluspaľovania ďalších palív. </w:t>
      </w:r>
    </w:p>
    <w:p>
      <w:pPr>
        <w:pStyle w:val="Normal"/>
        <w:tabs>
          <w:tab w:val="clear" w:pos="737"/>
          <w:tab w:val="left" w:pos="561" w:leader="none"/>
        </w:tabs>
        <w:jc w:val="both"/>
        <w:rPr/>
      </w:pPr>
      <w:r>
        <w:rPr/>
        <w:t xml:space="preserve">      </w:t>
      </w:r>
      <w:r>
        <w:rPr/>
        <w:t xml:space="preserve">Emisné limity sú určené  pre nasledujúce  znečisťujúce  látky: </w:t>
      </w:r>
    </w:p>
    <w:p>
      <w:pPr>
        <w:pStyle w:val="Normal"/>
        <w:ind w:hanging="540"/>
        <w:jc w:val="both"/>
        <w:rPr/>
      </w:pPr>
      <w:r>
        <w:rPr/>
        <w:t xml:space="preserve">               </w:t>
      </w:r>
      <w:r>
        <w:rPr/>
        <w:t xml:space="preserve">- tuhé znečisťujúce látky (ďalej len „TZL“),   </w:t>
      </w:r>
    </w:p>
    <w:p>
      <w:pPr>
        <w:pStyle w:val="Normal"/>
        <w:ind w:hanging="540"/>
        <w:jc w:val="both"/>
        <w:rPr/>
      </w:pPr>
      <w:r>
        <w:rPr/>
        <w:t xml:space="preserve">               </w:t>
      </w:r>
      <w:r>
        <w:rPr/>
        <w:t>- oxid siričitý (ďalej len  „S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hanging="540"/>
        <w:jc w:val="both"/>
        <w:rPr/>
      </w:pPr>
      <w:r>
        <w:rPr/>
        <w:t xml:space="preserve">               </w:t>
      </w:r>
      <w:r>
        <w:rPr/>
        <w:t>- oxidy dusíka vyjadrené ako oxid dusičitý (ďalej len  „NO</w:t>
      </w:r>
      <w:r>
        <w:rPr>
          <w:vertAlign w:val="subscript"/>
        </w:rPr>
        <w:t xml:space="preserve">x  </w:t>
      </w:r>
      <w:r>
        <w:rPr/>
        <w:t>ako 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tabs>
          <w:tab w:val="clear" w:pos="737"/>
          <w:tab w:val="left" w:pos="561" w:leader="none"/>
        </w:tabs>
        <w:ind w:hanging="540"/>
        <w:jc w:val="both"/>
        <w:rPr/>
      </w:pPr>
      <w:r>
        <w:rPr/>
        <w:t xml:space="preserve">               </w:t>
      </w:r>
      <w:r>
        <w:rPr/>
        <w:t xml:space="preserve">- oxid uhoľnatý (ďalej len „CO“),  </w:t>
      </w:r>
    </w:p>
    <w:p>
      <w:pPr>
        <w:pStyle w:val="Normal"/>
        <w:rPr/>
      </w:pPr>
      <w:r>
        <w:rPr/>
        <w:t xml:space="preserve">      </w:t>
      </w:r>
      <w:r>
        <w:rPr/>
        <w:t>- fluór a jeho plynné zlúčeniny (ďalej len „HF“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</w:t>
      </w:r>
      <w:r>
        <w:rPr>
          <w:lang w:val="pt-PT"/>
        </w:rPr>
        <w:t>Tabuľka č.1- emisné limity pre zdroje emisií do ovzdušia z kotolne</w:t>
      </w:r>
    </w:p>
    <w:tbl>
      <w:tblPr>
        <w:tblW w:w="96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276"/>
        <w:gridCol w:w="1485"/>
        <w:gridCol w:w="1235"/>
        <w:gridCol w:w="1383"/>
        <w:gridCol w:w="1586"/>
      </w:tblGrid>
      <w:tr>
        <w:trPr>
          <w:trHeight w:val="309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droj emisií prík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vné paliv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br/>
              <w:t xml:space="preserve">    Miest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púšťania    </w:t>
              <w:br/>
              <w:t xml:space="preserve">    emisií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látka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Emisný limit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(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308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  31.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d  01.0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tol K1 (1,163 k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l K2 (1,163 k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Uhli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poločný      </w:t>
              <w:br/>
              <w:t xml:space="preserve">     komín     </w:t>
              <w:br/>
              <w:t xml:space="preserve">     55 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eurčené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),3),4) </w:t>
            </w:r>
          </w:p>
        </w:tc>
      </w:tr>
      <w:tr>
        <w:trPr>
          <w:trHeight w:val="24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3),4)</w:t>
            </w:r>
          </w:p>
        </w:tc>
      </w:tr>
      <w:tr>
        <w:trPr>
          <w:trHeight w:val="24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650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5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3),4)</w:t>
            </w:r>
          </w:p>
        </w:tc>
      </w:tr>
      <w:tr>
        <w:trPr>
          <w:trHeight w:val="24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neurčené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),3),4)</w:t>
            </w:r>
          </w:p>
        </w:tc>
      </w:tr>
    </w:tbl>
    <w:p>
      <w:pPr>
        <w:pStyle w:val="Normal"/>
        <w:tabs>
          <w:tab w:val="clear" w:pos="737"/>
          <w:tab w:val="left" w:pos="561" w:leader="none"/>
          <w:tab w:val="left" w:pos="748" w:leader="none"/>
        </w:tabs>
        <w:ind w:hanging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1) Hmotnostná  koncentrácia   vyjadrená  ako  koncentrácia  v  suchom  plyne   pri  štandardných  podmienkach, tlak </w:t>
      </w:r>
    </w:p>
    <w:p>
      <w:pPr>
        <w:pStyle w:val="Normal"/>
        <w:tabs>
          <w:tab w:val="clear" w:pos="737"/>
          <w:tab w:val="left" w:pos="561" w:leader="none"/>
          <w:tab w:val="left" w:pos="748" w:leader="none"/>
        </w:tabs>
        <w:ind w:hanging="1080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101,325 kPa, teplota 0 °C  a  referenčný obsah kyslíka  6 % obj.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</w:t>
      </w:r>
      <w:r>
        <w:rPr>
          <w:sz w:val="20"/>
          <w:szCs w:val="20"/>
          <w:lang w:val="sk-SK"/>
        </w:rPr>
        <w:t xml:space="preserve">3)  Od  01.01.2008  sa   emisný   limit  vyjadrený  ako  hmotnostná   koncentrácia  pri  diskontinuálnom  oprávnenom  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>meraní alebo  technickom výpočte považuje za dodržaný,  ak žiadna jednotlivá hodnota v každej sérii jednotlivých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  </w:t>
      </w:r>
      <w:r>
        <w:rPr>
          <w:sz w:val="20"/>
          <w:szCs w:val="20"/>
          <w:lang w:val="sk-SK"/>
        </w:rPr>
        <w:t>meraní alebo výsledok každého iného postupu  technického výpočtu  podľa  podmienok určených  súhlasom alebo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/>
        <w:t xml:space="preserve">       </w:t>
      </w:r>
      <w:r>
        <w:rPr>
          <w:sz w:val="20"/>
          <w:szCs w:val="20"/>
        </w:rPr>
        <w:t xml:space="preserve">rozhodnutím  neprekročí  hodnotu emisného limitu.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</w:t>
      </w:r>
      <w:r>
        <w:rPr>
          <w:sz w:val="20"/>
          <w:szCs w:val="20"/>
          <w:lang w:val="sk-SK"/>
        </w:rPr>
        <w:t xml:space="preserve">4)  Do  31.12. 2007  sa  emisný   limit  vyjadrený  ako  hmotnostná   koncentrácia   pri  diskontinuálnom  oprávnenom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   </w:t>
      </w:r>
      <w:r>
        <w:rPr>
          <w:sz w:val="20"/>
          <w:szCs w:val="20"/>
          <w:lang w:val="sk-SK"/>
        </w:rPr>
        <w:t>meraní  alebo  technickom  výpočte  považuje  za dodržaný, ak súčasne:</w:t>
      </w:r>
    </w:p>
    <w:p>
      <w:pPr>
        <w:pStyle w:val="Zkladntextodsazen3"/>
        <w:tabs>
          <w:tab w:val="clear" w:pos="737"/>
          <w:tab w:val="left" w:pos="374" w:leader="none"/>
        </w:tabs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</w:t>
      </w:r>
      <w:r>
        <w:rPr>
          <w:sz w:val="20"/>
          <w:szCs w:val="20"/>
          <w:lang w:val="sk-SK"/>
        </w:rPr>
        <w:t>a) aritmetický priemer žiadnej série jednotlivých meraní neprekročí hodnotu emisného limitu,</w:t>
      </w:r>
    </w:p>
    <w:p>
      <w:pPr>
        <w:pStyle w:val="Zkladntextodsazen3"/>
        <w:ind w:left="0" w:hanging="0"/>
        <w:jc w:val="both"/>
        <w:rPr>
          <w:spacing w:val="-4"/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</w:t>
      </w:r>
      <w:r>
        <w:rPr>
          <w:spacing w:val="-4"/>
          <w:sz w:val="20"/>
          <w:szCs w:val="20"/>
          <w:lang w:val="sk-SK"/>
        </w:rPr>
        <w:t>b) žiadna jednotlivá hodnota v každej sérii jednotlivých meraní neprekročí 1,2 násobku hodnoty emisného limi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Tabuľka č. 2 - emisné limity pre zdroje emisií do ovzdušia z tehliarskej kruhovej pece</w:t>
      </w:r>
    </w:p>
    <w:tbl>
      <w:tblPr>
        <w:tblW w:w="96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6"/>
        <w:gridCol w:w="1260"/>
        <w:gridCol w:w="1800"/>
        <w:gridCol w:w="2303"/>
        <w:gridCol w:w="1586"/>
      </w:tblGrid>
      <w:tr>
        <w:trPr>
          <w:trHeight w:val="985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emisií prík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vné pali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br/>
              <w:t xml:space="preserve">    Miest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púšťania    </w:t>
              <w:br/>
              <w:t xml:space="preserve">    emisi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lá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misný limit (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ehliarska kruhová pec</w:t>
            </w:r>
          </w:p>
          <w:p>
            <w:pPr>
              <w:pStyle w:val="Normal"/>
              <w:tabs>
                <w:tab w:val="clear" w:pos="737"/>
                <w:tab w:val="left" w:pos="10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Ľahký vykurovací olej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poločný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omí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5 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), 3), 4)</w:t>
            </w:r>
          </w:p>
        </w:tc>
      </w:tr>
      <w:tr>
        <w:trPr>
          <w:trHeight w:val="26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), 3), 4),5),  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), 3), 4), 6)</w:t>
            </w:r>
          </w:p>
        </w:tc>
      </w:tr>
      <w:tr>
        <w:trPr>
          <w:trHeight w:val="308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HF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), 3), 4)</w:t>
            </w:r>
          </w:p>
        </w:tc>
      </w:tr>
    </w:tbl>
    <w:p>
      <w:pPr>
        <w:pStyle w:val="Normal"/>
        <w:tabs>
          <w:tab w:val="clear" w:pos="737"/>
          <w:tab w:val="left" w:pos="561" w:leader="none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561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Hmotnostná   koncentrácia  prepočítaná na suchý plyn  pri  štandardných  podmienkach, tlak 101,325 kPa,  teplota </w:t>
      </w:r>
    </w:p>
    <w:p>
      <w:pPr>
        <w:pStyle w:val="Normal"/>
        <w:tabs>
          <w:tab w:val="clear" w:pos="737"/>
          <w:tab w:val="left" w:pos="561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 °C a referenčný obsah  kyslíka 18 % obj.  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</w:t>
      </w:r>
      <w:r>
        <w:rPr>
          <w:sz w:val="20"/>
          <w:szCs w:val="20"/>
          <w:lang w:val="sk-SK"/>
        </w:rPr>
        <w:t xml:space="preserve">3)  Od  01.01.2008  sa   emisný   limit  vyjadrený  ako  hmotnostná   koncentrácia  pri  diskontinuálnom  oprávnenom  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 </w:t>
      </w:r>
      <w:r>
        <w:rPr>
          <w:sz w:val="20"/>
          <w:szCs w:val="20"/>
          <w:lang w:val="sk-SK"/>
        </w:rPr>
        <w:t>meraní alebo  technickom výpočte považuje za dodržaný,  ak žiadna jednotlivá hodnota v každej sérii jednotlivých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      </w:t>
      </w:r>
      <w:r>
        <w:rPr>
          <w:sz w:val="20"/>
          <w:szCs w:val="20"/>
          <w:lang w:val="sk-SK"/>
        </w:rPr>
        <w:t>meraní alebo výsledok každého iného postupu  technického výpočtu  podľa  podmienok určených  súhlasom alebo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      </w:t>
      </w:r>
      <w:r>
        <w:rPr>
          <w:sz w:val="20"/>
          <w:szCs w:val="20"/>
          <w:lang w:val="sk-SK"/>
        </w:rPr>
        <w:t xml:space="preserve">rozhodnutím  neprekročí  hodnotu emisného limitu.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 xml:space="preserve">4)  Do  31.12. 2007  sa  emisný   limit  vyjadrený  ako  hmotnostná   koncentrácia   pri  diskontinuálnom  oprávnenom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>meraní  alebo  technickom  výpočte  považuje  za dodržaný, ak súčasne:</w:t>
      </w:r>
    </w:p>
    <w:p>
      <w:pPr>
        <w:pStyle w:val="Zkladntextodsazen3"/>
        <w:tabs>
          <w:tab w:val="clear" w:pos="737"/>
          <w:tab w:val="left" w:pos="374" w:leader="none"/>
        </w:tabs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>a) aritmetický priemer žiadnej série jednotlivých meraní neprekročí hodnotu emisného limitu,</w:t>
      </w:r>
    </w:p>
    <w:p>
      <w:pPr>
        <w:pStyle w:val="Zkladntextodsazen3"/>
        <w:ind w:left="0" w:hanging="0"/>
        <w:jc w:val="both"/>
        <w:rPr>
          <w:spacing w:val="-4"/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pacing w:val="-4"/>
          <w:sz w:val="20"/>
          <w:szCs w:val="20"/>
          <w:lang w:val="sk-SK"/>
        </w:rPr>
        <w:t>b) žiadna jednotlivá hodnota v každej sérii jednotlivých meraní neprekročí 1,2 násobku hodnoty emisného limitu.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>5)  Emisný limit: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 xml:space="preserve">- pri obsahu síry vo vstupných surovinách menej ako 0,12 % nesmie koncentrácia oxidov v odpadových plynoch 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  </w:t>
      </w:r>
      <w:r>
        <w:rPr>
          <w:sz w:val="20"/>
          <w:szCs w:val="20"/>
          <w:lang w:val="sk-SK"/>
        </w:rPr>
        <w:t>vyjadrená ako oxid siričitý pri hmotnostnom toku 10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a vyššom prekročiť hodnotu 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>,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 xml:space="preserve">- pri obsahu síry vo vstupných surovinách menej ako 0,12 % nesmie koncentrácia oxidov v odpadových plynoch 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    </w:t>
      </w:r>
      <w:r>
        <w:rPr>
          <w:sz w:val="20"/>
          <w:szCs w:val="20"/>
          <w:lang w:val="sk-SK"/>
        </w:rPr>
        <w:t>vyjadrená ako oxid siričitý pri hmotnostnom toku 10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a vyššom prekročiť hodnotu 1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>,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</w:t>
      </w:r>
      <w:r>
        <w:rPr>
          <w:sz w:val="20"/>
          <w:szCs w:val="20"/>
          <w:lang w:val="sk-SK"/>
        </w:rPr>
        <w:t>6) Pri hmotnostnom toku oxidov dusíka vyššom ako 5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nesmie koncentrácia oxidov dusíka v odpadovom plyne 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 </w:t>
      </w:r>
      <w:r>
        <w:rPr>
          <w:sz w:val="20"/>
          <w:szCs w:val="20"/>
          <w:lang w:val="sk-SK"/>
        </w:rPr>
        <w:t>prekročiť  hodnotu 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 xml:space="preserve">.  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</w:t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  <w:t xml:space="preserve">1.2 </w:t>
      </w:r>
      <w:r>
        <w:rPr>
          <w:spacing w:val="-4"/>
          <w:lang w:val="sk-SK"/>
        </w:rPr>
        <w:t>Pri spaľovaní hnedého uhlia majúceho pôvod na území Slovenskej republiky v  množstva  nad  30</w:t>
      </w:r>
      <w:r>
        <w:rPr>
          <w:lang w:val="sk-SK"/>
        </w:rPr>
        <w:t xml:space="preserve"> % </w:t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ročnej spotreby sú znečisťujúce látky (TZL, SO</w:t>
      </w:r>
      <w:r>
        <w:rPr>
          <w:vertAlign w:val="subscript"/>
          <w:lang w:val="sk-SK"/>
        </w:rPr>
        <w:t>2</w:t>
      </w:r>
      <w:r>
        <w:rPr>
          <w:lang w:val="sk-SK"/>
        </w:rPr>
        <w:t>, NO</w:t>
      </w:r>
      <w:r>
        <w:rPr>
          <w:vertAlign w:val="subscript"/>
          <w:lang w:val="sk-SK"/>
        </w:rPr>
        <w:t>x</w:t>
      </w:r>
      <w:r>
        <w:rPr>
          <w:lang w:val="sk-SK"/>
        </w:rPr>
        <w:t>)  v kotloch K1 a  K2 zaradené</w:t>
        <w:br/>
        <w:t xml:space="preserve">      do 31.12.2010 do triedy B,  pokiaľ  prevádzkovateľ  nepreukáže oprávneným  meraním  splnenie</w:t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určených emisných  limitov  pre  ich  zaradenie  do  triedy  A. Počas  doby  zaradenia do triedy B</w:t>
      </w:r>
    </w:p>
    <w:p>
      <w:pPr>
        <w:pStyle w:val="Zkladntextodsazen3"/>
        <w:ind w:left="0" w:hanging="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nemusí  prevádzkovateľ preukazovať dodržiavanie emisných limitov pre tieto znečisťujúce látk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Limitné  hodnoty  pre  splaškové  odpadové  vody  a  vody z povrchového odtoku, ktoré sú odvádzané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jednotnou kanalizáciou do verejnej kanalizácie sa neurčujú</w:t>
      </w:r>
      <w:r>
        <w:rPr>
          <w:color w:val="000000"/>
        </w:rPr>
        <w:t xml:space="preserve">. 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3. Limitné hodnoty pre hluk </w:t>
      </w: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3.1 Ekvivalentná hladina hluku produkovaná prevádzkou neprekročí na hranici areálu so susediacimi                        </w:t>
      </w:r>
    </w:p>
    <w:p>
      <w:pPr>
        <w:pStyle w:val="Normal"/>
        <w:keepNext w:val="true"/>
        <w:ind w:hanging="360"/>
        <w:jc w:val="both"/>
        <w:rPr/>
      </w:pPr>
      <w:r>
        <w:rPr/>
        <w:t xml:space="preserve">             </w:t>
      </w:r>
      <w:r>
        <w:rPr/>
        <w:t>priemyselnými areálmi  hodnotu  70 dB a na verejnosti  dostupných   pozemkoch  hodnotu 50db</w:t>
      </w:r>
    </w:p>
    <w:p>
      <w:pPr>
        <w:pStyle w:val="Normal"/>
        <w:keepNext w:val="true"/>
        <w:ind w:hanging="360"/>
        <w:jc w:val="both"/>
        <w:rPr/>
      </w:pPr>
      <w:r>
        <w:rPr/>
        <w:t xml:space="preserve">             </w:t>
      </w:r>
      <w:r>
        <w:rPr/>
        <w:t xml:space="preserve">v  čase  od  06:00  do  22:00 hod.  a  pre  nočnú dobu  40 dB   v čase od 22:00 do 6:00 hod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jc w:val="both"/>
        <w:rPr/>
      </w:pPr>
      <w:r>
        <w:rPr/>
        <w:t>1.1 Prevádzkovateľ je povinný zabezpečiť skrápanie komunikácie vedúcej z ťažobného priestor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 areálu prevádzky v čase dovozu základnej suroviny - hliny, v období bez zrážok z dôvod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edzenia nadmernej prašnosti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2 Prevádzkovateľ je povinný  mať zariadenie na úpravu, skladovanie a dopravu prašných      materiálov zakapotované. Ak nie je možné toto zariadenie zakopotovať a nie je možné odvádzať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ašnú vzdušninu na odprášenie, musí udržiavať takú potrebnú vlhkosť prašných materiálov, ab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dochádzalo k prašným emisiá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3 Prevádzkovateľ je povinný maximálne obmedziť manipulačné práce so suchými prašnými       materiálmi na voľnom priestranstve pri poveternostných situáciách, ktorá je obzvlášť priaznivá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e vznik prašných emisií ako dlhotrvajúce sucho, mrazové obdobie a pri vysokých rýchlostia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e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podľa 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color w:val="000000"/>
        </w:rPr>
        <w:t>2. Prevádzkovateľovi  sa udeľuje  súhlas na  nakladanie s nebezpečnými odpadmi zaradenými  podľa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 xml:space="preserve">vyhlášky MŽP SR č. 284/2001 Z. z.,  ktorou  sa  ustanovuje  Katalóg  odpadov v znení  neskorších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 xml:space="preserve">predpisov  (ďalej  len  „Katalóg  odpadov“)  v  celkovom  ročnom   množstve  </w:t>
      </w:r>
      <w:r>
        <w:rPr>
          <w:i w:val="false"/>
          <w:iCs w:val="false"/>
        </w:rPr>
        <w:t>maximálne 130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  <w:color w:val="000000"/>
        </w:rPr>
        <w:t xml:space="preserve"> ton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/>
        <w:t xml:space="preserve">    </w:t>
      </w:r>
      <w:r>
        <w:rPr>
          <w:i w:val="false"/>
        </w:rPr>
        <w:t xml:space="preserve">uvedeným v nasledujúcej tabuľke.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3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67"/>
        <w:gridCol w:w="3288"/>
      </w:tblGrid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ázov odpad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esto zhromažďovania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2 01 0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rezné emulzie a   roztoky neobsahujúce halogén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SO 10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1 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hydraulické ole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2 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motorové, prevodové a mazacie ole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3 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izolačné a teplonosné ole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7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vykurovací olej a motorová naft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5 01 1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baly obsahujúce zvyšky nebezpečných látok alebo kontaminované nebezpečnými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SO 1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5 02 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absorbenty, filtračné materiály vrátane olejových filtrov inak nešpecifikovaných, handry na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čistenie, ochranné odevy kontaminované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nebezpečnými látkami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1 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ejové filtr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1 1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nemrznúce kvapalin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6 02 1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yradené zariadenia obsahujúce nebezpečné časti iné ako uvedené v 16 02 09 až 16 02 12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6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ovené baté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7 0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dpady obsahujúce olej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S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Súhlas   na   nakladanie  s  nebezpečnými  odpadmi  uvedenými  v  tabuľke   D. 2.  časť  II.  tohto </w:t>
      </w:r>
    </w:p>
    <w:p>
      <w:pPr>
        <w:pStyle w:val="Normal"/>
        <w:rPr/>
      </w:pPr>
      <w:r>
        <w:rPr/>
        <w:t xml:space="preserve">     </w:t>
      </w:r>
      <w:r>
        <w:rPr/>
        <w:t>rozhodnutia  platí  najviac  na 3 roky  odo  dňa  nadobudnutia  právoplatnosti   tohto  rozhodnutia.</w:t>
      </w:r>
    </w:p>
    <w:p>
      <w:pPr>
        <w:pStyle w:val="Normal"/>
        <w:rPr>
          <w:spacing w:val="-2"/>
        </w:rPr>
      </w:pPr>
      <w:r>
        <w:rPr/>
        <w:t xml:space="preserve">     </w:t>
      </w:r>
      <w:r>
        <w:rPr>
          <w:spacing w:val="-2"/>
        </w:rPr>
        <w:t xml:space="preserve">Prevádzkovateľ je povinný najneskôr 3 mesiace pred uplynutím lehoty požiadať o jeho predĺženie. 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color w:val="0000FF"/>
        </w:rPr>
      </w:pPr>
      <w:r>
        <w:rPr/>
        <w:t>4  Prevádzkovateľ  je  povinný  nakladať  s  nebezpečnými  odpadmi uvedenými v bode D.2. časť II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ohto rozhodnutia len v súlade s týmto rozhodnutí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5. Prevádzkovateľ   je   povinný  zhromažďovať  nebezpečné  odpady   len   na   miestach   určených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v tabuľke uvedenej v bode D.2. časť II. tohto rozhodnutia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6. Prevádzkovateľ   je   povinný   mať   zmluvne  zabezpečenú    prepravu   nebezpečných   odpadov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  dopravcu   oprávneného   podľa    príslušného  ustanovenia   všeobecne   záväzného   právneho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predpisu   odpadového  hospodárstva,  ak   sám  nemá   oprávnenie  na   prepravu   nebezpečných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dpadov.   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 xml:space="preserve">7. Prevádzkovateľ je povinný zhromažďovať odpady utriedené  a  označené  podľa druhov, v súlade </w:t>
      </w:r>
    </w:p>
    <w:p>
      <w:pPr>
        <w:pStyle w:val="TextBodyIndent"/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lang w:val="sk-SK"/>
        </w:rPr>
        <w:t xml:space="preserve">     </w:t>
      </w:r>
      <w:r>
        <w:rPr>
          <w:i w:val="false"/>
          <w:spacing w:val="-6"/>
          <w:lang w:val="sk-SK"/>
        </w:rPr>
        <w:t xml:space="preserve">so  všeobecne  záväzným  právnym   predpisom  </w:t>
      </w:r>
      <w:r>
        <w:rPr>
          <w:i w:val="false"/>
          <w:lang w:val="sk-SK"/>
        </w:rPr>
        <w:t>odpadového  hospodárstva</w:t>
      </w:r>
      <w:r>
        <w:rPr>
          <w:i w:val="false"/>
          <w:iCs/>
          <w:lang w:val="sk-SK"/>
        </w:rPr>
        <w:t xml:space="preserve">,  ktorým  sa  ustanovuje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iCs/>
          <w:lang w:val="sk-SK"/>
        </w:rPr>
        <w:t xml:space="preserve">    </w:t>
      </w:r>
      <w:r>
        <w:rPr>
          <w:i w:val="false"/>
          <w:lang w:val="sk-SK"/>
        </w:rPr>
        <w:t xml:space="preserve"> </w:t>
      </w:r>
      <w:r>
        <w:rPr>
          <w:i w:val="false"/>
          <w:iCs/>
          <w:lang w:val="sk-SK"/>
        </w:rPr>
        <w:t xml:space="preserve">Katalóg odpadov  </w:t>
      </w:r>
      <w:r>
        <w:rPr>
          <w:i w:val="false"/>
          <w:lang w:val="sk-SK"/>
        </w:rPr>
        <w:t xml:space="preserve">a  zabezpečiť  ich  pred </w:t>
      </w:r>
      <w:r>
        <w:rPr>
          <w:lang w:val="sk-SK"/>
        </w:rPr>
        <w:t xml:space="preserve"> </w:t>
      </w:r>
      <w:r>
        <w:rPr>
          <w:i w:val="false"/>
          <w:lang w:val="sk-SK"/>
        </w:rPr>
        <w:t>znehodnotením, odcudzením  alebo  iným  nežiaducim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</w:t>
      </w:r>
      <w:r>
        <w:rPr>
          <w:i w:val="false"/>
          <w:lang w:val="sk-SK"/>
        </w:rPr>
        <w:t xml:space="preserve">únikom.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color w:val="0000FF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8. Prevádzkovateľ je povinný zhromažďovať nebezpečné odpady  oddelene  od  ostatných  odpadov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ľa ich druhov, označovať ich určeným  spôsobom  a  nakladať  s  nimi v  súlade  so všeobecne     </w:t>
      </w:r>
    </w:p>
    <w:p>
      <w:pPr>
        <w:pStyle w:val="Normal"/>
        <w:ind w:left="360" w:hanging="360"/>
        <w:jc w:val="both"/>
        <w:rPr/>
      </w:pPr>
      <w:r>
        <w:rPr>
          <w:color w:val="0000FF"/>
        </w:rPr>
        <w:t xml:space="preserve">     </w:t>
      </w:r>
      <w:r>
        <w:rPr>
          <w:color w:val="000000"/>
        </w:rPr>
        <w:t xml:space="preserve">záväzným právnym predpisom odpadového hospodárstva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</w:t>
      </w:r>
      <w:r>
        <w:rPr/>
        <w:t>9. Prevádzkovateľ je povinný zhromažďovať pevné odpady, ako  sú absorbenty, filtračné  materiály,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spacing w:val="-2"/>
        </w:rPr>
      </w:pPr>
      <w:r>
        <w:rPr>
          <w:spacing w:val="-4"/>
        </w:rPr>
        <w:t xml:space="preserve">      </w:t>
      </w:r>
      <w:r>
        <w:rPr>
          <w:spacing w:val="-2"/>
        </w:rPr>
        <w:t>handry na čistenie, ochranné odevy  kontaminované  nebezpečnými látkami vo vhodných zberných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spacing w:val="-4"/>
        </w:rPr>
      </w:pPr>
      <w:r>
        <w:rPr>
          <w:spacing w:val="-4"/>
        </w:rPr>
        <w:t xml:space="preserve">      </w:t>
      </w:r>
      <w:r>
        <w:rPr>
          <w:spacing w:val="-4"/>
        </w:rPr>
        <w:t>nádobách alebo kontajneroch, odpadové oleje v plechových alebo plastových sudoch  zabezpečených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záchytnou vaňou, oddelene  od  ostatných  odpadov,  odpady  so  svetelných  zdrojov  s obsahom 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ortuti  v  pôvodných obaloch, odpadové  olejové filtre, odpadové olovené batérie  a  akumulátory 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     </w:t>
      </w:r>
      <w:r>
        <w:rPr/>
        <w:t>v objekte  skladu olejov a nebezpečných látok.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>
          <w:iCs/>
        </w:rPr>
        <w:t xml:space="preserve">10. </w:t>
      </w:r>
      <w:r>
        <w:rPr/>
        <w:t xml:space="preserve">Prevádzkovateľ je povinný pevné odpady ako sú obaly obsahujúce zvyšky nebezpečných látok alebo kontaminované nebezpečnými látkami, rezné emulzie a roztoky neobsahujúce halogény, nechlórované minerálne hydraulické oleje, nechlórované minerálne motorové, prevodové a mazacie oleje, nechlórované izolačné a  teplonosné oleje, nemrznúce kvapaliny zhromažďovať 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     </w:t>
      </w:r>
      <w:r>
        <w:rPr/>
        <w:t>v objekte  skladu olejov a nebezpečných látok.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/>
        <w:t>11. Prevádzkovateľ nesmie riediť alebo zmiešavať nebezpečné odpady  s cieľom dosiahnuť hranič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hodnoty koncentrácie škodlivých látok v odpadoch stanovené vo všeobecne záväzných právnych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redpisoch odpadového hospodárstv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ádoby,  sudy  a  iné  obaly, v  ktorých  sú  uložené  nebezpečné   odpady, 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farebne, musia zabezpečiť ochranu odpadov  pred takými  vonkajšími  vplyvmi,  ktoré  by  mohli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ôsobiť   vznik   nežiaducich   reakcií  v  odpadoch  (požiar,  výbuch),  musia  byť  odolné  proti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 xml:space="preserve">mechanickému poškodeniu a chemickým vplyvom a zodpovedať požiadavkám podľa osobitných predpisov. </w:t>
      </w:r>
      <w:r>
        <w:rPr>
          <w:bCs/>
        </w:rPr>
        <w:t xml:space="preserve"> </w:t>
      </w:r>
      <w:r>
        <w:rPr>
          <w:iCs/>
        </w:rPr>
        <w:t xml:space="preserve">  </w:t>
      </w:r>
    </w:p>
    <w:p>
      <w:pPr>
        <w:pStyle w:val="Normal"/>
        <w:ind w:left="360" w:hanging="360"/>
        <w:jc w:val="both"/>
        <w:rPr/>
      </w:pPr>
      <w:r>
        <w:rPr/>
        <w:t xml:space="preserve">13. Prevádzkovateľ  je povinný nebezpečné  odpady  ako  aj  priestory,  kde sa  skladujú  nebezpečné </w:t>
      </w:r>
    </w:p>
    <w:p>
      <w:pPr>
        <w:pStyle w:val="Normal"/>
        <w:ind w:left="360" w:hanging="180"/>
        <w:jc w:val="both"/>
        <w:rPr/>
      </w:pPr>
      <w:r>
        <w:rPr>
          <w:iCs/>
        </w:rPr>
        <w:t xml:space="preserve">   </w:t>
      </w:r>
      <w:r>
        <w:rPr>
          <w:iCs/>
        </w:rPr>
        <w:t xml:space="preserve">odpady, </w:t>
      </w:r>
      <w:r>
        <w:rPr/>
        <w:t xml:space="preserve">označiť určeným  spôsobom a nakladať s nimi v súlade so všeobecne záväzným  právnym  predpisom odpadového hospodárstva.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14. Prevádzkovateľ je povinný odovzdávať vznikajúce odpady na zhodnotenie alebo zneškodnenie </w:t>
      </w:r>
      <w:r>
        <w:rPr/>
        <w:t>len osobám oprávneným  nakladať s  odpadmi  podľa  všeobecne záväzného  právneho  predpisu</w:t>
      </w:r>
      <w:r>
        <w:rPr>
          <w:iCs/>
        </w:rPr>
        <w:t xml:space="preserve"> </w:t>
      </w:r>
      <w:r>
        <w:rPr/>
        <w:t>odpadového hospodárstv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Cs w:val="20"/>
        </w:rPr>
      </w:pPr>
      <w:r>
        <w:rPr/>
        <w:t xml:space="preserve">15. Prevádzkovateľ je povinný odovzdávať opotrebované olovené batérie , odpadové oleje, odpady z elektrických a elektronických zariadení na zhodnotenie, zneškodnenie alebo spracovanie iba držiteľom autorizácie podľa zákona o odpadoch, ak nezabezpečuje ich zhodnotenie alebo zneškodnenie sám na základe súhlasu udeleného príslušným orgánom štátnej správy podľa všeobecne záväzného právneho predpisu odpadového hospodárstva.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 je  povinný  udržiavať  elektrické,  technologické  a  vzduchotechnické zariadenia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v prevádzke v  dobrom  technickom  stave  a  vykonávať   ich   pravidelnú  kontrolu  a údržbu tak,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ako je to uvedené v sprievodnej dokumentácii od  výrobcu  a  o vykonaných  kontrolách, revíziá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a ich údržbe viesť evidenciu v prevádzkovom denníku.</w:t>
      </w:r>
      <w:r>
        <w:rPr>
          <w:color w:val="FF0000"/>
        </w:rPr>
        <w:t xml:space="preserve"> </w:t>
      </w:r>
    </w:p>
    <w:p>
      <w:pPr>
        <w:pStyle w:val="Normal"/>
        <w:ind w:left="1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/>
      </w:pPr>
      <w:r>
        <w:rPr/>
        <w:t>2. Prevádzkovateľ je povinný na  osvetlenie  jednotlivých objektov  a vonkajších priestorov používať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úsporné žiarivky a žiarovky, na čistenie výrobných  priestorov  a pomocných  prevádzok používať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vysokotlaké strojné zariadenie s nízkou spotrebou elektrickej energie a vody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.   </w:t>
      </w:r>
    </w:p>
    <w:p>
      <w:pPr>
        <w:pStyle w:val="Normal"/>
        <w:ind w:left="360" w:hanging="360"/>
        <w:jc w:val="both"/>
        <w:rPr/>
      </w:pPr>
      <w:r>
        <w:rPr/>
        <w:t xml:space="preserve">1. Prevádzkovateľ  je   povinný  dodržiavať  plán   preventívnych  opatrení   na  zamedzenie   vzniku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eovládateľného úniku  nebezpečných  látok  do  životného  prostredia  a  na postup v prípade i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úniku (ďalej  len „havarijný plán“)  pre  zaobchádzanie  s  nebezpečnými  látkami, vypracovaným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 schváleným podľa všeobecne záväzného právneho predpisu vodného hospodárstv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spacing w:val="-6"/>
        </w:rPr>
        <w:t xml:space="preserve">Prevádzkovateľ je povinný pre všetky objekty  a zariadenia, v  ktorých sa zaobchádza </w:t>
      </w:r>
      <w:r>
        <w:rPr/>
        <w:t xml:space="preserve"> s  nebezpečným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látkami vypracovať a aktualizovať prevádzkové  poriadky, plány  údržby a opráv, plány  kontroly </w:t>
      </w:r>
    </w:p>
    <w:p>
      <w:pPr>
        <w:pStyle w:val="Normal"/>
        <w:ind w:left="360" w:hanging="360"/>
        <w:jc w:val="both"/>
        <w:rPr/>
      </w:pPr>
      <w:r>
        <w:rPr/>
        <w:t xml:space="preserve">     </w:t>
      </w:r>
      <w:r>
        <w:rPr/>
        <w:t>pravidelne s nimi  oboznamovať ich  obsluhu v súlade s osobitným predpisom  bezpečnosti  prác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 ochrane zdravia pri práci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57" w:hanging="357"/>
        <w:jc w:val="both"/>
        <w:rPr>
          <w:spacing w:val="-4"/>
        </w:rPr>
      </w:pPr>
      <w:r>
        <w:rPr/>
        <w:t xml:space="preserve">3. </w:t>
      </w:r>
      <w:r>
        <w:rPr>
          <w:spacing w:val="-4"/>
        </w:rPr>
        <w:t>Prevádzkovateľ je povinný zabezpečiť objekty  a  zariadenia, v  ktorých  zaobchádza  s  nebezpečnými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 xml:space="preserve">látkami </w:t>
      </w:r>
      <w:r>
        <w:rPr>
          <w:spacing w:val="-2"/>
        </w:rPr>
        <w:t>tak, aby  boli  stabilné, nepriepustné, odolné proti mechanickým, chemickým, biologickým,</w:t>
      </w:r>
      <w:r>
        <w:rPr/>
        <w:t> 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 xml:space="preserve">poveternostným  vplyvom  a  proti  starnutiu  (umelé  látky),  zabezpečené  proti   vzniku  požiaru     </w:t>
      </w:r>
    </w:p>
    <w:p>
      <w:pPr>
        <w:pStyle w:val="Normal"/>
        <w:ind w:left="357" w:hanging="357"/>
        <w:jc w:val="both"/>
        <w:rPr>
          <w:spacing w:val="-2"/>
        </w:rPr>
      </w:pPr>
      <w:r>
        <w:rPr/>
        <w:t xml:space="preserve">    </w:t>
      </w:r>
      <w:r>
        <w:rPr>
          <w:spacing w:val="-2"/>
        </w:rPr>
        <w:t>umožňovali vizuálnu kontrolu netesností, včasné zistenie úniku  nebezpečných látok, ich zachytenie,</w:t>
      </w:r>
    </w:p>
    <w:p>
      <w:pPr>
        <w:pStyle w:val="Normal"/>
        <w:ind w:left="357" w:hanging="357"/>
        <w:jc w:val="both"/>
        <w:rPr/>
      </w:pPr>
      <w:r>
        <w:rPr>
          <w:spacing w:val="-2"/>
        </w:rPr>
        <w:t xml:space="preserve">   </w:t>
      </w:r>
      <w:r>
        <w:rPr/>
        <w:t xml:space="preserve"> </w:t>
      </w:r>
      <w:r>
        <w:rPr/>
        <w:t>zužitkovanie  alebo  vyhovujúce  zneškodnenie. Technicky   musia  byť  riešené  spôsobom,  ktorý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>umožňuje zachytenie nebezpečných látok, ktoré  unikli pri  technickej poruche alebo pri deštrukcii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>alebo sa vyplavili pri hasení požiaru vodou a konštruované v súlade s  požiadavkami  slovenských</w:t>
      </w:r>
    </w:p>
    <w:p>
      <w:pPr>
        <w:pStyle w:val="Normal"/>
        <w:ind w:left="357" w:hanging="357"/>
        <w:jc w:val="both"/>
        <w:rPr/>
      </w:pPr>
      <w:r>
        <w:rPr/>
        <w:t xml:space="preserve">    </w:t>
      </w:r>
      <w:r>
        <w:rPr/>
        <w:t>technických noriem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4. Všetky zariadenia, v ktorých sa používajú, zachytávajú, spracovávajú alebo dopravujú nebezpečné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     </w:t>
      </w:r>
      <w:r>
        <w:rPr/>
        <w:t>látky  musia byť  v  dobrom  technickom stave a  prevádzkované na zabezpečených  plochách tak,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     </w:t>
      </w:r>
      <w:r>
        <w:rPr/>
        <w:t>aby  bolo  zabránené   úniku   týchto  látok   do   pôdy,   podzemných,   povrchových   vôd   alebo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     </w:t>
      </w:r>
      <w:r>
        <w:rPr/>
        <w:t>nežiaducemu zmiešaniu s odpadovými vodami alebo vodami z povrchového odtoku.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5. Dopĺňanie  nafty,  benzínov,  olejov  do  motorových   vozidiel  a  mechanizačných   prostriedkov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sa  musí  vykonávať  na  nepriepustnej  spevnenej ploche v areáli prevádzky s použitím prenosnej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záchytnej vane na zachytávanie drobných okapov od ropných látok.    </w:t>
      </w:r>
    </w:p>
    <w:p>
      <w:pPr>
        <w:pStyle w:val="Zkladntext2"/>
        <w:ind w:left="360" w:hanging="360"/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6. Všetky jednoplášťové, nadzemné, prevádzkové a zásobné nádrže na skladovanie vykurovacieho </w:t>
      </w:r>
      <w:r>
        <w:rPr>
          <w:i w:val="false"/>
          <w:spacing w:val="-4"/>
        </w:rPr>
        <w:t>oleja, vrátane nádrže na vypaľovanie musia byť umiestnené v záchytnej vani o objeme nie menšom ako objem nádrže</w:t>
      </w:r>
      <w:r>
        <w:rPr>
          <w:i w:val="false"/>
        </w:rPr>
        <w:t xml:space="preserve"> umiestnenej vo vnútri  záchytnej vane. Ak je v záchytnej  nádrži  umiestnených viac  nádrží,  je  na  určenie  objemu   záchytnej   vane  rozhodujúci  objem najväčšej  z  nich, najmenej  však 10 %  zo  súčtu objemov  všetkých  nádrží v záchytnej vani, ak slovenská technická norma neurčuje inak. </w:t>
      </w:r>
      <w:r>
        <w:rPr>
          <w:i w:val="false"/>
          <w:spacing w:val="-4"/>
        </w:rPr>
        <w:t>Záchytná vaňa nemôže mať žiaden odtok; prípadný prepad musí byť  bezpečne zaústený  do</w:t>
      </w:r>
      <w:r>
        <w:rPr>
          <w:i w:val="false"/>
        </w:rPr>
        <w:t xml:space="preserve"> nádrže určenej na zachytenie nebezpečných látok  na účely ďalšieho využitia alebo zneškodnenia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7. Priestory okolo záchytných vaní musia byť udržiavané v čistote. </w:t>
      </w:r>
    </w:p>
    <w:p>
      <w:pPr>
        <w:pStyle w:val="Normal"/>
        <w:ind w:left="180" w:hanging="180"/>
        <w:jc w:val="both"/>
        <w:rPr>
          <w:color w:val="FF0000"/>
          <w:szCs w:val="20"/>
        </w:rPr>
      </w:pPr>
      <w:r>
        <w:rPr>
          <w:color w:val="FF0000"/>
          <w:szCs w:val="20"/>
        </w:rPr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 xml:space="preserve">8. </w:t>
      </w:r>
      <w:r>
        <w:rPr>
          <w:spacing w:val="-4"/>
        </w:rPr>
        <w:t>Prevádzkovateľ je povinný  pri  zistení  úniku nebezpečných  látok  v  areáli   prevádzky,  ku  ktorým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m</w:t>
      </w:r>
      <w:r>
        <w:rPr/>
        <w:t xml:space="preserve">ôže dôjsť z  motorových vozidiel a  mechanizačných  prostriedkov  </w:t>
      </w:r>
      <w:r>
        <w:rPr>
          <w:szCs w:val="20"/>
        </w:rPr>
        <w:t xml:space="preserve">okamžite zasypať </w:t>
      </w:r>
      <w:r>
        <w:rPr>
          <w:spacing w:val="-6"/>
        </w:rPr>
        <w:t xml:space="preserve">sorbčným </w:t>
      </w:r>
    </w:p>
    <w:p>
      <w:pPr>
        <w:pStyle w:val="Normal"/>
        <w:ind w:left="360" w:hanging="360"/>
        <w:jc w:val="both"/>
        <w:rPr/>
      </w:pPr>
      <w:r>
        <w:rPr>
          <w:spacing w:val="-6"/>
        </w:rPr>
        <w:t xml:space="preserve">     </w:t>
      </w:r>
      <w:r>
        <w:rPr>
          <w:spacing w:val="-6"/>
        </w:rPr>
        <w:t>materiálom, nasiaknutý  kontaminovaný  materiál   zozbierať,  uskladniť</w:t>
      </w:r>
      <w:r>
        <w:rPr>
          <w:szCs w:val="20"/>
        </w:rPr>
        <w:t xml:space="preserve">  </w:t>
      </w:r>
      <w:r>
        <w:rPr/>
        <w:t>v  nepriepustných   obaloch,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ádobách, kontejneroch a zabezpečiť  jeho  zneškodnenie</w:t>
      </w:r>
      <w:r>
        <w:rPr>
          <w:szCs w:val="20"/>
        </w:rPr>
        <w:t xml:space="preserve"> oprávnenou  osobou  v  zariadení na to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určenom na základe vopred uzavretej zmluvy.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9. Stáčanie vykurovacieho oleja môže byť vykonávané iba na mieste k  tomu  určenom,  ktoré  musí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</w:t>
      </w:r>
      <w:r>
        <w:rPr/>
        <w:t xml:space="preserve">byť zabezpečené proti ich úniku do povrchových alebo podzemných vôd.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>10. Prevádzkovateľ  je  povinný   zabezpečiť   vykonanie  skúšok  tesnosti  nádrže  na   vypaľovanie,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prevádzkových nádrží,  zásobných  nádrží  a  potrubných rozvodov opakovane raz  za  päť  rokov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</w:t>
      </w:r>
      <w:r>
        <w:rPr/>
        <w:t>od prvej úspešnej skúšky, po ich oprave  a  pri  ich uvedení do prevádzky po odstávke dlhšej  ako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</w:t>
      </w:r>
      <w:r>
        <w:rPr/>
        <w:t xml:space="preserve">jeden  rok  odborne  spôsobilou  osobou  s  certifikátom na nedeštruktívne metódy skúšania. Prvú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2"/>
        </w:rPr>
        <w:t xml:space="preserve">     </w:t>
      </w:r>
      <w:r>
        <w:rPr>
          <w:spacing w:val="-6"/>
        </w:rPr>
        <w:t xml:space="preserve"> </w:t>
      </w:r>
      <w:r>
        <w:rPr>
          <w:spacing w:val="-6"/>
        </w:rPr>
        <w:t>kontrolu tesnosti nádrží a potrubných rozvodov prevádzkovateľ musí vykonať v lehote do</w:t>
      </w:r>
      <w:r>
        <w:rPr>
          <w:spacing w:val="-2"/>
        </w:rPr>
        <w:t xml:space="preserve"> 31.12.2007. 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zCs w:val="20"/>
        </w:rPr>
      </w:pPr>
      <w:r>
        <w:rPr/>
        <w:t xml:space="preserve"> </w:t>
      </w:r>
      <w:r>
        <w:rPr>
          <w:szCs w:val="20"/>
        </w:rPr>
        <w:t xml:space="preserve">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zCs w:val="20"/>
        </w:rPr>
        <w:t xml:space="preserve">11. </w:t>
      </w:r>
      <w:r>
        <w:rPr/>
        <w:t xml:space="preserve">Prevádzkovateľ je povinný zabezpečiť vykonanie skúšok vodotesnosti záchytnej vane  pre  nádrž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vertAlign w:val="superscript"/>
        </w:rPr>
      </w:pPr>
      <w:r>
        <w:rPr>
          <w:szCs w:val="20"/>
        </w:rPr>
        <w:t xml:space="preserve">      </w:t>
      </w:r>
      <w:r>
        <w:rPr/>
        <w:t xml:space="preserve"> </w:t>
      </w:r>
      <w:r>
        <w:rPr/>
        <w:t>na  vypaľovanie,  vane  prevádzkových  a  zásobných  nádrží,  zbernej  nádrže  o  objeme 1,0 m</w:t>
      </w:r>
      <w:r>
        <w:rPr>
          <w:vertAlign w:val="superscript"/>
        </w:rPr>
        <w:t>3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vertAlign w:val="superscript"/>
        </w:rPr>
        <w:t xml:space="preserve">   </w:t>
      </w:r>
      <w:r>
        <w:rPr/>
        <w:t xml:space="preserve">    </w:t>
      </w:r>
      <w:r>
        <w:rPr/>
        <w:t>a 20,0 m</w:t>
      </w:r>
      <w:r>
        <w:rPr>
          <w:vertAlign w:val="superscript"/>
        </w:rPr>
        <w:t>3</w:t>
      </w:r>
      <w:r>
        <w:rPr/>
        <w:t xml:space="preserve"> opakovane raz za  päť  rokov od prvej úspešnej skúšky, po ich oprave a pri ich uvedení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</w:t>
      </w:r>
      <w:r>
        <w:rPr/>
        <w:t>do prevádzky po odstávke dlhšej ako jeden  rok  odborne  spôsobilou osobou a doklad o kontrole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 </w:t>
      </w:r>
      <w:r>
        <w:rPr/>
        <w:t xml:space="preserve">uložiť v prevádzkovom denníku. Prvú kontrolu vodotesnosti záchytných vaní  a zberných nádrží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       </w:t>
      </w:r>
      <w:r>
        <w:rPr/>
        <w:t xml:space="preserve">musí  vykonať v lehote do 31.12.2007. 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zCs w:val="20"/>
        </w:rPr>
      </w:pPr>
      <w:r>
        <w:rPr/>
        <w:t xml:space="preserve"> 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/>
        <w:t>12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revádzkovateľ  je  povinný  mať   k  dispozícii   platné  karty  bezpečnostných  údajov  všetký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užívaných nebezpečných láto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6"/>
        </w:rPr>
        <w:t>14. Prevádzkovateľ  je  povinný  zrealizovať  rekonštrukciu   podlahy  v  objekte  Skladu  pohonných  hmôt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a v Sklade olejov a nebezpečných látok v </w:t>
      </w:r>
      <w:r>
        <w:rPr>
          <w:spacing w:val="-2"/>
        </w:rPr>
        <w:t xml:space="preserve"> lehote do 31.12.2007.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/>
        <w:t xml:space="preserve">15. </w:t>
      </w:r>
      <w:r>
        <w:rPr>
          <w:spacing w:val="-4"/>
        </w:rPr>
        <w:t>Prevádzkovateľ je povinný rekonštruovať manipulačnú plochu ku Skladu pohonných hmôt a</w:t>
      </w:r>
      <w:r>
        <w:rPr>
          <w:spacing w:val="-6"/>
        </w:rPr>
        <w:t xml:space="preserve"> Skladu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6"/>
        </w:rPr>
        <w:t xml:space="preserve">      </w:t>
      </w:r>
      <w:r>
        <w:rPr>
          <w:spacing w:val="-6"/>
        </w:rPr>
        <w:t>olejov a  nebezpečných  látok  tak, aby v </w:t>
      </w:r>
      <w:r>
        <w:rPr>
          <w:spacing w:val="-2"/>
        </w:rPr>
        <w:t xml:space="preserve">dostatočnej  miere  plnila  funkciu  manipulačnej a výdajnej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plochy a zabezpečiť ju  tak, aby  bola  odolná  proti chemickému pôsobeniu ropných látok v lehote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do 31.12.2007.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>16. Prevádzkovateľ je povinný  realizovať  rekonštrukciu   záchytnej   vane   pre   prevádzkové  nádrže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na vykurovací olej v lehote do 30.04.2008.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17. Prevádzkovateľ    je   povinný   realizovať   rekonštrukciu   záchytnej    vane   pre  zásobné  nádrže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na vykurovací olej v lehote do 31.12.2008.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</w:t>
      </w:r>
    </w:p>
    <w:p>
      <w:pPr>
        <w:pStyle w:val="Normal"/>
        <w:ind w:left="540" w:hanging="540"/>
        <w:jc w:val="both"/>
        <w:rPr/>
      </w:pPr>
      <w:r>
        <w:rPr/>
        <w:t xml:space="preserve">18. </w:t>
      </w:r>
      <w:r>
        <w:rPr>
          <w:spacing w:val="-6"/>
        </w:rPr>
        <w:t>Prevádzkovateľ  je  povinný  mať  vymedzené  v  schválenom  Súbore TPP a TOO  možné nebezpečné</w:t>
      </w:r>
      <w:r>
        <w:rPr/>
        <w:t xml:space="preserve">   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stavy charakterizované ako  prevádzková  porucha alebo havária zdroja  znečisťovania ovzdušia,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 xml:space="preserve">jeho častí a zariadení, ktoré môžu ohroziť kvalitu ovzdušia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9. Prevádzkovateľ   je   povinný   pri   vymedzených  haváriách   podľa   bodu  F. 18.  časť  II. tohto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 xml:space="preserve">rozhodnutia, ktoré nastali ako dôsledok  nezvládnutej poruchy neodstránenej určeným  spôsobom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 xml:space="preserve">určenom  čase  podľa  schváleného  Súboru  TPP  a  TOO,  bezodkladne zastaviť alebo obmedziť 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prevádzku   zdroja   znečisťovania   ovzdušia,  jeho  časti  alebo  zariadenia  alebo  musí   použiť</w:t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mimoriadne protihavarijné opatrenia, ktoré sú na to urč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20. Prevádzkovateľ  je  povinný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21. Prevádzkovateľ   je   povinný  zabezpečiť   preškolenie  všetkých   zamestnancov   nakladajúcich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. Opatrenia na minimalizáciu diaľkového znečisťovania a cezhraničného vplyvu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znečisťovan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tabs>
          <w:tab w:val="clear" w:pos="737"/>
          <w:tab w:val="left" w:pos="1260" w:leader="none"/>
        </w:tabs>
        <w:ind w:left="540" w:hanging="54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evádzkovateľ musí zabezpečiť vykonávanie periodických meraní oprávnenou osobou tak, ako je to uvedené v nasledovných dvoch tabuľkách.  Ak zistí, že boli prekročené emisné limity,                  bezodkladne musí o tom informovať IŽP Košice a príslušný obvodný úrad životného prostredia. Správu o oprávnenom meraní predloží bezodkladne, najneskôr do 60 dní od vykonania merania. Správy z merania musí uchovávať najmenej z dvoch posledných po sebe idúcich mer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1260" w:leader="none"/>
        </w:tabs>
        <w:jc w:val="both"/>
        <w:rPr/>
      </w:pPr>
      <w:r>
        <w:rPr/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260"/>
        <w:gridCol w:w="1372"/>
        <w:gridCol w:w="2048"/>
      </w:tblGrid>
      <w:tr>
        <w:trPr>
          <w:trHeight w:val="434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droj emisií: </w:t>
            </w:r>
            <w:r>
              <w:rPr>
                <w:sz w:val="20"/>
                <w:szCs w:val="20"/>
              </w:rPr>
              <w:t>Kotol K1 K2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iesto merania: </w:t>
            </w:r>
            <w:r>
              <w:rPr>
                <w:sz w:val="20"/>
                <w:szCs w:val="20"/>
              </w:rPr>
              <w:t>Potrubie na odvod spalín do komína</w:t>
            </w: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aram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cia merania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enky merania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žité metódy, metodiky, techniky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6), 9)    </w:t>
            </w:r>
          </w:p>
        </w:tc>
      </w:tr>
    </w:tbl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</w:t>
      </w:r>
    </w:p>
    <w:p>
      <w:pPr>
        <w:pStyle w:val="Normal"/>
        <w:tabs>
          <w:tab w:val="clear" w:pos="737"/>
          <w:tab w:val="left" w:pos="12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260"/>
        <w:gridCol w:w="1372"/>
        <w:gridCol w:w="2048"/>
      </w:tblGrid>
      <w:tr>
        <w:trPr>
          <w:trHeight w:val="434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droj emisií: </w:t>
            </w:r>
            <w:r>
              <w:rPr>
                <w:sz w:val="20"/>
                <w:szCs w:val="20"/>
              </w:rPr>
              <w:t>Tehliarska kruhová pe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iesto merania: </w:t>
            </w:r>
            <w:r>
              <w:rPr>
                <w:sz w:val="20"/>
                <w:szCs w:val="20"/>
              </w:rPr>
              <w:t>Potrubie na odvod spalín do komína</w:t>
            </w: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ečisťujúca látk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aram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cia merania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enky merania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žité metódy, metodiky, techniky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), 8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), 9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H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2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8), 9)</w:t>
            </w:r>
          </w:p>
        </w:tc>
      </w:tr>
    </w:tbl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*) HT - hmotnostný tok, ktorý sa zisťuje podľa prílohy č. 1 k vyhláške MŽP SR č. 408/2003 Z. z. o monitorovaní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emisií a kvality ovzdušia. Pre potreby bilancie emisií  a kontrolu  podmienok  z  bodu B 1.1 tohto  rozhodnutia  je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potrebné ako vzťažnú veličinu použiť čas prevádzky (hodina), aby IEF bol vyjadrený ako hmotnostný to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/>
          <w:sz w:val="22"/>
          <w:szCs w:val="22"/>
          <w:lang w:val="sk-SK" w:eastAsia="en-US"/>
        </w:rPr>
      </w:r>
    </w:p>
    <w:p>
      <w:pPr>
        <w:pStyle w:val="Normal"/>
        <w:tabs>
          <w:tab w:val="clear" w:pos="737"/>
          <w:tab w:val="left" w:pos="1080" w:leader="none"/>
        </w:tabs>
        <w:ind w:left="540" w:hanging="0"/>
        <w:jc w:val="both"/>
        <w:rPr/>
      </w:pPr>
      <w:r>
        <w:rPr>
          <w:sz w:val="20"/>
          <w:szCs w:val="20"/>
        </w:rPr>
        <w:t>1) Interval periodického merania je tri kalendárne roky, ak sa HT znečisťujúcej látky v mieste platnosti určeného emisného limitu rovná 0,5 násobku limitného HT, alebo je vyšší ako 0,5 násobok limitného hmotnostného toku, alebo šesť kalendárnych rokov, ak je hmotnostný tok znečisťujúcej látky v mieste platnosti určeného emisného limitu nižší ako 0,5-násobok limitného hmotnostného toku. Interval sa počíta od kalendárneho roka, v ktorom bolo vykonané  posledné  meranie.  Pre  kotly  K1 a  K2  kotolne je  interval  periodického merania 6 rokov bez ohľadu</w:t>
      </w:r>
    </w:p>
    <w:p>
      <w:pPr>
        <w:pStyle w:val="Normal"/>
        <w:tabs>
          <w:tab w:val="clear" w:pos="737"/>
          <w:tab w:val="left" w:pos="108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na veľkosť hmotnostného toku.</w:t>
      </w:r>
    </w:p>
    <w:p>
      <w:pPr>
        <w:pStyle w:val="Normal"/>
        <w:tabs>
          <w:tab w:val="clear" w:pos="737"/>
          <w:tab w:val="left" w:pos="108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Počet jednotlivých meraní periodického merania a jeho podmienky musia byť v súlade so všeobecne záväzným právnym predpisom o monitorovaní emisií a kvality ovzdušia.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3) Metóda - manuálna, gravimetrická, izokinetický odber metodika STN EN 13284-1 pri predpokladanej koncentrácii TZL do 50 mg.m</w:t>
      </w:r>
      <w:r>
        <w:rPr>
          <w:rFonts w:cs="Times New Roman" w:ascii="Times New Roman" w:hAnsi="Times New Roman"/>
          <w:sz w:val="20"/>
          <w:szCs w:val="20"/>
          <w:vertAlign w:val="superscript"/>
          <w:lang w:val="sk-SK"/>
        </w:rPr>
        <w:t>-3</w:t>
      </w:r>
      <w:r>
        <w:rPr>
          <w:rFonts w:cs="Times New Roman" w:ascii="Times New Roman" w:hAnsi="Times New Roman"/>
          <w:sz w:val="20"/>
          <w:szCs w:val="20"/>
          <w:lang w:val="sk-SK"/>
        </w:rPr>
        <w:t>, metodika STNI SO 9096 pri predpokladanej koncentrácii TZL 20-1000 mg.m</w:t>
      </w:r>
      <w:r>
        <w:rPr>
          <w:rFonts w:cs="Times New Roman" w:ascii="Times New Roman" w:hAnsi="Times New Roman"/>
          <w:sz w:val="20"/>
          <w:szCs w:val="20"/>
          <w:vertAlign w:val="superscript"/>
          <w:lang w:val="sk-SK"/>
        </w:rPr>
        <w:t>-3</w:t>
      </w:r>
      <w:r>
        <w:rPr>
          <w:rFonts w:cs="Times New Roman" w:ascii="Times New Roman" w:hAnsi="Times New Roman"/>
          <w:sz w:val="20"/>
          <w:szCs w:val="20"/>
          <w:lang w:val="sk-SK"/>
        </w:rPr>
        <w:t>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4) Metóda - prístrojová NDIR, NDUV, konduktometria, interferometria, UV fluorescencia, metodika STN ISO 7935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5) Metóda - prístrojová NDIR, NDUV, (UV), Cl, iný fyzikálny princíp, metodika STN ISO 10849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6) Metóda - prístrojová  NDIR, NDUV, iný fyzikálny princíp STN ISO 12039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8) Metóda - manuálna, fotometria, ISO 15 713, STN 834752 čl. 3 až 5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     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9) Prevádzkovateľ je povinný zabezpečiť vykonávanie meraní na stálom meracom mieste, ktoré spĺňa požiadavky podľa súčasného stavu techniky oprávneného merania z hľadiska reprezentatívnosti výsledku merania, odberu vzoriek, kalibrácie a iných technických skúšok a činností, bezpečnosti a ochrany zdravia pri práci, požiarnej ochrany, ochrany proti vplyvom fyzikálnych polí a iných manipulačných požiadaviek, najmä dostatočnosti rozmerov, prístupnosti a ochrany proti poveternostným vplyvom.  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 w:eastAsia="en-US"/>
        </w:rPr>
      </w:pPr>
      <w:r>
        <w:rPr>
          <w:rFonts w:eastAsia="Arial"/>
          <w:lang w:val="sk-SK"/>
        </w:rPr>
        <w:t xml:space="preserve">    </w:t>
      </w:r>
    </w:p>
    <w:p>
      <w:pPr>
        <w:pStyle w:val="BodyText3"/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1.2 Ak  prevádzkovateľ  predpokladá,  že  nie  je  možné  vykonať  na  zdroji diskontinuálne merania </w:t>
      </w:r>
    </w:p>
    <w:p>
      <w:pPr>
        <w:pStyle w:val="BodyText3"/>
        <w:ind w:left="360" w:hanging="360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>podľa bodu I.1.1 časť II. tohto rozhodnutia z dôvodu, že nemožno zistiť reprezentatívnu hodnotu emisnej veličiny meraním, požiada IŽP Košice o stanovisko. Prevádzkovateľ je povinný žiadosť s návrhom riešenia predložiť najneskôr do 6 mesiacov od možného termínu diskontinuálneho merania. Hodnoty súvisiacich veličín (uhol prúdenia, záporné prúdenie, diferenčný tlak a pomer maximálnej rýchlosti plynu k minimálnej rýchlosti plynu) potrebné na posúdenie vhodnosti miesta odberu v zmysle príslušných noriem nemusí zisťovať oprávnená osoba.</w:t>
      </w:r>
    </w:p>
    <w:p>
      <w:pPr>
        <w:pStyle w:val="BodyText3"/>
        <w:ind w:left="360" w:hanging="3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>1.3 Prevádzkovateľ  je  povinný  oznamovať  písomne  plánovaný  termín  vykonania   oprávnených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meraní  IŽP  Košice  a  príslušnému   obvodnému   úradu   životného   prostredia  najmenej   päť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pracovných dní pred jeho začatím;  ak sa  plánovaný  termín  vykonania  oprávneného   merania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zmení, najviac  však  o  päť  pracovných  dní,  oznamovať  skorší  termín  oprávneného  merania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najmenej dva pracovné dni pred jeho začatím a neskorší termín  oprávneného merania  najmenej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jeden pracovný deň pred pôvodne plánovaným termínom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Monitorovanie odpadových, priesakových a povrchových vôd sa nepožaduj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1 Prevádzkovateľ 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nebezpečných  odpadov  a 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 Prevádzkovateľ   je   povinný  viesť  a  uchovávať  evidenciu  o  všetkých  druhoch  a  množstve           </w:t>
        <w:br/>
        <w:t xml:space="preserve">      odpadov a o nakladaní s nimi na Evidenčnom liste odpadu v  súlade so všeobecnými  záväznými  </w:t>
        <w:br/>
        <w:t xml:space="preserve">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Opatrenia na kontrolu hluku v okolí prevádzky sa neurčujú, pretože v integrovanom konaní neboli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ríslušnými dotknutým orgánom vznesené požiadavky na meranie hluku. </w:t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color w:val="00000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zabezpečí  priebežné vedenie  prevádzkovej  evidencie  s  mesačným  a  ročným  vykazovaním spotreby tepelnej a elektrickej energie a  úžitkovej vody z vypočítanej mernej spotreby energie a vody na kg výroby tehliarskych výrobkov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5.2 Prevádzkovateľ  je  povinný  vykonávať  evidenciu  odberu  úžitkovej vody pre technologické účely z vlastnej studne odčítaním z inštalovaného vodomer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6.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.1 </w:t>
      </w:r>
      <w:r>
        <w:rPr>
          <w:i w:val="false"/>
          <w:iCs w:val="false"/>
          <w:color w:val="000000"/>
          <w:spacing w:val="-4"/>
        </w:rPr>
        <w:t>Prevádzkovateľ je povinný nepretržite  monitorovať  prevádzku  v  súlade s  podmienkami</w:t>
      </w:r>
      <w:r>
        <w:rPr>
          <w:i w:val="false"/>
          <w:iCs w:val="false"/>
          <w:color w:val="000000"/>
        </w:rPr>
        <w:t xml:space="preserve"> určenými </w:t>
      </w:r>
    </w:p>
    <w:p>
      <w:pPr>
        <w:pStyle w:val="Zkladntext2"/>
        <w:jc w:val="both"/>
        <w:rPr/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v tomto 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6.2 Prevádzkovateľ   je   povinný  viesť  prehľadným  spôsobom  umožňujúcim  kontrolu,  evidenciu</w:t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údajov o podstatných ukazovateľoch prevádzky a evidované údaje uchovávať najmenej  </w:t>
        <w:br/>
        <w:t xml:space="preserve">      5 rokov, ak nie je v tomto rozhodnutí a všeobecne záväznom právnom predpise ustanovené inak.</w:t>
      </w:r>
    </w:p>
    <w:p>
      <w:pPr>
        <w:pStyle w:val="Normal"/>
        <w:ind w:left="360" w:hanging="360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6.3 Všetky vzniknuté mimoriadne udalosti, havárie, havarijné  situácie,  závady,  poruchy,  priesaky,       úniky nebezpečných a  znečisťujúcich látok do ovzdušia, vody  a  pôdy, musia byť zaznamenané       v  priebežnej  prevádzkovej  evidencii  s  uvedením  dátumu   vzniku,  informovaných   inštitúcii       a  osôb, údajov o  príčine,  spôsobe vykonaného riešenia,  odstránenia  danej  havárie a prijatých       opatrení na predchádzanie obdobných  porúch a havárií. O každej havárii musí  byť spísaný zápis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   musia  o  nej   byť  vyrozumené   príslušne   orgány   štátnej   správy   a   inštitúcie   v   súlade         so všeobecnými platnými právnymi predpismi vodného hospodárstva a ochrany ovzdušia.  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>6.4  Prevádzkovateľ  je  povinný  zabezpečiť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súlade so sprievodnou dokumentáciou výrobcov zariadení</w:t>
      </w:r>
      <w:r>
        <w:rPr>
          <w:iCs/>
          <w:sz w:val="24"/>
          <w:szCs w:val="24"/>
        </w:rPr>
        <w:t xml:space="preserve">.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8000"/>
          <w:sz w:val="24"/>
          <w:szCs w:val="20"/>
        </w:rPr>
      </w:pPr>
      <w:r>
        <w:rPr>
          <w:color w:val="008000"/>
          <w:sz w:val="24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odľa § 4 a 5  vyhlášky MŽP SR č.  391/2003  Z. z.,  ktorou   sa   vykonáva   zákon  č. 245/2003  Z. z. o IPKZ, v rozsahu podľa prílohy č. 1 a  každoročne  ich  za  predchádzajúci  kalendárny rok    oznamovať do 15. februára v  písomnej a elektronickej forme do informačného systému.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2 Prevádzkovateľ je povinný preukazovať dodržanie emisného  limitu  správou  z diskontinuálneh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právneného merania pre znečisťujúcu látku a zdroj emisie podľa požiadaviek ustanovených v bode I.1.1 časť II. tohto rozhodnutia.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3 Prevádzkovateľ  je  povinný  do  31.  januára   nasledujúceho   roku   predkladať   každoročne za  </w:t>
        <w:br/>
        <w:t xml:space="preserve"> predchádzajúci  kalendárny  rok na  IŽP Košice  a  príslušný obvodný úrad  životného prostredia </w:t>
        <w:br/>
        <w:t xml:space="preserve"> Hlásenie o vzniku odpadu a nakladaní s ní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 Prevádzkovateľ je povinný viesť Evidenčný list zariadenia na zhodnocovanie odpadov v rozsah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stanovenom všeobecne záväzným právnym predpisom odpadového hospodárstva a zaslať h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íslušný  obvodný   úrad   životného   prostredia  a  IŽP  Košice  do  31. januára   nasledujúceh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alendárneh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5 Prevádzkovateľ   je   povinný   jeden   krát  ročne  oznámiť  poverenej  osobe  údaje  o  množstv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dobratej podzemnej vo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6 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 xml:space="preserve">7.7 Prevádzkovateľ   je   povinný  ohlasovať   IŽP   Košice   plánované  zmeny  v  prevádzke,  najmä 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>používaných surovín a iných látok a používanej  energie, zmenu výrobného postupu, technológie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>a spôsobu nakladania s odp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zlyhania činnosti (havarijného stavu) v prevádzke, v schválenej dokumentácii podľa  časti A.6.1, </w:t>
      </w:r>
    </w:p>
    <w:p>
      <w:pPr>
        <w:pStyle w:val="Normal"/>
        <w:ind w:left="360" w:hanging="360"/>
        <w:jc w:val="both"/>
        <w:rPr/>
      </w:pPr>
      <w:r>
        <w:rPr>
          <w:color w:val="FF0000"/>
        </w:rPr>
        <w:t xml:space="preserve">    </w:t>
      </w:r>
      <w:r>
        <w:rPr/>
        <w:t xml:space="preserve">A.6.2,  F.1, </w:t>
      </w:r>
      <w:r>
        <w:rPr>
          <w:iCs/>
        </w:rPr>
        <w:t>F.18 a F.19 časť II. tohto rozhodnutia.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</w:t>
      </w:r>
      <w:r>
        <w:rPr>
          <w:spacing w:val="-4"/>
        </w:rPr>
        <w:t>Prevádzkovateľ  je  povinný  zmluvne  zabezpečiť  u  oprávnenej  osoby  podľa  zákona  o</w:t>
      </w:r>
      <w:r>
        <w:rPr/>
        <w:t xml:space="preserve">  odpado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všetky prevádzkové  objekty  vydezinfikovať,  vyprázdniť  a  vyčistiť  zberné  nádrže  a  záchytné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vane, v ktorých boli akumulované škodlivé látky, celý areál  deratizovať  a  zabezpečiť  odpojeni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reálu od všetkých 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</w:t>
      </w:r>
    </w:p>
    <w:p>
      <w:pPr>
        <w:pStyle w:val="Zkladntext3"/>
        <w:rPr>
          <w:i w:val="false"/>
          <w:i w:val="false"/>
        </w:rPr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>č. 245/2003 Z. z. o IPKZ“), podľa  § 8 ods.1, ods. 2 písm. a)  bod 1. a  bod 7., písm. b) bod 3., písm. c) bod  3 a bod 8 a  písm. f) bod 4 zákona č. 245/2003 Z. z. o  IPKZ, na  základe  konania  vykonaného  podľa  zákona č. 245/2003 Z. z. o IPKZ  a  zákona  č. 71/1967 Zb. o  správnom  konaní  v  znení  neskorších predpisov vydáva  integrované  povolenie  na  základe  žiadosti prevádzkovateľa Tehelne Vranov s.r.o., Laborecká 75, 066 01 Humenné. So žiadosťou bol predložený doklad - výpis z účtu o zaplatení správneho poplatku dňa 26.07.2006 podľa zákona o správnych  poplatkoch,  položka 171a  písmeno  b) vo výške 20 000 Sk.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hanging="720"/>
        <w:jc w:val="both"/>
        <w:rPr/>
      </w:pPr>
      <w:r>
        <w:rPr>
          <w:color w:val="000000"/>
        </w:rPr>
        <w:t xml:space="preserve">   </w:t>
      </w:r>
      <w:r>
        <w:rPr/>
        <w:t xml:space="preserve">                    </w:t>
      </w:r>
      <w:r>
        <w:rPr/>
        <w:t xml:space="preserve">IŽP  Košice  po  preskúmaní  predloženej  žiadosti  zistil,  že táto žiadosť nie  je vypracovaná   v  súlade  s  ust. § 11 zákona č. 245/2003 Z. z. o IPKZ a preto konanie v predmetnej veci prerušil rozhodnutím č. 2895/417-pk-OIPK/2006-To/570990106  zo dňa 28. 08. 2006 na dobu 60 dní. Žiadateľ doplnenú  a  prepracovanú žiadosť doručil IŽP Košice dňa 23.10.2006.                       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/>
        <w:t xml:space="preserve">     </w:t>
      </w:r>
      <w:r>
        <w:rPr>
          <w:i w:val="false"/>
        </w:rPr>
        <w:t xml:space="preserve">       </w:t>
      </w:r>
      <w:r>
        <w:rPr>
          <w:i w:val="false"/>
        </w:rPr>
        <w:t>Prevádzka  je  umiestnená  v  katastrálnom  území  Čemerné,  na   pozemkoch   parc. č.</w:t>
      </w:r>
      <w:r>
        <w:rPr/>
        <w:t xml:space="preserve"> </w:t>
      </w:r>
      <w:r>
        <w:rPr>
          <w:i w:val="false"/>
        </w:rPr>
        <w:t>870/1 až 870/3,</w:t>
      </w:r>
      <w:r>
        <w:rPr>
          <w:i w:val="false"/>
          <w:spacing w:val="-4"/>
        </w:rPr>
        <w:t xml:space="preserve"> 870/8 až 870/28, 870/38 až 870/40 a 874,</w:t>
      </w:r>
      <w:r>
        <w:rPr>
          <w:i w:val="false"/>
        </w:rPr>
        <w:t xml:space="preserve">  ktoré  sú  podľa  výpisu  z  katastra nehnuteľnosti LV č. 1197 zo dňa 02.03.2007 vo vlastníctve prevádzkovateľa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 IPKZ oznámil dňa 31.10.2006 účastníkom konania, dotknutým orgánom a verejnosti začatie správneho konania vo veci vydania integrovaného povolenia pre prevádzku Výroba tehál a tehliarskych výrobkov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IŽP Košice zároveň v  súlade s § 12 zákona č. 245/2003 Z. z. o  IPKZ doručil týmto subjektom žiadosť prevádzkovateľa, určil lehotu na vyjadrenie, ktorá uplynula 06.12.2006 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bol povinný zvolať verejné zhromaždenie občanov a  v súlade s § 13 zákona č. 245/2003 Z. z. o  IPKZ nariadil pre účastníkov konania a  dotknuté orgány ústne pojednávan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ústnom pojednávaní v  danej veci konanom dňa 18.12.2006 u  prevádzkovateľa TEHELNE VRANOV s.r.o. sa zúčastnili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SIŽP IŽP Košice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prevádzkovateľ TEHELNE VRANOV s.r.o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ústnom pojednávaní, v súlade s ustanoveniami § 13 ods.3 zákona č. 245/2003 Z. z.</w:t>
        <w:br/>
        <w:t xml:space="preserve">o IPKZ a § 33 ods.2 zákona č. 71/1967 Zb. o správnom konaní, bola daná prizvaným osobám posledná možnosť uplatniť svoje pripomienky,  námety a doplnenia, vyjadriť sa k  podkladom rozhodnutia a  k  spôsobu ich zistenia pred vydaním rozhodnutia. Na ústnom pojednávaní bola prerokovaná žiadosť,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/>
      </w:pPr>
      <w:r>
        <w:rPr>
          <w:spacing w:val="-10"/>
          <w:szCs w:val="24"/>
          <w:lang w:val="sk-SK"/>
        </w:rPr>
        <w:t>-  Obvodný   úrad   životného  prostredia  vo  Vranove  nad  Topľou,  odbor   ŠVS,   listom   č. A/2005/00612-02</w:t>
      </w:r>
    </w:p>
    <w:p>
      <w:pPr>
        <w:pStyle w:val="Odstavec1"/>
        <w:ind w:hanging="0"/>
        <w:rPr>
          <w:spacing w:val="-10"/>
          <w:szCs w:val="24"/>
          <w:lang w:val="sk-SK"/>
        </w:rPr>
      </w:pPr>
      <w:r>
        <w:rPr>
          <w:spacing w:val="-10"/>
          <w:szCs w:val="24"/>
          <w:lang w:val="sk-SK"/>
        </w:rPr>
        <w:t xml:space="preserve">    </w:t>
      </w:r>
      <w:r>
        <w:rPr>
          <w:spacing w:val="-10"/>
          <w:szCs w:val="24"/>
          <w:lang w:val="sk-SK"/>
        </w:rPr>
        <w:t>zo dňa  21. 11.</w:t>
      </w:r>
      <w:r>
        <w:rPr>
          <w:lang w:val="sk-SK"/>
        </w:rPr>
        <w:t xml:space="preserve"> 2006 požaduje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merať skutočnú spotrebu podzemnej vody potrebnej na výrobné a prevádzkové účely,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</w:t>
      </w:r>
      <w:r>
        <w:rPr>
          <w:spacing w:val="-6"/>
        </w:rPr>
        <w:t xml:space="preserve">2) oznamovať údaje o odbere podzemnej vody 1 x ročne SHMÚ Košice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k uvedeným   pripomienkam  uvádza, že  pripomienky  zapracoval  v  podmienk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.5.2 a I.7.5 časť II. tohto rozhodnutia.</w:t>
      </w:r>
    </w:p>
    <w:p>
      <w:pPr>
        <w:pStyle w:val="Normal"/>
        <w:jc w:val="both"/>
        <w:rPr/>
      </w:pPr>
      <w:r>
        <w:rPr/>
        <w:t xml:space="preserve">- Reg. úrad verejného zdravotníctva so sídlom vo Vranove n/T, listom č  HŽP/PPL/02293/06/003924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o dňa 28.11.2006 požaduj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) skrápanie  komunikácie  vedúcej  z  ťažobného  priestoru  do  areálu prevádzky  v čase  - dovoz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ákladnej suroviny - hliny, v  období  bez  zrážok  (z  dôvodu zamedzenia  nadmernej  prašnosti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ul. Tolstého a úseku štátnej cesty Vranov nad Topľou - Trebišov,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aby  ekvivalentná   hladina  hluku  vo  vonkajšom   prostredí  z  jeho  prevádzky  neprekračoval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ípustné hodnoty pre dennú, večernú a nočnú dobu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IŽP Košice k uvedeným pripomienkam uvádza, že pripomienky zapracoval v bodoch B.3.1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    </w:t>
      </w:r>
      <w:r>
        <w:rPr/>
        <w:t>a C.1 časť II. tohto rozhodnutia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Účastníci konania a dotknutý orgán:</w:t>
      </w:r>
    </w:p>
    <w:p>
      <w:pPr>
        <w:pStyle w:val="Normal"/>
        <w:jc w:val="both"/>
        <w:rPr/>
      </w:pPr>
      <w:r>
        <w:rPr>
          <w:spacing w:val="-2"/>
        </w:rPr>
        <w:t xml:space="preserve">- Mesto Vranov nad Topľou, zastúpené primátorom, listom č. 107/21790/06, zo dňa 08.12.2006,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Obvodný úrad životného prostredia vo Vranove nad Topľou, ŠSOO, listom č. 2006/01490-02/Va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zo dňa 08.11.2006,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Obvodný úrad životného prostredia vo Vranove nad Topľou, ŠSOPaK, listom č. 2006/01491-02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zo dňa 08.11.2006,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Obvodný úrad životného prostredia vo Vranove nad Topľou, ŠSOH, listom č. 2006/01488-02/KB</w:t>
      </w:r>
    </w:p>
    <w:p>
      <w:pPr>
        <w:pStyle w:val="Normal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>zo dňa 20.11.2006,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nemali k vydaniu integrovaného povolenia žiadne pripomienky a námety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pacing w:val="-4"/>
        </w:rPr>
        <w:t xml:space="preserve">             </w:t>
      </w:r>
      <w:r>
        <w:rPr>
          <w:spacing w:val="-4"/>
        </w:rPr>
        <w:t>Povoľovaná prevádzka technologickým vybavením a  geografickou pozíciou nemá</w:t>
      </w:r>
      <w:r>
        <w:rPr/>
        <w:t xml:space="preserve">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. Z uvedeného dôvodu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tabs>
          <w:tab w:val="clear" w:pos="180"/>
          <w:tab w:val="clear" w:pos="360"/>
        </w:tabs>
        <w:ind w:hanging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Odstavec1"/>
        <w:tabs>
          <w:tab w:val="clear" w:pos="180"/>
          <w:tab w:val="clear" w:pos="360"/>
        </w:tabs>
        <w:rPr/>
      </w:pPr>
      <w:r>
        <w:rPr/>
        <w:t>IŽP Košice neurčil emisné limity pre emisie do vôd, nakoľko prevádzka nevypúšťa splaškové a  priemyselné odpadové vody do podzemných alebo povrchových vôd.</w:t>
      </w:r>
    </w:p>
    <w:p>
      <w:pPr>
        <w:pStyle w:val="Odstavec1"/>
        <w:tabs>
          <w:tab w:val="clear" w:pos="180"/>
          <w:tab w:val="clear" w:pos="360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Pri porovnaní prevádzky s najlepšie dostupnou technikou (BAT) IŽP Košice vychádzal z ustanovení § 5 a  prílohy č. 3 zákona č. 245/2003 Z. z. o IPKZ, ktorá stanovuje hľadiská pri určovaní BAT. </w:t>
      </w:r>
    </w:p>
    <w:p>
      <w:pPr>
        <w:pStyle w:val="Odstavec1"/>
        <w:ind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súhlasu o povolení stavieb veľkých </w:t>
      </w:r>
      <w:r>
        <w:rPr>
          <w:szCs w:val="24"/>
          <w:lang w:val="sk-SK"/>
        </w:rPr>
        <w:t>zdrojov znečisťovania  a ich zmien  a  rozhodnutí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/>
        <w:t xml:space="preserve">      </w:t>
      </w:r>
      <w:r>
        <w:rPr/>
        <w:t xml:space="preserve">a podzemných vôd, podľa § 8 ods. 2 písm. b) bod 3. zákona č. 245/2003 Z. z. o IPKZ,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) v oblasti odpadov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 xml:space="preserve">- </w:t>
      </w:r>
      <w:r>
        <w:rPr>
          <w:i w:val="false"/>
        </w:rPr>
        <w:t>súhlas  na  prevádzkovanie  zariadenia  na  zhodnocovanie  odpadov  okrem  spaľovní   odpad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/>
        </w:rPr>
        <w:t xml:space="preserve">      </w:t>
      </w:r>
      <w:r>
        <w:rPr>
          <w:spacing w:val="-2"/>
        </w:rPr>
        <w:t>a zariadení na spoluspaľovanie odpadov, podľa § 8 ods. 2 písm. c) bod 3, zákona č. 245/2003 Z.</w:t>
      </w:r>
      <w:r>
        <w:rPr/>
        <w:t xml:space="preserve">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b/>
          <w:b/>
        </w:rPr>
      </w:pPr>
      <w:r>
        <w:rPr>
          <w:b/>
        </w:rPr>
        <w:t>d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  a  na  prevádzkovanie  zariadení  na  zneškodňovanie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>nebezpečných odpadov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IŽP Košice na základe preskúmania a zhodnotenia predloženej žiadosti, vyjadrení účastníkov konania, dotknutých orgánov a  vykonaného ústneho pojednávania zistil stav a zabezpečenie prevádzky z 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>Proti tomuto rozhodnutiu podľa § 53 a § 54 zákona č. 71/1967 Zb. o 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Mgr. Jozef  GORNAĽ 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                                                                         </w:t>
      </w: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</w:rPr>
        <w:t>riaditeľ  inšpektorátu</w:t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rPr/>
      </w:pPr>
      <w:r>
        <w:rPr/>
        <w:t>1. TEHELNE VRANOV s.r.o., Laborecká 80, 066 01 Humenné</w:t>
      </w:r>
    </w:p>
    <w:p>
      <w:pPr>
        <w:pStyle w:val="Normal"/>
        <w:rPr/>
      </w:pPr>
      <w:r>
        <w:rPr/>
        <w:t>2. Mesto Vranov nad Topľou, zastúpené primátorom, Dr. C. Daxnera 87/1, 093 16 Vranov nad</w:t>
      </w:r>
    </w:p>
    <w:p>
      <w:pPr>
        <w:pStyle w:val="Normal"/>
        <w:rPr/>
      </w:pPr>
      <w:r>
        <w:rPr/>
        <w:t xml:space="preserve">   </w:t>
      </w:r>
      <w:r>
        <w:rPr/>
        <w:t>Topľou</w:t>
      </w:r>
    </w:p>
    <w:p>
      <w:pPr>
        <w:pStyle w:val="Normal"/>
        <w:rPr/>
      </w:pPr>
      <w:r>
        <w:rPr/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pacing w:val="-4"/>
        </w:rPr>
      </w:pPr>
      <w:r>
        <w:rPr/>
        <w:t xml:space="preserve">1. </w:t>
      </w:r>
      <w:r>
        <w:rPr>
          <w:spacing w:val="-4"/>
        </w:rPr>
        <w:t>Obvodný  úrad  životného  prostredia, ŠSOH</w:t>
      </w:r>
      <w:r>
        <w:rPr/>
        <w:t xml:space="preserve">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pacing w:val="-4"/>
        </w:rPr>
      </w:pPr>
      <w:r>
        <w:rPr/>
        <w:t xml:space="preserve">2. </w:t>
      </w:r>
      <w:r>
        <w:rPr>
          <w:spacing w:val="-4"/>
        </w:rPr>
        <w:t>Obvodný  úrad  životného  prostredia, ŠSVS</w:t>
      </w:r>
      <w:r>
        <w:rPr/>
        <w:t xml:space="preserve">   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3. </w:t>
      </w:r>
      <w:r>
        <w:rPr>
          <w:spacing w:val="-4"/>
        </w:rPr>
        <w:t>Obvodný  úrad  životného prostredia, ŠSOO</w:t>
      </w:r>
      <w:r>
        <w:rPr/>
        <w:t xml:space="preserve">    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pacing w:val="-4"/>
        </w:rPr>
      </w:pPr>
      <w:r>
        <w:rPr/>
        <w:t xml:space="preserve">4. </w:t>
      </w:r>
      <w:r>
        <w:rPr>
          <w:spacing w:val="-4"/>
        </w:rPr>
        <w:t>Obvodný úrad životného prostredia, ŠSOPaK</w:t>
      </w:r>
      <w:r>
        <w:rPr/>
        <w:t xml:space="preserve">   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5. </w:t>
      </w:r>
      <w:r>
        <w:rPr>
          <w:spacing w:val="-2"/>
        </w:rPr>
        <w:t>Regionálny úrad verejného zdravotníctva  so sídlom vo Vranove nad Topľou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3200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22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k rozhodnutiu č. 4963-15599/2007/Tog/570990106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1.55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22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k rozhodnutiu č. 4963-15599/2007/Tog/570990106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1:27:00Z</dcterms:created>
  <dc:creator>dankajt</dc:creator>
  <dc:description/>
  <cp:keywords/>
  <dc:language>en-US</dc:language>
  <cp:lastModifiedBy>Nitschneiderová</cp:lastModifiedBy>
  <cp:lastPrinted>2007-06-12T12:17:00Z</cp:lastPrinted>
  <dcterms:modified xsi:type="dcterms:W3CDTF">2007-08-28T11:27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861701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e </vt:lpwstr>
  </property>
  <property fmtid="{D5CDD505-2E9C-101B-9397-08002B2CF9AE}" pid="6" name="_PreviousAdHocReviewCycleID">
    <vt:r8>-206057457</vt:r8>
  </property>
  <property fmtid="{D5CDD505-2E9C-101B-9397-08002B2CF9AE}" pid="7" name="_ReviewingToolsShownOnce">
    <vt:lpwstr/>
  </property>
</Properties>
</file>