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spacing w:lineRule="exact" w:line="300"/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7167-39299/2008/Hut/570320104/Z1                                                Košice 28</w:t>
      </w:r>
      <w:r>
        <w:rPr>
          <w:rFonts w:cs="Times New Roman" w:ascii="Times New Roman" w:hAnsi="Times New Roman"/>
          <w:lang w:val="sk-SK" w:eastAsia="en-US"/>
        </w:rPr>
        <w:t>.12.2008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line">
              <wp:posOffset>-9906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</w:rPr>
        <w:t>Slovenská inšpekcia životného prostredia, Inšpektorát životného prostredia Košice, odbor integrovaného povoľovania a kontroly, ako príslušný orgán štátnej správy podľa § 9 a </w:t>
      </w:r>
      <w:r>
        <w:rPr>
          <w:bCs/>
          <w:color w:val="000000"/>
        </w:rPr>
        <w:t>§ 10 zákona č. 525/2003 Z. z. o štátnej správe starostlivosti o  životné prostredie a  o zmene a doplnení niektorých zákonov v znení neskorších predpisov</w:t>
      </w:r>
      <w:r>
        <w:rPr>
          <w:color w:val="000000"/>
        </w:rPr>
        <w:t xml:space="preserve">, § 28 ods. 1 písm. a) zákona č. 245/2003 Z. z. o integrovanej prevencii a kontrole znečisťovania životného prostredia a o zmene a doplnení niektorých zákonov v znení neskorších predpisov (ďalej len „zákon č. 245/2003 Z. z. o IPKZ“) podľa § 8 ods. 2 písm. c) bod 8  a </w:t>
      </w:r>
      <w:r>
        <w:rPr/>
        <w:t>§ 8 ods. 2 písm. f) bod 4 zákona č. 245/2003 Z. z. o IPKZ</w:t>
      </w:r>
      <w:r>
        <w:rPr>
          <w:color w:val="000000"/>
        </w:rPr>
        <w:t xml:space="preserve"> v  spojení s § 8 ods. 7 zákona č. 245/2003 Z. z. o  IPKZ, na základe vykonaného konania podľa zákona č. 245/2003 Z. z. o IPKZ a zákona č. 71/1967 Zb. o správnom konaní v znení neskorších predpisov  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ní a dopĺňa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  <w:t>integrované povolenie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</w:r>
    </w:p>
    <w:p>
      <w:pPr>
        <w:pStyle w:val="Normal"/>
        <w:spacing w:lineRule="exact" w:line="300"/>
        <w:jc w:val="both"/>
        <w:rPr/>
      </w:pPr>
      <w:r>
        <w:rPr>
          <w:bCs/>
          <w:color w:val="000000"/>
          <w:spacing w:val="-4"/>
        </w:rPr>
        <w:t xml:space="preserve">vydané rozhodnutím IŽP Košice </w:t>
      </w:r>
      <w:r>
        <w:rPr/>
        <w:t xml:space="preserve">č. </w:t>
      </w:r>
      <w:bookmarkStart w:id="0" w:name="OLE_LINK1"/>
      <w:bookmarkStart w:id="1" w:name="OLE_LINK2"/>
      <w:r>
        <w:rPr/>
        <w:t xml:space="preserve">383/41-OIPK/2005-Mer/75 032 01 04 zo dňa </w:t>
      </w:r>
      <w:bookmarkEnd w:id="0"/>
      <w:bookmarkEnd w:id="1"/>
      <w:r>
        <w:rPr/>
        <w:t>11.07.2005</w:t>
      </w:r>
      <w:r>
        <w:rPr>
          <w:bCs/>
          <w:color w:val="000000"/>
          <w:spacing w:val="-4"/>
        </w:rPr>
        <w:t>, ktorým bola povolená činnosť v prevádzke: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MZ a.s. Jelšava, divízia Bočiar“</w:t>
      </w:r>
    </w:p>
    <w:p>
      <w:pPr>
        <w:pStyle w:val="Normal"/>
        <w:spacing w:lineRule="exact" w:line="300"/>
        <w:jc w:val="center"/>
        <w:rPr/>
      </w:pPr>
      <w:r>
        <w:rPr/>
        <w:t>044 56 Sokoľany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left="708" w:hanging="708"/>
        <w:jc w:val="both"/>
        <w:rPr>
          <w:b/>
          <w:b/>
        </w:rPr>
      </w:pPr>
      <w:r>
        <w:rPr/>
        <w:t>obchodné meno:</w:t>
        <w:tab/>
      </w:r>
      <w:r>
        <w:rPr>
          <w:b/>
        </w:rPr>
        <w:t xml:space="preserve">Slovenské magnezitové závody, akciová spoločnosť Jelšava, 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left="708" w:hanging="708"/>
        <w:jc w:val="both"/>
        <w:rPr>
          <w:b/>
          <w:b/>
        </w:rPr>
      </w:pPr>
      <w:r>
        <w:rPr/>
        <w:t>sídlo:</w:t>
        <w:tab/>
        <w:tab/>
      </w:r>
      <w:r>
        <w:rPr>
          <w:b/>
        </w:rPr>
        <w:t>Teplá voda 671, 049 16 Jelšava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>
          <w:b/>
          <w:b/>
        </w:rPr>
      </w:pPr>
      <w:r>
        <w:rPr/>
        <w:t>IČO:</w:t>
        <w:tab/>
      </w:r>
      <w:r>
        <w:rPr>
          <w:b/>
        </w:rPr>
        <w:t>31 685 340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Predmetom zmeny integrovaného povolenia činností prevádzky je podľa § 8 ods. 2 zákona č. 245/2003  Z. z. o IPKZ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  <w:t>- v oblasti odpadov</w:t>
      </w:r>
    </w:p>
    <w:p>
      <w:pPr>
        <w:pStyle w:val="Normal"/>
        <w:spacing w:lineRule="exact" w:line="300"/>
        <w:jc w:val="both"/>
        <w:rPr/>
      </w:pPr>
      <w:r>
        <w:rPr/>
        <w:t>- udelenie súhlasu na nakladanie s nebezpečnými odpadmi podľa § 8 ods. 2 písm. c) bod 8    zákona č. 245/2003 Z. z. o IPKZ,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- v oblasti ochrany zdravia ľudí 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- posúdenie návrhu</w:t>
      </w:r>
      <w:r>
        <w:rPr/>
        <w:t xml:space="preserve"> na nakladanie s nebezpečným odpadom podľa § 8 ods. 2 písm. f) bod 4    zákona č. 245/2003 Z. z. o IPKZ.</w:t>
      </w:r>
      <w:r>
        <w:rPr>
          <w:bCs/>
        </w:rPr>
        <w:t xml:space="preserve">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540"/>
        <w:jc w:val="both"/>
        <w:rPr/>
      </w:pPr>
      <w:r>
        <w:rPr>
          <w:b/>
        </w:rPr>
        <w:t xml:space="preserve">Integrované povolenie vydané rozhodnutím </w:t>
      </w:r>
      <w:r>
        <w:rPr>
          <w:b/>
          <w:bCs/>
          <w:color w:val="000000"/>
          <w:spacing w:val="-4"/>
        </w:rPr>
        <w:t xml:space="preserve">IŽP Košice </w:t>
      </w:r>
      <w:r>
        <w:rPr>
          <w:b/>
        </w:rPr>
        <w:t>č. 383/41-OIPK/2005-Mer/75 032 01 04 zo dňa 11.07.2005 (ďalej len „integrované povolenie“) sa mení a dopĺňa  nasledovne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V časti II. Záväzné podmienky sa kapitola 4 na strane 10 integrovaného povolenia nahrádza nasledovným znením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>4.  Opatrenia na minimalizáciu, nakladanie, zhodnocovanie a zneškodňovanie odpadov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/>
        <w:t>Prevádzkovateľ je povinný nakladať s nebezpečnými odpadmi v súlade s týmto rozhodnutí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/>
        <w:t>Prevádzkovateľ ako pôvodca odpadov je oprávnený nakladať s vyprodukovanými nebezpečnými odpadmi zaradenými podľa vyhlášky MŽP SR č. 284/2001 Z. z., ktorou sa ustanovuje Katalóg odpadov v znení neskorších predpisov (ďalej len „Katalóg odpadov“), uvedenými v tabuľke Nakladanie s nebezpečnými odpadmi tohto rozhodnutia, ktoré spočíva v ich triedení, zhromažďovaní a dočasnom skladovaní maximálne 1 rok na určených miestach v prevádzke tak, ako je uvedené v nasledujúcej tabuľke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Tabuľka Nakladanie s nebezpečnými odpadm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55"/>
        <w:gridCol w:w="1507"/>
        <w:gridCol w:w="1260"/>
        <w:gridCol w:w="2160"/>
      </w:tblGrid>
      <w:tr>
        <w:trPr>
          <w:trHeight w:val="86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ové číslo odpadu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druhu odpad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odpad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zni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odp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omažďovanie nebezpečného odpadu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 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né emulzie a roztoky neobsahujúce halogény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1 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etické hydraulické oleje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 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etické motorové, prevodové a mazacie oleje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 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kurovací olej a motorová nafta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>
          <w:trHeight w:val="53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 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ín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aly obsahujúce zvyšky nebezpečných látok alebo kontaminované nebezpečnými látkami / 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ové číslo odpadu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druhu odpad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odpad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zni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odp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omažďovanie nebezpečného odpadu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 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rbenty, filtračné materiály, vrátane olejový filtrov inak nešpecifikovaných, handry na čistenie, ochranné odevy kontaminované nebezpečnými látkami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>
          <w:trHeight w:val="51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 0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ové filtre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 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ne chemikálie pozostávajúce z nebezpečných látok alebo obsahujúce nebezpečné látky vrátane zmesí laboratórnych chemikálií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chemikálií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 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vené batérie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lad sít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 akumulátorov</w:t>
            </w:r>
          </w:p>
        </w:tc>
      </w:tr>
      <w:tr>
        <w:trPr>
          <w:trHeight w:val="46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 0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obsahujúce olej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 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ový odpad kontaminovaný nebezpečnými látkami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 0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izolačné materiály pozostávajúce z nebezpečných látok alebo obsahujúce nebezpečné látky /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 a naft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 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zariadenia obsahujúce nebezpečné časti, iné ako uvedené v 16 02 09 až 16 02 12 /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lad sí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kumulátorov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15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Skratky použité v tabuľke: </w:t>
      </w:r>
      <w:r>
        <w:rPr>
          <w:color w:val="000000"/>
          <w:sz w:val="20"/>
          <w:szCs w:val="20"/>
        </w:rPr>
        <w:t>N - nebezpečný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autoSpaceDE w:val="false"/>
        <w:ind w:left="36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 xml:space="preserve">Prevádzkovateľ je povinný zhromažďovať oddelene nebezpečné odpady podľa ich druhov a zabezpečiť ich pred znehodnotením, odcudzením alebo iným nežiaducim únikom. 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viesť a uchovávať evidenciu o druhoch a množstve odpadov, s ktorými nakladá a o ich zhodnotení a zneškodnení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 xml:space="preserve">Prevádzkovateľ môže skladovať nebezpečné odpady aj v sklade výrobkov a prípravkov s rovnakými nebezpečnými vlastnosťami, ako majú skladované nebezpečné odpady, pričom nebezpečné odpady musia byť uložené tak, aby nedošlo k ich zámene. 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nebezpečné odpady resp. zberné nádoby nebezpečných odpadov ako aj sklad, v ktorom sa skladujú nebezpečné odpady označiť identifikačným listom nebezpečného odpadu v súlade s príslušným všeobecne záväzným právnym predpisom odpadového hospodárstv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Nádoby, sudy a iné obaly, v ktorých sú nebezpečné odpady uložené, musia byť odlíšené od zariadení neurčených a nepoužívaných na nakladanie s odpadmi napr. tvarom, opisom alebo farebne, musia zabezpečiť ochranu odpadov pred takými vonkajšími vplyvmi, ktoré by mohli spôsobiť nežiaduce reakcie v odpadoch (napr. vznik požiaru, výbuch), musia byť odolné proti mechanickému poškodeniu, chemickým vplyvom a zodpovedať požiadavkám podľa osobitných predpisov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Na nakladanie s nebezpečnými odpadmi platia aj predpisy platné pre chemické látky a prípravky s rovnakými nebezpečnými vlastnosťami. Prevádzkovateľ je povinný dodržiavať tieto predpisy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>
          <w:position w:val="2"/>
        </w:rPr>
        <w:t xml:space="preserve">Prevádzkovateľ je povinný zhromažďovať pevné odpady, ako sú filtračné materiály  a znečistený textil vo vhodných zberných nádobách alebo kontajneroch, tekuté    nebezpečné odpady v plechových alebo  plastových sudoch zabezpečených záchytnými vaňami, oddelene od ostatných druhov odpadov, odpady zo svetelných zdrojov v pôvodných obaloch v zberných kontajneroch. 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zabezpečiť zhodnotenie resp. zneškodnenie nebezpečných</w:t>
        <w:br/>
        <w:t>odpadov prednostne pred ostatnými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odovzdávať odpady na zhodnotenie alebo zneškodnenie len osobám oprávneným nakladať s predmetnými druhmi odpadov podľa všeobecne záväzného právneho predpisu odpadového hospodárstva na základe uzatvorených písomných zmlúv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odovzdávať opotrebované batérie a akumulátory, odpadové oleje a odpady z  elektrických a  elektronických  zariadení na zhodnotenie, zneškodnenie alebo spracovanie iba držiteľom autorizácie podľa všeobecne záväzného právneho predpisu odpadového hospodárstv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pri preprave nebezpečných odpadov dodržiavať  povinnosti ustanovené v § 20 zákona č. 223/2001 Z. z. o odpadoch, viesť evidenciu o prepravovaných nebezpečných odpadoch na sprievodných listoch nebezpečných odpadov a podávať hlásenie o prepravovaných nebezpečných odpadoch na kópiách sprievodných listoch nebezpečných odpadoch v súlade so všeobecne záväzným právnym predpisom odpadového hospodárstv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pri preprave nebezpečných odpadov používať pevné a nepriepustné obaly, ktoré vydržia namáhanie pri preprave, resp. tak upravené vozidlá, aby pri preprave odpadov nemohlo dôjsť k ich úniku mimo úložný priestor vozidl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i preprave nebezpečných odpadov musia byť súčasťou sprievodných dokladov aj opatrenia ako naložiť s odpadom v prípade havárie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mať zmluvne zabezpečenú prepravu nebezpečných odpadov, u dopravcu oprávneného podľa príslušného ustanovenia všeobecne záväzného právneho predpisu odpadového hospodárstva, ak sám nemá oprávnenie na prepravu nebezpečných odpadov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 je  povinný, pri vzniku každého nového druhu nebezpečného odpadu z technológie výroby, zabezpečiť analýzu jeho vlastností a zloženia v ustanovenom rozsahu podľa všeobecne záväzných právnych predpisoch odpadového hospodárstva a určiť jeho zaradenia podľa Katalógu odpadov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nesmie vypúšťať odpadový olej do povrchových vôd, podzemných vôd, kanalizácie a pôdy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>
          <w:position w:val="2"/>
        </w:rPr>
        <w:t>Prevádzkovateľ nesmie riediť a zmiešavať jednotlivé druhy nebezpečných odpadov alebo nebezpečné odpady s odpadmi, ktoré nie sú  nebezpečné na účely zníženia koncentrácie škodlivín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 je oprávnený nakladať s nebezpečnými odpadmi uvedenými  v tabuľke v bode 4.2 časť II. tohto rozhodnutia, po dobu troch rokov od nadobudnutia právoplatnosti tohto rozhodnuti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O predĺženie súhlasu na nakladanie s nebezpečným odpadom je prevádzkovateľ povinný požiadať IŽP Košice najneskôr tri mesiace pred jej uplynutím, ak nedošlo k zmene skutočností, ktoré sú rozhodujúce na vydanie súhlasu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>
          <w:spacing w:val="-2"/>
        </w:rPr>
        <w:t>Prevádzkovateľ je povinný dodržiavať postupy na nakladanie, zneškodňovanie alebo  zhodnocovanie</w:t>
      </w:r>
      <w:r>
        <w:rPr/>
        <w:t xml:space="preserve"> odpadov, opatrenia na zníženie  produkovaných odpadov uvedené  vo svojom  Programe odpadového  hospodárstva, schválenom príslušným orgánom štátnej správy odpadového hospodárstv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vracať do systému výroby usadený prach z difúzii emisií TZL a odlúčený prach z inštalovaných odlučovacích zariadení TZL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</w:rPr>
        <w:t xml:space="preserve">Integrované povolenie vydané rozhodnutím IŽP Košice </w:t>
      </w:r>
      <w:r>
        <w:rPr>
          <w:b/>
        </w:rPr>
        <w:t xml:space="preserve">č. 383/41-OIPK/2005-Mer/75 032 01 04 zo dňa 11.07.2005  s výnimkou zmien uvedených v tomto rozhodnutí ostáva v platnosti v plnom rozsahu.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spacing w:lineRule="exact" w:line="30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39"/>
        <w:jc w:val="both"/>
        <w:rPr>
          <w:color w:val="99CC00"/>
        </w:rPr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a § 8 ods. 2 písm. c) bod 8 a § 8 ods. 2 písm. f) bod 4 v spojení s § 8 ods. 7 zákona č. 245/2003 Z. z. o IPKZ, na základe konania vykonaného podľa zákona č. 245/2003 Z. z. o IPKZ a zákona č. 71/1967 Zb. o správnom konaní v znení neskorších predpisov vydáva zmenu integrovaného povolenia vydaného rozhodnutím </w:t>
      </w:r>
      <w:r>
        <w:rPr>
          <w:bCs/>
          <w:color w:val="000000"/>
          <w:spacing w:val="-4"/>
        </w:rPr>
        <w:t xml:space="preserve">IŽP Košice </w:t>
      </w:r>
      <w:r>
        <w:rPr/>
        <w:t>č. 383/41-OIPK/2005-Mer/75 032 01 04 zo dňa 11.07.2005, ktorým bola povolená činnosť v prevádzke</w:t>
      </w:r>
      <w:r>
        <w:rPr>
          <w:b/>
        </w:rPr>
        <w:t xml:space="preserve"> </w:t>
      </w:r>
      <w:r>
        <w:rPr/>
        <w:t>SMZ a.s. Jelšava, divízia Bočiar, 044 56 Sokoľany</w:t>
      </w:r>
      <w:r>
        <w:rPr>
          <w:color w:val="000000"/>
        </w:rPr>
        <w:t>, na základe žiadosti prevádzkovateľa o vydanie zmeny integrovaného povolenia zo dňa 05.08.2008.</w:t>
      </w:r>
      <w:r>
        <w:rPr>
          <w:color w:val="99CC00"/>
        </w:rPr>
        <w:t xml:space="preserve"> </w:t>
      </w:r>
    </w:p>
    <w:p>
      <w:pPr>
        <w:pStyle w:val="Normal"/>
        <w:spacing w:lineRule="exact" w:line="300"/>
        <w:ind w:firstLine="539"/>
        <w:jc w:val="both"/>
        <w:rPr/>
      </w:pPr>
      <w:r>
        <w:rPr/>
        <w:t>Predmetom predloženej žiadosti prevádzkovateľa o zmenu integrovaného povolenia je udelenie súhlasu na nakladanie s nebezpečnými odpadmi podľa § 8 ods. 2 písm. c) bod 8 zákona č. 245/2003 Z. z. o IPKZ a</w:t>
      </w:r>
      <w:r>
        <w:rPr>
          <w:bCs/>
        </w:rPr>
        <w:t xml:space="preserve"> posúdenie návrhu</w:t>
      </w:r>
      <w:r>
        <w:rPr/>
        <w:t xml:space="preserve"> na nakladanie s nebezpečným odpadom podľa § 8 ods. 2 písm. f) bod 4 zákona č. 245/2003 Z. z. o IPKZ pre nebezpečný odpad s katalógovým číslom 12 01 09- rezné emulzie a roztoky neobsahujúce halogény, 13 01 11 - syntetické hydraulické oleje, 13 02 06 - syntetické motorové, prevodové a mazacie oleje,               13 07 01 - vykurovací olej a motorová nafta, 13 07 02 – benzín, 15 01 10 - obaly obsahujúce zvyšky nebezpečných látok alebo kontaminované nebezpečnými látkami, 15 02 02 - absorbenty, filtračné materiály, vrátane olejový filtrov inak nešpecifikovaných, handry na čistenie, ochranné odevy kontaminované nebezpečnými látkami, 16 01 07 - olejové filtre,              16 05 06 - laboratórne chemikálie pozostávajúce z nebezpečných látok alebo obsahujúce nebezpečné látky vrátane zmesí laboratórnych chemikálií, 16 06 01 -olovené batérie, 16 07 08 - odpady obsahujúce olej, 17 04 09 - kovový odpad kontaminovaný nebezpečnými látkami,    17 06 03 - iné izolačné materiály pozostávajúce z nebezpečných látok alebo obsahujúce nebezpečné látky, 16 02 13 - vyradené zariadenia obsahujúce nebezpečné časti, iné ako uvedené v 16 02 09 až 16 02 12, nakoľko pôvodný súhlas na nakladanie s nebezpečnými odpadmi vydaný Okresným úradom Košice II rozhodnutím č. ŽP ŠSOH 2001/001098-1/MIS zo dňa 22.08.2002, zmenený Obvodným úradom životného prostredia Košice rozhodnutím č. ŠSOH-2005/01228-7 BEL zo dňa 22.06.2005 stratil právoplatnosť dňa 22.06.2008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Žiadateľ k vydaniu zmeny integrovaného povolenia okrem žiadosti predložil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výpis z Obchodného registra Okresného súdu Banská Bystrica, Oddiel Sa, vložka č.: 406/S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prevádzkový poriadok pre nakladanie s nebezpečným odpadom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havarijný plán pre nakladanie s nebezpečným odpadom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zmluvu č. 563/2004 o zneškodnení odpadov.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jc w:val="both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>Dňom doručenia písomného vyhotovenia žiadosti o zmenu integrovaného povolenia  na IŽP Košice bolo začaté správne konanie v súlade ustanoveniami § 12 zákona č. 245/2003 Z. z. o IPKZ. Vzhľadom k tomu, že predmetom žiadosti o vydanie zmeny integrovaného povolenia nebola podstatná zmena v činnosti prevádzky, IŽP Košice správny poplatok podľa Sadzobníka správnych poplatkov zákona č. 145/1995 Z. z. o správnych poplatkoch v znení neskorších predpisov nevybral.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>IŽP Košice predmetnú žiadosť podľa § 12 ods. 2 zákona o IPKZ posúdil a v súlade                   s ustanoveniami § 12 ods. 2 písm. a) zákona č. 245/2003 Z. z. o IPKZ upovedomil účastníkov konania Slovenské magnezitové závody, akciová spoločnosť Jelšava  listom č. 7967</w:t>
      </w:r>
      <w:r>
        <w:rPr>
          <w:lang w:val="en-US" w:eastAsia="en-US"/>
        </w:rPr>
        <w:t xml:space="preserve">-28545/57/2008/Hut </w:t>
      </w:r>
      <w:r>
        <w:rPr/>
        <w:t>zo dňa 27.08.2008, Obec Bočiar listom č. 7967</w:t>
      </w:r>
      <w:r>
        <w:rPr>
          <w:lang w:val="en-US" w:eastAsia="en-US"/>
        </w:rPr>
        <w:t xml:space="preserve">-28563/57/2008/Hut </w:t>
      </w:r>
      <w:r>
        <w:rPr/>
        <w:t>zo dňa 27.08.2008 a dotknuté orgány Obvodný úrad životného prostredia Košice, štátnu správu odpadového hospodárstva (ŠSOH) a Regionálny úrad verejného zdravotníctva so sídlom v Košiciach listom č. 7967</w:t>
      </w:r>
      <w:r>
        <w:rPr>
          <w:lang w:val="en-US" w:eastAsia="en-US"/>
        </w:rPr>
        <w:t xml:space="preserve">-28563/57/2008/Hut </w:t>
      </w:r>
      <w:r>
        <w:rPr/>
        <w:t>zo dňa 27.08.2008 o začatí konania.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IŽP Košice na základe uvedeného podľa § 12 ods. 4 zákona č. 245/2003 Z. z. o IPKZ určil na vyjadrenie známym účastníkom konania a dotknutým orgánom 30 dňovú lehotu. Vzhľadom k tomu, že </w:t>
      </w:r>
      <w:r>
        <w:rPr>
          <w:rFonts w:cs="Arial"/>
        </w:rPr>
        <w:t xml:space="preserve">navrhovaná zmena </w:t>
      </w:r>
      <w:r>
        <w:rPr/>
        <w:t xml:space="preserve">nemá charakter  zmeny v činnosti prevádzky podľa   § 8 ods. 7 zákona č. 245/2003 Z. z. o IPKZ, IŽP Košice upustil v súlade s  § 22  ods. 5 zákona č. 245/2003 Z. z. o IPKZ od  zverejnenia podanej žiadosti aj od ústneho pojednávania.  </w:t>
      </w:r>
    </w:p>
    <w:p>
      <w:pPr>
        <w:pStyle w:val="Normal"/>
        <w:tabs>
          <w:tab w:val="clear" w:pos="708"/>
          <w:tab w:val="left" w:pos="561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spacing w:lineRule="exact" w:line="300"/>
        <w:jc w:val="both"/>
        <w:rPr/>
      </w:pPr>
      <w:r>
        <w:rPr/>
        <w:tab/>
        <w:t>Dňa 06.10.2008 bolo na IŽP Košice doručené vyjadrenie Obvodného úradu životného prostredia, ŠSOH listom č. ŠSOH 2008/02999-2 zo dňa 18.09.2008, v ktorom</w:t>
      </w:r>
      <w:r>
        <w:rPr>
          <w:rFonts w:cs="Arial"/>
        </w:rPr>
        <w:t xml:space="preserve"> uviedol, že nemá námietky voči vydaniu zmeny integrovaného povolenia v predmetnej veci a zároveň upozornil, že odpady z elektrických a elektronických zariadení - svetelné zdroje s obsahom ortuti – žiarivky, v ktorých pôvodca je právnická osoba, sa v zmysle legislatívnych úprav v oblasti nakladania s elektroodpadom správne zaraďujú ako odpad s katalógovým číslom     </w:t>
      </w:r>
      <w:r>
        <w:rPr/>
        <w:t>16 02 13 - vyradené zariadenia obsahujúce nebezpečné časti, iné ako uvedené v 16 02 09 až 16 02 12 a nie ako odpad s katalógovým číslom 20 01 21 – žiarivky a iný odpad obsahujúci ortuť. Na základe uvedeného IŽP Košice vydal súhlas na nakladanie s nebezpečným odpadom pre nebezpečný odpad s katalógovým číslo 16 02 13.</w:t>
      </w:r>
    </w:p>
    <w:p>
      <w:pPr>
        <w:pStyle w:val="Normal"/>
        <w:spacing w:lineRule="exact" w:line="300"/>
        <w:ind w:firstLine="708"/>
        <w:jc w:val="both"/>
        <w:rPr/>
      </w:pPr>
      <w:r>
        <w:rPr/>
        <w:t>Regionálny úrad verejného zdravotníctva so sídlom v Košiciach (RÚVZ) zaslal IŽP Košice vyjadrenie listom č. 2008/05734-02/241/PPL zo dňa 25.09.2008, v ktorom uvádza, že predložený návrh na nakladanie s nebezpečným odpadom je vypracovaný v súlade so zákonom NR SR č. 355/2007 Z. z. o ochrane, podpore a rozvoji verejného zdravia a o zmene a doplnení niektorých zákonov.</w:t>
      </w:r>
    </w:p>
    <w:p>
      <w:pPr>
        <w:pStyle w:val="Normal"/>
        <w:spacing w:lineRule="exact" w:line="30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ab/>
        <w:t>Predmetom vydania tohto rozhodnutia bolo konanie podľa § 8 ods. 2 zákona č. 245/2003  Z. z. o IPKZ: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/>
      </w:pPr>
      <w:r>
        <w:rPr/>
        <w:t>-  </w:t>
      </w:r>
      <w:r>
        <w:rPr>
          <w:b/>
        </w:rPr>
        <w:t>v oblasti odpadov</w:t>
      </w:r>
    </w:p>
    <w:p>
      <w:pPr>
        <w:pStyle w:val="Normal"/>
        <w:spacing w:lineRule="exact" w:line="300"/>
        <w:jc w:val="both"/>
        <w:rPr/>
      </w:pPr>
      <w:r>
        <w:rPr/>
        <w:t>-  o udelenie súhlasu na nakladanie s nebezpečnými odpadmi podľa § 8 ods. 2  písm. c) bod 8     zákona č. 245/2003 Z. z. o IPKZ,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-  v oblasti ochrany zdravia ľudí 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- o posúdenie návrhu</w:t>
      </w:r>
      <w:r>
        <w:rPr/>
        <w:t xml:space="preserve"> na nakladanie s nebezpečným odpadom podľa § 8 ods. 2 písm. f) bod  4    zákona č. 245/2003 Z. z. o IPKZ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>
          <w:bCs/>
        </w:rPr>
        <w:t xml:space="preserve">       </w:t>
      </w:r>
      <w:r>
        <w:rPr/>
        <w:t>IŽP Košice na základe preskúmania a zhodnotenia predloženej žiadosti a vyjadrení dotknutých orgánov zistil, že povolenie predmetnej zmeny integrovaného povolenia prevádzky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1440" w:hanging="1440"/>
        <w:jc w:val="both"/>
        <w:rPr/>
      </w:pPr>
      <w:r>
        <w:rPr>
          <w:b/>
        </w:rPr>
        <w:t>Poučenie:</w:t>
      </w:r>
      <w:r>
        <w:rPr>
          <w:b/>
          <w:sz w:val="28"/>
        </w:rPr>
        <w:t xml:space="preserve">      </w:t>
      </w:r>
      <w:r>
        <w:rPr/>
        <w:t>Proti   tomuto   rozhodnutiu   podľa   § 53   a   § 54   zákona   č. 71/1967  Zb. o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</w:t>
      </w:r>
      <w:r>
        <w:rPr>
          <w:bCs/>
          <w:iCs/>
        </w:rPr>
        <w:t>riaditeľ inšpektorátu</w:t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SMZ, a.s. Jelšava</w:t>
      </w:r>
      <w:r>
        <w:rPr>
          <w:b/>
          <w:bCs/>
        </w:rPr>
        <w:t xml:space="preserve">, </w:t>
      </w:r>
      <w:r>
        <w:rPr>
          <w:bCs/>
        </w:rPr>
        <w:t xml:space="preserve">Voda 671 </w:t>
      </w:r>
      <w:r>
        <w:rPr>
          <w:b/>
          <w:bCs/>
        </w:rPr>
        <w:t xml:space="preserve">, </w:t>
      </w:r>
      <w:r>
        <w:rPr>
          <w:bCs/>
        </w:rPr>
        <w:t>049 16 Jelš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Cs/>
        </w:rPr>
      </w:pPr>
      <w:r>
        <w:rPr>
          <w:bCs/>
        </w:rPr>
        <w:t>Obec Bočiar, Bočiar, 0445 Bočia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300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1.  Obvodný úrad životného prostredia Košice, ŠSOH, Adlerova 29, 040 22 Košice</w:t>
      </w:r>
    </w:p>
    <w:p>
      <w:pPr>
        <w:pStyle w:val="Normal"/>
        <w:jc w:val="both"/>
        <w:rPr/>
      </w:pPr>
      <w:r>
        <w:rPr/>
        <w:t xml:space="preserve">2.  Regionálny úrad verejného zdravotníctva so sídlom v Košiciach, Ipeľská č. 1, </w:t>
      </w:r>
    </w:p>
    <w:p>
      <w:pPr>
        <w:pStyle w:val="Normal"/>
        <w:jc w:val="both"/>
        <w:rPr/>
      </w:pPr>
      <w:r>
        <w:rPr/>
        <w:t>     </w:t>
      </w:r>
      <w:r>
        <w:rPr/>
        <w:t>040 11 Košice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i/>
        <w:i/>
        <w:sz w:val="20"/>
        <w:szCs w:val="20"/>
      </w:rPr>
    </w:pPr>
    <w:r>
      <w:rPr>
        <w:rStyle w:val="PageNumber"/>
        <w:i/>
        <w:sz w:val="20"/>
      </w:rPr>
      <w:t xml:space="preserve">              </w:t>
    </w:r>
    <w:r>
      <w:rPr>
        <w:rStyle w:val="PageNumber"/>
        <w:i/>
        <w:sz w:val="20"/>
      </w:rPr>
      <w:tab/>
    </w:r>
    <w:r>
      <w:rPr>
        <w:rStyle w:val="PageNumber"/>
        <w:i/>
        <w:sz w:val="20"/>
        <w:szCs w:val="20"/>
      </w:rPr>
      <w:t xml:space="preserve">                                                                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8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k </w:t>
    </w:r>
    <w:r>
      <w:rPr>
        <w:i/>
        <w:sz w:val="20"/>
        <w:szCs w:val="20"/>
      </w:rPr>
      <w:t>rozhodnutiu č. 7167-39299/2008/Hut/570320104/Z1</w:t>
    </w:r>
  </w:p>
  <w:p>
    <w:pPr>
      <w:pStyle w:val="Header"/>
      <w:rPr>
        <w:rStyle w:val="PageNumber"/>
        <w:i/>
        <w:i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overflowPunct w:val="false"/>
      <w:autoSpaceDE w:val="fals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35:00Z</dcterms:created>
  <dc:creator>IPKZ</dc:creator>
  <dc:description/>
  <dc:language>en-US</dc:language>
  <cp:lastModifiedBy>IPKZ</cp:lastModifiedBy>
  <cp:lastPrinted>2009-01-12T07:46:00Z</cp:lastPrinted>
  <dcterms:modified xsi:type="dcterms:W3CDTF">2009-01-12T06:47:00Z</dcterms:modified>
  <cp:revision>6</cp:revision>
  <dc:subject/>
  <dc:title>SLOVENSKÁ INŠPEKCIA ŽIVOTNÉHO PROSTREDIA</dc:title>
</cp:coreProperties>
</file>