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 xml:space="preserve">   </w:t>
      </w: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spacing w:lineRule="exact" w:line="300"/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8789-41136/2008/Hut/570350103/Z2                                                Košice 29</w:t>
      </w:r>
      <w:r>
        <w:rPr>
          <w:rFonts w:cs="Times New Roman" w:ascii="Times New Roman" w:hAnsi="Times New Roman"/>
          <w:lang w:val="sk-SK" w:eastAsia="en-US"/>
        </w:rPr>
        <w:t>.12.2008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line">
              <wp:posOffset>-9906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exact" w:line="300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spacing w:lineRule="exact" w:line="3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</w:rPr>
        <w:t>Slovenská inšpekcia životného prostredia, Inšpektorát životného prostredia Košice, odbor integrovaného povoľovania a kontroly, ako príslušný orgán štátnej správy podľa § 9 a </w:t>
      </w:r>
      <w:r>
        <w:rPr>
          <w:bCs/>
          <w:color w:val="000000"/>
        </w:rPr>
        <w:t>§ 10 zákona č. 525/2003 Z. z. o štátnej správe starostlivosti o  životné prostredie a  o zmene a doplnení niektorých zákonov v znení neskorších predpisov</w:t>
      </w:r>
      <w:r>
        <w:rPr>
          <w:color w:val="000000"/>
        </w:rPr>
        <w:t xml:space="preserve">, § 28 ods. 1 písm. a) zákona č. 245/2003 Z. z. o integrovanej prevencii a kontrole znečisťovania životného prostredia a o zmene a doplnení niektorých zákonov v znení neskorších predpisov (ďalej len „zákon č. 245/2003 Z. z. o IPKZ“) podľa § 8 ods. 2 písm. c) bod 8  a </w:t>
      </w:r>
      <w:r>
        <w:rPr/>
        <w:t>§ 8 ods. 2 písm. f) bod 4 zákona č. 245/2003 Z. z. o IPKZ</w:t>
      </w:r>
      <w:r>
        <w:rPr>
          <w:color w:val="000000"/>
        </w:rPr>
        <w:t xml:space="preserve"> v  spojení s § 8 ods. 7 zákona č. 245/2003 Z. z. o  IPKZ, na základe vykonaného konania podľa zákona č. 245/2003 Z. z. o IPKZ a zákona č. 71/1967 Zb. o správnom konaní v znení neskorších predpisov  </w:t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ní a dopĺňa</w:t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  <w:t>integrované povolenie</w:t>
      </w:r>
    </w:p>
    <w:p>
      <w:pPr>
        <w:pStyle w:val="Normal"/>
        <w:spacing w:lineRule="exact" w:line="300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</w:r>
    </w:p>
    <w:p>
      <w:pPr>
        <w:pStyle w:val="Normal"/>
        <w:spacing w:lineRule="exact" w:line="300"/>
        <w:jc w:val="both"/>
        <w:rPr/>
      </w:pPr>
      <w:r>
        <w:rPr>
          <w:bCs/>
          <w:color w:val="000000"/>
          <w:spacing w:val="-4"/>
        </w:rPr>
        <w:t xml:space="preserve">vydané rozhodnutím IŽP Košice </w:t>
      </w:r>
      <w:r>
        <w:rPr/>
        <w:t>č. 108/10-OIPK/2004-Vo zo dňa 26.04.2004 v znení zmeny vydanej IŽP Košice rozhodnutím č. 2382/336-OIPK/2006-Ha/570350103/Z1 zo dňa 31.08.2006</w:t>
      </w:r>
      <w:r>
        <w:rPr>
          <w:bCs/>
          <w:color w:val="000000"/>
          <w:spacing w:val="-4"/>
        </w:rPr>
        <w:t>, ktorým bola povolená činnosť v prevádzke:</w:t>
      </w:r>
      <w:r>
        <w:rPr>
          <w:b/>
          <w:color w:val="99CC00"/>
        </w:rPr>
        <w:t xml:space="preserve"> </w:t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/>
      </w:pPr>
      <w:r>
        <w:rPr/>
      </w:r>
    </w:p>
    <w:p>
      <w:pPr>
        <w:pStyle w:val="Zkladntext2"/>
        <w:spacing w:lineRule="auto" w:line="240" w:before="0" w:after="0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Žiarová zinkovňa“</w:t>
      </w:r>
    </w:p>
    <w:p>
      <w:pPr>
        <w:pStyle w:val="Zkladntext2"/>
        <w:spacing w:lineRule="auto" w:line="240" w:before="0" w:after="0"/>
        <w:ind w:left="567" w:hanging="567"/>
        <w:jc w:val="center"/>
        <w:rPr/>
      </w:pPr>
      <w:r>
        <w:rPr>
          <w:b/>
          <w:sz w:val="24"/>
          <w:szCs w:val="24"/>
        </w:rPr>
        <w:t>Hornádska 83</w:t>
      </w:r>
      <w:r>
        <w:rPr>
          <w:b/>
        </w:rPr>
        <w:t xml:space="preserve">, </w:t>
      </w:r>
      <w:r>
        <w:rPr>
          <w:b/>
          <w:sz w:val="24"/>
          <w:szCs w:val="24"/>
        </w:rPr>
        <w:t>053 42 Krompachy</w:t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ind w:left="708" w:hanging="708"/>
        <w:jc w:val="both"/>
        <w:rPr/>
      </w:pPr>
      <w:r>
        <w:rPr/>
        <w:t>obchodné meno:</w:t>
        <w:tab/>
      </w:r>
      <w:r>
        <w:rPr>
          <w:b/>
        </w:rPr>
        <w:t>ZINKOZA, a.s.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ind w:left="708" w:hanging="708"/>
        <w:jc w:val="both"/>
        <w:rPr/>
      </w:pPr>
      <w:r>
        <w:rPr/>
        <w:t>sídlo:</w:t>
        <w:tab/>
        <w:tab/>
      </w:r>
      <w:r>
        <w:rPr>
          <w:b/>
        </w:rPr>
        <w:t>Hornádska 83, 053 42 Krompachy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>
          <w:b/>
          <w:b/>
          <w:bCs/>
        </w:rPr>
      </w:pPr>
      <w:r>
        <w:rPr/>
        <w:t>IČO:</w:t>
        <w:tab/>
      </w:r>
      <w:r>
        <w:rPr>
          <w:b/>
        </w:rPr>
        <w:t>36 186 511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Predmetom zmeny integrovaného povolenia činností prevádzky je podľa § 8 ods. 2 zákona č. 245/2003  Z. z. o IPKZ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  <w:t>- v oblasti odpadov</w:t>
      </w:r>
    </w:p>
    <w:p>
      <w:pPr>
        <w:pStyle w:val="Normal"/>
        <w:spacing w:lineRule="exact" w:line="300"/>
        <w:ind w:left="180" w:hanging="180"/>
        <w:jc w:val="both"/>
        <w:rPr/>
      </w:pPr>
      <w:r>
        <w:rPr/>
        <w:t>- udelenie zmeny súhlasu na nakladanie s nebezpečnými odpadmi vrátane ich prepravy v územnom obvode Obvodného úradu životného prostredia Spišská Nová Ves podľa § 8 ods. 2 písm. c) bod 8  zákona č. 245/2003 Z. z. o IPKZ,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- v oblasti ochrany zdravia ľudí 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>- posúdenie návrhu</w:t>
      </w:r>
      <w:r>
        <w:rPr/>
        <w:t xml:space="preserve"> na nakladanie s nebezpečným odpadom podľa § 8 ods. 2 písm. f) bod 4    zákona č. 245/2003 Z. z. o IPKZ.</w:t>
      </w:r>
      <w:r>
        <w:rPr>
          <w:bCs/>
        </w:rPr>
        <w:t xml:space="preserve">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Integrované povolenie vydané rozhodnutím </w:t>
      </w:r>
      <w:r>
        <w:rPr>
          <w:bCs/>
          <w:color w:val="000000"/>
          <w:spacing w:val="-4"/>
        </w:rPr>
        <w:t xml:space="preserve">IŽP Košice </w:t>
      </w:r>
      <w:r>
        <w:rPr/>
        <w:t>č. 108/10-OIPK/2004-Vo zo dňa 26.04.2004 v znení zmeny vydanej IŽP Košice rozhodnutím č. 2382/336-OIPK/2006-Ha/570350103/Z1 zo dňa 31.08.2006 (ďalej len „integrované povolenie“) sa</w:t>
      </w:r>
      <w:r>
        <w:rPr>
          <w:b/>
        </w:rPr>
        <w:t> mení a dopĺňa</w:t>
      </w:r>
      <w:r>
        <w:rPr/>
        <w:t xml:space="preserve">  nasledovne: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V časti II. Záväzné podmienky sa kapitola 4. na strane 12 integrovaného povolenia nahrádza nasledovným znením: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4.  Opatrenia na minimalizáciu, nakladanie, zhodnocovanie a zneškodňovanie odpadov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/>
        <w:t>Prevádzkovateľ je povinný nakladať s nebezpečnými odpadmi v súlade s týmto rozhodnutím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/>
        <w:t>Prevádzkovateľ ako pôvodca odpadov je oprávnený nakladať s vyprodukovanými nebezpečnými odpadmi zaradenými podľa vyhlášky MŽP SR č. 284/2001 Z. z., ktorou sa ustanovuje Katalóg odpadov v znení neskorších predpisov (ďalej len „Katalóg odpadov“), uvedenými v tabuľke Nakladanie s nebezpečnými odpadmi tohto rozhodnutia, ktoré spočíva v ich triedení, zhromažďovaní a dočasnom skladovaní maximálne 1 rok na určených miestach v prevádzke tak, ako je uvedené v nasledujúcej tabuľke:</w:t>
      </w:r>
      <w:r>
        <w:rPr>
          <w:color w:val="0000FF"/>
        </w:rPr>
        <w:t xml:space="preserve"> 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abuľka Nakladanie s nebezpečnými odpadmi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228"/>
        <w:gridCol w:w="1674"/>
        <w:gridCol w:w="1080"/>
        <w:gridCol w:w="2700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ové číslo odpadu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druhu odpad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 odpad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zni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odp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omažďovanie nebezpečného odp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 0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yslé moriace roztoky 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                           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zásobné nádrže skladového hospodárstva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 0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aly a filtračné koláče obsahujúce nebezpečné látky / N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 01 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é oplachovacie kvapaliny obsahujúce nebezpečné / 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 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z odmasťovania obsahujúce nebezpečné látky / 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  <w:tr>
        <w:trPr>
          <w:trHeight w:val="71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 0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hé odpady z čistenia plynu / 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ové číslo odpadu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druhu odpad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 odpad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zni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nožstvo odp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omažďovanie nebezpečného odp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1 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etické hydraulické oleje / 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 0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hlórované minerálne motorové, prevodové a mazacie oleje / 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aly obsahujúce zvyšky nebezpečných látok alebo kontaminované nebezpečnými látkami / 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 0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bsorbenty, filtračné materiály vrátane olejový filtrov inak nešpecifikovaných, handry na čistenie, ochranné odevy kontaminované nebezpečnými látkami / 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 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adené zariadenia obsahujúce nebezpečné časti, iné ako uvedené v 16 02 09 až 16 02 12 / 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 0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ovené batérie / 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nebezpečných odpadov</w:t>
            </w:r>
          </w:p>
        </w:tc>
      </w:tr>
    </w:tbl>
    <w:p>
      <w:pPr>
        <w:pStyle w:val="Normal"/>
        <w:jc w:val="both"/>
        <w:rPr>
          <w:sz w:val="20"/>
          <w:szCs w:val="20"/>
          <w:lang w:val="cs-CZ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Skratky použité v tabuľke:</w:t>
      </w:r>
      <w:r>
        <w:rPr>
          <w:b/>
          <w:sz w:val="20"/>
          <w:szCs w:val="20"/>
          <w:lang w:val="cs-CZ"/>
        </w:rPr>
        <w:t xml:space="preserve">  </w:t>
      </w:r>
      <w:r>
        <w:rPr>
          <w:sz w:val="20"/>
          <w:szCs w:val="20"/>
          <w:lang w:val="cs-CZ"/>
        </w:rPr>
        <w:t>N – nebezpečný,</w:t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/>
        <w:t xml:space="preserve">Prevádzkovateľ je povinný zhromažďovať oddelene nebezpečné odpady podľa ich druhov a zabezpečiť ich pred znehodnotením, odcudzením alebo iným nežiaducim únikom podľa všeobecne záväzného právneho predpisu odpadového hospodárstva.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/>
        <w:t>Prevádzkovateľ je povinný viesť a uchovávať evidenciu o druhoch a množstve odpadov, s ktorými nakladá a o ich zhodnotení a zneškodnení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/>
        <w:t xml:space="preserve">Prevádzkovateľ môže skladovať nebezpečné odpady aj v sklade výrobkov a prípravkov s rovnakými nebezpečnými vlastnosťami, ako majú skladované nebezpečné odpady, pričom nebezpečné odpady musia byť uložené tak, aby nedošlo k ich zámene.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/>
        <w:t>Prevádzkovateľ je povinný nebezpečné odpady resp. zberné nádoby nebezpečných odpadov ako aj sklad, v ktorom sa skladujú nebezpečné odpady označiť identifikačným listom nebezpečného odpadu v súlade s príslušným všeobecne záväzným právnym predpisom odpadového hospodárstva.</w:t>
        <w:tab/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/>
        <w:t>Nádoby, sudy a iné obaly, v ktorých sú nebezpečné odpady uložené, musia byť odlíšené od zariadení neurčených a nepoužívaných na nakladanie s odpadmi napr. tvarom, opisom alebo farebne, musia zabezpečiť ochranu odpadov pred takými vonkajšími vplyvmi, ktoré by mohli spôsobiť nežiaduce reakcie v odpadoch (napr. vznik požiaru, výbuch), musia byť odolné proti mechanickému poškodeniu, chemickým vplyvom a zodpovedať požiadavkám podľa osobitných predpisov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/>
        <w:t>Na nakladanie s nebezpečnými odpadmi platia aj predpisy platné pre chemické látky a prípravky s rovnakými nebezpečnými vlastnosťami. Prevádzkovateľ je povinný dodržiavať tieto predpisy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position w:val="2"/>
        </w:rPr>
      </w:pPr>
      <w:r>
        <w:rPr>
          <w:position w:val="2"/>
        </w:rPr>
        <w:t xml:space="preserve">Prevádzkovateľ je povinný zhromažďovať pevné odpady, ako sú filtračné materiály  a znečistený textil vo vhodných zberných nádobách alebo kontajneroch, tekuté    nebezpečné odpady v plechových alebo  plastových sudoch zabezpečených záchytnými vaňami, oddelene od ostatných druhov odpadov, odpady zo svetelných zdrojov v pôvodných obaloch v zberných kontajneroch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je povinný zabezpečiť zhodnotenie resp. zneškodnenie nebezpečných</w:t>
        <w:br/>
        <w:t>odpadov prednostne pred ostatnými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je povinný odovzdávať odpady na zhodnotenie alebo zneškodnenie len osobám oprávneným nakladať s predmetnými druhmi odpadov podľa všeobecne záväzného právneho predpisu odpadového hospodárstva na základe uzatvorených písomných zmlúv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je povinný odovzdávať opotrebované batérie a akumulátory, odpadové oleje a odpady z  elektrických a  elektronických  zariadení na zhodnotenie, zneškodnenie alebo spracovanie iba držiteľom autorizácie podľa všeobecne záväzného právneho predpisu odpadového hospodárstv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je povinný pri preprave nebezpečných odpadov dodržiavať  povinnosti ustanovené v § 20 zákona č. 223/2001 Z. z. o odpadoch, viesť evidenciu o prepravovaných nebezpečných odpadoch na sprievodných listoch nebezpečných odpadov a podávať hlásenie o prepravovaných nebezpečných odpadoch na kópiách sprievodných listoch nebezpečných odpadoch v súlade so všeobecne záväzným právnym predpisom odpadového hospodárstv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je povinný pri preprave nebezpečných odpadov používať pevné a nepriepustné obaly, ktoré vydržia namáhanie pri preprave, resp. tak upravené vozidlá, aby pri preprave odpadov nemohlo dôjsť k ich úniku mimo úložný priestor vozidl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i preprave nebezpečných odpadov musia byť súčasťou sprievodných dokladov aj opatrenia ako naložiť s odpadom v prípade havárie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je povinný mať zmluvne zabezpečenú prepravu nebezpečných odpadov, u dopravcu oprávneného podľa príslušného ustanovenia všeobecne záväzného právneho predpisu odpadového hospodárstva, ak sám nemá oprávnenie na prepravu nebezpečných odpadov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 je  povinný, pri vzniku každého nového druhu nebezpečného odpadu z technológie výroby, zabezpečiť analýzu jeho vlastností a zloženia v ustanovenom rozsahu podľa všeobecne záväzných právnych predpisoch odpadového hospodárstva a určiť jeho zaradenia podľa Katalógu odpadov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nesmie vypúšťať odpadový olej do povrchových vôd, podzemných vôd, kanalizácie a pôdy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position w:val="2"/>
        </w:rPr>
      </w:pPr>
      <w:r>
        <w:rPr>
          <w:position w:val="2"/>
        </w:rPr>
        <w:t>Prevádzkovateľ nesmie riediť a zmiešavať jednotlivé druhy nebezpečných odpadov alebo nebezpečné odpady s odpadmi, ktoré nie sú  nebezpečné na účely zníženia koncentrácie škodlivín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 je oprávnený nakladať s nebezpečnými odpadmi uvedenými  v tabuľke v bode 4.2 časť II. tohto rozhodnutia, po dobu troch rokov od nadobudnutia právoplatnosti tohto rozhodnut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je povinný zabezpečiť pravidelnú regeneráciu tavidlového kúpeľa.</w:t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 xml:space="preserve">Prevádzkovateľ je povinný používať odpadovú  vodu z oplachu na doplnenie a prípravu odmasťovacieho roztoku </w:t>
      </w:r>
      <w:r>
        <w:rPr>
          <w:bCs/>
        </w:rPr>
        <w:t xml:space="preserve">chemického odmasťovania a </w:t>
      </w:r>
      <w:r>
        <w:rPr/>
        <w:t>k príprave moriaceho kúpeľa vo vaniach morenia.</w:t>
      </w:r>
    </w:p>
    <w:p>
      <w:pPr>
        <w:pStyle w:val="Normal"/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993366"/>
        </w:rPr>
      </w:pPr>
      <w:r>
        <w:rPr/>
        <w:t>Prevádzkovateľ je povinný mať zmluvne zabezpečené zhodnocovanie alebo zneškodňovanie znehodnoteného odmasťovacieho kúpeľa a kalov z moriacich vaní po čistení vaní, opotrebovaného moriacieho kúpeľa, odlúčený Zn prach zachytený v LF a obsah  vodného odlučovača z kompresora.</w:t>
      </w:r>
    </w:p>
    <w:p>
      <w:pPr>
        <w:pStyle w:val="Normal"/>
        <w:spacing w:lineRule="exact" w:line="300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993366"/>
        </w:rPr>
      </w:pPr>
      <w:r>
        <w:rPr/>
        <w:t xml:space="preserve">Prevádzkovateľ je povinný uskladňovať opotrebovaný moriaci kúpeľ z moriacich vaní  iba v  zásobných nádržiach  skladového hospodárstva.  </w:t>
      </w:r>
    </w:p>
    <w:p>
      <w:pPr>
        <w:pStyle w:val="Normal"/>
        <w:spacing w:lineRule="exact" w:line="300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993366"/>
        </w:rPr>
      </w:pPr>
      <w:r>
        <w:rPr/>
        <w:t xml:space="preserve">Prevádzkovateľ je povinný uskladňovať odlúčený Zn prach zachytený v látkových filtroch                   v  uzatvorených kontajneroch.       </w:t>
      </w:r>
    </w:p>
    <w:p>
      <w:pPr>
        <w:pStyle w:val="Normal"/>
        <w:spacing w:lineRule="exact" w:line="300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O predĺženie platnosti súhlasu na nakladanie s nebezpečným odpadom je prevádzkovateľ povinný požiadať IŽP Košice najneskôr tri mesiace pred skončením platnosti súhlasu, ak nedošlo k zmene skutočností, ktoré sú rozhodujúce na vydanie súhlasu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pacing w:val="-2"/>
        </w:rPr>
        <w:t>Prevádzkovateľ je povinný dodržiavať postupy na nakladanie, zneškodňovanie alebo  zhodnocovanie</w:t>
      </w:r>
      <w:r>
        <w:rPr/>
        <w:t xml:space="preserve"> odpadov, opatrenia na zníženie  produkovaných odpadov uvedené  vo svojom  Programe odpadového  hospodárstva, schválenom príslušným orgánom štátnej správy odpadového hospodárstv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</w:rPr>
        <w:t xml:space="preserve">Integrované povolenie vydané rozhodnutím IŽP Košice </w:t>
      </w:r>
      <w:r>
        <w:rPr>
          <w:b/>
        </w:rPr>
        <w:t xml:space="preserve">č. 108/10-OIPK/2004-Vo zo dňa 26.04.2004 v znení zmeny vydanej IŽP Košice rozhodnutím č. 2382/336-OIPK/2006-Ha/570350103/Z1zo dňa 31.08.2006 s výnimkou zmien uvedených v tomto rozhodnutí ostáva v platnosti v plnom rozsahu.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spacing w:lineRule="exact" w:line="30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spacing w:lineRule="exact" w:line="30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 28 ods. 1 písm. a) a § 8 ods. 2 písm. c) bod 8 a § 8 ods. 2 písm. f) bod 4 v spojení s § 8 ods. 7 zákona č. 245/2003 Z. z. o IPKZ, na základe konania vykonaného podľa zákona č. 245/2003 Z. z. o IPKZ a zákona č. 71/1967 Zb. o správnom konaní v znení neskorších predpisov vydáva zmenu integrovaného povolenia vydaného rozhodnutím </w:t>
      </w:r>
      <w:r>
        <w:rPr>
          <w:bCs/>
          <w:spacing w:val="-4"/>
          <w:sz w:val="24"/>
          <w:szCs w:val="24"/>
        </w:rPr>
        <w:t xml:space="preserve">IŽP Košice </w:t>
      </w:r>
      <w:r>
        <w:rPr>
          <w:sz w:val="24"/>
          <w:szCs w:val="24"/>
        </w:rPr>
        <w:t>č. 108/10-OIPK/2004-Vo zo dňa 26.04.2004 v znení zmeny vydanej IŽP Košice rozhodnutím č. 2382/336-OIPK/2006-Ha/570350103/Z1 zo dňa 31.08.2006, ktorým bola povolená činnosť v prevádzke „Žiarová zinkovňa“, na základe žiadosti spoločnosti DETOX s.r.o., Zvolenská cesta 139, 974 02 Banská Bystrica, splnomocneného zástupcu spoločnosti ZINKOZA, a.s., o vydanie zmeny integrovaného povolenia zo dňa 16.09.2008. Žiadosť bola spoločnosťou DETOX s.r.o. doplnená listom zo dňa 19.09.2008 a zo dňa 09.10.2008.</w:t>
      </w:r>
    </w:p>
    <w:p>
      <w:pPr>
        <w:pStyle w:val="Normal"/>
        <w:spacing w:lineRule="exact" w:line="3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>Predmetom predloženej žiadosti o zmenu integrovaného povolenia je podľa § 8 ods. 2 písm. c) bod 8 zákona č. 245/2003 Z. z. o IPKZ predĺženie súhlasu na nakladanie s nebezpečnými odpadom vydaným IŽP Košice rozhodnutím č. 108/10-OIPK/2004-Vo zo dňa 26.04.2004 v znení zmeny vydanej IŽP Košice rozhodnutím č. 2382/336-OIPK/2006-Ha/570350103/Z1 zo dňa 31.08.2006 a</w:t>
      </w:r>
      <w:r>
        <w:rPr>
          <w:bCs/>
        </w:rPr>
        <w:t xml:space="preserve"> posúdenie návrhu</w:t>
      </w:r>
      <w:r>
        <w:rPr/>
        <w:t xml:space="preserve"> na nakladanie s nebezpečnými odpadmi podľa § 8 ods. 2 písm. f) bod 4 zákona č. 245/2003 Z. z. o IPKZ pre nebezpečné odpady s katalógovým číslom 11 01 05 – kyslé moriace roztoky, 11 01 09 – kaly a filtračné koláče obsahujúce nebezpečné látky, 11 01 11 – vodné oplachovacie kvapaliny obsahujúce nebezpečné látky, 11 01 13 – odpady z odmasťovania obsahujúce nebezpečné látky, 11 05 03 – tuhé odpady z čistenia plynu, 13 01 11 syntetické hydraulické oleje, 13 02 05 - nechlórované minerálne motorové, prevodové a mazacie oleje, 15 01 10 – obaly obsahujúce zvyšky nebezpečných látok alebo kontaminované nebezpečnými látkami, 15 02 02 - absorbenty, filtračné materiály, vrátane olejový filtrov inak nešpecifikovaných handry na čistenie, ochranné odevy kontaminované nebezpečnými látkami, 16 06 01 – olovené batérie, 16 02 13 - vyradené zariadenia obsahujúce nebezpečné časti, iné ako uvedené v 16 02 09 až 16 02 12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Žiadateľ k vydaniu zmeny integrovaného povolenia okrem žiadosti predložil: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Rozhodnutie Okresného úradu v Spišskej Novej Vsi č. 2468/2003/Pa-ozn zo dňa 21.10.2003 o prerušení konania vo veci vydania súhlasu na nakladanie s nebezpečnými odpadmi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Rozhodnutie Okresného úradu v Spišskej Novej Vsi č. 2468/2003/Pa-roz. zo dňa 24.11.2003, ktorým bol vydaný súhlas na nakladanie s nebezpečnými odpadmi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Rozhodnutie Obvodného úradu životného prostredia Spišská Nová Ves č. 2005/01177-Pa zo dňa 27.12.2005, ktorým bola vydaná zmena súhlasu na nakladanie s nebezpečnými, odpadmi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Rozhodnutie Slovenskej inšpekcie životného prostredia, Inšpektorátu životného prostredia Košice č. 108/10-OIPK/2004-Vo zo dňa 26.04.2004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Rozhodnutie Slovenskej inšpekcie životného prostredia, Inšpektorátu životného prostredia Košice č. 2382/336-OIPK/2006-Ha/570350103/Z1 zo dňa 31.08.2006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Zmluvu o odbere odpadu uzatvorenú v zmysle § 269 a nasl. Obchodného zákonníka medzi spoločnosťou ZINKOZA a.s. a spoločnosťou DETOX s.r.o. uzatvorenú dňa 04.03.2008 a dodatok č. 1 k Zmluve o odbere odpadu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opatrenia pre prípad havárie.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>Dňom doručenia písomného vyhotovenia žiadosti o zmenu integrovaného povolenia  na IŽP Košice bolo začaté správne konanie v súlade ustanoveniami § 12 zákona č. 245/2003 Z. z. o IPKZ. Vzhľadom k tomu, že predmetom žiadosti o vydanie zmeny integrovaného povolenia nebola podstatná zmena v činnosti prevádzky, IŽP Košice správny poplatok podľa Sadzobníka správnych poplatkov zákona č. 145/1995 Z. z. o správnych poplatkoch v znení neskorších predpisov nevybral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>IŽP Košice predmetnú žiadosť podľa § 12 ods. 2 zákona o IPKZ posúdil a v súlade                   s ustanoveniami § 12 ods. 2 písm. a) zákona č. 245/2003 Z. z. o IPKZ upovedomil účastníkov konania SEZ Krompachy a.s. listom č. 8789-34976</w:t>
      </w:r>
      <w:r>
        <w:rPr>
          <w:lang w:val="en-US" w:eastAsia="en-US"/>
        </w:rPr>
        <w:t xml:space="preserve">/57/2008/Hut </w:t>
      </w:r>
      <w:r>
        <w:rPr/>
        <w:t>zo dňa 23.10.2008, DETOX s.r.o., splnomocneného zástupcu spoločnosti ZINKOZA, a.s. listom č. 8789-33938</w:t>
      </w:r>
      <w:r>
        <w:rPr>
          <w:lang w:val="en-US" w:eastAsia="en-US"/>
        </w:rPr>
        <w:t xml:space="preserve">/57/2008/Hut </w:t>
      </w:r>
      <w:r>
        <w:rPr/>
        <w:t>zo dňa 24.10.2008, Mesto Krompachy listom č. 8789-33940</w:t>
      </w:r>
      <w:r>
        <w:rPr>
          <w:lang w:val="en-US" w:eastAsia="en-US"/>
        </w:rPr>
        <w:t xml:space="preserve">/57/2008/Hut </w:t>
      </w:r>
      <w:r>
        <w:rPr/>
        <w:t>zo dňa 24.10.2008 a dotknuté orgány Obvodný úrad životného prostredia v Spišskej Novej Vsi, štátna správa odpadového hospodárstva (ŠSOH) a Regionálny úrad verejného zdravotníctva so sídlom v Spišskej Novej Vsi listom č. 8789-33939</w:t>
      </w:r>
      <w:r>
        <w:rPr>
          <w:lang w:val="en-US" w:eastAsia="en-US"/>
        </w:rPr>
        <w:t xml:space="preserve">/57/2008/Hut </w:t>
      </w:r>
      <w:r>
        <w:rPr/>
        <w:t>zo dňa 24.10.2008 o začatí konania.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IŽP Košice na základe uvedeného podľa § 12 ods. 4 zákona č. 245/2003 Z. z. o IPKZ určil na vyjadrenie známym účastníkom konania a dotknutým orgánom 30 dňovú lehotu. Vzhľadom k tomu, že </w:t>
      </w:r>
      <w:r>
        <w:rPr>
          <w:rFonts w:cs="Arial"/>
        </w:rPr>
        <w:t xml:space="preserve">navrhovaná zmena </w:t>
      </w:r>
      <w:r>
        <w:rPr/>
        <w:t xml:space="preserve">nemá charakter  zmeny v činnosti prevádzky podľa   § 8 ods. 7 zákona č. 245/2003 Z. z. o IPKZ, IŽP Košice upustil v súlade s  § 22  ods. 5 zákona č. 245/2003 Z. z. o IPKZ od  zverejnenia podanej žiadosti aj od ústneho pojednávania.  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Dňa 03.11.2008 bolo na IŽP Košice doručené vyjadrenie spoločnosti DETOX s.r.o., splnomocneného zástupcu spoločnosti ZINKOZA, a.s. listom zo dňa 28.10.2008, v ktorom uviedla, </w:t>
      </w:r>
      <w:r>
        <w:rPr>
          <w:rFonts w:cs="Arial"/>
        </w:rPr>
        <w:t xml:space="preserve">že súhlasí so začatým správnym konaním vo veci zmeny integrovaného povolenia. Spoločnosť ZINKOZA, a.s. zaslala na IŽP Košice vyjadrenie listom č. 59/Zin/08 zo dňa 28.10.2008, v ktorom vyjadrila súhlas so začatým správnym konaním vo veci zmeny integrovaného povolenia. </w:t>
      </w:r>
      <w:r>
        <w:rPr/>
        <w:t>Dňa 27.11.2008 bolo na IŽP Košice doručené vyjadrenie Mesta Krompachy listom č. 3191-2/2008 zo dňa 24.11.2008, v ktorom uviedlo, že súhlasí s vydaním a predĺžením súhlasu na nakladanie s nebezpečným odpadom do 31.12.2011.</w:t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Dňa 28.11.2008 bolo na IŽP Košice doručené vyjadrenie Obvodného úradu životného prostredia Spišská Nová Ves, ŠSOH listom č. 2008/00782 zo dňa 24.11.2008, v ktorom uviedol, že </w:t>
      </w:r>
      <w:r>
        <w:rPr>
          <w:rFonts w:cs="Arial"/>
        </w:rPr>
        <w:t xml:space="preserve">nemá vecné pripomienky k  vydaniu zmeny integrovaného povolenia. </w:t>
      </w:r>
    </w:p>
    <w:p>
      <w:pPr>
        <w:pStyle w:val="Normal"/>
        <w:overflowPunct w:val="false"/>
        <w:autoSpaceDE w:val="false"/>
        <w:spacing w:lineRule="exact" w:line="300"/>
        <w:ind w:firstLine="540"/>
        <w:jc w:val="both"/>
        <w:rPr/>
      </w:pPr>
      <w:r>
        <w:rPr/>
        <w:t xml:space="preserve">Regionálny úrad verejného zdravotníctva so sídlom v Spišskej Novej Vsi (RÚVZ) sa v stanovenej lehote nevyjadril k oznámeniu o začatí správneho konani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>Predmetom vydania tohto rozhodnutia bolo konanie podľa § 8 ods. 2 zákona č. 245/2003  Z. z. o IPKZ: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/>
      </w:pPr>
      <w:r>
        <w:rPr/>
        <w:t>-  </w:t>
      </w:r>
      <w:r>
        <w:rPr>
          <w:b/>
        </w:rPr>
        <w:t>v oblasti odpadov</w:t>
      </w:r>
    </w:p>
    <w:p>
      <w:pPr>
        <w:pStyle w:val="Normal"/>
        <w:spacing w:lineRule="exact" w:line="300"/>
        <w:jc w:val="both"/>
        <w:rPr/>
      </w:pPr>
      <w:r>
        <w:rPr/>
        <w:t>-  o udelenie súhlasu na nakladanie s nebezpečnými odpadmi podľa § 8 ods. 2  písm. c) bod 8     zákona č. 245/2003 Z. z. o IPKZ,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-  v oblasti ochrany zdravia ľudí 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>- o posúdenie návrhu</w:t>
      </w:r>
      <w:r>
        <w:rPr/>
        <w:t xml:space="preserve"> na nakladanie s nebezpečným odpadom podľa § 8 ods. 2 písm. f) bod  4    zákona č. 245/2003 Z. z. o IPKZ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>
          <w:bCs/>
        </w:rPr>
        <w:t xml:space="preserve">       </w:t>
      </w:r>
      <w:r>
        <w:rPr/>
        <w:t>IŽP Košice na základe preskúmania a zhodnotenia predloženej žiadosti a vyjadrení dotknutých orgánov zistil, že povolenie predmetnej zmeny integrovaného povolenia prevádzky neovplyvní stav celkovej ochrany životného prostredia v zmysle § 5 ods. 2 zákona          č. 245/2003 Z. z. o  IPKZ, a  preto rozhodol tak, ako je uvedené vo výrokovej časti tohto rozhodnutia.</w:t>
      </w:r>
    </w:p>
    <w:p>
      <w:pPr>
        <w:pStyle w:val="Normal"/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440" w:hanging="1440"/>
        <w:jc w:val="both"/>
        <w:rPr/>
      </w:pPr>
      <w:r>
        <w:rPr>
          <w:b/>
        </w:rPr>
        <w:t>Poučenie:</w:t>
      </w:r>
      <w:r>
        <w:rPr>
          <w:b/>
          <w:sz w:val="28"/>
        </w:rPr>
        <w:t xml:space="preserve">      </w:t>
      </w:r>
      <w:r>
        <w:rPr/>
        <w:t>Proti   tomuto   rozhodnutiu   podľa   § 53   a   § 54   zákona   č. 71/1967  Zb. o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720" w:hanging="720"/>
        <w:jc w:val="both"/>
        <w:rPr/>
      </w:pPr>
      <w:r>
        <w:rPr/>
        <w:t>DETOX s.r.o., Zvolenská cesta 139, 974 05 Banská Bystr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720" w:hanging="720"/>
        <w:jc w:val="both"/>
        <w:rPr/>
      </w:pPr>
      <w:r>
        <w:rPr/>
        <w:t>SEZ Krompachy a.s., Hornádska 1, 053 42 Krompach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720" w:hanging="720"/>
        <w:jc w:val="both"/>
        <w:rPr/>
      </w:pPr>
      <w:r>
        <w:rPr/>
        <w:t xml:space="preserve">Mesto Krompachy, Primátor mesta, </w:t>
      </w:r>
      <w:r>
        <w:rPr>
          <w:bCs/>
        </w:rPr>
        <w:t>Námestie Slobody 1, 053 42 Krompachy</w:t>
      </w:r>
      <w:r>
        <w:rPr/>
        <w:tab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TextBody"/>
        <w:spacing w:lineRule="exact" w:line="300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Zkladntext3"/>
        <w:spacing w:lineRule="exact" w:line="300" w:before="0" w:after="0"/>
        <w:jc w:val="both"/>
        <w:rPr/>
      </w:pPr>
      <w:r>
        <w:rPr>
          <w:iCs/>
          <w:sz w:val="24"/>
          <w:szCs w:val="24"/>
        </w:rPr>
        <w:t>1. Obvodný úrad životného prostredia v Spišskej Novej Vsi, ŠSOH, Markušovská cesta 1,      052 80 Spišská Nová Ves</w:t>
      </w:r>
    </w:p>
    <w:p>
      <w:pPr>
        <w:pStyle w:val="Normal"/>
        <w:spacing w:lineRule="exact" w:line="300"/>
        <w:jc w:val="both"/>
        <w:rPr/>
      </w:pPr>
      <w:r>
        <w:rPr/>
        <w:t>2.  Regionálny úrad verejného zdravotníctva, ul. A. Mickiewicza, 052 80 Spišská Nová Ve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8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k </w:t>
    </w:r>
    <w:r>
      <w:rPr>
        <w:i/>
        <w:sz w:val="20"/>
        <w:szCs w:val="20"/>
      </w:rPr>
      <w:t>rozhodnutiu č. 8789-41136/2008/Hut/570350103/Z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color w:val="000000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overflowPunct w:val="false"/>
      <w:autoSpaceDE w:val="false"/>
      <w:spacing w:before="0" w:after="120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30:00Z</dcterms:created>
  <dc:creator>IPKZ</dc:creator>
  <dc:description/>
  <cp:keywords/>
  <dc:language>en-US</dc:language>
  <cp:lastModifiedBy>szaboova</cp:lastModifiedBy>
  <cp:lastPrinted>2009-01-12T07:42:00Z</cp:lastPrinted>
  <dcterms:modified xsi:type="dcterms:W3CDTF">2009-02-05T10:30:00Z</dcterms:modified>
  <cp:revision>2</cp:revision>
  <dc:subject/>
  <dc:title>SLOVENSKÁ INŠPEKCIA ŽIVOTNÉHO PROSTREDIA</dc:title>
</cp:coreProperties>
</file>