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Košice</w:t>
      </w:r>
    </w:p>
    <w:p>
      <w:pPr>
        <w:pStyle w:val="Normal"/>
        <w:jc w:val="center"/>
        <w:rPr/>
      </w:pPr>
      <w:r>
        <w:rPr/>
        <w:t>Rumanova 14, 040 53 Koši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Číslo 6760-31717/2008/Hut/</w:t>
      </w:r>
      <w:r>
        <w:rPr/>
        <w:t>570770105</w:t>
      </w:r>
      <w:r>
        <w:rPr>
          <w:color w:val="000000"/>
        </w:rPr>
        <w:t>/</w:t>
      </w:r>
      <w:r>
        <w:rPr>
          <w:bCs/>
          <w:color w:val="000000"/>
        </w:rPr>
        <w:t xml:space="preserve">Z7  </w:t>
      </w:r>
      <w:r>
        <w:rPr>
          <w:color w:val="000000"/>
        </w:rPr>
        <w:tab/>
        <w:tab/>
        <w:t xml:space="preserve">              </w:t>
        <w:tab/>
        <w:t>Košice 29.09.200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 O Z H O D N U T I E</w:t>
      </w:r>
    </w:p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 Košice“) ako príslušný orgán štátnej správy podľa § 9 a § 10 zákona č. 525/2003 Z. z. o  štátnej správe starostlivosti o životné prostredie a o zmene a doplnení niektorých zákonov v  znení neskorších predpisov a podľa § 28 ods. 1 písm. a) zákona č. 245/2003 Z. z. o integrovanej prevencii a kontrole znečisťovania životného prostredia a o zmene a doplnení niektorých zákonov v znení neskorších predpisov (ďalej len „zákon č. 245/2003 Z. z. o IPKZ“) podľa § 8 ods. 2 písm. c) bod 8 a </w:t>
      </w:r>
      <w:r>
        <w:rPr/>
        <w:t xml:space="preserve">§ 8 ods. 2 písm. f) bod 4 </w:t>
      </w:r>
      <w:r>
        <w:rPr>
          <w:color w:val="000000"/>
        </w:rPr>
        <w:t xml:space="preserve">zákona v spojení s § 8 ods. 7 zákona č. 245/2003 Z. z. o IPKZ na základe vykonaného konania podľa zákona č. 245/2003 Z. z. o IPKZ a zákona č. 71/1967 Zb. o správnom konaní v znení neskorších predpisov 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bCs/>
          <w:color w:val="000000"/>
        </w:rPr>
        <w:t xml:space="preserve">mení  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jc w:val="both"/>
        <w:rPr/>
      </w:pPr>
      <w:r>
        <w:rPr>
          <w:bCs/>
          <w:spacing w:val="-4"/>
        </w:rPr>
        <w:t xml:space="preserve">integrované povolenie vydané rozhodnutím </w:t>
      </w:r>
      <w:r>
        <w:rPr>
          <w:bCs/>
          <w:color w:val="000000"/>
          <w:spacing w:val="-4"/>
        </w:rPr>
        <w:t xml:space="preserve">IŽP Košice </w:t>
      </w:r>
      <w:r>
        <w:rPr/>
        <w:t>č. 2205/209-OIPK/2006-Be/570770105 zo dňa 30.04.2006 v znení zmien vydaných IŽP Košice rozhodnutiami č. 4419/598-OIPK/2006-Wi/570770105/Z1 zo dňa 28.11.2006, č. 4420/599-OIPK/2006-Wi/570770105/Z2 zo dňa 27.11.2006, č. 2360-11387/2007/Wit/570770105/Z3 zo dňa 03.04.2007</w:t>
      </w:r>
      <w:r>
        <w:rPr>
          <w:b/>
        </w:rPr>
        <w:t xml:space="preserve">, </w:t>
      </w:r>
      <w:r>
        <w:rPr/>
        <w:t>č.</w:t>
      </w:r>
      <w:r>
        <w:rPr>
          <w:b/>
        </w:rPr>
        <w:t xml:space="preserve"> </w:t>
      </w:r>
      <w:r>
        <w:rPr/>
        <w:t>2760-8117/2008/Wit/570770105/Z4 zo dňa 04.03.2008, č. 36-11012/2008/Mil/570770105/Z5  zo dňa 04.03.2008 a č. 5180-18104/2008/Wit//570770105/Z6 zo dňa 19.05.2008, ktorým bolo povolené vykonávanie činnosti v prevádzk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center"/>
        <w:rPr>
          <w:b/>
          <w:b/>
          <w:color w:val="000000"/>
        </w:rPr>
      </w:pPr>
      <w:r>
        <w:rPr>
          <w:b/>
        </w:rPr>
        <w:t>Výroba sladu a piva – Pivovar Šariš, a.s.,  Pivovarská 9, 082 21 Veľký Šariš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obchodné meno:  </w:t>
      </w:r>
      <w:r>
        <w:rPr>
          <w:b/>
          <w:bCs/>
        </w:rPr>
        <w:t>Pivovary Topvar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a  činnosť  kategorizovanú v zozname priemyselných činnosti v prílohe č. 1  k  zákonu č. 245/2003 o IPKZ  pod bodom 6.4. b) prevádzky na úpravu a spracovanie na účely výroby potravín a krmív, rastlinných surovín s výrobnou kapacitou väčšou ako 300 t hotových výrobkov za deň a podľa prílohy č. 3 vyhlášky MŽP SR č. 391/2003 Z. z., ktorou sa vykonáva zákon č. 245/2003 Z. z. o IPKZ zaradenú v skupine NOSE-P 105.03.</w:t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Predmetom zmeny integrovaného povolenia činností prevádzky je podľa § 8 ods. 2 zákona č. 245/2003  Z. z. o IPKZ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b/>
        </w:rPr>
        <w:t>- v oblasti odpadov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>- udelenie zmeny súhlasu na nakladanie s nebezpečnými odpadmi vrátane ich prepravy v územnom obvode Obvodného úradu životného prostredia Prešov podľa § 8 ods. 2 písm. c) bod 8 zákona č. 245/2003 Z. z. o IPKZ,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 xml:space="preserve">- v oblasti ochrany zdravia ľudí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- posúdenie návrhu</w:t>
      </w:r>
      <w:r>
        <w:rPr/>
        <w:t xml:space="preserve"> na nakladanie s nebezpečným odpadom podľa § 8 ods. 2 písm. f) bod 4    zákona č. 245/2003 Z. z. o IPKZ.</w:t>
      </w:r>
      <w:r>
        <w:rPr>
          <w:bCs/>
        </w:rPr>
        <w:t xml:space="preserve"> </w:t>
      </w:r>
    </w:p>
    <w:p>
      <w:pPr>
        <w:pStyle w:val="Normal"/>
        <w:spacing w:lineRule="exact" w:line="30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Integrované povolenie </w:t>
      </w:r>
      <w:r>
        <w:rPr>
          <w:bCs/>
          <w:spacing w:val="-4"/>
        </w:rPr>
        <w:t xml:space="preserve">vydané rozhodnutím </w:t>
      </w:r>
      <w:r>
        <w:rPr>
          <w:bCs/>
          <w:color w:val="000000"/>
          <w:spacing w:val="-4"/>
        </w:rPr>
        <w:t xml:space="preserve">IŽP Košice </w:t>
      </w:r>
      <w:r>
        <w:rPr/>
        <w:t>č. 2205/209-OIPK/2006-Be/570770105 zo dňa 30.04.2006 v znení zmien vydaných IŽP Košice rozhodnutiami č. 4419/598-OIPK/2006-Wi/570770105/Z1 zo dňa 28.11.2006, č. 4420/599-OIPK/2006-Wi/570770105/Z2 zo dňa 27.11.2006, č. 2360-11387/2007/Wit/570770105/Z3 zo dňa 03.04.2007</w:t>
      </w:r>
      <w:r>
        <w:rPr>
          <w:b/>
        </w:rPr>
        <w:t xml:space="preserve">, </w:t>
      </w:r>
      <w:r>
        <w:rPr/>
        <w:t>č.</w:t>
      </w:r>
      <w:r>
        <w:rPr>
          <w:b/>
        </w:rPr>
        <w:t xml:space="preserve"> </w:t>
      </w:r>
      <w:r>
        <w:rPr/>
        <w:t>2760-8117/2008/Wit/570770105/Z4 zo dňa 04.03.2008, č. 36-11012/2008/Mil/570770105/Z5 zo dňa 04.03.2008 a č. 5180-18104/2008/Wit//570770105/Z6 zo dňa 19.05.2008 (ďalej len „integrované povolenie“) sa mení nasledovne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V časti II. Podmienky povolenia, v bode D. Opatrenia na minimalizáciu, nakladanie, zhodnotenie, zneškodnenie odpadov na strane 15 integrovaného povolenia sa zvyšuje povolené množstvo odpadu v tonách za rok, s ktorým je prevádzkovateľ oprávnený nakladať 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813"/>
        <w:gridCol w:w="1227"/>
      </w:tblGrid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ové číslo odpa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druhu odpadu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zhromažďovania odpad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Povolené množstvo odpadov v toná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Arial Unicode MS"/>
                <w:sz w:val="20"/>
                <w:szCs w:val="20"/>
              </w:rPr>
              <w:t>za rok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2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zariadenia obsahujúce nebezpečné časti iné ako uvedené                      v 16 02 09 až 16 02 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na určenom  a  označenom mieste v Zhromaždisku nebezpečných odpadov a  v  Sklade výpočtovej techniky v pôvodných obaloch alebo záchytných vaničkách tak, aby nedošlo k mechanickému poškodeniu samotného zariadenia, odkiaľ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Import5"/>
        <w:tabs>
          <w:tab w:val="clear" w:pos="189"/>
          <w:tab w:val="clear" w:pos="1197"/>
          <w:tab w:val="left" w:pos="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Integrované povolenie vydané rozhodnutím IŽP Košice č. 2205/209-OIPK/2006-Be/570770105 zo dňa 30.04.2006 v znení zmien vydaných IŽP Košice rozhodnutiami č. 4419/598-OIPK/2006-Wi/570770105/Z1 zo dňa 28.11.2006, č. 4420/599-OIPK/2006-Wi/570770105/Z2 zo dňa 27.11.2006, č. 2360-11387/2007/Wit/570770105/Z3 zo dňa 03.04.2007, č. 2760-8117/2008/Wit/570770105/Z4 zo dňa 04.03.2008, č. 36-11012/2008/Mil/570770105/Z5 zo dňa 04.03.2008 a č. 5180-8104/2008/Wit//570770105/Z6 zo dňa 19.05.2008 s výnimkou zmeny uvedenej v tomto rozhodnutí ostáva v platnosti v plnom rozsahu. 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O d ô v o d n e n i e</w:t>
      </w:r>
    </w:p>
    <w:p>
      <w:pPr>
        <w:pStyle w:val="Normal"/>
        <w:spacing w:lineRule="exact" w:line="300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 </w:t>
      </w:r>
      <w:r>
        <w:rPr/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, § 8 ods. 2 písm. c) bod 8 a § 8 ods. 2 písm. f) bod 4 v spojení s § 8 ods. 7 zákona č. 245/2003 Z. z. o IPKZ, na základe konania vykonaného podľa zákona č. 245/2003 Z. z. o IPKZ a zákona č. 71/1967 Zb. o správnom konaní v znení neskorších predpisov vydáva zmenu integrovaného povolenia vydaného rozhodnutím IŽP Košice č. 2205/209-OIPK/2006-Be/570770105 zo dňa 30.04.2006 v znení zmien vydaných IŽP Košice rozhodnutiami č. 4419/598-OIPK/2006-Wi/570770105/Z1 zo dňa 28.11.2006, č. 4420/599-OIPK/2006-Wi/570770105/Z2 zo dňa 27.11.2006, č. 2360-11387/2007/Wit/570770105/Z3  zo dňa 03.04.2007, č. 2760-8117/2008/Wit/570770105/Z4 zo dňa 04.03.2008, č. 36-11012/2008/Mil/570770105/Z5 zo dňa 04.03.2008 a č. 5180-18104/2008/Wit//570770105/Z6 zo dňa 19.05.2008, ktorým bola povolená činnosť v prevádzke Výroba sladu a piva – Pivovar Šariš, a.s.,  Pivovarská 9, 082 21 Veľký Šariš na  základe žiadosti prevádzkovateľa zo dňa 26.05.2008.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>Dňom doručenia písomného vyhotovenia žiadosti o zmenu integrovaného povolenia  na IŽP Košice bolo začaté správne konanie v súlade ustanoveniami § 12 zákona č. 245/2003 Z. z. o IPKZ. Vzhľadom k tomu, že predmetom žiadosti o vydanie zmeny integrovaného povolenia nebola podstatná zmena v činnosti prevádzky, IŽP Košice správny poplatok podľa Sadzobníka správnych poplatkov zákona č. 145/1995 Z. z. o správnych poplatkoch v znení neskorších predpisov nevybral.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lang w:val="en-US" w:eastAsia="en-US"/>
        </w:rPr>
      </w:pPr>
      <w:r>
        <w:rPr/>
        <w:t xml:space="preserve">        </w:t>
      </w:r>
      <w:r>
        <w:rPr/>
        <w:t xml:space="preserve">IŽP Košice predmetnú žiadosť podľa § 12 ods. 2 zákona o IPKZ posúdil a v súlade                   s ustanoveniami § 12 ods. 2 písm. a) zákona č. 245/2003 Z. z. o IPKZ upovedomil účastníkov konania, spoločnosť Pivovary Topvar, a.s., Krušovská 2092, 955 14 Topoľčany o začatí  konania listom č. 6760-25523/57/2008/Hut </w:t>
      </w:r>
      <w:r>
        <w:rPr>
          <w:lang w:val="en-US" w:eastAsia="en-US"/>
        </w:rPr>
        <w:t>zo dňa 28.07.2008 a Mesto Veľký Šariš, Námestie sv. Jukuba 1, 082 21 Veľký Šariš listom č. 6760-25531/57/2008/Hut zo dňa 28.07.2008. Dotknuté orgány, Obvodný úrad životného prostredia Prešov, ŠSOH, Námestie mieru 2, 081 92 Prešov a Regionálny úrad verejného zdravotníctva v Prešove, Hollého 5, 080 01 Prešov boli upovedomené o začatí konania listom č. 6760-25533/57/2008/Hut zo dňa 28.07.2008 o začatí konania.</w:t>
      </w:r>
    </w:p>
    <w:p>
      <w:pPr>
        <w:pStyle w:val="Normal"/>
        <w:spacing w:lineRule="exact" w:line="300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IŽP Košice na základe uvedeného podľa § 12 ods. 4 zákona č. 245/2003 Z. z. o IPKZ určil na vyjadrenie známym účastníkom konania a dotknutému orgánu 30 dňovú lehotu. </w:t>
      </w:r>
    </w:p>
    <w:p>
      <w:pPr>
        <w:pStyle w:val="Normal"/>
        <w:overflowPunct w:val="false"/>
        <w:autoSpaceDE w:val="false"/>
        <w:spacing w:lineRule="exact" w:line="300"/>
        <w:ind w:firstLine="540"/>
        <w:jc w:val="both"/>
        <w:rPr/>
      </w:pPr>
      <w:r>
        <w:rPr/>
        <w:t>Mesto Veľký Šariš</w:t>
      </w:r>
      <w:r>
        <w:rPr>
          <w:color w:val="000000"/>
        </w:rPr>
        <w:t xml:space="preserve"> </w:t>
      </w:r>
      <w:r>
        <w:rPr/>
        <w:t xml:space="preserve">sa vyjadrilo k žiadosti o zmenu integrovaného povolenia listom č. 1958/2008 zo dňa 05.08.2008 a Obvodný úrad životného prostredia Prešov, ŠSOH listom č. 1/2008/01329-002 zo dňa 02.09.2008, pričom k vydaniu zmeny integrovaného povolenia nemali námietky. Spoločnosť Pivovary Topvar, a.s., Krušovská 2092, 955 14 Topoľčany              a Regionálny úrad verejného zdravotníctva so sídlom v Prešove sa v stanovenej lehote nevyjadrili k oznámeniu o začatí konani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 xml:space="preserve">             </w:t>
      </w:r>
    </w:p>
    <w:p>
      <w:pPr>
        <w:pStyle w:val="Normal"/>
        <w:spacing w:lineRule="exact" w:line="300"/>
        <w:ind w:right="23" w:firstLine="540"/>
        <w:jc w:val="both"/>
        <w:rPr/>
      </w:pPr>
      <w:r>
        <w:rPr/>
        <w:t xml:space="preserve">Predmetom predloženej žiadosti prevádzkovateľa o zmenu integrovaného povolenia bolo udelenie zmeny súhlasu na nakladanie s nebezpečným odpadom pre nebezpečný odpad s katalógovým číslom </w:t>
      </w:r>
      <w:r>
        <w:rPr>
          <w:bCs/>
        </w:rPr>
        <w:t xml:space="preserve">16 02 13, t. j. vyradené zariadenia obsahujúce nebezpečné časti, iné ako uvedené v 16 02 09 až 16 02 12, nakoľko v prevádzke je vykonávaná výmena osobných počítačov a transformátorov za nové. </w:t>
      </w:r>
      <w:r>
        <w:rPr/>
        <w:t xml:space="preserve">Prevádzkovateľ požiadal o zvýšenie množstva nebezpečných odpadov, s ktorými je oprávnený </w:t>
      </w:r>
      <w:r>
        <w:rPr>
          <w:bCs/>
        </w:rPr>
        <w:t>nakladať z množstva 0,5 t/rok na 3 t/rok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ab/>
        <w:t xml:space="preserve">Vzhľadom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 podľa § 8 ods. 7 zákona č. 245/2003 Z. z. o IPKZ v  činnosti prevádzky, IŽP Košice v súlade s § 22 ods. 5 zákona č. 245/2003 Z. z. o IPKZ upustil od zverejnenia podanej žiadosti a od ústneho pojednávani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>Predmetom vydania tohto rozhodnutia bolo konanie podľa § 8 ods. 2 zákona č.  245/2003  Z. z. o IPKZ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b/>
        </w:rPr>
        <w:t>- v oblasti odpadov</w:t>
      </w:r>
    </w:p>
    <w:p>
      <w:pPr>
        <w:pStyle w:val="Normal"/>
        <w:spacing w:lineRule="exact" w:line="300"/>
        <w:ind w:left="180" w:hanging="180"/>
        <w:jc w:val="both"/>
        <w:rPr/>
      </w:pPr>
      <w:r>
        <w:rPr/>
        <w:t>-  o udelenie zmeny súhlasu na nakladanie s nebezpečnými odpadmi vrátane ich  prepravy  v územnom obvode Obvodného úradu životného prostredia Prešov podľa § 8 ods. 2  písm. c) bod 8 zákona č. 245/2003 Z. z. o IPKZ,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 xml:space="preserve">- v oblasti ochrany zdravia ľudí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- o posúdenie návrhu</w:t>
      </w:r>
      <w:r>
        <w:rPr/>
        <w:t xml:space="preserve"> na nakladanie s nebezpečným odpadom podľa § 8 ods. 2 písm. f) bod 4    zákona č. 245/2003 Z. z. o IPKZ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sk-SK"/>
        </w:rPr>
        <w:t xml:space="preserve">IŽP Košice na základe preskúmania a zhodnotenia predloženej žiadosti a stanoviska dotknutého orgánu zistil, že povolenie predmetnej zmeny integrovaného povolenia prevádzky  neovplyvní stav celkovej ochrany životného prostredia v zmysle § 5 ods. 2 zákona č. 245/2003  Z. z. o  IPKZ,  a  preto rozhodol tak ako je uvedené vo výrokovej časti tohto rozhodnutia. </w:t>
      </w:r>
    </w:p>
    <w:p>
      <w:pPr>
        <w:pStyle w:val="Normal"/>
        <w:tabs>
          <w:tab w:val="clear" w:pos="708"/>
          <w:tab w:val="left" w:pos="1410" w:leader="none"/>
        </w:tabs>
        <w:spacing w:lineRule="exact" w:line="300"/>
        <w:ind w:left="1620" w:hanging="16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080" w:hanging="1080"/>
        <w:jc w:val="both"/>
        <w:rPr>
          <w:b/>
          <w:b/>
          <w:sz w:val="28"/>
        </w:rPr>
      </w:pPr>
      <w:r>
        <w:rPr>
          <w:b/>
        </w:rPr>
        <w:t>Poučenie:</w:t>
      </w:r>
      <w:r>
        <w:rPr>
          <w:b/>
          <w:sz w:val="28"/>
        </w:rPr>
        <w:t xml:space="preserve"> </w:t>
      </w:r>
      <w:r>
        <w:rPr/>
        <w:t>Proti tomuto rozhodnutiu podľa § 53 a § 54 zákona č. 71/1967  Zb. o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spacing w:lineRule="exact" w:line="30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/>
      </w:pPr>
      <w:r>
        <w:rPr>
          <w:b/>
        </w:rPr>
        <w:t>Doručuje s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00"/>
        <w:ind w:left="720" w:hanging="720"/>
        <w:jc w:val="both"/>
        <w:rPr/>
      </w:pPr>
      <w:r>
        <w:rPr/>
        <w:t xml:space="preserve">Pivovary Topvar, a.s., Krušovská 2092, 955 14 Topoľča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00"/>
        <w:ind w:left="720" w:hanging="720"/>
        <w:jc w:val="both"/>
        <w:rPr/>
      </w:pPr>
      <w:r>
        <w:rPr/>
        <w:t>Mesto Veľký Šariš, primátor mesta, Námestie sv. Jakuba 1, 082 21 Veľký Šariš</w:t>
      </w:r>
    </w:p>
    <w:p>
      <w:pPr>
        <w:pStyle w:val="Normal"/>
        <w:spacing w:lineRule="exact" w:line="30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  <w:t>Po nadobudnutí právoplatnosti:</w:t>
      </w:r>
    </w:p>
    <w:p>
      <w:pPr>
        <w:pStyle w:val="Zkladntext3"/>
        <w:spacing w:lineRule="exact" w:line="300" w:before="0" w:after="0"/>
        <w:rPr>
          <w:sz w:val="24"/>
          <w:szCs w:val="24"/>
        </w:rPr>
      </w:pPr>
      <w:r>
        <w:rPr>
          <w:iCs/>
          <w:sz w:val="24"/>
          <w:szCs w:val="24"/>
        </w:rPr>
        <w:t>1. Obvodný úrad životného prostredia Prešov, ŠSOH, Námestie mieru č. 2, 081 92 Prešov</w:t>
      </w:r>
    </w:p>
    <w:p>
      <w:pPr>
        <w:pStyle w:val="Normal"/>
        <w:spacing w:lineRule="exact" w:line="300"/>
        <w:rPr/>
      </w:pPr>
      <w:r>
        <w:rPr/>
        <w:t xml:space="preserve">2. Regionálny úrad verejného zdravotníctva so sídlom v Prešove, Hollého 5, 080 01 Prešov  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57830</wp:posOffset>
              </wp:positionH>
              <wp:positionV relativeFrom="paragraph">
                <wp:posOffset>-1270</wp:posOffset>
              </wp:positionV>
              <wp:extent cx="36823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23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 6760-31717/2008/Hut/570770105/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 xml:space="preserve">Z7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95pt;height:11.55pt;mso-wrap-distance-left:0pt;mso-wrap-distance-right:0pt;mso-wrap-distance-top:0pt;mso-wrap-distance-bottom:0pt;margin-top:-0.1pt;mso-position-vertical-relative:text;margin-left:23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 6760-31717/2008/Hut/570770105/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 xml:space="preserve">Z7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overflowPunct w:val="false"/>
      <w:autoSpaceDE w:val="fals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18:00Z</dcterms:created>
  <dc:creator>IPKZ</dc:creator>
  <dc:description/>
  <cp:keywords/>
  <dc:language>en-US</dc:language>
  <cp:lastModifiedBy>szaboova</cp:lastModifiedBy>
  <cp:lastPrinted>2008-10-02T09:40:00Z</cp:lastPrinted>
  <dcterms:modified xsi:type="dcterms:W3CDTF">2008-11-06T08:18:00Z</dcterms:modified>
  <cp:revision>2</cp:revision>
  <dc:subject/>
  <dc:title>SLOVENSKÁ INŠPEKCIA ŽIVOTNÉHO PROSTREDIA</dc:title>
</cp:coreProperties>
</file>