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Číslo : 5880-30708/Wit/570970106/Z3</w:t>
        <w:tab/>
        <w:t xml:space="preserve">                     Košice 19.</w:t>
      </w:r>
      <w:r>
        <w:rPr>
          <w:rFonts w:cs="Times New Roman" w:ascii="Times New Roman" w:hAnsi="Times New Roman"/>
          <w:lang w:val="sk-SK" w:eastAsia="en-US"/>
        </w:rPr>
        <w:t>09.2007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0"/>
          <w:lang w:val="cs-CZ" w:eastAsia="en-US"/>
        </w:rPr>
      </w:pPr>
      <w:r>
        <w:rPr>
          <w:sz w:val="20"/>
          <w:lang w:val="cs-CZ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/>
          <w:b/>
          <w:bCs/>
          <w:sz w:val="32"/>
          <w:lang w:val="sk-SK"/>
        </w:rPr>
      </w:pPr>
      <w:r>
        <w:rPr>
          <w:rFonts w:cs="Times New Roman" w:ascii="Times New Roman" w:hAnsi="Times New Roman"/>
          <w:b/>
          <w:bCs/>
          <w:sz w:val="32"/>
          <w:lang w:val="sk-SK"/>
        </w:rPr>
      </w:r>
    </w:p>
    <w:p>
      <w:pPr>
        <w:pStyle w:val="Normal"/>
        <w:jc w:val="center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</w:t>
      </w:r>
      <w:r>
        <w:rPr>
          <w:bCs/>
          <w:color w:val="000000"/>
        </w:rPr>
        <w:t>§ 10 zákona č. 525/2003 Z. z. o štátnej správe starostlivosti              o  životné prostredie a o zmene a  doplnení niektorých zákonov v  znení neskorších  predpisov a</w:t>
      </w:r>
      <w:r>
        <w:rPr>
          <w:color w:val="000000"/>
        </w:rPr>
        <w:t xml:space="preserve">  § 28 ods. 1 písm. a) zákona č. 245/2003 Z. z. o integrovanej prevencii a kontrole znečisťovania životného prostredia a o zmene a doplnení niektorých zákonov v znení neskorších predpisov (ďalej len „zákon č. 245/2003 Z. z. o IPKZ“), podľa § 8 ods. 2  písm. a) bod 1 a bod 8 zákona č. 245/2003 Z. z. o IPKZ, na základe vykonaného konania podľa zákona č. 245/2003 Z. z. o IPKZ a zákona č. 71/1967 Zb. o správnom konaní v znení neskorších predpisov (ďalej len „zákon  č. 71/1967 Zb. o správnom konaní“)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bCs/>
        </w:rPr>
        <w:t xml:space="preserve">                                                                      </w:t>
      </w:r>
      <w:r>
        <w:rPr>
          <w:b/>
          <w:bCs/>
        </w:rPr>
        <w:t>m e n í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center"/>
        <w:rPr>
          <w:b/>
          <w:b/>
        </w:rPr>
      </w:pPr>
      <w:r>
        <w:rPr>
          <w:b/>
        </w:rPr>
        <w:t>i n t e g r o v a n é  p o v o l e n i e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/>
        <w:t xml:space="preserve">vydané IŽP Košice rozhodnutím č. 2372-4889/2007/Haj/570970106 zo dňa 15.02.2007 v znení zmien vydaných IŽP Košice rozhodnutiami č. 4265- 25690/2007/Wit//570970106/Z1 zo dňa 01.08.2007 a č. 4268-26355/2007/Wit//570970106/Z2 zo dňa 01.08.2007 pre  </w:t>
      </w:r>
      <w:r>
        <w:rPr>
          <w:b/>
          <w:bCs/>
        </w:rPr>
        <w:t>prevádzku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>„</w:t>
      </w:r>
      <w:r>
        <w:rPr>
          <w:rFonts w:cs="Times New Roman" w:ascii="Times New Roman" w:hAnsi="Times New Roman"/>
          <w:b/>
          <w:bCs/>
          <w:lang w:val="sk-SK"/>
        </w:rPr>
        <w:t>CHEMOSVIT FOLIE, a.s. – Potlačové prevádzky“</w:t>
      </w:r>
    </w:p>
    <w:p>
      <w:pPr>
        <w:pStyle w:val="BodyText31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b/>
          <w:lang w:val="sk-SK"/>
        </w:rPr>
        <w:t>Štúrova 101, 059 21 Svit</w:t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okres: Poprad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sk-SK"/>
        </w:rPr>
      </w:pPr>
      <w:r>
        <w:rPr>
          <w:rFonts w:cs="Times New Roman"/>
          <w:b/>
          <w:bCs/>
          <w:color w:val="000000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>CHEMOSVIT FOLIE, a.s.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Štúrova 101, 059 21 Svit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IČO:                     </w:t>
      </w:r>
      <w:r>
        <w:rPr>
          <w:b/>
        </w:rPr>
        <w:t>31 719 724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>
          <w:b/>
        </w:rPr>
        <w:t xml:space="preserve">a </w:t>
      </w:r>
      <w:r>
        <w:rPr/>
        <w:t xml:space="preserve">  </w:t>
      </w:r>
      <w:r>
        <w:rPr>
          <w:b/>
        </w:rPr>
        <w:t>udeľuje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a) </w:t>
      </w:r>
      <w:r>
        <w:rPr>
          <w:b/>
        </w:rPr>
        <w:t xml:space="preserve">súhlas na užívanie </w:t>
      </w:r>
      <w:r>
        <w:rPr/>
        <w:t xml:space="preserve">časti veľkého zdroja znečisťovania ovzdušia po realizácii stavby    </w:t>
        <w:br/>
        <w:t xml:space="preserve">     „Obj. 45 Inštalácia flexostroja TACHYS F 8G“,</w:t>
      </w:r>
    </w:p>
    <w:p>
      <w:pPr>
        <w:pStyle w:val="Normal"/>
        <w:jc w:val="both"/>
        <w:rPr/>
      </w:pPr>
      <w:r>
        <w:rPr/>
        <w:t xml:space="preserve">b) </w:t>
      </w:r>
      <w:r>
        <w:rPr>
          <w:b/>
        </w:rPr>
        <w:t xml:space="preserve">súhlas    na   zmenu </w:t>
      </w:r>
      <w:r>
        <w:rPr/>
        <w:t xml:space="preserve"> Súboru  technicko-</w:t>
      </w:r>
      <w:r>
        <w:rPr>
          <w:color w:val="000000"/>
        </w:rPr>
        <w:t>prevádzkových  parametrov  a technicko -</w:t>
        <w:br/>
        <w:t xml:space="preserve">     organizačných opatrení na zabezpečenie ochrany ovzdušia pri prevádzke zdroja </w:t>
        <w:br/>
        <w:t xml:space="preserve">     znečisťovania ovzdušia (ďalej len Súbor TPP a TOO) prevádzkového súboru „Výroba </w:t>
        <w:br/>
        <w:t xml:space="preserve">     flexibilných fólií – odd. 155 - Flexotlač“, evidenčné číslo 155/2007 zo dňa </w:t>
        <w:br/>
        <w:t xml:space="preserve">      31.08.2007.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</w:t>
      </w:r>
      <w:r>
        <w:rPr>
          <w:b/>
        </w:rPr>
        <w:t>Súčasťou zmeny integrovaného povolenia je podľa § 8 ods. 2 zákona č. 245/2003 Z. z. o IPKZ v oblasti ochrany ovzdušia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súhlas na užívanie časti veľkého zdroja znečisťovania ovzdušia po vykonaných zmenách, </w:t>
        <w:br/>
        <w:t xml:space="preserve">   podľa § 8 ods.2 písm. a) bod 1 zákona č. 245/2003 Z. z. o IPKZ,</w:t>
      </w:r>
    </w:p>
    <w:p>
      <w:pPr>
        <w:pStyle w:val="Normal"/>
        <w:jc w:val="both"/>
        <w:rPr/>
      </w:pPr>
      <w:r>
        <w:rPr/>
        <w:t xml:space="preserve">- súhlas na zmenu Súboru technicko-prevádzkových parametrov a  technicko-organizačných </w:t>
        <w:br/>
        <w:t xml:space="preserve">   opatrení, podľa § 8 ods.2 písm. a) bod 8 zákona č. 245/2003 Z. z.  o IPKZ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 xml:space="preserve">                                           </w:t>
      </w:r>
      <w:r>
        <w:rPr/>
        <w:t>O d ô v o d n e n i e</w:t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/>
      </w:pPr>
      <w:r>
        <w:rPr/>
      </w:r>
    </w:p>
    <w:p>
      <w:pPr>
        <w:pStyle w:val="Zkladntext2"/>
        <w:tabs>
          <w:tab w:val="clear" w:pos="708"/>
          <w:tab w:val="left" w:pos="-1260" w:leader="none"/>
          <w:tab w:val="left" w:pos="72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  a  § 28 ods. 1 písm. a) zákona č. 245/2003 Z. z. o IPKZ, </w:t>
      </w:r>
      <w:r>
        <w:rPr>
          <w:color w:val="000000"/>
        </w:rPr>
        <w:t>podľa § 8 ods. 2  písm. a) bod 1 a bod 8 zákona č. 245/2003 Z. z. o IPKZ</w:t>
      </w:r>
      <w:r>
        <w:rPr/>
        <w:t xml:space="preserve">  a na základe konania vykonaného podľa zákona                č. 245/2003 Z. z. o IPKZ a zákona č. 71/1967 Zb. o správnom konaní v znení neskorších predpisov vydáva zmenu  integrovaného povolenia vydaného IŽP Košice rozhodnutím číslo 2372-4889/2007/Haj/570970106 zo dňa 15.02.2007 v znení zmien vydaných IŽP Košice rozhodnutiami č. 4265- 25690/2007/Wit//570970106/Z1 zo dňa 01.08.2007 a č. 4268-26355/2007/Wit//570970106/Z2 zo dňa 01.08.2007</w:t>
      </w:r>
      <w:r>
        <w:rPr>
          <w:bCs/>
        </w:rPr>
        <w:t>,</w:t>
      </w:r>
      <w:r>
        <w:rPr/>
        <w:t xml:space="preserve"> ktorými  bolo povolené vykonávanie činnosti  v prevádzke CHEMOSVIT FOLIE, a.s. – Potlačové prevádzky, umiestnenej                      na pozemkoch parcelné číslo 13/52 v katastrálnom území Svit. Zmena integrovaného povolenia sa vydáva na základe žiadosti prevádzkovateľa CHEMOSVIT FOLIE, a.s., Štúrova 101, 059 21 Svit zo dňa 25.06.2006 podanej na IŽP Košice o uvedenie časti veľkého zdroja znečisťovania ovzdušia po realizácii stavby  „Obj. 45 Inštalácia flexostroja TACHYS F 8G“ do trvalej prevádzky a doplnenej dňa 09.07.2007 o schválenie  zmeny Súborov TPP a TOO.           </w:t>
      </w:r>
    </w:p>
    <w:p>
      <w:pPr>
        <w:pStyle w:val="BodyText3"/>
        <w:ind w:firstLine="708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IŽP Košice upustil od vybratia správneho poplatku za podanie žiadosti o vydanie zmeny integrovaného povolenia, nakoľko predmetom predloženej žiadosti nie je povolenie zmien vo vykonávaní  činností v prevádzke CHEMOSVIT FOLIE, a.s. – Potlačové prevádzky, ale iba  udelenie súhlasu na užívanie časti veľkého zdroja znečisťovania ovzdušia, prevádzkového súboru </w:t>
      </w:r>
      <w:r>
        <w:rPr>
          <w:color w:val="000000"/>
        </w:rPr>
        <w:t>„Výroba flexibilných fólií – odd. 155 - Flexotlač“,</w:t>
      </w:r>
      <w:r>
        <w:rPr/>
        <w:t xml:space="preserve"> po vykonaných zmenách a udelenie súhlasu na zmenu Súboru TPP a TOO.</w:t>
      </w:r>
      <w:r>
        <w:rPr>
          <w:iCs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</w:t>
      </w:r>
      <w:r>
        <w:rPr/>
        <w:t xml:space="preserve">Podaním  žiadosti na IŽP Košice bolo začaté správne konanie  v  súlade s ust. § 12                  ods. 1 zákona č. 245/2003 Z. z. o IPKZ. 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 xml:space="preserve"> 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IŽP Košice predmetnú žiadosť podľa  § 12 ods. 2  zákona č. 245/2003 Z. z. o  IPKZ   posúdil a zistil, že </w:t>
      </w:r>
      <w:r>
        <w:rPr>
          <w:rFonts w:cs="Arial"/>
        </w:rPr>
        <w:t xml:space="preserve">navrhovaná zmena </w:t>
      </w:r>
      <w:r>
        <w:rPr/>
        <w:t xml:space="preserve">nemá charakter podstatnej zmeny v zmysle </w:t>
        <w:br/>
        <w:t>§ 8 ods. 7 zákona č. 245/2003 Z. z. o IPKZ a preto v súlade s  § 22  ods. 5 zákona                     č. 245/2003 Z. z. o IPKZ  upustil od niektorých úkonov podľa § 12 zákona  č. 245/2003 Z. z. o IPKZ.</w:t>
      </w:r>
    </w:p>
    <w:p>
      <w:pPr>
        <w:pStyle w:val="Normal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Times New Roman"/>
        </w:rPr>
        <w:t xml:space="preserve">           </w:t>
      </w:r>
      <w:r>
        <w:rPr>
          <w:rFonts w:cs="Arial"/>
        </w:rPr>
        <w:t xml:space="preserve">IŽP Košice, v súlade s ustanovením §12 ods. 2 písm. a) zákona č. 245/2003 Z. z. o IPKZ, listom číslo 5880-20665/57/2007 zo dňa 16.07.2007 upovedomil </w:t>
      </w:r>
      <w:r>
        <w:rPr/>
        <w:t xml:space="preserve">o   začatí správneho konania vo veci vydania  zmeny integrovaného povolenia pre prevádzku CHEMOSVIT FOLIE, a.s. – Potlačové prevádzky prevádzkovateľa a  príslušný dotknutý orgán – Obvodný úrad životného prostredia v Poprade, ŠSOO. Súčasne podľa § 12 ods. 4 zákona č. 245/2003 Z. z. o IPKZ určil 10 dňovú lehotu  na vyjadrenie účastníkovi konania a dotknutému orgánu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</w:t>
      </w:r>
      <w:r>
        <w:rPr/>
        <w:t xml:space="preserve">Obvodný úrad životného prostredia v Poprade, ŠSOO vo vyjadrení č. 2007/005863 zo dňa 31.07.2007 doručenom na IŽP Košice dňa 07.08.2007 uviedol pripomienky ako aj nedostatky k schvaľovanému prevádzkovému súboru </w:t>
      </w:r>
      <w:r>
        <w:rPr>
          <w:color w:val="000000"/>
        </w:rPr>
        <w:t xml:space="preserve">„Výroba flexibilných fólií – odd. 155 - Flexotlač“, ktoré je potrebné v tomto prevádzkovom súbore dopracovať. Na základe týchto skutočností, ako aj po prerokovaní pripomienok a nedostatkov predloženého Súboru TPP a TOO s prevádzkovateľom, IŽP Košice dňa 21.08.2007 opätovne oznámil Obvodnému úradu životného prostredia, SŠOO a prevádzkovateľovi správne konanie </w:t>
      </w:r>
      <w:r>
        <w:rPr/>
        <w:t xml:space="preserve">vo veci vydania  zmeny integrovaného povolenia pre prevádzku CHEMOSVIT FOLIE, a.s. – Potlačové prevádzky </w:t>
      </w:r>
      <w:r>
        <w:rPr>
          <w:color w:val="000000"/>
        </w:rPr>
        <w:t xml:space="preserve">a predložený dopracovaný Súbor TPP a TOO a určil 10 dňovú </w:t>
      </w:r>
      <w:r>
        <w:rPr/>
        <w:t xml:space="preserve">lehotu  na vyjadrenie účastníkovi konania a dotknutému orgánu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</w:t>
      </w: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</w:t>
      </w:r>
      <w:r>
        <w:rPr/>
        <w:t xml:space="preserve">Na IŽP Košice bolo dňa 10.09.2007 doručené vyjadrenie Obvodného úradu životného prostredia v Poprade, ŠSOO č. 2007/007285 zo dňa 04.09.2007 bez pripomienok k dopracovanému Súboru TPP a TOO.  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</w:t>
      </w:r>
      <w:r>
        <w:rPr/>
        <w:t xml:space="preserve">K žiadosti o zmenu integrovaného povolenia bola doložená správa z prvého diskontinuálneho oprávneného merania emisií č. 02/132/2007 zo dňa 30.05.2007, vypracovaná oprávnenou osobou EKO-TERM SERVIS s.r.o, Napájadlá 11, 040 12 Košice, ktorou bolo preukázané dodržanie emisných limitov pre celkový organický uhlík na časti zdroja znečisťovania - Hala potlače 3 (výduch V6)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účasťou konania o zmene integrovaného povolenia boli  podľa § 8 ods. 2 zákona                       č. 245/2003 Z. z. IPKZ v oblasti ochrany ovzdušia  konani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delenie súhlasu na užívanie časti veľkého zdroja znečisťovania ovzdušia po vykonaných zmenách, podľa § 8 ods. 2 písm. a) bod 1 zákona č. 245/2003 Z. z. o IPKZ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  udelenie  súhlasu na  zmenu Súboru TPP a TOO, podľa § 8 ods. 2 písm. a) bod 8 </w:t>
        <w:br/>
        <w:t xml:space="preserve">            zákona  č. 245/2003 Z. z.  o IPKZ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ab/>
        <w:t>IŽP Košice na základe preskúmania a  zhodnotenia predloženej žiadosti vrátane doložených príloh a vyjadrenia Obvodného úradu životného prostredia v Poprade, štátnej správy ochrany ovzdušia číslo ŠSOO 2007/007285 zo dňa 04.09.2007, ktorý nemal námietky       k vydaniu zmeny integrovaného povolenia rozhodol tak, ako sa uvádza vo výrokovej časti tohto rozhodnutia.</w:t>
      </w:r>
    </w:p>
    <w:p>
      <w:pPr>
        <w:pStyle w:val="Normal"/>
        <w:ind w:firstLine="708"/>
        <w:jc w:val="both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tabs>
          <w:tab w:val="clear" w:pos="708"/>
          <w:tab w:val="left" w:pos="-1260" w:leader="none"/>
        </w:tabs>
        <w:spacing w:lineRule="exact" w:line="300"/>
        <w:ind w:left="1440" w:hanging="1440"/>
        <w:jc w:val="both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tabs>
          <w:tab w:val="clear" w:pos="708"/>
          <w:tab w:val="left" w:pos="-1260" w:leader="none"/>
        </w:tabs>
        <w:spacing w:lineRule="exact" w:line="300"/>
        <w:ind w:left="1440" w:hanging="1440"/>
        <w:jc w:val="both"/>
        <w:rPr>
          <w:b/>
          <w:b/>
        </w:rPr>
      </w:pPr>
      <w:r>
        <w:rPr>
          <w:b/>
        </w:rPr>
        <w:t>P o u č e n i e:</w:t>
      </w:r>
      <w:r>
        <w:rPr>
          <w:b/>
          <w:sz w:val="28"/>
        </w:rPr>
        <w:t xml:space="preserve"> </w:t>
      </w:r>
      <w:r>
        <w:rPr/>
        <w:t xml:space="preserve">Proti tomuto rozhodnutiu podľa § 53 a § 54 zákona č. 71/1967 Zb. o správnom  </w:t>
        <w:br/>
        <w:t xml:space="preserve"> konaní v znení neskorších predpisov možno podať na Slovenskú inšpekciu </w:t>
        <w:br/>
        <w:t xml:space="preserve"> životného prostredia, Inšpektorát životného prostredia Košice, odbor </w:t>
        <w:br/>
        <w:t xml:space="preserve"> integrovaného povoľovania a kontroly odvolanie do 15 dní odo dňa jeho </w:t>
        <w:br/>
        <w:t xml:space="preserve"> doručenia písomného vyhotovenia rozhodnutia účastníkovi konania. Ak toto </w:t>
        <w:br/>
        <w:t xml:space="preserve"> rozhodnutie po vyčerpaní prípustných riadnych opravných prostriedkov </w:t>
        <w:br/>
        <w:t xml:space="preserve"> nadobudne právoplatnosť, jeho zákonnosť môže byť preskúmaná súdom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left="1980" w:hanging="1980"/>
        <w:jc w:val="both"/>
        <w:rPr>
          <w:rFonts w:ascii="Times New Roman" w:hAnsi="Times New Roman" w:cs="Times New Roman"/>
          <w:b/>
          <w:b/>
          <w:color w:val="FF0000"/>
          <w:lang w:val="sk-SK"/>
        </w:rPr>
      </w:pPr>
      <w:r>
        <w:rPr>
          <w:rFonts w:cs="Times New Roman" w:ascii="Times New Roman" w:hAnsi="Times New Roman"/>
          <w:b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color w:val="FF0000"/>
          <w:lang w:val="sk-SK"/>
        </w:rPr>
      </w:pPr>
      <w:r>
        <w:rPr>
          <w:rFonts w:cs="Times New Roman" w:ascii="Times New Roman" w:hAnsi="Times New Roman"/>
          <w:color w:val="FF0000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ind w:firstLine="720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>
          <w:b/>
        </w:rPr>
        <w:t xml:space="preserve">                       </w:t>
      </w:r>
      <w:r>
        <w:rPr>
          <w:b/>
        </w:rPr>
        <w:tab/>
        <w:t xml:space="preserve">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Normal"/>
        <w:jc w:val="both"/>
        <w:rPr/>
      </w:pPr>
      <w:r>
        <w:rPr/>
        <w:t>CHEMOSVIT FOLIE, a.s., Štúrova 101, 059 21 Svit</w:t>
      </w:r>
    </w:p>
    <w:p>
      <w:pPr>
        <w:pStyle w:val="TextBody"/>
        <w:jc w:val="both"/>
        <w:rPr>
          <w:bCs/>
          <w:i w:val="false"/>
          <w:i w:val="false"/>
          <w:sz w:val="24"/>
          <w:lang w:val="sk-SK"/>
        </w:rPr>
      </w:pPr>
      <w:r>
        <w:rPr>
          <w:b/>
          <w:bCs/>
          <w:i w:val="false"/>
          <w:sz w:val="24"/>
          <w:lang w:val="sk-SK"/>
        </w:rPr>
        <w:t>Na vedomie:</w:t>
      </w:r>
    </w:p>
    <w:p>
      <w:pPr>
        <w:pStyle w:val="TextBody"/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Obvodný úrad životného prostredia  v Poprade, ŠSOO    </w:t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Times New Roman"/>
    <w:charset w:val="02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eastAsia="Arial"/>
        <w:sz w:val="16"/>
        <w:szCs w:val="16"/>
      </w:rPr>
    </w:pPr>
    <w:r>
      <w:rPr>
        <w:rFonts w:eastAsia="Arial"/>
        <w:sz w:val="16"/>
        <w:szCs w:val="16"/>
      </w:rPr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300730</wp:posOffset>
              </wp:positionH>
              <wp:positionV relativeFrom="paragraph">
                <wp:posOffset>-1270</wp:posOffset>
              </wp:positionV>
              <wp:extent cx="334899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489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  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 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>rozhodnutiu č.5880-30708 /2007/Wit/570970106</w:t>
                          </w:r>
                          <w:r>
                            <w:rPr>
                              <w:rFonts w:cs="Times New Roman" w:ascii="Times New Roman" w:hAnsi="Times New Roman"/>
                              <w:bCs/>
                              <w:i/>
                              <w:sz w:val="20"/>
                            </w:rPr>
                            <w:t>/Z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3.7pt;height:11.55pt;mso-wrap-distance-left:0pt;mso-wrap-distance-right:0pt;mso-wrap-distance-top:0pt;mso-wrap-distance-bottom:0pt;margin-top:-0.1pt;mso-position-vertical-relative:text;margin-left:259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  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 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>rozhodnutiu č.5880-30708 /2007/Wit/570970106</w:t>
                    </w:r>
                    <w:r>
                      <w:rPr>
                        <w:rFonts w:cs="Times New Roman" w:ascii="Times New Roman" w:hAnsi="Times New Roman"/>
                        <w:bCs/>
                        <w:i/>
                        <w:sz w:val="20"/>
                      </w:rPr>
                      <w:t>/Z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00000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color w:val="000000"/>
      <w:szCs w:val="20"/>
    </w:rPr>
  </w:style>
  <w:style w:type="paragraph" w:styleId="Zkladntext2">
    <w:name w:val="Základný text 2"/>
    <w:basedOn w:val="Normal"/>
    <w:qFormat/>
    <w:pPr/>
    <w:rPr>
      <w:bCs/>
      <w:i/>
      <w:iCs/>
      <w:color w:val="000000"/>
    </w:rPr>
  </w:style>
  <w:style w:type="paragraph" w:styleId="Misa1">
    <w:name w:val="misa1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Misa2">
    <w:name w:val="misa2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Misa3">
    <w:name w:val="misa3"/>
    <w:basedOn w:val="Normal"/>
    <w:qFormat/>
    <w:pPr>
      <w:numPr>
        <w:ilvl w:val="0"/>
        <w:numId w:val="2"/>
      </w:numPr>
    </w:pPr>
    <w:rPr>
      <w:color w:val="000000"/>
      <w:lang w:val="cs-CZ"/>
    </w:rPr>
  </w:style>
  <w:style w:type="paragraph" w:styleId="Odstavec1">
    <w:name w:val="Odstavec1"/>
    <w:basedOn w:val="Normal"/>
    <w:qFormat/>
    <w:pPr>
      <w:tabs>
        <w:tab w:val="clear" w:pos="708"/>
        <w:tab w:val="left" w:pos="180" w:leader="none"/>
        <w:tab w:val="left" w:pos="360" w:leader="none"/>
      </w:tabs>
      <w:ind w:firstLine="737"/>
      <w:jc w:val="both"/>
    </w:pPr>
    <w:rPr>
      <w:color w:val="00000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  <w:sz w:val="20"/>
      <w:szCs w:val="20"/>
      <w:lang w:val="cs-CZ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color w:val="000000"/>
      <w:spacing w:val="-3"/>
      <w:sz w:val="20"/>
      <w:lang w:val="en-GB"/>
    </w:rPr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Popis">
    <w:name w:val="Popis"/>
    <w:basedOn w:val="Normal"/>
    <w:next w:val="Normal"/>
    <w:qFormat/>
    <w:pPr>
      <w:jc w:val="both"/>
    </w:pPr>
    <w:rPr>
      <w:b/>
      <w:color w:val="000000"/>
      <w:sz w:val="3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360" w:leader="none"/>
      </w:tabs>
      <w:jc w:val="both"/>
    </w:pPr>
    <w:rPr>
      <w:color w:val="000000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color w:val="000000"/>
      <w:lang w:val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12:02:00Z</dcterms:created>
  <dc:creator>Administrator</dc:creator>
  <dc:description/>
  <dc:language>en-US</dc:language>
  <cp:lastModifiedBy>volovar</cp:lastModifiedBy>
  <cp:lastPrinted>2007-09-21T13:00:00Z</cp:lastPrinted>
  <dcterms:modified xsi:type="dcterms:W3CDTF">2007-09-21T12:09:00Z</dcterms:modified>
  <cp:revision>89</cp:revision>
  <dc:subject/>
  <dc:title>SLOVENSKÁ INŠPEKCIA ŽIVOTNÉHO PROSTREDIA</dc:title>
</cp:coreProperties>
</file>