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379-23698/2007/Wit//750300104/Z1</w:t>
        <w:tab/>
        <w:t xml:space="preserve">                 Košice 17.07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c) bod  6 a 10,  písm. h) bod 1, § 8                      ods. 3, § 17 ods. 1 zákona č. 245/2003 Z. z. o IPKZ a podľa § 66 stavebného zákona na základe konania vykonaného podľa zákona  č. 245/2003 Z. z. o IPKZ, stavebného zákona a  zákona                   č. 71/1967 Zb. o správnom konaní  v znení neskorších predpisov (ďalej len „zákon                              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1337/142-OIPK/2005-Be/750300104  zo dňa 05.04.2005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Regionálna skládka odpadov Kúdelník II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Brantner Nova, s.r.o. Spišská Nová Ves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Sadová 13, 052 01 Spišská Nová Ves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59 641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a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udelenie súhlasu na uzavretie časti skládky odpadov a na vykonanie jej rekultivácie, podľa  § 8  ods. 2  písm. c) bod  6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c)</w:t>
      </w:r>
      <w:r>
        <w:rPr/>
        <w:t xml:space="preserve"> 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Uzavretie a rekultivácia Skládky odpadov Kúdelník II. 2. etapa – 1. časť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Uzavretie a rekultivácia Skládky odpadov Kúdelník II. 2. etapa – 1. časť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umiestnenej na pozemkoch parcelné číslo 9546/1, 9546/4, 9546/6-7 katastrálne územie Spišská Nová Ves, ktoré sú podľa výpisov z  listov vlastníctva  č.  6110 vyhotoveného  dňa  14.05.2007  Správou katastra  Spišská Nová Ves a č. 1  vyhotoveného  dňa 18.05.2007  Správou katastra Spišská Nová Ves vo vlastníctve Brantner Nova, s.r.o. Spišská Nová Ves</w:t>
      </w:r>
      <w:r>
        <w:rPr>
          <w:b/>
          <w:bCs/>
          <w:sz w:val="28"/>
          <w:szCs w:val="28"/>
        </w:rPr>
        <w:t xml:space="preserve">  </w:t>
      </w:r>
      <w:r>
        <w:rPr/>
        <w:t>(ďalej len  „stavebník“)  a Mesta Spišská Nová Ves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Brantner Nova, s.r.o. Spišská Nová Ves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Sadová 13, 052 01 Spišská Nová Ves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59 641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o Spišská Nová Ves vydalo pod č. 20-1824/2007-Fe zo dňa 20.06.2007 súhlasné stanovisko, v ktorom v zmysle § 39a ods. 3 stavebného zákona upustilo od vydania územného rozhodnutia pre uskutočnenie stavby </w:t>
      </w:r>
      <w:r>
        <w:rPr>
          <w:b/>
          <w:bCs/>
        </w:rPr>
        <w:t xml:space="preserve">„Uzavretie a rekultivácia Skládky odpadov Kúdelník II. 2. etapa – 1. časť“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</w:rPr>
        <w:t xml:space="preserve">“    </w:t>
      </w:r>
      <w:r>
        <w:rPr/>
        <w:t>podľa predloženej a  overenej projektovej dokumentácie obsahuje stavebný objekt, ktorého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  <w:t>SO – 30 Uzavretie a rekultivácia skládky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Predmetom projektovej  dokumentácie tohto stavebného objektu je uzavretie a rekultivácia povrchu telesa 2. etapy – 1. časti Skládky odpadov Kúdelník II. Konečná úprava územia                    po rekultivácii bude slúžiť pre parkové účely ako trvalý trávnatý porast – lúka.  </w:t>
      </w:r>
    </w:p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rPr>
          <w:rFonts w:ascii="Times New Roman" w:hAnsi="Times New Roman" w:cs="Times New Roman"/>
          <w:bCs/>
          <w:szCs w:val="24"/>
          <w:lang w:val="sk-SK" w:eastAsia="sk-SK"/>
        </w:rPr>
      </w:pPr>
      <w:r>
        <w:rPr>
          <w:rFonts w:cs="Times New Roman" w:ascii="Times New Roman" w:hAnsi="Times New Roman"/>
          <w:bCs/>
          <w:szCs w:val="24"/>
          <w:lang w:val="sk-SK" w:eastAsia="sk-SK"/>
        </w:rPr>
      </w:r>
    </w:p>
    <w:p>
      <w:pPr>
        <w:pStyle w:val="Heading5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/>
          <w:szCs w:val="24"/>
          <w:lang w:val="sk-SK" w:eastAsia="sk-S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avba bude uskutočnená podľa projektovej dokumentácie,  vypracovanej spoločnosťou</w:t>
        <w:br/>
        <w:t xml:space="preserve">     DEPONIA SYSTEM s.r.o. Bratislava, pod archívnym číslom 06-PRS-2005/D1 spracovanej  </w:t>
        <w:br/>
        <w:t xml:space="preserve">     autorizovaným stavebným inžinierom Ing. Bohuslavom Katrenčíkom č. osvedčenia </w:t>
        <w:br/>
        <w:t xml:space="preserve">     3705*Z*2-2  overenej v tomto konaní,  ktorá je neoddeliteľnou súčasťou tohto  rozhodnutia  </w:t>
        <w:br/>
        <w:t xml:space="preserve">     pre stavebníka  </w:t>
      </w:r>
      <w:r>
        <w:rPr>
          <w:color w:val="000000"/>
        </w:rPr>
        <w:t xml:space="preserve">a Mesto Spišská Nová Ves. Prípadné </w:t>
      </w:r>
      <w:r>
        <w:rPr/>
        <w:t xml:space="preserve">zmeny pri uskutočňovaní   stavby  </w:t>
        <w:br/>
        <w:t xml:space="preserve">     nesmú byť zrealizované  bez  predchádzajúceho  povolenia IŽP Košice (príslušný   špeciálny  </w:t>
        <w:br/>
        <w:t xml:space="preserve">     stavebný  úrad)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3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4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5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6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7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9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ávny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ávnych predpisov, všeobecne platné právne predpisy na úseku ochrany </w:t>
        <w:br/>
        <w:t xml:space="preserve">       vôd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na uskutočnenie stavby overená IŽP Košice v tomto konaní, potrebná na uskutočňovanie</w:t>
        <w:br/>
        <w:t xml:space="preserve">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znalcov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kladntextodsazen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9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19.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20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 </w:t>
        <w:br/>
        <w:t xml:space="preserve"> na základe kolaudačného rozhodnutia vydaného IŽP Košice, ktorým bude povolené užívanie  </w:t>
        <w:br/>
        <w:t xml:space="preserve"> stavby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1. Na konaní o uvedení stavby do užívania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V návrhu na vydanie kolaudačného rozhodnutia stavby, stavebník uvedie súpis zmien vykonaných počas uskutočňovania stavby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</w:rPr>
        <w:t xml:space="preserve">“ </w:t>
      </w:r>
      <w:r>
        <w:rPr/>
        <w:t xml:space="preserve">oproti projektovej dokumentácii stavby overenej IŽP Košice </w:t>
      </w:r>
      <w:r>
        <w:rPr>
          <w:color w:val="000000"/>
        </w:rPr>
        <w:t xml:space="preserve">v tomto konaní, k návrhu pripojí doklady podľa  vyhlášky MŽP SR č. 453/2000 Z. z., ktorou sa vykonávajú niektoré ustanovenia stavebného zákona a zdokladuje splnenie  podmienok tohto rozhodnutia  uvedených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3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rozhodnutie stráca platnosť v časti I. Povoľuje uskutočnenie stavby, ak sa so stavbou</w:t>
        <w:br/>
        <w:t xml:space="preserve">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 xml:space="preserve">ne                </w:t>
        <w:br/>
        <w:t xml:space="preserve"> do  dvoch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íslo 1337/142-OIPK/2005-Be/750300104 zo dňa 05.04.2005  nasledovn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Na </w:t>
      </w:r>
      <w:r>
        <w:rPr>
          <w:i/>
          <w:iCs/>
        </w:rPr>
        <w:t>strane 2</w:t>
      </w:r>
      <w:r>
        <w:rPr/>
        <w:t xml:space="preserve"> sa pred bod </w:t>
      </w:r>
      <w:r>
        <w:rPr>
          <w:b/>
          <w:bCs/>
        </w:rPr>
        <w:t>I. Povolenie sa vydáva pre vykonávanie nasledovných činností v prevádzke</w:t>
      </w:r>
      <w:r>
        <w:rPr/>
        <w:t xml:space="preserve"> dopĺňa odstavec s týmto texto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IŽP Košice podľa § 7 ods. 4 písm. d) zákona č. 223/2001 Z. z. o odpadoch a o zmene a doplnení niektorých zákonov v znení neskorších predpisov schvaľuje projektovú dokumentáciu na uzatvorenie 2. etapy – 1. časti Regionálnej skládky odpadov Kúdelník II., jej rekultiváciu a monitorovanie tejto časti etapy po jej uzatvorení,  vypracovanú spracovateľom DEPONIA SYSTEM s.r.o. Bratislava z 04/2007, autorizovaným stavebným inžinierom pre Inžinierske stavby Ing. Bohuslavom Katrenčíkom, číslo osvedčenia 3705*Z*2-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Záväzné podmienky, 1. Podrobnosti o opatreniach a technických zariadeniach na ochranu ovzdušia, vody a pôdy v prevádzke </w:t>
      </w:r>
      <w:r>
        <w:rPr>
          <w:rFonts w:cs="Times New Roman" w:ascii="Times New Roman" w:hAnsi="Times New Roman"/>
        </w:rPr>
        <w:t xml:space="preserve">sa na </w:t>
      </w:r>
      <w:r>
        <w:rPr>
          <w:rFonts w:cs="Times New Roman" w:ascii="Times New Roman" w:hAnsi="Times New Roman"/>
          <w:i/>
          <w:iCs/>
        </w:rPr>
        <w:t>strane  4</w:t>
      </w:r>
      <w:r>
        <w:rPr>
          <w:rFonts w:cs="Times New Roman" w:ascii="Times New Roman" w:hAnsi="Times New Roman"/>
        </w:rPr>
        <w:t xml:space="preserve"> mení v bode </w:t>
      </w:r>
      <w:r>
        <w:rPr>
          <w:rFonts w:cs="Times New Roman" w:ascii="Times New Roman" w:hAnsi="Times New Roman"/>
          <w:b/>
          <w:bCs/>
        </w:rPr>
        <w:t>1.1 Podrobnosti o technických zariadeniach na ochranu ovzdušia, vody a pôdy v prevádzke</w:t>
      </w:r>
      <w:r>
        <w:rPr>
          <w:rFonts w:cs="Times New Roman" w:ascii="Times New Roman" w:hAnsi="Times New Roman"/>
        </w:rPr>
        <w:t xml:space="preserve">   text v poslednom odstavci a nahrádza sa týmto novým texto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zatvorenie a rekultivácia </w:t>
      </w:r>
      <w:r>
        <w:rPr>
          <w:b/>
          <w:bCs/>
        </w:rPr>
        <w:t>Regionálnej skládky odpadov Kúdelník II – 1. etapa</w:t>
      </w:r>
      <w:r>
        <w:rPr/>
        <w:t xml:space="preserve">  bude pozostávať z týchto vrstiev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vyrovnávacia vrstva o hrúbke 20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uzatváracia tesniaca vrstva – minerálne tesnenie o hrúbke 2 x 25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drenážna vrstva zo štrku frakcia 16/32 mm o hrúbke 50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rekultivačná vrstva o hrúbke 1 00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vegetačný kryt – zatrávn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zatvorenie a rekultivácia </w:t>
      </w:r>
      <w:r>
        <w:rPr>
          <w:b/>
          <w:bCs/>
        </w:rPr>
        <w:t>Regionálnej skládky odpadov Kúdelník II – 2. etapa – 1. časť</w:t>
      </w:r>
      <w:r>
        <w:rPr/>
        <w:t xml:space="preserve">  bude pozostávať z týchto vrstiev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vyrovnávacia vrstva o hrúbke 30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ochranná – separačná geotextília min. 400 g.m</w:t>
      </w:r>
      <w:r>
        <w:rPr>
          <w:vertAlign w:val="superscript"/>
        </w:rPr>
        <w:t>-2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uzatváracia tesniaca vrstva – minerálne tesnenie o hrúbke 2 x 25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umelá drenážna vrstva sendvičového typ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rekultivačná vrstva o hrúbke 1 000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vegetačný kryt – zatrávneni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Záväzné podmienky, 1. Podrobnosti o opatreniach a technických zariadeniach na ochranu ovzdušia, vody a pôdy v prevádzke </w:t>
      </w:r>
      <w:r>
        <w:rPr>
          <w:rFonts w:cs="Times New Roman" w:ascii="Times New Roman" w:hAnsi="Times New Roman"/>
        </w:rPr>
        <w:t xml:space="preserve">sa na </w:t>
      </w:r>
      <w:r>
        <w:rPr>
          <w:rFonts w:cs="Times New Roman" w:ascii="Times New Roman" w:hAnsi="Times New Roman"/>
          <w:i/>
          <w:iCs/>
        </w:rPr>
        <w:t>strane  6</w:t>
      </w:r>
      <w:r>
        <w:rPr>
          <w:rFonts w:cs="Times New Roman" w:ascii="Times New Roman" w:hAnsi="Times New Roman"/>
        </w:rPr>
        <w:t xml:space="preserve"> mení v časti </w:t>
      </w:r>
      <w:r>
        <w:rPr>
          <w:rFonts w:cs="Times New Roman" w:ascii="Times New Roman" w:hAnsi="Times New Roman"/>
          <w:b/>
          <w:bCs/>
        </w:rPr>
        <w:t>1.1 Podrobnosti o technických zariadeniach na ochranu ovzdušia, vody a pôdy v prevádzke</w:t>
      </w:r>
      <w:r>
        <w:rPr>
          <w:rFonts w:cs="Times New Roman" w:ascii="Times New Roman" w:hAnsi="Times New Roman"/>
        </w:rPr>
        <w:t xml:space="preserve">   text v bode 1.2.17  a nahrádza sa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7 Prevádzkovateľ je povinný predložiť IŽP Košice žiadosť o zmenu integrovaného</w:t>
        <w:br/>
        <w:t xml:space="preserve">             povolenia, ktorého súčasťou bude stavebné konanie pre schválenie projektovej </w:t>
        <w:br/>
        <w:t xml:space="preserve">             dokumentácie na uzatvorenie 2. etapy – 2.  časti  Regionálnej skládky odpadov Kúdelník </w:t>
        <w:br/>
        <w:t xml:space="preserve">             II. 2. etapa, jej rekultiváciu a monitorovanie po jej uzatvorení, v dostatočnom </w:t>
        <w:br/>
        <w:t xml:space="preserve">             predstihu (minimálne 6 mesiacov) pred naplnením kapacity tejto 2. časti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Záväzné podmienky, v bode 11. Opatrenia pre prípad skončenia činnosti v prevádzke, najmä na zamedzenie znečisťovania miesta prevádzky a jeho uvedenie                    do uspokojivého stavu 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i/>
          <w:iCs/>
        </w:rPr>
        <w:t xml:space="preserve">strane 16 </w:t>
      </w:r>
      <w:r>
        <w:rPr>
          <w:rFonts w:cs="Times New Roman" w:ascii="Times New Roman" w:hAnsi="Times New Roman"/>
        </w:rPr>
        <w:t>sa dopĺňa bod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4 Prevádzkovateľ skládky odpadov je povinný po naplnení kapacity 2. etapy – 1. časti </w:t>
        <w:br/>
        <w:t xml:space="preserve">         skládky odpadov  túto uzavrieť, rekultivovať a monitorovať v zmysle doloženej projektovej </w:t>
        <w:br/>
        <w:t xml:space="preserve">         dokumentácie „Skládka odpadov Kúdelník II. 2. etapa – 1. časť“, vypracovanej </w:t>
        <w:br/>
        <w:t xml:space="preserve">         spracovateľom DEPONIA SYSTEM s.r.o. Bratislava,  autorizovaným stavebným </w:t>
        <w:br/>
        <w:t xml:space="preserve">         inžinierom pre Inžinierske stavby Ing. Bohuslavom Katrenčíkom, číslo osvedčenia </w:t>
        <w:br/>
        <w:t xml:space="preserve">         3705*Z*2-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1337/142-OIPK/2005-Be/750300104 zo dňa 05.04.2005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c) bod 6 a 10, písm. h) bod 1, § 8 ods. 3, § 17 ods. 1 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a  zákona                  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</w:rPr>
        <w:t>Uzavretie a rekultivácia Skládky odpadov Kúdelník II. 2. etapa – 1. časť</w:t>
      </w:r>
      <w:r>
        <w:rPr>
          <w:b/>
          <w:i w:val="false"/>
          <w:iCs w:val="false"/>
        </w:rPr>
        <w:t xml:space="preserve">“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 xml:space="preserve">Brantner Nova, s.r.o. Spišská Nová Ves, Sadová 13, 052 01 Spišská Nová Ves </w:t>
      </w:r>
      <w:r>
        <w:rPr>
          <w:i w:val="false"/>
        </w:rPr>
        <w:t xml:space="preserve">zo dňa 21.05.2007, ktorou požiadal IŽP Košice o vydanie zmeny integrovaného povolenia vydaného IŽP Košice </w:t>
      </w:r>
      <w:r>
        <w:rPr>
          <w:i w:val="false"/>
          <w:iCs w:val="false"/>
        </w:rPr>
        <w:t>rozhodnutím č. 1337/142-OIPK/2005-Be/750300104 zo dňa 05.04.2005</w:t>
      </w:r>
      <w:r>
        <w:rPr>
          <w:i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edmetom žiadosti o zmenu integrovaného povolenia je stavebné povolenie podľa § 66 stavebného zákona  a § 8 ods. 3 zákona  č. 245/2003 Z. z. o IPKZ, súhlas na uzavretie časti skládky odpadov a na vykonanie jej rekultivácie podľa  § 8  ods. 2  písm. c) bod  6  zákona                     č. 245/2003  Z. z. o IPKZ, vyjadrenie v stavebnom konaní k výstavbe týkajúcej sa odpadového hospodárstva podľa  § 8 ods. 2 písm. c) bod 10 zákona  č. 245/2003 Z. z. o IPKZ a 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5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6110 zo dňa 14.05.2007 a č. 1 zo dňa 18.05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súhlasné stanovisko zo dňa 05.0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f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u parcelné číslo 9546/1, 9546/4, 9546/6-7 katastrálne územie Spišská Nová Ves, ktoré sú podľa výpisov z  listov vlastníctva  č.  6110 vyhotoveného  dňa  14.05.2007  Správou katastra  Spišská Nová Ves a č. 1 vyhotoveného  dňa 18.05.2007  Správou katastra Spišská Nová Ves vo vlastníctve Brantner Nova, s.r.o. Spišská Nová Ves  a Mesta Spišská Nová Ves.</w:t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</w:t>
      </w:r>
      <w:r>
        <w:rPr/>
        <w:t xml:space="preserve">Mesto Spišská Nová Ves vydalo  pod č. 2072/2007-Mi zo dňa 03.04.2007 záväzné              stanovisko, v ktorom v zmysle § 39a ods. 3 stavebného zákona upustil od vydania územného rozhodnutia pre uskutočnenie stavby </w:t>
      </w:r>
      <w:r>
        <w:rPr>
          <w:b/>
          <w:bCs/>
        </w:rPr>
        <w:t xml:space="preserve">„Uzavretie a rekultivácia Skládky odpadov Kúdelník II. 2. etapa – 1. časť“. </w:t>
      </w:r>
    </w:p>
    <w:p>
      <w:pPr>
        <w:pStyle w:val="Normal"/>
        <w:keepNext w:val="true"/>
        <w:spacing w:lineRule="exact" w:line="3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>
          <w:i w:val="false"/>
          <w:iCs w:val="false"/>
        </w:rPr>
        <w:t>Podaním žiadosti bolo začaté konanie o zmene integrovaného povolenia vydaného IŽP Košice rozhodnutím č. 1337/142-OIPK/2005-Be/750300104 zo dňa 05.04.2005, ktorého súčasťou je stavebné povolenie o zmene stavby „</w:t>
      </w:r>
      <w:r>
        <w:rPr>
          <w:b/>
          <w:bCs w:val="false"/>
          <w:i w:val="false"/>
          <w:iCs w:val="false"/>
        </w:rPr>
        <w:t>Uzavretie a rekultivácia Skládky odpadov Kúdelník II. 2. etapa – 1. časť</w:t>
      </w:r>
      <w:r>
        <w:rPr>
          <w:i w:val="false"/>
          <w:iCs w:val="false"/>
        </w:rPr>
        <w:t xml:space="preserve">“.                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IŽP Košice predmetnú žiadosť podľa § 12 ods. 2 zákona  č. 245/2003 Z. z. o  IPKZ  posúdil a zistil, že zmena integrovaného povolenia vydaného IŽP Košice rozhodnutím                         č. 1337/142-OIPK/2005-Be/750300104 zo dňa 05.04.2005</w:t>
      </w:r>
      <w:r>
        <w:rPr>
          <w:color w:val="000000"/>
        </w:rPr>
        <w:t xml:space="preserve"> </w:t>
      </w:r>
      <w:r>
        <w:rPr/>
        <w:t>nemá charakter podstatnej zmeny podľa  § 8 ods. 7 zákona č. 245/2003 Z. z. o IPKZ a preto v súlade s § 22  ods. 5 zákona                          č. 245/2003 Z. z. o IPKZ upustil od niektorých úkonov  podľa § 12 zákona č. 245/2003 Z. z. o IPKZ. 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color w:val="FF0000"/>
        </w:rPr>
      </w:pPr>
      <w:r>
        <w:rPr/>
        <w:t xml:space="preserve">  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05.06.2007 a určil lehotu  30 dní odo dňa doručenia oznámenia konania na podanie vyjadrení a  zároveň upustil od ústneho pojednávania. Súčasne v súlade s ustanovením § 61 stavebného zákona IŽP Košice ako špeciálny stavebný úrad dňa 05.06.2007 oznámil začatie stavebného konania a určil lehotu 30 dní odo dňa doručenia oznámenia stavebného konania                    na  podanie vyjadrení vo veci vydania zmeny integrovaného povolenia pre predmetnú prevádzku, ktorej súčasťou je uskutočnenie stavby </w:t>
      </w:r>
      <w:r>
        <w:rPr>
          <w:b/>
        </w:rPr>
        <w:t>„Uzavretie a rekultivácia  Skládky odpadov Kúdelník II. 2. etapa – 1. časť“,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§ 59 stavebného zákona  a  dotknutým orgánom vymedzeným v ustanovení § 126 stavebného zákona a zároveň upustil od ústneho pojednávania.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Spišská Nová Ves, odbor ŠSOH vyjadrenie č. 2007/00566  zo dňa  09.07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Spišská Nová Ves, odbor ŠSOPaK vyjadrenie č. 2007/00513  zo dňa  13.06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Mesto Spišská Nová Ves súhlasné stanovisko č. 20-1824/2007-Fe zo dňa 20.06.2007,</w:t>
      </w:r>
    </w:p>
    <w:p>
      <w:pPr>
        <w:pStyle w:val="Zkladntext2"/>
        <w:numPr>
          <w:ilvl w:val="1"/>
          <w:numId w:val="5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 Spišskej  Novej Vsi,  stanovisko č. ORHZ–1089-1/2007  zo  dňa  07.06.200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Mesto Spišská Nová Ves vyjadrenie č. 7026/2007 zo dňa 28.06.2007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Z účastníkov konania a dotknutých orgánov mali k vydaniu zmeny integrovaného povolenia, ktorého súčasťou je aj stavebné konanie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) </w:t>
      </w:r>
      <w:r>
        <w:rPr>
          <w:b/>
          <w:bCs/>
        </w:rPr>
        <w:t xml:space="preserve">Okresné riaditeľstvo Hasičského a záchranného zboru Spišská Nová Ves </w:t>
      </w:r>
      <w:r>
        <w:rPr/>
        <w:t xml:space="preserve">vo svojom </w:t>
        <w:br/>
        <w:t xml:space="preserve">     stanovisku k projektovej  dokumentácii stavby vydanom pod č. ORHZ-1089-1/2007 zo dňa </w:t>
        <w:br/>
        <w:t xml:space="preserve">     07.06.2007 uviedlo podmienku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ajneskôr do podania návrhu na začatie kolaudačného konania je stavebník povinný predložiť Okresného riaditeľstvu Hasičského a záchranného zboru Spišská Nová Ves certifikáty preukázania zhody, prípadne technické osvedčenia               na všetky stavebné výrobky, ktoré musia spĺňať požiarno-technické charakteristiky podľa spracovanej projektovej dokumentácie v časti požiarna ochrany podľa § 66 ods. 3 písm. c) stavebného zákona a § 7 zákona č. 90/1998 Z. z. o stavebných výrobkoch.</w:t>
      </w:r>
    </w:p>
    <w:p>
      <w:pPr>
        <w:pStyle w:val="Normal"/>
        <w:jc w:val="both"/>
        <w:rPr/>
      </w:pPr>
      <w:r>
        <w:rPr/>
        <w:t>IŽP Košice  posúdil vznesenú pripomienky  a zapracoval ju do bodov č. 10 a 22 časť Podmienky na uskutočnenie stavby tohto rozhodnuti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ť</w:t>
      </w:r>
      <w:r>
        <w:rPr>
          <w:b/>
        </w:rPr>
        <w:t>“</w:t>
      </w:r>
      <w:r>
        <w:rPr/>
        <w:t xml:space="preserve"> žiadne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konania o zmene integrovaného povolenia činností prevádzky boli podľa            § 8 ods. 2 zákona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-  </w:t>
      </w:r>
      <w:r>
        <w:rPr>
          <w:bCs/>
        </w:rPr>
        <w:t xml:space="preserve">konanie o udelenie súhlasu na uzavretie časti skládky odpadov a na vykonanie jej rekultivácie, podľa  § 8  ods. 2  písm. c) bod  6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c) stavebné konanie</w:t>
      </w:r>
      <w:r>
        <w:rPr/>
        <w:t xml:space="preserve"> o povolení stavby </w:t>
      </w:r>
      <w:r>
        <w:rPr>
          <w:b/>
        </w:rPr>
        <w:t>„</w:t>
      </w:r>
      <w:r>
        <w:rPr>
          <w:b/>
          <w:bCs/>
        </w:rPr>
        <w:t>Uzavretie a rekultivácia Skládky odpadov Kúdelník II. 2. etapa – 1. čas</w:t>
      </w:r>
      <w:r>
        <w:rPr>
          <w:b/>
          <w:bCs/>
          <w:i/>
          <w:iCs/>
        </w:rPr>
        <w:t>ť</w:t>
      </w:r>
      <w:r>
        <w:rPr>
          <w:b/>
        </w:rPr>
        <w:t>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Brantner Nova, s.r.o. Spišská Nová Ves, Sadová 13, 052 01 Spišská Nová Ves</w:t>
      </w:r>
    </w:p>
    <w:p>
      <w:pPr>
        <w:pStyle w:val="Normal"/>
        <w:ind w:right="3" w:hanging="0"/>
        <w:jc w:val="both"/>
        <w:rPr/>
      </w:pPr>
      <w:r>
        <w:rPr>
          <w:color w:val="000000"/>
        </w:rPr>
        <w:t xml:space="preserve">  </w:t>
      </w:r>
      <w:r>
        <w:rPr/>
        <w:t>2 Tatra banka, a.s., Hodžovo námestie 3, 811 06 Bratislava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>3. Ing.  Bohuslav Katrenčík, DEPONIA SYSTEM s.r.o., Koceľova 15, 821 08 Bratislava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4. Mesto Spišská Nová Ves, zastúpené primátorom, 052 01 Spišská Nová Ves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 xml:space="preserve">1. Okresné  riaditeľstvo  Hasičského  a  záchranného  zboru   v Spišskej Novej Vsi,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Brezová 30, 052 01 Spišská Nová Ves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 xml:space="preserve">2. Krajský pamiatkový úrad Košice, Hlavná 25, 040 01 Košice 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3. Mesto Spišská Nová Ves, odd. ÚP a SP, Štefánikovo nám. 1,  052 01 Spišská Nová Ves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4. Obec Markušovce, zastúpená starostom, Michalská 51, 053 21 Markušov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>5. Obvodný úrad životného prostredia Spišská Nová Ves, ŠSOH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>6. Obvodný úrad životného prostredia Spišská Nová Ves, ŠSOPaK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5379-23698/2007/Wit/750300104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5379-23698/2007/Wit/750300104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8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8"/>
      </w:numPr>
    </w:pPr>
    <w:rPr>
      <w:lang w:val="cs-CZ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58:00Z</dcterms:created>
  <dc:creator>volovar</dc:creator>
  <dc:description/>
  <cp:keywords/>
  <dc:language>en-US</dc:language>
  <cp:lastModifiedBy>Nitschneiderová</cp:lastModifiedBy>
  <cp:lastPrinted>2007-07-25T09:02:00Z</cp:lastPrinted>
  <dcterms:modified xsi:type="dcterms:W3CDTF">2007-08-28T12:58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579636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tuie</vt:lpwstr>
  </property>
  <property fmtid="{D5CDD505-2E9C-101B-9397-08002B2CF9AE}" pid="6" name="_ReviewingToolsShownOnce">
    <vt:lpwstr/>
  </property>
</Properties>
</file>