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5222-34881/2008/Wit/</w:t>
      </w:r>
      <w:r>
        <w:rPr>
          <w:rFonts w:cs="Times New Roman" w:ascii="Times New Roman" w:hAnsi="Times New Roman"/>
        </w:rPr>
        <w:t>571190106</w:t>
      </w:r>
      <w:r>
        <w:rPr>
          <w:rFonts w:cs="Times New Roman" w:ascii="Times New Roman" w:hAnsi="Times New Roman"/>
          <w:lang w:val="sk-SK"/>
        </w:rPr>
        <w:t>/Z1</w:t>
        <w:tab/>
        <w:t xml:space="preserve">                 Košice 11.12</w:t>
      </w:r>
      <w:r>
        <w:rPr>
          <w:rFonts w:cs="Times New Roman" w:ascii="Times New Roman" w:hAnsi="Times New Roman"/>
          <w:lang w:val="sk-SK" w:eastAsia="en-US"/>
        </w:rPr>
        <w:t>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c) bod  6 a § 8 ods. 7 zákona č. 245/2003 Z. z. o IPKZ a  na základe konania vykonaného podľa zákona  č. 245/2003 Z. z. o IPKZ a  zákona  č. 71/1967 Zb. o správnom konaní v znení neskorších predpisov (ďalej len „zákon  č. 71/1967 Zb. o správnom konaní“)   </w:t>
      </w:r>
    </w:p>
    <w:p>
      <w:pPr>
        <w:pStyle w:val="BodyText31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 a dopĺň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íslo 12/1-OIPK/2006-Be/571190106 zo dňa 28.08.2006 pre </w:t>
      </w:r>
      <w:r>
        <w:rPr>
          <w:b/>
        </w:rPr>
        <w:t xml:space="preserve">prevádzku: 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  <w:sz w:val="28"/>
          <w:szCs w:val="28"/>
        </w:rPr>
        <w:t>„</w:t>
      </w:r>
      <w:r>
        <w:rPr>
          <w:b/>
          <w:iCs/>
          <w:sz w:val="28"/>
          <w:szCs w:val="28"/>
        </w:rPr>
        <w:t>Skládka pre nie nebezpečný odpad Stropkov - „Chotča“</w:t>
      </w:r>
    </w:p>
    <w:p>
      <w:pPr>
        <w:pStyle w:val="Normal"/>
        <w:jc w:val="center"/>
        <w:rPr>
          <w:iCs/>
        </w:rPr>
      </w:pPr>
      <w:r>
        <w:rPr>
          <w:iCs/>
        </w:rPr>
        <w:t>090 21 Chotča</w:t>
      </w:r>
    </w:p>
    <w:p>
      <w:pPr>
        <w:pStyle w:val="Normal"/>
        <w:jc w:val="center"/>
        <w:rPr>
          <w:iCs/>
        </w:rPr>
      </w:pPr>
      <w:r>
        <w:rPr>
          <w:iCs/>
        </w:rPr>
        <w:t>okres: Stropkov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jc w:val="both"/>
        <w:rPr>
          <w:b/>
          <w:b/>
        </w:rPr>
      </w:pPr>
      <w:r>
        <w:rPr/>
        <w:t>Obchodné meno</w:t>
        <w:tab/>
        <w:tab/>
      </w:r>
      <w:r>
        <w:rPr>
          <w:b/>
        </w:rPr>
        <w:t>Služba, mestský podnik Stropkov</w:t>
      </w:r>
    </w:p>
    <w:p>
      <w:pPr>
        <w:pStyle w:val="Normal"/>
        <w:jc w:val="both"/>
        <w:rPr/>
      </w:pPr>
      <w:r>
        <w:rPr/>
        <w:t xml:space="preserve">Sídlo: </w:t>
        <w:tab/>
        <w:tab/>
        <w:tab/>
        <w:tab/>
      </w:r>
      <w:r>
        <w:rPr>
          <w:iCs/>
        </w:rPr>
        <w:t>Hviezdoslavova 17/26, 091 01 Stropkov</w:t>
      </w:r>
    </w:p>
    <w:p>
      <w:pPr>
        <w:pStyle w:val="Normal"/>
        <w:rPr>
          <w:bCs/>
        </w:rPr>
      </w:pPr>
      <w:r>
        <w:rPr>
          <w:bCs/>
        </w:rPr>
        <w:t xml:space="preserve">IČO:  </w:t>
        <w:tab/>
        <w:tab/>
        <w:tab/>
        <w:tab/>
        <w:t>31 305 784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je podľa § 8 ods. 2 zákona č. 245/2003  Z. z. o 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 xml:space="preserve">V oblasti odpadov: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súhlas na uzavretie I. kazety  </w:t>
      </w:r>
      <w:r>
        <w:rPr/>
        <w:t>Skládky odpadov pre nie nebezpečný odpad Stropkov - „Chotča“ a</w:t>
      </w:r>
      <w:r>
        <w:rPr>
          <w:bCs/>
        </w:rPr>
        <w:t xml:space="preserve"> na vykonanie jej rekultivácie, podľa  § 8 ods. 2 písm. c) bod  6 zákona                     č. 245/2003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Integrované povolenie na vykonávanie činnosti vydané IŽP Košice pod č. </w:t>
      </w:r>
      <w:r>
        <w:rPr>
          <w:b/>
        </w:rPr>
        <w:t>12/1-OIPK/2006-Be/571190106 zo dňa 28.08.2006</w:t>
      </w:r>
      <w:r>
        <w:rPr/>
        <w:t xml:space="preserve"> (ďalej len „integrované povolenie“) sa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center"/>
        <w:rPr/>
      </w:pPr>
      <w:r>
        <w:rPr>
          <w:b/>
          <w:sz w:val="28"/>
          <w:szCs w:val="28"/>
        </w:rPr>
        <w:t>mení a dopĺňa nasledovne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1)  V časti </w:t>
      </w:r>
      <w:r>
        <w:rPr>
          <w:b/>
        </w:rPr>
        <w:t>I. Údaje o prevádzke, B. Opis prevádzky a technických zariadení na ochranu ovzdušia, vody a pôdy v prevádzke</w:t>
      </w:r>
      <w:r>
        <w:rPr/>
        <w:t xml:space="preserve">, na </w:t>
      </w:r>
      <w:r>
        <w:rPr>
          <w:i/>
          <w:iCs/>
        </w:rPr>
        <w:t>strane 4</w:t>
      </w:r>
      <w:r>
        <w:rPr/>
        <w:t xml:space="preserve"> sa text v poslednom odstavci ruší a nahrádza sa novým znením  s týmto textom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 xml:space="preserve">IŽP Košice podľa § 7 ods. 4 písm. d) zákona č. 223/2001 Z. z. o odpadoch a o zmene a doplnení niektorých zákonov v znení neskorších predpisov schvaľuje projektovú dokumentáciu na uzatvorenie I. kazety </w:t>
      </w:r>
      <w:r>
        <w:rPr>
          <w:b/>
        </w:rPr>
        <w:t>Skládky odpadov pre nie nebezpečný odpad Stropkov - „Chotča“,</w:t>
      </w:r>
      <w:r>
        <w:rPr/>
        <w:t xml:space="preserve"> jej rekultiváciu a monitorovanie po jej uzatvorení,  vypracovanú spracovateľom Geo Soft Ing, s.r.o., Solivarská 28, 080 05 Prešov z 02/2008, autorizovaným stavebným inžinierom pre Inžinierske stavby Jozefom Onuferom, číslo osvedčenia 3508*TZ*2-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Uzatvorenie a rekultivácia I. kazety </w:t>
      </w:r>
      <w:r>
        <w:rPr>
          <w:b/>
        </w:rPr>
        <w:t xml:space="preserve">Skládky odpadov pre nie nebezpečný odpad Stropkov - „Chotča“ </w:t>
      </w:r>
      <w:r>
        <w:rPr/>
        <w:t xml:space="preserve"> pozostáva z týchto vrstiev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odplyňovacia horizontálna vrstva o hrúbke 300 mm pozostávajúca zo štrku frakcie 16 - 32 mm a 3 vertikálnych vrtov o  priemere 350 m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uzatváracia vrstva o hrúbke 150 mm pozostávajúca z výkopovej zeminy, štrku, hliny drobného stavebného odpadu o maximálnej frakcie 63 m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tesniaca vrstva pozostávajúca z minerálneho tesnenia o hrúbke 2 x 250 mm z ílu s výsledným koeficientom filtrácie menej ako 1x 10</w:t>
      </w:r>
      <w:r>
        <w:rPr>
          <w:vertAlign w:val="superscript"/>
        </w:rPr>
        <w:t>-9</w:t>
      </w:r>
      <w:r>
        <w:rPr/>
        <w:t xml:space="preserve"> m.s</w:t>
      </w:r>
      <w:r>
        <w:rPr>
          <w:vertAlign w:val="superscript"/>
        </w:rPr>
        <w:t>-1</w:t>
      </w:r>
      <w:r>
        <w:rPr/>
        <w:t xml:space="preserve"> a stupňom zhutnenia PS 96 a geotextílie NETEX A PP 500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umelá drenážna vrstva z geodrénu PETEXDREN 900 + 300 s koeficientom filtrácie                  2 x 10</w:t>
      </w:r>
      <w:r>
        <w:rPr>
          <w:vertAlign w:val="superscript"/>
        </w:rPr>
        <w:t>-2</w:t>
      </w:r>
      <w:r>
        <w:rPr/>
        <w:t xml:space="preserve"> m.s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okryvná vrstva pozostávajúca zo zeminy o hrúbke 1 000 mm a  zatrávnenia.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 xml:space="preserve">2) V časti </w:t>
      </w:r>
      <w:r>
        <w:rPr>
          <w:b/>
        </w:rPr>
        <w:t xml:space="preserve">II. Podmienky povolenia </w:t>
      </w:r>
      <w:r>
        <w:rPr/>
        <w:t>v bode</w:t>
      </w:r>
      <w:r>
        <w:rPr>
          <w:b/>
        </w:rPr>
        <w:t xml:space="preserve"> K. Opatrenia pre prípad skončenia činnosti v prevádzke, najmä na zamedzenie znečisťovania miesta prevádzky a jeho uvedenie do uspokojivého stavu</w:t>
      </w:r>
      <w:r>
        <w:rPr/>
        <w:t xml:space="preserve">, na </w:t>
      </w:r>
      <w:r>
        <w:rPr>
          <w:i/>
          <w:iCs/>
        </w:rPr>
        <w:t>strane16</w:t>
      </w:r>
      <w:r>
        <w:rPr/>
        <w:t xml:space="preserve"> sa dopĺňajú  body č. 4 a 5 s týmto textom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lang w:val="sk-SK"/>
        </w:rPr>
        <w:t xml:space="preserve">     </w:t>
      </w:r>
      <w:r>
        <w:rPr>
          <w:rFonts w:cs="Times New Roman" w:ascii="Times New Roman" w:hAnsi="Times New Roman"/>
          <w:color w:val="000000"/>
          <w:lang w:val="sk-SK"/>
        </w:rPr>
        <w:t xml:space="preserve">4.  Prevádzkovateľ je povinný v lehote do 3 mesiacov po vykonaní rekultivácie I. kazety       </w:t>
      </w:r>
      <w:r>
        <w:rPr>
          <w:rFonts w:cs="Times New Roman" w:ascii="Times New Roman" w:hAnsi="Times New Roman"/>
          <w:b/>
          <w:lang w:val="sk-SK"/>
        </w:rPr>
        <w:t>Skládky odpadov pre nie nebezpečný odpad Stropkov - „Chotča“</w:t>
      </w:r>
      <w:r>
        <w:rPr>
          <w:rFonts w:cs="Times New Roman" w:ascii="Times New Roman" w:hAnsi="Times New Roman"/>
          <w:color w:val="000000"/>
          <w:lang w:val="sk-SK"/>
        </w:rPr>
        <w:t>,  požiadať  IŽP Košice o vydanie potvrdenia o uzatvorení príslušnej  časti  skládky odpadov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720" w:right="180" w:hanging="72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5. Prevádzkovateľ je povinný vykonávať monitorovanie  a kontrolu uzatvorenej časti  </w:t>
        <w:br/>
        <w:t xml:space="preserve">           </w:t>
      </w:r>
      <w:r>
        <w:rPr>
          <w:rFonts w:cs="Times New Roman" w:ascii="Times New Roman" w:hAnsi="Times New Roman"/>
          <w:b/>
        </w:rPr>
        <w:t>Skládky odpadov pre nie nebezpečný odpad Stropkov - „Chotča“</w:t>
      </w:r>
      <w:r>
        <w:rPr>
          <w:rFonts w:cs="Times New Roman" w:ascii="Times New Roman" w:hAnsi="Times New Roman"/>
          <w:color w:val="000000"/>
        </w:rPr>
        <w:t>,</w:t>
        <w:br/>
        <w:t xml:space="preserve">          </w:t>
      </w:r>
      <w:r>
        <w:rPr>
          <w:rFonts w:cs="Times New Roman" w:ascii="Times New Roman" w:hAnsi="Times New Roman"/>
        </w:rPr>
        <w:t xml:space="preserve"> najmenej 30 rokov od vydania potvrdenia o uzatvorení časti skládky odpadov v  rozsahu </w:t>
        <w:br/>
        <w:t xml:space="preserve">           ustanovenom v integrovanom povolení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IŽP Košice rozhodnutím číslo 12/1-OIPK/2006-Be/571190106 zo dňa 28.08.2006, s 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>
          <w:i w:val="false"/>
        </w:rPr>
        <w:tab/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,  </w:t>
      </w:r>
      <w:r>
        <w:rPr>
          <w:i w:val="false"/>
          <w:iCs w:val="false"/>
        </w:rPr>
        <w:t>podľa § 8 ods. 2 písm. c) bod 6 a § 8 ods. 7 zákona č. 245/2003 Z. z. o IPKZ a podľa  na  základe konania vykonaného podľa zákona č. 245/2003</w:t>
      </w:r>
      <w:r>
        <w:rPr>
          <w:i w:val="false"/>
        </w:rPr>
        <w:t xml:space="preserve"> Z. z.  o IPKZ a  zákona 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 xml:space="preserve">zmenu integrovaného povolenia pre prevádzku </w:t>
      </w:r>
      <w:r>
        <w:rPr>
          <w:b/>
          <w:bCs w:val="false"/>
          <w:i w:val="false"/>
          <w:iCs w:val="false"/>
        </w:rPr>
        <w:t xml:space="preserve">Skládka pre nie nebezpečný odpad Stropkov - Chotča </w:t>
      </w:r>
      <w:r>
        <w:rPr>
          <w:i w:val="false"/>
        </w:rPr>
        <w:t xml:space="preserve">na základe žiadosti prevádzkovateľa </w:t>
      </w:r>
      <w:r>
        <w:rPr>
          <w:b/>
          <w:i w:val="false"/>
        </w:rPr>
        <w:t xml:space="preserve">Služba, mestský podnik Stropkov, Hviezdoslavova 17/26, 091 01 Stropkov </w:t>
      </w:r>
      <w:r>
        <w:rPr>
          <w:i w:val="false"/>
        </w:rPr>
        <w:t xml:space="preserve">zo dňa 13.02.2008, ktorou požiadal IŽP Košice o vydanie zmeny integrovaného povolenia vydaného IŽP Košice </w:t>
      </w:r>
      <w:r>
        <w:rPr>
          <w:i w:val="false"/>
          <w:iCs w:val="false"/>
        </w:rPr>
        <w:t>rozhodnutím č.</w:t>
      </w:r>
      <w:r>
        <w:rPr>
          <w:i w:val="false"/>
        </w:rPr>
        <w:t xml:space="preserve"> 12/1-OIPK/2006-Be/571190106 zo dňa 28.08.2006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Predmetom žiadosti zo dňa 13.02.2008 o zmenu integrovaného povolenia je stavebné povolenie pre stavbu </w:t>
      </w:r>
      <w:r>
        <w:rPr>
          <w:b/>
          <w:i w:val="false"/>
        </w:rPr>
        <w:t xml:space="preserve">Skládka pre nie nebezpečný odpad Stropkov - „Chotča“ - I. kazeta </w:t>
      </w:r>
      <w:r>
        <w:rPr>
          <w:i w:val="false"/>
          <w:iCs w:val="false"/>
        </w:rPr>
        <w:t>podľa § 66 stavebného zákona  a § 8 ods. 3 zákona  č. 245/2003 Z. z. o IPKZ, súhlas na uzavretie</w:t>
      </w:r>
      <w:r>
        <w:rPr>
          <w:bCs w:val="false"/>
          <w:i w:val="false"/>
        </w:rPr>
        <w:t xml:space="preserve"> I. kazety  </w:t>
      </w:r>
      <w:r>
        <w:rPr>
          <w:b/>
          <w:i w:val="false"/>
        </w:rPr>
        <w:t xml:space="preserve">Skládky odpadov pre nie nebezpečný odpad Stropkov - „Chotča“ </w:t>
      </w:r>
      <w:r>
        <w:rPr>
          <w:i w:val="false"/>
        </w:rPr>
        <w:t>a</w:t>
      </w:r>
      <w:r>
        <w:rPr>
          <w:bCs w:val="false"/>
          <w:i w:val="false"/>
        </w:rPr>
        <w:t xml:space="preserve"> na vykonanie jej rekultivácie </w:t>
      </w:r>
      <w:r>
        <w:rPr>
          <w:i w:val="false"/>
          <w:iCs w:val="false"/>
        </w:rPr>
        <w:t xml:space="preserve"> podľa  § 8  ods. 2  písm. c) bod  6  zákona  č. 245/2003  Z. z. o IPKZ, vyjadrenie v stavebnom konaní k výstavbe týkajúcej sa odpadového hospodárstva podľa  § 8 ods. 2 písm. c) bod 10 zákona č. 245/2003 Z. z. o IPKZ a  vyjadrenie ochrany prírody a krajiny k vydaniu stavebného povolenia podľa § 8 ods. 2 písm. h) bod 1 zákona  č. 245/2003 Z. z. o IPKZ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Podaním žiadosti bolo začaté konanie o zmene integrovaného povolenia vydaného IŽP Košice č.</w:t>
      </w:r>
      <w:r>
        <w:rPr>
          <w:i w:val="false"/>
        </w:rPr>
        <w:t xml:space="preserve"> 12/1-OIPK/2006-Be/571190106 zo dňa 28.08.2006.</w:t>
      </w:r>
    </w:p>
    <w:p>
      <w:pPr>
        <w:pStyle w:val="Zkladntext2"/>
        <w:ind w:hanging="540"/>
        <w:jc w:val="both"/>
        <w:rPr/>
      </w:pPr>
      <w:r>
        <w:rPr/>
        <w:t xml:space="preserve">     </w:t>
      </w:r>
    </w:p>
    <w:p>
      <w:pPr>
        <w:pStyle w:val="Normal"/>
        <w:suppressLineNumbers/>
        <w:suppressAutoHyphens w:val="true"/>
        <w:jc w:val="both"/>
        <w:rPr>
          <w:i/>
          <w:i/>
          <w:iCs/>
        </w:rPr>
      </w:pPr>
      <w:r>
        <w:rPr/>
        <w:t xml:space="preserve">          </w:t>
      </w:r>
      <w:r>
        <w:rPr/>
        <w:t xml:space="preserve">Po preskúmaní predloženej žiadosti zo dňa 13.02.2008  IŽP Košice zistil, že žiadosť nie je vypracovaná v súlade s ustanovením § 11 ods. 1 zákona č. 245/2003 Z. z. o IPKZ, a neobsahuje predpísané prílohy uvedené v § 11 ods. 2 zákona č. 245/2003 Z. z. o IPKZ a doklady podľa             § 8 ods. 2 a 3  vyhlášky MŽP SR č 453/2000, ktorou sa vykonávajú niektoré ustanovenia stavebného zákona, a preto bolo konanie rozhodnutím IŽP Košice č. 5222-12737/2008/Wit/571190106/Z2 zo dňa 10.04.2008 v predmetnej veci prerušené v súlade s ustanovením § 29 ods. 1 zákona č. 71/1967 Zb. o správnom konaní. Súčasne bol prevádzkovateľ v určenej lehote vyzvaný k dopracovaniu žiadosti a k doplneniu jej podkladov. Požadované prílohy  žiadosti  o vydanie zmeny  integrovaného povolenia boli prevádzkovateľom na IŽP Košice doručené v dňoch 11.07.2008 a 28.08.2008. Súčasťou príloh je aj overená kópia stavebného povolenia č. 931a/97-Pe/Fe zo dňa 05.09.1997, ktoré nadobudlo právoplatnosť dňa 22.09.1997,  ktorého neoddeliteľnou súčasťou je aj celková situácia stavby, v ktorej pod bodom č. 22 je schválená rekultivácia stavby Sanácia a rozšírenie skládky TKO Stropkov - II. etapa.  Na základe týchto skutočností prevádzkovateľ upravil žiadosť a predmetom tejto žiadosti je len  </w:t>
      </w:r>
      <w:r>
        <w:rPr>
          <w:iCs/>
        </w:rPr>
        <w:t>súhlas na uzavretie</w:t>
      </w:r>
      <w:r>
        <w:rPr>
          <w:bCs/>
        </w:rPr>
        <w:t xml:space="preserve"> I. kazety </w:t>
      </w:r>
      <w:r>
        <w:rPr>
          <w:b/>
        </w:rPr>
        <w:t xml:space="preserve">Skládky odpadov pre nie nebezpečný odpad Stropkov - „Chotča“ </w:t>
      </w:r>
      <w:r>
        <w:rPr/>
        <w:t>a</w:t>
      </w:r>
      <w:r>
        <w:rPr>
          <w:bCs/>
        </w:rPr>
        <w:t xml:space="preserve"> na vykonanie jej rekultivácie </w:t>
      </w:r>
      <w:r>
        <w:rPr>
          <w:iCs/>
        </w:rPr>
        <w:t xml:space="preserve"> podľa  § 8  ods. 2  písm. c) bod  6  zákona č. 245/2003  Z. z. o IPKZ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  <w:t xml:space="preserve">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 xml:space="preserve">IŽP Košice predmetnú žiadosť posúdil a zistil, že zmena integrovaného povolenia nie je podstatná zmena v činnosti prevádzky, a preto upustil od niektorých úkonov (zverejnenie                      na internetovej stránke a na úradnej tabuli) podľa § 22 ods. 5 zákona č. 245/2003 Z. z. o IPKZ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IŽP Košice  v  súlade s  ust. § 12 ods. 2 písm. a) zákona č. 245/2003 Z. z. o IPKZ  upovedomil  žiadateľa, účastníkov konania,  dotknutú  obec  a  dotknuté  orgány   o   začatí   konania  dňa  10.09.2008 a  podľa  § 12 ods. 4 zákona č. 245/2003 Z. z. o IPKZ určil lehotu  30 dní odo dňa doručenia oznámenia konania na podanie vyjadrení a  zároveň upustil od ústneho pojednávania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eastAsia="Arial"/>
          <w:lang w:val="sk-SK"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zaslané tieto vyjadrenia, stanoviská a súhlasy  účastníkov konania a dotknutých orgánov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Obvodný úrad životného prostredia v Stropkove, odbor ŠSOH vyjadrenie                  </w:t>
        <w:br/>
        <w:t xml:space="preserve">     č. 1/2008/00330-002/SP-Va zo dňa 05.10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Obvodný úrad životného prostredia v  Stropkove, odbor ŠVS vyjadrenie                      </w:t>
        <w:br/>
        <w:t xml:space="preserve">     č. 1/2008/00379-002/Sp-Ki zo dňa  10.10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 Obec Chotča vyjadrenie č. 76/2008 zo dňa 22.09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 Služba, mestský podnik vyjadrenie č. 2008/JŠ-782 zo dňa 25.09.2008.</w:t>
      </w:r>
    </w:p>
    <w:p>
      <w:pPr>
        <w:pStyle w:val="Normal"/>
        <w:tabs>
          <w:tab w:val="clear" w:pos="708"/>
          <w:tab w:val="left" w:pos="9360" w:leader="none"/>
        </w:tabs>
        <w:ind w:left="120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Účastníci konania a dotknutý orgán nemali k vydaniu zmeny integrovaného povolenia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"/>
        <w:tabs>
          <w:tab w:val="clear" w:pos="708"/>
          <w:tab w:val="left" w:pos="540" w:leader="none"/>
        </w:tabs>
        <w:ind w:right="180" w:hanging="0"/>
        <w:rPr/>
      </w:pPr>
      <w:r>
        <w:rPr>
          <w:rFonts w:eastAsia="Arial"/>
          <w:lang w:val="sk-SK"/>
        </w:rPr>
        <w:t xml:space="preserve">       </w:t>
      </w:r>
      <w:r>
        <w:rPr>
          <w:rFonts w:eastAsia="Arial"/>
          <w:b/>
          <w:lang w:val="sk-SK"/>
        </w:rPr>
        <w:t xml:space="preserve">  </w:t>
      </w:r>
      <w:r>
        <w:rPr>
          <w:rFonts w:cs="Times New Roman" w:ascii="Times New Roman" w:hAnsi="Times New Roman"/>
          <w:b/>
          <w:lang w:val="sk-SK"/>
        </w:rPr>
        <w:t xml:space="preserve">Predmetom vydania tohto rozhodnutia bolo  konanie podľa § 8 ods. 2 zákona                             č. 245/2003  Z. z. o IPKZ: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 xml:space="preserve">v oblasti odpadov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</w:rPr>
      </w:pPr>
      <w:r>
        <w:rPr/>
        <w:t>o udelenie súhlasu na uzavretie I. kazety  Skládky odpadov pre nie nebezpečný odpad Stropkov - „Chotča“ a na vykonanie jej rekultivácie, podľa  § 8 ods. 2 písm. c) bod  6 zákona č. 245/2003 Z. z. o IPKZ.</w:t>
      </w:r>
      <w:r>
        <w:rPr>
          <w:b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1. Služba, mestský podnik Stropkov, Hviezdoslavova 17/26/091 01 Stropkov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2. Obec Chotča, zastúpená starostom, 090 21 Chotč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</w:t>
      </w:r>
      <w:r>
        <w:rPr/>
        <w:t>1. Obvodný úrad životného prostredia v Stropkove, ŠSOH, Šarišská 148, 091 01 Stropkov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2" w:right="1644" w:gutter="0" w:header="56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5222-34881/2008/Wit/571190106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5222-34881/2008/Wit/571190106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21:00Z</dcterms:created>
  <dc:creator>volovar</dc:creator>
  <dc:description/>
  <dc:language>en-US</dc:language>
  <cp:lastModifiedBy>Sekretariát</cp:lastModifiedBy>
  <cp:lastPrinted>2008-12-15T14:37:00Z</cp:lastPrinted>
  <dcterms:modified xsi:type="dcterms:W3CDTF">2008-12-15T13:38:00Z</dcterms:modified>
  <cp:revision>200</cp:revision>
  <dc:subject/>
  <dc:title>SLOVENSKÁ INŠPEKCIA ŽIVOTNÉHO PROSTREDIA</dc:title>
</cp:coreProperties>
</file>