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1627-2602/2007/Wit/570370104/Z1</w:t>
        <w:tab/>
        <w:t xml:space="preserve">            Košice 25.01.</w:t>
      </w:r>
      <w:r>
        <w:rPr>
          <w:rFonts w:cs="Times New Roman" w:ascii="Times New Roman" w:hAnsi="Times New Roman"/>
          <w:lang w:val="sk-SK" w:eastAsia="en-US"/>
        </w:rPr>
        <w:t>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itulek"/>
        <w:tabs>
          <w:tab w:val="clear" w:pos="708"/>
          <w:tab w:val="left" w:pos="9360" w:leader="none"/>
        </w:tabs>
        <w:rPr/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a) bod  1 a 7, písm. b) bod 3, písm. c) bod 8 a 10,  písm. f) bod 3 a 4, písm. h) bod 1, § 8 ods. 3 , § 17 ods. 1 zákona č. 245/2003 Z. z. o IPKZ a podľa  § 66 stavebného zákona na základe konania vykonaného podľa zákona  č. 245/2003 Z. z. o IPKZ, stavebného zákona a  zákona  č. 71/1967 Zb. o správnom konaní                   v znení neskorších predpisov (ďalej len „zákon č. 71/1967 Zb. o správnom konaní“)   </w:t>
      </w:r>
    </w:p>
    <w:p>
      <w:pPr>
        <w:pStyle w:val="BodyText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</w:rPr>
        <w:t>i n t e g r o v a n é   p o v o l e n i e</w:t>
      </w:r>
    </w:p>
    <w:p>
      <w:pPr>
        <w:pStyle w:val="BodyText3"/>
        <w:tabs>
          <w:tab w:val="clear" w:pos="708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tabs>
          <w:tab w:val="clear" w:pos="708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</w:rPr>
        <w:t xml:space="preserve">vydané rozhodnutím  č.  822/88-OIPK/2005-Ha/570370104   zo dňa 15.08.2005 pre </w:t>
      </w:r>
      <w:r>
        <w:rPr>
          <w:rFonts w:cs="Times New Roman" w:ascii="Times New Roman" w:hAnsi="Times New Roman"/>
          <w:b/>
        </w:rPr>
        <w:t xml:space="preserve">prevádzku: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Výroba polyamidových polymérov a vlákien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Nylstar Slovakia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</w:t>
      </w:r>
      <w:r>
        <w:rPr>
          <w:b/>
        </w:rPr>
        <w:t>Chemlonská 1, 066 76 Humenné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466 531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ochrany ovzdušia 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-  udelenie súhlasu na vydanie rozhodnutia o povolení stavby veľkého zdroja znečisťovania, </w:t>
        <w:br/>
        <w:t xml:space="preserve">     podľa § 8 písm. a) bod 1 zákona č. 245/2003 Z. z. o IPKZ,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určenie emisných limitov a všeobecných podmienok prevádzkovania, podľa</w:t>
        <w:br/>
        <w:t xml:space="preserve">      § 8 ods. 2 písm. a) bod 7 zákona č. 245/2003 Z. z. o IPKZ,</w:t>
      </w:r>
    </w:p>
    <w:p>
      <w:pPr>
        <w:pStyle w:val="Contents2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udelenie súhlasu na uskutočnenie stavieb alebo zariadení, ktoré môžu ovplyvniť stav </w:t>
        <w:br/>
        <w:t xml:space="preserve">     povrchových alebo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udelenie súhlasu na nakladanie s nebezpečnými odpadmi vrátane ich prepravy, podľa § 8  ods. 2  písm. c) bod 8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d) v oblasti ochrany zdravia ľudí posudzovanie návrhu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>-  na zavedenie nových technologických postupov,  podľa  § 8  ods. 2  písm. f) bod 3  zákona                č. 245/2003 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>- na nakladanie s nebezpečnými odpadmi, podľa  § 8  ods. 2  písm. f) bod 4  zákona                        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>f)</w:t>
      </w:r>
      <w:r>
        <w:rPr/>
        <w:t xml:space="preserve">  </w:t>
      </w:r>
      <w:r>
        <w:rPr>
          <w:b/>
          <w:bCs/>
        </w:rPr>
        <w:t>stavebné konanie</w:t>
      </w:r>
      <w:r>
        <w:rPr/>
        <w:t xml:space="preserve"> o povolení stavby </w:t>
      </w:r>
      <w:r>
        <w:rPr>
          <w:b/>
          <w:bCs/>
        </w:rPr>
        <w:t>„Čistenie zvlákňovacích dielcov“</w:t>
      </w:r>
      <w:r>
        <w:rPr/>
        <w:t xml:space="preserve">,  podľa </w:t>
      </w:r>
      <w:r>
        <w:rPr>
          <w:bCs/>
        </w:rPr>
        <w:t>§ 8  ods. 3</w:t>
        <w:br/>
        <w:t xml:space="preserve">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Povoľuje uskutočnenie stavby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/>
      </w:pPr>
      <w:r>
        <w:rPr>
          <w:b/>
        </w:rPr>
        <w:t>„</w:t>
      </w:r>
      <w:r>
        <w:rPr>
          <w:rFonts w:cs="Times New Roman" w:ascii="Times New Roman" w:hAnsi="Times New Roman"/>
          <w:b/>
        </w:rPr>
        <w:t>Čistenie zvlákňovacích dielcov</w:t>
      </w:r>
      <w:r>
        <w:rPr>
          <w:rFonts w:cs="Times New Roman" w:ascii="Times New Roman" w:hAnsi="Times New Roman"/>
          <w:bCs/>
        </w:rPr>
        <w:t>“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</w:rPr>
        <w:t xml:space="preserve">umiestnenej na pozemku parcelné č. </w:t>
      </w:r>
      <w:r>
        <w:rPr>
          <w:rFonts w:cs="Times New Roman" w:ascii="Times New Roman" w:hAnsi="Times New Roman"/>
          <w:b/>
        </w:rPr>
        <w:t>5006/1,</w:t>
      </w:r>
      <w:r>
        <w:rPr>
          <w:rFonts w:cs="Times New Roman" w:ascii="Times New Roman" w:hAnsi="Times New Roman"/>
        </w:rPr>
        <w:t xml:space="preserve"> v stavebnom objekte parc. č. 5006/57,  katastrálne územie Humenné, </w:t>
      </w:r>
      <w:r>
        <w:rPr>
          <w:rFonts w:cs="Times New Roman" w:ascii="Times New Roman" w:hAnsi="Times New Roman"/>
          <w:lang w:val="sk-SK" w:eastAsia="en-US"/>
        </w:rPr>
        <w:t>so súpisným č. 2665. Stavba sa bude realizovať na základe  písomného súhlasu spísaného dňa 20.09.2006  medzi vlastníkom par. č. 5006/1, CHEMES, a.s. Humenné, Chemlonská 1, 066 33 Humenné, podľa výpisu z listu vlastníctva č. 5407 zo dňa 20.09.2006 vydaného Správou katastra Humenné, vlastníkom stavebného objektu par. č. 5006/57, POLYAMID s.r.o., Humenné, Chemlonská 1, 066 33 Humenné, podľa výpisu z listu vlastníctva č. 7792 zo dňa 20.09.2006 vydaného Správou katastra Humenné  a </w:t>
      </w:r>
      <w:r>
        <w:rPr>
          <w:rFonts w:cs="Times New Roman" w:ascii="Times New Roman" w:hAnsi="Times New Roman"/>
          <w:b/>
          <w:bCs/>
          <w:lang w:val="sk-SK" w:eastAsia="en-US"/>
        </w:rPr>
        <w:t>stavebníkom: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  <w:t xml:space="preserve">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Prevádzkovateľ – stavebník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Nylstar Slovakia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</w:t>
      </w:r>
      <w:r>
        <w:rPr>
          <w:b/>
        </w:rPr>
        <w:t>Chemlonská 1, 066 76 Humenné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466 531</w:t>
      </w:r>
      <w:r>
        <w:rPr/>
        <w:t xml:space="preserve">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 xml:space="preserve">Mesto Humenné, stavebný úrad vydalo pod č. 6488/2006-MI zo dňa 27.11.2006 </w:t>
      </w:r>
      <w:r>
        <w:rPr>
          <w:bCs/>
        </w:rPr>
        <w:t xml:space="preserve"> záväzné stanovisko, v ktorom uviedlo, že v zmysle § 39a ods. 3 písm. d) stavebného zákona sa na stavbu nevyžaduje územné rozhodnutie.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 xml:space="preserve">Uskutočnenie stavby </w:t>
      </w:r>
      <w:r>
        <w:rPr>
          <w:b/>
        </w:rPr>
        <w:t xml:space="preserve">„Čistenie zvlákňovacích dielcov“ </w:t>
      </w:r>
      <w:r>
        <w:rPr/>
        <w:t xml:space="preserve">podľa predloženej a  overenej </w:t>
        <w:br/>
        <w:t xml:space="preserve"> projektovej dokumentácie sa týmto rozhodnutím povoľuje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</w:t>
      </w:r>
      <w:r>
        <w:rPr/>
        <w:t>Projektová dokumentácia pozostáva zo stavebného objektu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</w:t>
      </w:r>
      <w:r>
        <w:rPr>
          <w:b/>
          <w:bCs/>
        </w:rPr>
        <w:t xml:space="preserve">SO 302 Čistenie zvlákňovacích dielcov </w:t>
      </w:r>
    </w:p>
    <w:p>
      <w:pPr>
        <w:pStyle w:val="Heading5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Predmetom projektovej dokumentácie je inštalácia Pyrolýznej pece typu JCP – 1724 na čistenie</w:t>
        <w:br/>
        <w:t xml:space="preserve"> zvlákňovacích dielcov od polyméru.</w:t>
      </w:r>
    </w:p>
    <w:p>
      <w:pPr>
        <w:pStyle w:val="Heading5"/>
        <w:rPr/>
      </w:pPr>
      <w:r>
        <w:rPr/>
        <w:t xml:space="preserve">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  </w:t>
      </w:r>
      <w:r>
        <w:rPr/>
        <w:t>Podmienky na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1.  Stavba bude uskutočnená podľa projektovej dokumentácie vypracovanej autorizovanými </w:t>
        <w:br/>
        <w:t xml:space="preserve">     stavebnými inžiniermi Ing. Petrom Hilčanským,  č. osvedčenia 2655*A*3-2, Ing. Jánom </w:t>
        <w:br/>
        <w:t xml:space="preserve">     Kavom, č. osvedčenia 1745*A*5-3, Ing. Karolom Baníkom č. osvedčenia 2609*Z*5-2,6 </w:t>
        <w:br/>
        <w:t xml:space="preserve">     a Ing. Stanislavom Hruškom, špecialistom požiarnej ochrany overenej v tomto konaní,  ktorá </w:t>
        <w:br/>
        <w:t xml:space="preserve">     je neoddeliteľnou súčasťou tohto rozhodnutia pre stavebníka </w:t>
      </w:r>
      <w:r>
        <w:rPr>
          <w:color w:val="000000"/>
        </w:rPr>
        <w:t xml:space="preserve">a Mesto Humenné. Prípadné </w:t>
        <w:br/>
        <w:t xml:space="preserve">     </w:t>
      </w:r>
      <w:r>
        <w:rPr/>
        <w:t xml:space="preserve">zmeny pri uskutočňovaní stavby nesmú byť zrealizované  bez  predchádzajúceho povolenia </w:t>
        <w:br/>
        <w:t xml:space="preserve">     IŽP Košice (príslušný špeciálny stavebný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</w:t>
        <w:br/>
        <w:t xml:space="preserve">     oprávnenou fyzickou osobou alebo právnickou osobou oprávnenou vykonávať geodetické       </w:t>
        <w:br/>
        <w:t xml:space="preserve">     a  kartografické činnosti a  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lang w:val="sk-SK" w:eastAsia="en-US"/>
        </w:rPr>
        <w:t>činností autorizovaným geodetom a kartografom v súlade s overenou projektovou</w:t>
        <w:br/>
        <w:t xml:space="preserve">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Stavba </w:t>
      </w:r>
      <w:r>
        <w:rPr>
          <w:b/>
        </w:rPr>
        <w:t xml:space="preserve">„Čistenie zvlákňovacích dielcov“ </w:t>
      </w:r>
      <w:r>
        <w:rPr/>
        <w:t xml:space="preserve"> sa napojí  na existujúce elektrické rozvádzače, </w:t>
        <w:br/>
        <w:t xml:space="preserve">    centrálny rozvod priemyselnej vody a  kanalizačné potrubné rozvody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4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Stavebník je povinný  plniť ustanovenia § 43i ods. 3 stavebného zákona a najmä zabezpečiť,</w:t>
        <w:br/>
        <w:t xml:space="preserve">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8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označenie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b) označenie stavebníka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c) označenie dodávateľ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d) názov správneho orgánu, ktorý stavbu povolil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e) termín začatia a ukončeni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9.  Pri uskutočňovaní stavby je stavebník povinný dodržiavať predpisy týkajúce sa bezpečnosti práce  technických zariadení, najmä vyhlášku č. 374/1990 Zb. o  bezpečnosti práce a technických zariadení pri stavebných prácach, NV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1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2. Pri uskutočňovaní stavby je stavebník povinný dodržiavať  ustanovenia  § 48 -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4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5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6. Stavebník je povinný umožniť orgánom štátneho stavebného dohľadu a nimi prizvaných   znalcov vstupovať na stavenisko, do stavby a nazerať do jej projektovej dokumentácie.                     </w:t>
        <w:br/>
        <w:t xml:space="preserve"> Je povinný  bezodkladne ohlásiť IŽP Košice závady na stavbe, ktoré ohrozujú jej </w:t>
        <w:br/>
        <w:t xml:space="preserve">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</w:t>
      </w:r>
      <w:r>
        <w:rPr>
          <w:color w:val="000000"/>
        </w:rPr>
        <w:t xml:space="preserve">Stavebník je v zmysle odborného vyjadrenia Technickej inšpekcie, pracovisko Košice         </w:t>
        <w:br/>
        <w:t xml:space="preserve">č. 4122/3/2006 zo dňa 17.10.2006  k projektovej dokumentácii stavby </w:t>
      </w:r>
      <w:r>
        <w:rPr>
          <w:b/>
        </w:rPr>
        <w:t xml:space="preserve">„Čistenie zvlákňovacích dielcov“ </w:t>
      </w:r>
      <w:r>
        <w:rPr>
          <w:color w:val="000000"/>
        </w:rPr>
        <w:t>z hľadiska bezpečnosti a ochrany zdravia pri práci vrátane bezpečnosti technických  zariadení v projektovej dokumentácii (ďalej len PD) je povinný  odstrániť nasledovné nedostatk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 PD doplniť protokol o určení prostredia, nesúlad s čl. 2.2.3 STN 33 0300:1988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 PD doriešiť návrh istenia napájacieho kábla (CYKY 5C x 4) vypaľovacej pece (poistky 9G, 32A), ochranu pred preťažením, nesúlad s STN 33 2000-4-43:2004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z PD nie je zrejmé nastavenie ochrany pred preťažením elektrických motorov s výkonom väčším ako 0,5 kW, nesúlad s čl. 7.3 STN EN 60204-1(33 2200):200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navrhnutá ochrana pred preťažením – 5Q1 (4-6,3 A) nezodpovedá menovitému prúdu elektrického motora (3,9 A), nesúlad s čl. 7.3 STN EN 60204-1(33 2200):200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dodržať minimálnu odstupovú vzdialenosť 600 mm od steny výrobnej haly pri inštalovaní Pyrolýznej pece v zmysle bodu 7.7.2 STN 73 5105:1995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9. Stavebník je povinný stavbu dokončiť do 31.12.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</w:t>
      </w:r>
      <w:r>
        <w:rPr>
          <w:rFonts w:cs="Times New Roman" w:ascii="Times New Roman" w:hAnsi="Times New Roman"/>
          <w:lang w:val="sk-SK" w:eastAsia="en-US"/>
        </w:rPr>
        <w:t xml:space="preserve">Dokončenú stavbu môže stavebník užívať len na základe rozhodnutia vydaného IŽP    </w:t>
        <w:br/>
        <w:t xml:space="preserve">  Košice v konaní o zmene integrovaného povolenia, ktorého súčasťou budú príslušné </w:t>
        <w:br/>
        <w:t xml:space="preserve">  konania vo veci užívania stavby podľa § 8 ods. 2 zákona č. 245/2003 Z. z. o IPKZ   </w:t>
        <w:br/>
        <w:t xml:space="preserve">  a konanie na dočasné (skúšobnú   prevádzku) alebo trvalé užívanie stavby na základe  </w:t>
        <w:br/>
        <w:t xml:space="preserve">  písomného návrhu stavebníka, alebo na základe   rozhodnutia o trvalom alebo dočasnom </w:t>
        <w:br/>
        <w:t xml:space="preserve">  užívaní stavby, ktoré vydá  IŽP Košice na základe  písomného návrhu stavebníka, ak </w:t>
        <w:br/>
        <w:t xml:space="preserve">  stavebník spolu   s písomným návrhom predloží rozhodnutie vydané IŽP Košice v konaní             </w:t>
        <w:br/>
        <w:t xml:space="preserve">  o zmene integrovaného povolenia, ktorého  súčasťou boli príslušné konania vo veci </w:t>
        <w:br/>
        <w:t xml:space="preserve">  užívania  stavby  podľa § 8 ods. 2  zákona   č. 245/2003 Z. z. o IPKZ. Súčasťou žiadosti </w:t>
        <w:br/>
        <w:t xml:space="preserve">  o zmenu integrovaného  povolenia pre  trvalé užívanie  stavby  musí  byť  vypracovaný  </w:t>
        <w:br/>
        <w:t xml:space="preserve">  Súbor TPP  a TOO pre zdroj znečisťovania  ovzdušia Pyrolýzna pec JCP-1724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1. V žiadosti o povolenie skúšobnej prevádzky stavebník uvedie súpis nepodstatných zmien   </w:t>
        <w:br/>
        <w:t xml:space="preserve"> vykonaných počas uskutočňovania stavby oproti projektovej dokumentácii stavby  </w:t>
        <w:br/>
        <w:t xml:space="preserve"> schválenej v tomto konaní, dôvody skúšobnej prevádzky a k žiadosti pripojí doklady  </w:t>
        <w:br/>
        <w:t xml:space="preserve"> o výsledkoch predpísaných skúšok, doklady o overení požadovaných vlastností výrobkov, </w:t>
        <w:br/>
        <w:t xml:space="preserve"> certifikáty preukázania zhody použitých materiálov a zabudovaných stavebných výrobkov </w:t>
        <w:br/>
        <w:t xml:space="preserve"> a doklady o spôsobilosti prevádzkových zariadení na plynulú a bezpečnú prevádz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2.  Na konaní o uvedení stavby do skúšobnej prevádzky stavebník predloží stavebný denník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23. Žiadosť o vydanie povolenia pre uvedenie stavby do trvalej prevádzky (kolaudačné </w:t>
        <w:br/>
        <w:t xml:space="preserve">        rozhodnutie) je prevádzkovateľ - stavebník povinný predložiť na IŽP Košice v dostatočnom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predstihu počas trvania skúšobnej prevádzky s ohľadom na lehoty kolaudačného </w:t>
        <w:br/>
        <w:t xml:space="preserve">        konania.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V návrhu na kolaudačné rozhodnutie stavby stavebník uvedie súpis zmien vykonaných  </w:t>
        <w:br/>
        <w:t xml:space="preserve"> počas uskutočňovania stavby </w:t>
      </w:r>
      <w:r>
        <w:rPr>
          <w:b/>
        </w:rPr>
        <w:t xml:space="preserve">„Čistenie zvlákňovacích dielcov“ </w:t>
      </w:r>
      <w:r>
        <w:rPr/>
        <w:t xml:space="preserve">oproti projektovej  </w:t>
        <w:br/>
        <w:t xml:space="preserve"> dokumentácii stavby overenej IŽP Košice </w:t>
      </w:r>
      <w:r>
        <w:rPr>
          <w:color w:val="000000"/>
        </w:rPr>
        <w:t xml:space="preserve">v tomto konaní, a k návrhu pripojí doklady podľa  </w:t>
        <w:br/>
        <w:t xml:space="preserve"> vyhlášky MŽP SR č. 453/2000 Z. z., ktorou sa vykonávajú niektoré ustanovenia stavebného </w:t>
        <w:br/>
        <w:t xml:space="preserve"> zákona (doklady o výsledkoch predpísaných skúšok, doklady overení požadovaných </w:t>
        <w:br/>
        <w:t xml:space="preserve"> vlastností výrobkov, certifikáty preukázania zhody použitých materiálov a zabudovaných </w:t>
        <w:br/>
        <w:t xml:space="preserve"> stavebných  výrobkov, doklady o spôsobilosti prevádzkových zariadení na plynulú </w:t>
        <w:br/>
        <w:t xml:space="preserve"> bezpečnú prevádzku, vyjadrenia dotknutých orgánov štátnej správy k vydaniu kolaudačného </w:t>
        <w:br/>
        <w:t xml:space="preserve"> rozhodnutia, vyhodnotenie skúšobnej prevádzky) a zdokladuje splnenie podmienok tohto </w:t>
        <w:br/>
        <w:t xml:space="preserve"> rozhodnutia  uvedených v časti </w:t>
      </w:r>
      <w:r>
        <w:rPr>
          <w:bCs/>
        </w:rPr>
        <w:t>Podmienky na uskutočnenie stavby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25.  Dokončenú stavbu môže stavebník užívať len na základe kolaudačného  rozhodnutia, ktoré      </w:t>
        <w:br/>
        <w:t xml:space="preserve"> vydá IŽP Košice na základe písomného návrhu stavebníka.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</w:t>
        <w:br/>
        <w:t xml:space="preserve">       rozhodnutie stráca platnosť v časti I. Povoľuje uskutočnenie stavby, ak sa so stavbou</w:t>
        <w:br/>
        <w:t xml:space="preserve">      </w:t>
      </w:r>
      <w:r>
        <w:rPr>
          <w:b/>
        </w:rPr>
        <w:t xml:space="preserve">„Čistenie zvlákňovacích dielcov“ </w:t>
      </w:r>
      <w:r>
        <w:rPr>
          <w:bCs/>
        </w:rPr>
        <w:t>nezač</w:t>
      </w:r>
      <w:r>
        <w:rPr/>
        <w:t>ne do dvoch rokov odo dňa, kedy</w:t>
        <w:br/>
        <w:t xml:space="preserve">       nadobudlo právoplatnosť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Čistenie zvlákňovacích dielcov“.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Cs/>
        </w:rPr>
      </w:pPr>
      <w:r>
        <w:rPr>
          <w:bCs/>
        </w:rPr>
        <w:t xml:space="preserve"> </w:t>
      </w:r>
    </w:p>
    <w:p>
      <w:pPr>
        <w:pStyle w:val="BodyText3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/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vydané rozhodnutím č. 822/88-OIPK/2005-Ha/570370104 zo dňa 15.08.2005 nasledovne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I. Opis opatrení a technických zariadení na ochranu ovzdušia, vody a pôdy v prevádzke, II. 2 Zvlákňovanie  </w:t>
      </w:r>
      <w:r>
        <w:rPr>
          <w:rFonts w:cs="Times New Roman" w:ascii="Times New Roman" w:hAnsi="Times New Roman"/>
          <w:bCs/>
          <w:i/>
          <w:iCs/>
          <w:szCs w:val="24"/>
        </w:rPr>
        <w:t>na  s</w:t>
      </w:r>
      <w:r>
        <w:rPr>
          <w:rFonts w:cs="Times New Roman" w:ascii="Times New Roman" w:hAnsi="Times New Roman"/>
          <w:bCs/>
          <w:i/>
          <w:iCs/>
        </w:rPr>
        <w:t>trane</w:t>
      </w:r>
      <w:r>
        <w:rPr>
          <w:rFonts w:cs="Times New Roman" w:ascii="Times New Roman" w:hAnsi="Times New Roman"/>
          <w:i/>
          <w:iCs/>
        </w:rPr>
        <w:t xml:space="preserve"> 4</w:t>
      </w:r>
      <w:r>
        <w:rPr>
          <w:rFonts w:cs="Times New Roman" w:ascii="Times New Roman" w:hAnsi="Times New Roman"/>
        </w:rPr>
        <w:t xml:space="preserve">  sa  v poslednom odstavci pôvodný  text  dopĺňa: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........</w:t>
      </w:r>
      <w:r>
        <w:rPr>
          <w:i/>
          <w:iCs/>
        </w:rPr>
        <w:t xml:space="preserve">cez kontrolný uzol č. 2-7 </w:t>
      </w:r>
      <w:r>
        <w:rPr/>
        <w:t xml:space="preserve">a elektricky ohrievaná Pyrolýzna pec typu JCP – 1724. Roztavený polymér vyteká z pece do zbernej nádoby a odpadové plyny obsahujúce prchavé organické plyny a pary ( ďalej tiež „TOC“) sú odsávané do ovzdušia cez zariadenie na katalytické spaľovanie TOC, vodokružnú vývevu, oddeľovací stupeň vodných kvapiek a  komín o výške 23 m. Odpadová voda z oddeľovacieho stupňa je zaústená do jednotnej kanalizácie č. 1 Chemes, a.s.  Humenné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I. Opis opatrení a technických zariadení na ochranu ovzdušia, vody a pôdy  v prevádzke, II. 2 Zvlákňovanie  </w:t>
      </w:r>
      <w:r>
        <w:rPr>
          <w:rFonts w:cs="Times New Roman" w:ascii="Times New Roman" w:hAnsi="Times New Roman"/>
          <w:bCs/>
          <w:i/>
          <w:iCs/>
          <w:szCs w:val="24"/>
        </w:rPr>
        <w:t>na  s</w:t>
      </w:r>
      <w:r>
        <w:rPr>
          <w:rFonts w:cs="Times New Roman" w:ascii="Times New Roman" w:hAnsi="Times New Roman"/>
          <w:bCs/>
          <w:i/>
          <w:iCs/>
        </w:rPr>
        <w:t>trane 7</w:t>
      </w:r>
      <w:r>
        <w:rPr>
          <w:rFonts w:cs="Times New Roman" w:ascii="Times New Roman" w:hAnsi="Times New Roman"/>
        </w:rPr>
        <w:t xml:space="preserve">  sa  za tabuľkou č. 3 Prevádzkové nádrže dopĺňa: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akladanie s nebezpečnými odpadm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ebezpečné odpady v prevádzke vznikajú v technologických procesoch a pri </w:t>
      </w:r>
      <w:r>
        <w:rPr>
          <w:spacing w:val="-2"/>
        </w:rPr>
        <w:t xml:space="preserve">vykonávaní pravidelnej </w:t>
      </w:r>
      <w:r>
        <w:rPr>
          <w:spacing w:val="-4"/>
        </w:rPr>
        <w:t xml:space="preserve">údržby a odstraňovaní porúch strojných a  technologických zariadení a </w:t>
      </w:r>
      <w:r>
        <w:rPr>
          <w:spacing w:val="-2"/>
        </w:rPr>
        <w:t>sú v súlade                  so všeobecne záväzným</w:t>
      </w:r>
      <w:r>
        <w:rPr/>
        <w:t xml:space="preserve"> právnym predpisom odpadového hospodárstva</w:t>
      </w:r>
      <w:r>
        <w:rPr>
          <w:iCs/>
        </w:rPr>
        <w:t xml:space="preserve"> kategorizované tak, ako je uvedené v prílohe č. 2 tohto  rozhodnutia. </w:t>
      </w:r>
      <w:r>
        <w:rPr/>
        <w:t xml:space="preserve"> Nebezpečné odpady  sú   zhromažďované   dočasne na mieste vzniku v nepriepustných obaloch. Po ich naplnení  sú premiestňované do objektu centrálneho zhromažďovania nebezpečných odpadov </w:t>
      </w:r>
      <w:r>
        <w:rPr>
          <w:b/>
          <w:bCs/>
        </w:rPr>
        <w:t>č. 419</w:t>
      </w:r>
      <w:r>
        <w:rPr/>
        <w:t xml:space="preserve"> (sklad chemikálii), ktorého podlahová plocha o rozmeroch 11,9 x 5,86 m a výška sokla 0,25 m je vybavená protichemickou dlažbou tvoriacou záchytnú vaňu o objeme 17,4 m</w:t>
      </w:r>
      <w:r>
        <w:rPr>
          <w:vertAlign w:val="superscript"/>
        </w:rPr>
        <w:t>3</w:t>
      </w:r>
      <w:r>
        <w:rPr/>
        <w:t xml:space="preserve"> vyspádovanú do zbernej nádrže o objeme 0,125 m</w:t>
      </w:r>
      <w:r>
        <w:rPr>
          <w:vertAlign w:val="superscript"/>
        </w:rPr>
        <w:t>3</w:t>
      </w:r>
      <w:r>
        <w:rPr/>
        <w:t xml:space="preserve"> a havarijnou súpravou. Nebezpečné odpady katalógové číslo 16 02 13 sú zhromažďované v objekte  </w:t>
      </w:r>
      <w:r>
        <w:rPr>
          <w:b/>
          <w:bCs/>
        </w:rPr>
        <w:t>č. 605</w:t>
      </w:r>
      <w:r>
        <w:rPr/>
        <w:t xml:space="preserve"> (východný prístavok) do doby prevzatia oprávnenou osobou a odpady katalógové číslo 06 04 04 sú zhromažďované v objekte </w:t>
      </w:r>
      <w:r>
        <w:rPr>
          <w:b/>
          <w:bCs/>
        </w:rPr>
        <w:t>č. 302</w:t>
      </w:r>
      <w:r>
        <w:rPr/>
        <w:t xml:space="preserve"> (chemická časť stavby -zvlákňovanie) v pôvodných obaloch do doby prevzatia oprávnenou osobou. Nebezpečné odpady je prevádzkovateľ povinný odovzdať na zhodnotenie alebo zneškodnenie oprávnenej osobe na základe písomnej zmluvy.</w:t>
      </w:r>
      <w:r>
        <w:rPr>
          <w:color w:val="FF0000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V časti   </w:t>
      </w:r>
      <w:r>
        <w:rPr>
          <w:rFonts w:cs="Times New Roman" w:ascii="Times New Roman" w:hAnsi="Times New Roman"/>
          <w:b/>
          <w:szCs w:val="24"/>
        </w:rPr>
        <w:t xml:space="preserve">III.  Záväzné podmienky, 2. Emisné limity, </w:t>
      </w:r>
      <w:r>
        <w:rPr>
          <w:rFonts w:cs="Times New Roman" w:ascii="Times New Roman" w:hAnsi="Times New Roman"/>
          <w:bCs/>
          <w:szCs w:val="24"/>
        </w:rPr>
        <w:t>sa v bode</w:t>
      </w:r>
      <w:r>
        <w:rPr>
          <w:rFonts w:cs="Times New Roman" w:ascii="Times New Roman" w:hAnsi="Times New Roman"/>
          <w:b/>
          <w:szCs w:val="24"/>
        </w:rPr>
        <w:t xml:space="preserve"> č. 2.1.3  Emisné limity pre zdroje emisií do ovzdušia </w:t>
      </w:r>
      <w:r>
        <w:rPr>
          <w:rFonts w:cs="Times New Roman" w:ascii="Times New Roman" w:hAnsi="Times New Roman"/>
          <w:bCs/>
          <w:i/>
          <w:iCs/>
          <w:szCs w:val="24"/>
        </w:rPr>
        <w:t xml:space="preserve">na str. 10 </w:t>
      </w:r>
      <w:r>
        <w:rPr>
          <w:rFonts w:cs="Times New Roman" w:ascii="Times New Roman" w:hAnsi="Times New Roman"/>
          <w:bCs/>
          <w:szCs w:val="24"/>
        </w:rPr>
        <w:t xml:space="preserve"> tabuľka pre čistenie dielcov dopĺňa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tbl>
      <w:tblPr>
        <w:tblW w:w="90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440"/>
        <w:gridCol w:w="1440"/>
        <w:gridCol w:w="1303"/>
      </w:tblGrid>
      <w:tr>
        <w:trPr>
          <w:trHeight w:val="619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Zdroj emisi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Miesto vypúšťania    </w:t>
              <w:br/>
              <w:t xml:space="preserve">              emisií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látk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isný limi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]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617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istenie dielco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yrolýzna pec        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o výške 23 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C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), 4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</w:rPr>
        <w:t xml:space="preserve">1)  Hmotnostná koncentrácia vyjadrená ako koncentrácia v suchom plyne pri štandardných </w:t>
        <w:br/>
        <w:t xml:space="preserve">      stavových podmienkach, tlak 101,325 kPa, teplota 0 °C a obsah kyslíka nie je stanovený.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Emisný limit pre TOC platí pri hmotnostnom toku vyššom ako 0,5 kg.h</w:t>
      </w:r>
      <w:r>
        <w:rPr>
          <w:bCs/>
          <w:vertAlign w:val="superscript"/>
        </w:rPr>
        <w:t>-1</w:t>
      </w:r>
      <w:r>
        <w:rPr>
          <w:bCs/>
        </w:rPr>
        <w:t xml:space="preserve">  v danom mieste vypúšťania. V prípade nižšieho hmotnostného toku TOC bude emisný limit považovaný za dodržaný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V časti   </w:t>
      </w:r>
      <w:r>
        <w:rPr>
          <w:rFonts w:cs="Times New Roman" w:ascii="Times New Roman" w:hAnsi="Times New Roman"/>
          <w:b/>
          <w:szCs w:val="24"/>
        </w:rPr>
        <w:t xml:space="preserve">III.  Záväzné podmienky, 2. Emisné limity, </w:t>
      </w:r>
      <w:r>
        <w:rPr>
          <w:rFonts w:cs="Times New Roman" w:ascii="Times New Roman" w:hAnsi="Times New Roman"/>
          <w:bCs/>
          <w:szCs w:val="24"/>
        </w:rPr>
        <w:t>sa za bod</w:t>
      </w:r>
      <w:r>
        <w:rPr>
          <w:rFonts w:cs="Times New Roman" w:ascii="Times New Roman" w:hAnsi="Times New Roman"/>
          <w:b/>
          <w:szCs w:val="24"/>
        </w:rPr>
        <w:t xml:space="preserve"> č. 2.1.3  Emisné limity pre zdroje emisií do ovzdušia </w:t>
      </w:r>
      <w:r>
        <w:rPr>
          <w:rFonts w:cs="Times New Roman" w:ascii="Times New Roman" w:hAnsi="Times New Roman"/>
          <w:bCs/>
          <w:szCs w:val="24"/>
        </w:rPr>
        <w:t xml:space="preserve"> dopĺňajú body 2.1.4 a 2.1.5 s nasledovným znení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Zkladntextodsazen3"/>
        <w:tabs>
          <w:tab w:val="clear" w:pos="708"/>
          <w:tab w:val="left" w:pos="936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1.4 Prevádzkovateľ je povinný dodržiavať emisné limity ustanovené v bode 2.1.3  </w:t>
        <w:br/>
        <w:t xml:space="preserve"> </w:t>
      </w:r>
      <w:r>
        <w:rPr>
          <w:bCs/>
          <w:sz w:val="24"/>
          <w:szCs w:val="24"/>
        </w:rPr>
        <w:t xml:space="preserve"> časť III. tohto rozhodnutia </w:t>
      </w:r>
      <w:r>
        <w:rPr>
          <w:sz w:val="24"/>
          <w:szCs w:val="24"/>
        </w:rPr>
        <w:t xml:space="preserve">počas skutočnej prevádzky okrem dôb nábehu,  zmeny   </w:t>
        <w:br/>
        <w:t xml:space="preserve">  výrobno-prevádzkového režimu a odstavovania zdroja určených v schválenom Súbore </w:t>
        <w:br/>
        <w:t xml:space="preserve">  TPP a  TOO a v súlade s technickými a prevádzkovými podmienkami výrobcov zariadení </w:t>
        <w:br/>
        <w:t xml:space="preserve">  zdrojov znečisťovania ovzdušia. Tieto výrobno-prevádzkové režimy, stavy a doby </w:t>
        <w:br/>
        <w:t xml:space="preserve">  nábehov je  možné aktualizovať  iba po predchádzajúcom súhlase IŽP Košice.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2.1.5 Prevádzkovateľ je povinný počas čistenia zvlákňovacích dielcov od polyméru v Pyrolýznej peci odsávať emisie TOC do ovzdušia cez inštalované zariadenie na katalytické  spaľovanie pri výrobcom predpísanej teplote v zariadení na katalytické spaľovanie a nútené odvzdušnenie Pyrolýznej pece môže používať iba počas výrobno-prevádzkových  režimov a nevýrobných stavov odsúhlasených v schválenom Súbore TPP a TOO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V časti   </w:t>
      </w:r>
      <w:r>
        <w:rPr>
          <w:rFonts w:cs="Times New Roman" w:ascii="Times New Roman" w:hAnsi="Times New Roman"/>
          <w:b/>
          <w:szCs w:val="24"/>
        </w:rPr>
        <w:t xml:space="preserve">III.  Záväzné podmienky, 4. Opatrenia na zamedzenie vzniku odpadov, a ak to nie je možné, opatrenia, aby sa odpad vznikajúci v prevádzke zhodnotil, a ak ani to nie je technicky alebo ekonomicky možné, aby sa zneškodnil tak, že sa zníži alebo zamedzí jeho vplyv na životné prostredie, </w:t>
      </w:r>
      <w:r>
        <w:rPr>
          <w:rFonts w:cs="Times New Roman" w:ascii="Times New Roman" w:hAnsi="Times New Roman"/>
          <w:bCs/>
          <w:i/>
          <w:iCs/>
          <w:szCs w:val="24"/>
        </w:rPr>
        <w:t xml:space="preserve">na str. 13 až 14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sa ruší</w:t>
      </w:r>
      <w:r>
        <w:rPr>
          <w:rFonts w:cs="Times New Roman" w:ascii="Times New Roman" w:hAnsi="Times New Roman"/>
          <w:bCs/>
          <w:szCs w:val="24"/>
        </w:rPr>
        <w:t xml:space="preserve"> pôvodný text uvedený v bodoch 4.1 až 4.12 a  </w:t>
      </w:r>
      <w:r>
        <w:rPr>
          <w:rFonts w:cs="Times New Roman" w:ascii="Times New Roman" w:hAnsi="Times New Roman"/>
          <w:b/>
          <w:szCs w:val="24"/>
        </w:rPr>
        <w:t>nahrádza sa</w:t>
      </w:r>
      <w:r>
        <w:rPr>
          <w:rFonts w:cs="Times New Roman" w:ascii="Times New Roman" w:hAnsi="Times New Roman"/>
          <w:bCs/>
          <w:szCs w:val="24"/>
        </w:rPr>
        <w:t xml:space="preserve"> textom:</w:t>
      </w:r>
    </w:p>
    <w:p>
      <w:pPr>
        <w:pStyle w:val="Zkladntextodsazen3"/>
        <w:ind w:left="28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kladntextodsazen3"/>
        <w:ind w:left="283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1   Prevádzkovateľ   je   povinný    dodržiavať   postupy   na nakladanie, zneškodnenie alebo </w:t>
        <w:br/>
        <w:t xml:space="preserve">  zhodnotenie odpadov, opatrenia na zníženie produkovaných odpadov uvedené vo svojom  </w:t>
        <w:br/>
        <w:t xml:space="preserve">  Programe odpadového hospodárstva, schváleným príslušným orgánom  štátnej   správy  </w:t>
        <w:br/>
        <w:t xml:space="preserve">  odpadového hospodárstva a aktualizovaným podľa všeobecne záväzného právneho predpisu </w:t>
        <w:br/>
        <w:t xml:space="preserve">  odpadového hospodárstva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/>
        <w:t xml:space="preserve">4.2 </w:t>
      </w:r>
      <w:r>
        <w:rPr>
          <w:bCs/>
        </w:rPr>
        <w:t xml:space="preserve">Prevádzkovateľ je oprávnený nakladať s nebezpečnými odpadmi zaradenými podľa všeobecne záväzného právneho predpisu odpadového hospodárstva, ktorým sa ustanovuje Katalóg pod katalógovými číslami uvedenými v prílohe č. 2, ktorá tvorí neoddeliteľnú súčasť  tohto rozhodnutia, vrátane ich prepravy v okrese Humenné, ktoré spočíva v triedení, zhromažďovaní a skladovaní nebezpečných odpadov v prevádzke Výroba polyamidových polymérov a vlákien na určených miestach uvedených v prílohe č. 2, ktorá tvorí neoddeliteľnú súčasť tohto rozhodnutia. 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>4.3 Prevádzkovateľ je povinný pri preprave nebezpečných odpadov dodržiavať povinnosti týkajúce sa prepravy nebezpečných odpadov ustanovené vo všeobecne záväznom právnom predpise odpadového hospodárstva a viesť evidenciu o prepravovaných nebezpečných odpadoch na sprievodných listoch nebezpečných odpadov.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4.4 Prevádzkovateľ je povinný zhromažďovať odpady utriedené podľa druhov a označené                v súlade so všeobecne záväzným právnym predpisom odpadového hospodárstva, ktorým sa ustanovuje Katalóg odpadov a zabezpečiť ich pred znehodnotením, odcudzením alebo iným nežiaducim únikom. </w:t>
      </w:r>
    </w:p>
    <w:p>
      <w:pPr>
        <w:pStyle w:val="Zkladntext2"/>
        <w:ind w:left="720" w:hanging="72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Normal"/>
        <w:ind w:left="360" w:hanging="360"/>
        <w:jc w:val="both"/>
        <w:rPr/>
      </w:pPr>
      <w:r>
        <w:rPr/>
        <w:t xml:space="preserve">4.5 Prevádzkovateľ   je   povinný   odovzdávať   vznikajúce  odpady, ktoré nezhodnocuje sám,     na    zhodnotenie   alebo  zneškodnenie len osobám oprávneným  nakladať s odpadmi  podľa všeobecne záväzného právneho predpisu odpadového  hospodárstva. </w:t>
      </w:r>
    </w:p>
    <w:p>
      <w:pPr>
        <w:pStyle w:val="Zkladntextodsazen3"/>
        <w:ind w:left="0" w:hanging="0"/>
        <w:jc w:val="both"/>
        <w:rPr/>
      </w:pPr>
      <w:r>
        <w:rPr/>
      </w:r>
    </w:p>
    <w:p>
      <w:pPr>
        <w:pStyle w:val="Zkladntextodsazen3"/>
        <w:ind w:left="283" w:hanging="360"/>
        <w:jc w:val="both"/>
        <w:rPr>
          <w:sz w:val="24"/>
        </w:rPr>
      </w:pPr>
      <w:r>
        <w:rPr>
          <w:sz w:val="24"/>
        </w:rPr>
        <w:t>4.6 Prevádzkovateľ je povinný odovzdávať opotrebované batérie, akumulátory, odpadové oleje a odpady z elektrických a elektronických zariadení na zhodnotenie, zneškodnenie alebo spracovanie iba držiteľom autorizácie podľa zákona o odpadoch, ak nezabezpečuje ich zhodnotenie alebo zneškodnenie sám na základe súhlasu udeleného príslušným orgánom štátnej správy podľa všeobecne záväzného právneho predpisu odpadového  hospodárstva.</w:t>
      </w:r>
    </w:p>
    <w:p>
      <w:pPr>
        <w:pStyle w:val="Zkladntextodsazen3"/>
        <w:ind w:left="283" w:hanging="36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283" w:hanging="360"/>
        <w:jc w:val="both"/>
        <w:rPr>
          <w:sz w:val="24"/>
        </w:rPr>
      </w:pPr>
      <w:r>
        <w:rPr>
          <w:sz w:val="24"/>
        </w:rPr>
        <w:t>4.7 Prevádzkovateľ  je  povinný mať zmluvne  zabezpečenú  prepravu   nebezpečných   odpadov       u dopravcu oprávneného podľa príslušného ustanovenia všeobecne záväzného právneho    predpisu odpadového  hospodárstva, ak sám nemá oprávnenie na prepravu nebezpečných       odpadov.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</w:r>
    </w:p>
    <w:p>
      <w:pPr>
        <w:pStyle w:val="Zkladntext2"/>
        <w:ind w:left="540" w:hanging="360"/>
        <w:jc w:val="both"/>
        <w:rPr/>
      </w:pPr>
      <w:r>
        <w:rPr>
          <w:bCs w:val="false"/>
          <w:i w:val="false"/>
          <w:iCs w:val="false"/>
        </w:rPr>
        <w:t xml:space="preserve">4.8 </w:t>
      </w:r>
      <w:r>
        <w:rPr>
          <w:i w:val="false"/>
        </w:rPr>
        <w:t xml:space="preserve">Prevádzkovateľ je povinný zhromažďovať odpady, ako sú filtračné materiály                           </w:t>
        <w:br/>
        <w:t>a znečistený textil vo vhodných zberných nádobách alebo kontajneroch, odpadové oleje v plechových alebo plastových sudoch zabezpečených záchytnými vaňami, oddelene                                      od ostatných druhov odpadov, odpady  </w:t>
      </w:r>
      <w:r>
        <w:rPr>
          <w:i w:val="false"/>
          <w:iCs w:val="false"/>
        </w:rPr>
        <w:t>z elektrických a elektronických zariadení</w:t>
      </w:r>
      <w:r>
        <w:rPr>
          <w:i w:val="false"/>
        </w:rPr>
        <w:t xml:space="preserve">  v pôvodných obaloch v zberných nádobách a odpadové olovené batérie a akumulátory                       v uzatvorenom sklade nebezpečných odpadov na zhromažďovanie nebezpečných odpadov minimálne uložené v záchytnej vaničke.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Zkladntextodsazen3"/>
        <w:ind w:left="283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9 Nebezpečné odpady, ako aj sklad, v ktorom sa skladujú nebezpečné odpady, musia sa</w:t>
        <w:br/>
        <w:t xml:space="preserve">   označiť identifikačným listom nebezpečného odpadu  v zmysle príslušného všeobecne </w:t>
        <w:br/>
        <w:t xml:space="preserve">    záväzného právneho predpisu odpadového  hospodárstva.</w:t>
      </w:r>
    </w:p>
    <w:p>
      <w:pPr>
        <w:pStyle w:val="Normal"/>
        <w:ind w:left="540" w:hanging="540"/>
        <w:jc w:val="both"/>
        <w:rPr/>
      </w:pPr>
      <w:r>
        <w:rPr/>
        <w:t xml:space="preserve">4.10  Nádoby,  sudy a   iné  obaly, v ktorých  sú uložené nebezpečné odpady, musia byť odlíšené   od  zariadení neurčených a nepoužívaných na nakladanie s odpadmi napr. tvarom, opisom alebo farbou, musia zabezpečiť ochranu odpadov pred takými vonkajšími vplyvmi, ktoré  by mohli spôsobiť vznik nežiaducich reakcií v odpadoch (požiar, výbuch), musia byť odolné proti mechanickému poškodeniu a chemickým vplyvom a zodpovedať požiadavkám podľa osobitných predpisov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.11 Na nakladanie s nebezpečnými odpadmi platia aj predpisy platné pre chemické látky a prípravky s rovnakými nebezpečnými vlastnosťami. </w:t>
      </w:r>
    </w:p>
    <w:p>
      <w:pPr>
        <w:pStyle w:val="Zkladntextodsazen3"/>
        <w:ind w:left="540" w:hanging="540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4.12  Prevádzkovateľ  nesmie   riediť   alebo   zmiešavať   jednotlivé druhy nebezpečných </w:t>
        <w:br/>
        <w:t xml:space="preserve">          odpadov alebo nebezpečné odpady s odpadmi, ktoré nie  sú nebezpečnými odpadmi na </w:t>
        <w:br/>
        <w:t xml:space="preserve">          účely zníženia koncentrácie prítomných škodliví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>III.  Záväzné podmienky, 10. Požiadavky na skúšobnú prevádzku pri novej prevádzke alebo pri zmene  technológie a opatrenia pre prípad zlyhania činnosti v prevádzke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na strane 34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</w:rPr>
        <w:t>sa bod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10.1 „Požiadavky na skúšobnú prevádzku“</w:t>
      </w:r>
      <w:r>
        <w:rPr/>
        <w:t xml:space="preserve"> </w:t>
      </w:r>
      <w:r>
        <w:rPr>
          <w:rFonts w:cs="Times New Roman" w:ascii="Times New Roman" w:hAnsi="Times New Roman"/>
        </w:rPr>
        <w:t>dopĺňa nasledovne: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/>
        <w:t xml:space="preserve">10.1.1  Prevádzkovateľ je povinný počas skúšobnej prevádzky povinný vykonať prvé oprávnené </w:t>
        <w:br/>
        <w:t xml:space="preserve">meranie  za  účelom preukázania </w:t>
      </w:r>
      <w:r>
        <w:rPr>
          <w:iCs/>
        </w:rPr>
        <w:t>dodržiavania  emisných limitov určených  pre zdroj znečisťovania ovzdušia Pyrolýzna pec  typu  JCP - 1724 a merania potrebné pre výpočet množstva emisie TOC počas všetkých výrobno-prevádzkových režimov a  termín   vykonania  tohto  merania    oznámiť na  IŽP Košice najmenej  päť pracovných dní pred jeho začatím. V prípade   pre</w:t>
      </w:r>
      <w:r>
        <w:rPr>
          <w:bCs/>
        </w:rPr>
        <w:t>ukázania  prekročenia emisných limitov  je  prevádzkovateľ povinný vykonať potrebné   opatrenia na ich dodržiavanie.</w:t>
      </w:r>
    </w:p>
    <w:p>
      <w:pPr>
        <w:pStyle w:val="BodyText3"/>
        <w:tabs>
          <w:tab w:val="clear" w:pos="708"/>
          <w:tab w:val="left" w:pos="72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tabs>
          <w:tab w:val="clear" w:pos="708"/>
          <w:tab w:val="left" w:pos="72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/>
        </w:rPr>
        <w:t xml:space="preserve">10.1.2 Prevádzkovateľ je povinný zabezpečiť vykonávanie meraní na novom </w:t>
        <w:br/>
        <w:t xml:space="preserve">        zdroji znečisťovania ovzdušia na  stálom  meracom  mieste, ktoré musí spĺňať požiadavky </w:t>
        <w:br/>
        <w:t xml:space="preserve">        podľa súčasného stavu techniky oprávneného merania z hľadiska reprezentatívnosti </w:t>
        <w:br/>
        <w:t xml:space="preserve">        výsledku  merania, odberu  vzoriek, kalibrácie a iných technických   skúšok  a  činností,  </w:t>
        <w:br/>
        <w:t xml:space="preserve">        bezpečnosti a  ochrany zdravia  pri práci,  požiarnej  ochrany,  ochrany  proti  vplyvom  </w:t>
        <w:br/>
        <w:t xml:space="preserve">        fyzikálnych  polí  a iných manipulačných požiadaviek, najmä dostatočnosti rozmerov, </w:t>
        <w:br/>
        <w:t xml:space="preserve">        prístupnosti a ochrany  proti poveternostným vplyvom.  </w:t>
      </w:r>
    </w:p>
    <w:p>
      <w:pPr>
        <w:pStyle w:val="BodyText3"/>
        <w:ind w:left="720" w:hanging="0"/>
        <w:jc w:val="left"/>
        <w:rPr>
          <w:rFonts w:ascii="Times New Roman" w:hAnsi="Times New Roman" w:cs="Times New Roman"/>
          <w:lang w:val="sk-SK"/>
        </w:rPr>
      </w:pPr>
      <w:r>
        <w:rPr>
          <w:rFonts w:eastAsia="Arial"/>
        </w:rPr>
        <w:t xml:space="preserve">             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10.1.3 Prevádzkovateľ je povinný dosiahnuť  počas skúšobnej prevádzky stanovené prevádzkové </w:t>
        <w:br/>
        <w:t xml:space="preserve">        parametre, neprekročiť stanovené emisné limity a  po vyhodnotení skúšobnej prevádzky  </w:t>
        <w:br/>
        <w:t xml:space="preserve">        požiadať IŽP Košice o uvedenie  do trvalej prevádzk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0.1.4 Prevádzkovateľ je povinný v integrovanom povoľovaní so žiadosťou o súhlas                          </w:t>
        <w:br/>
        <w:t xml:space="preserve">        na uvedenie zdroja znečisťovania ovzdušia do trvalého užívania predložiť aj vypracovaný </w:t>
        <w:br/>
        <w:t xml:space="preserve">        prevádzkový predpis a Súbor TPP a TOO vypracovaný v súlade so všeobecnými záväznými </w:t>
        <w:br/>
        <w:t xml:space="preserve">        právnymi predpismi ochrany ovzdušia v troch exemplároch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</w:t>
      </w:r>
      <w:r>
        <w:rPr>
          <w:rFonts w:cs="Times New Roman" w:ascii="Times New Roman" w:hAnsi="Times New Roman"/>
          <w:b/>
          <w:lang w:val="sk-SK"/>
        </w:rPr>
        <w:t xml:space="preserve">Rozhodnutie č. 822/88-OIPK/2005-Ha/570370104 zo dňa 15.08.2005 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1, § 8 ods. 2 písm. a) bod  1 a 7, písm. b) bod 3, písm. c) bod 8 a 10,  písm. f) bod 3 a 4, písm. h) bod 1, 8 ods. 3, § 17 ods. 1 zákona                                     č. 245/2003 Z. z. o IPKZ a podľa § 66  stavebného zákona, na  základe konania vykonaného podľa zákona č.</w:t>
      </w:r>
      <w:r>
        <w:rPr>
          <w:i w:val="false"/>
        </w:rPr>
        <w:t xml:space="preserve"> 245/2003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stavebné konanie na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 xml:space="preserve">„Čistenie zvlákňovacích dielcov“ </w:t>
      </w:r>
      <w:r>
        <w:rPr>
          <w:i w:val="false"/>
        </w:rPr>
        <w:t xml:space="preserve">na základe žiadosti prevádzkovateľa </w:t>
      </w:r>
      <w:r>
        <w:rPr>
          <w:b/>
          <w:i w:val="false"/>
        </w:rPr>
        <w:t>Nylstar Slovakia, a.s., Chemlonská 1, 066 76 Humenné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</w:rPr>
        <w:t xml:space="preserve">zo dňa 26.10.2006. </w:t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  </w:t>
      </w:r>
      <w:r>
        <w:rPr>
          <w:i w:val="false"/>
        </w:rPr>
        <w:t>IŽP Košice, odbor integrovaného povoľovania a kontroly</w:t>
      </w:r>
      <w:r>
        <w:rPr>
          <w:i w:val="false"/>
          <w:color w:val="FF9900"/>
        </w:rPr>
        <w:t xml:space="preserve"> </w:t>
      </w:r>
      <w:r>
        <w:rPr>
          <w:i w:val="false"/>
        </w:rPr>
        <w:t xml:space="preserve">vydal integrované povolenie rozhodnutím č. 822/88-OIPK/2005-Ha/570370104 </w:t>
      </w:r>
      <w:r>
        <w:rPr>
          <w:bCs w:val="false"/>
          <w:i w:val="false"/>
        </w:rPr>
        <w:t>zo dňa 15.08.2005 pre prevádzku</w:t>
      </w:r>
      <w:r>
        <w:rPr>
          <w:i w:val="false"/>
        </w:rPr>
        <w:t xml:space="preserve"> </w:t>
      </w:r>
      <w:r>
        <w:rPr>
          <w:b/>
          <w:i w:val="false"/>
        </w:rPr>
        <w:t>Výroba polyamidových polymérov a vlákien</w:t>
      </w:r>
      <w:r>
        <w:rPr>
          <w:i w:val="false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>
          <w:iCs/>
        </w:rPr>
        <w:t>Podaním žiadosti bolo začaté konanie o zmene integrovaného povolenia vydaného rozhodnutím č. 822/88-OIPK/2005-Ha/570370104 zo dňa 15.08.2005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 </w:t>
      </w:r>
      <w:r>
        <w:rPr>
          <w:i w:val="false"/>
        </w:rPr>
        <w:t xml:space="preserve">Prevádzkovateľ k žiadosti o vydanie zmeny integrovaného povolenia, ktorého súčasťou          je aj vydanie stavebného povolenia na uskutočnenie stavby </w:t>
      </w:r>
      <w:r>
        <w:rPr>
          <w:b/>
          <w:i w:val="false"/>
          <w:iCs w:val="false"/>
        </w:rPr>
        <w:t xml:space="preserve">„Čistenie zvlákňovacích dielcov“ </w:t>
      </w:r>
      <w:r>
        <w:rPr>
          <w:i w:val="false"/>
        </w:rPr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 xml:space="preserve">a)  </w:t>
      </w:r>
      <w:r>
        <w:rPr>
          <w:i w:val="false"/>
          <w:color w:val="000000"/>
        </w:rPr>
        <w:t>doklad – výpis z účtu o zaplatení správneho poplatku podľa pol. č. 171a písm. d) Sadzobníka správnych poplatkov, ktorý je súčasťou zákona č. 145/1995 Z. z. o správnych poplatkoch v znení neskorších predpisov vo výške 10 000 Sk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 súhlas k realizácii stavby 20.09.2006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  </w:t>
      </w:r>
      <w:r>
        <w:rPr>
          <w:i w:val="false"/>
        </w:rPr>
        <w:t xml:space="preserve">Stavba </w:t>
      </w:r>
      <w:r>
        <w:rPr>
          <w:b/>
          <w:i w:val="false"/>
          <w:iCs w:val="false"/>
        </w:rPr>
        <w:t>„Čistenie zvlákňovacích dielcov“</w:t>
      </w:r>
      <w:r>
        <w:rPr>
          <w:i w:val="false"/>
        </w:rPr>
        <w:t xml:space="preserve">, bude realizovaná </w:t>
      </w:r>
      <w:r>
        <w:rPr>
          <w:i w:val="false"/>
          <w:iCs w:val="false"/>
        </w:rPr>
        <w:t xml:space="preserve">na pozemku parcelné                        č. </w:t>
      </w:r>
      <w:r>
        <w:rPr>
          <w:b/>
          <w:i w:val="false"/>
          <w:iCs w:val="false"/>
        </w:rPr>
        <w:t>5006/1,</w:t>
      </w:r>
      <w:r>
        <w:rPr>
          <w:i w:val="false"/>
          <w:iCs w:val="false"/>
        </w:rPr>
        <w:t xml:space="preserve"> v stavebnom objekte parc. č. 5006/57  katastrálne územie Humenné, so súpisným                       č. 2665. Stavba sa bude realizovať na základe  písomného súhlasu spísaného dňa 20.09.2006  medzi vlastníkom par. č. 5006/1, CHEMES, a.s. Humenné, Chemlonská 1, 066 33 Humenné, podľa výpisu z listu vlastníctva č. 5407 zo dňa 20.09.2006 vydaného Správou katastra Humenné, vlastníkom stavebného objektu par. č. 5006/57, POLYAMID s.r.o., Humenné, Chemlonská 1, 066 33 Humenné, podľa výpisu z listu vlastníctva č. 7792 zo dňa 20.09.2006 vydaného Správou katastra Humenné a stavebníkom.</w:t>
      </w:r>
      <w:r>
        <w:rPr>
          <w:i w:val="false"/>
        </w:rPr>
        <w:t xml:space="preserve">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</w:t>
      </w:r>
      <w:r>
        <w:rPr/>
        <w:t xml:space="preserve">Mesto Humenné, stavebný úrad vydalo pod č. 6488/2006-MI zo dňa 27.11.2006 </w:t>
      </w:r>
      <w:r>
        <w:rPr>
          <w:bCs/>
        </w:rPr>
        <w:t xml:space="preserve"> záväzné stanovisko, v ktorom uviedlo, že v zmysle § 39a ods. 3 písm. d) stavebného zákona sa na stavbu nevyžaduje územné rozhodnutie.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 xml:space="preserve">IŽP Košice predmetnú žiadosť podľa § 12 ods. 2 zákona  č. 245/2003 Z. z. o  IPKZ  posúdil a zistil, že zmena integrovaného povolenia vydaného rozhodnutím č. 822/88-OIPK/2005-Ha/570370104 </w:t>
      </w:r>
      <w:r>
        <w:rPr>
          <w:bCs/>
        </w:rPr>
        <w:t xml:space="preserve">zo dňa 15.08.2005 </w:t>
      </w:r>
      <w:r>
        <w:rPr/>
        <w:t xml:space="preserve">nemá charakter podstatnej zmeny podľa § 8 ods. 7 zákona               č. 245/2003 Z. z. o IPKZ a preto v súlade s § 22 ods. 5 zákona  č. 245/2003 Z. z. o IPKZ upustil od niektorých úkonov  podľa § 12 zákona č. 245/2003 Z. z. o IPKZ. 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 xml:space="preserve">IŽP Košice  v  súlade s  ust. § 12 ods. 2 písm. a) zákona č. 245/2003 Z. z. o IPKZ  upovedomil  žiadateľa, účastníkov konania,  dotknutú  obec  a  dotknuté  orgány   o   začatí   konania  dňa  13.11.2006 a určil lehotu 10 pracovných dní odo dňa doručenia oznámenia konania na podanie vyjadrení a  zároveň upustil od ústneho pojednávania. Súčasne v súlade s ustanovením § 61 stavebného zákona IŽP Košice ako špeciálny stavebný úrad dňa 13.11.2006 oznámil začatie stavebného konania a určil lehotu 10 pracovných dní odo dňa doručenia oznámenia stavebného konania na  podanie vyjadrení vo veci vydania zmeny integrovaného povolenia pre predmetnú prevádzku, ktorej súčasťou je uskutočnenie stavby </w:t>
      </w:r>
      <w:r>
        <w:rPr>
          <w:b/>
        </w:rPr>
        <w:t>„Čistenie zvlákňovacích dielcov“</w:t>
      </w:r>
      <w:r>
        <w:rPr>
          <w:b/>
          <w:i/>
          <w:iCs/>
        </w:rPr>
        <w:t xml:space="preserve"> </w:t>
      </w:r>
      <w:r>
        <w:rPr/>
        <w:t xml:space="preserve">ďalším účastníkom konania vymedzeným v ustanovení § 59 stavebného zákona  a  dotknutým orgánom vymedzeným v ustanovení § 126 stavebného zákona a zároveň upustil od ústneho pojednávania.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Humennom, odbor ŠSOH listom č.2006/01096-002 zo dňa 29.11.2006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Humennom, odbor OPaK listom                         č. 06/01099-002Hj zo dňa  27.11.2006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Humennom,  odbor ŠSOO listom                         č. 2006/01103-002-SL  zo dňa  02.12.2006,</w:t>
      </w:r>
    </w:p>
    <w:p>
      <w:pPr>
        <w:pStyle w:val="Zkladntext2"/>
        <w:numPr>
          <w:ilvl w:val="1"/>
          <w:numId w:val="4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Krajský pamiatkový úrad Prešov,  listom č. 06/3025-02/10372/Ha zo dňa 23.11.2006, </w:t>
      </w:r>
    </w:p>
    <w:p>
      <w:pPr>
        <w:pStyle w:val="Zkladntext2"/>
        <w:numPr>
          <w:ilvl w:val="1"/>
          <w:numId w:val="4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kresné  riaditeľstvo  Hasičského  a záchranného zboru v Humennom, Kudlovská 173, 066 01 Humenné, stanoviskom č. ORHZ–597-1/OPP-2006                  zo  dňa 22.09.2006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echnická  inšpekcia,  pracovisko Košice, Južná trieda 95, 040 48 Košice, odborným vyjadrením  č. 4122/3/2006 zo dňa 17.10.2006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esto Humenné,  listom č. 6460/2006 zo dňa 24.11.2006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esto Humenné, záväzné stanovisko č. 6488/2006-Mi zo dňa 27.11.2006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Z účastníkov konania a dotknutých orgánov mali k vydaniu zmeny integrovaného povolenia, ktorého súčasťou je aj stavebné konanie tieto pripomienky a námety:</w:t>
      </w:r>
    </w:p>
    <w:p>
      <w:pPr>
        <w:pStyle w:val="BodyText3"/>
        <w:tabs>
          <w:tab w:val="clear" w:pos="708"/>
          <w:tab w:val="left" w:pos="360" w:leader="none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k stavebnému konaniu:</w:t>
      </w:r>
    </w:p>
    <w:p>
      <w:pPr>
        <w:pStyle w:val="BodyText3"/>
        <w:tabs>
          <w:tab w:val="clear" w:pos="708"/>
          <w:tab w:val="left" w:pos="360" w:leader="none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1) </w:t>
      </w:r>
      <w:r>
        <w:rPr>
          <w:rFonts w:cs="Times New Roman" w:ascii="Times New Roman" w:hAnsi="Times New Roman"/>
          <w:b/>
          <w:bCs/>
          <w:lang w:val="sk-SK" w:eastAsia="en-US"/>
        </w:rPr>
        <w:t>Technická Inšpekcia, pracovisko Košice</w:t>
      </w:r>
      <w:r>
        <w:rPr>
          <w:rFonts w:cs="Times New Roman" w:ascii="Times New Roman" w:hAnsi="Times New Roman"/>
          <w:lang w:val="sk-SK" w:eastAsia="en-US"/>
        </w:rPr>
        <w:t xml:space="preserve">, uviedla vo svojom odbornom vyjadrení </w:t>
        <w:br/>
        <w:t xml:space="preserve">      k projektovej dokumentácii stavby č. 4122/3/2006 zo dňa 17.10.2006 tieto nedostatky, ktoré   </w:t>
        <w:br/>
        <w:t xml:space="preserve">      je  potrebné odstrániť do doby ukončenia stavby: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a)   v PD doplniť protokol o určení prostredia, nesúlad s čl. 2.2.3 STN 33 0300:1988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 PD doriešiť návrh istenia napájacieho kábla (CYKY 5C x 4) vypaľovacej pece (poistky 9G, 32A), ochranu pred preťažením, nesúlad s STN 33 2000-4-43:2004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z PD nie je zrejmé nastavenie ochrany pred preťažením elektrických motorov s výkonom väčším ako 0,5 kW, nesúlad s čl. 7.3 STN EN 60204-1(33 2200):2001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navrhnutá ochrana pred preťažením – 5Q1 (4-6,3 A) nezodpovedá menovitému prúdu elektrického motora (3,9 A), nesúlad s čl. 7.3 STN EN 60204-1(33 2200):2001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dodržať minimálnu odstupovú vzdialenosť 600 mm od steny výrobnej haly pri inštalovaní Pyrolýznej pece v zmysle bodu 7.7.2 STN 73 5105:1995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ŽP Košice  posúdil vznesené pripomienky  a zapracoval ich do bodu  č. 17   časť Podmienky na uskutočnenie stavby tohto rozhodnutia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statní účastníci konania a dotknuté orgány nevzniesli v priebehu integrovaného povoľovania,  ktorého súčasťou je aj stavebné konanie  na uskutočnenie stavby </w:t>
      </w:r>
      <w:r>
        <w:rPr>
          <w:b/>
        </w:rPr>
        <w:t>„Čistenie zvlákňovacích dielcov“</w:t>
      </w:r>
      <w:r>
        <w:rPr/>
        <w:t xml:space="preserve"> žiadne pripomienky a námety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  <w:r>
        <w:rPr>
          <w:rFonts w:cs="Times New Roman" w:ascii="Times New Roman" w:hAnsi="Times New Roman"/>
          <w:bCs/>
          <w:lang w:val="sk-SK" w:eastAsia="en-US"/>
        </w:rPr>
        <w:t>Súčasťou zmeny integrovaného povolenia činností prevádzky sú podľa § 8 ods. 2 zákona               č. 245/2003  Z. z. o IPKZ konani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ochrany ovzdušia  </w:t>
      </w:r>
    </w:p>
    <w:p>
      <w:pPr>
        <w:pStyle w:val="BodyText3"/>
        <w:tabs>
          <w:tab w:val="clear" w:pos="708"/>
          <w:tab w:val="left" w:pos="9360" w:leader="none"/>
        </w:tabs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   konania o udelenie súhlasu na zmeny technologických zariadení stacionárnych zdrojov podľa                 </w:t>
        <w:br/>
        <w:t xml:space="preserve">     § 8 ods. 2   písm. a) bod 4 zákona č. 245/2003 Z. z. o IPKZ,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 konania o určenie emisných limitov a všeobecných podmienok prevádzkovania podľa</w:t>
        <w:br/>
        <w:t xml:space="preserve">     § 8 ods. 2 písm. a) bod 7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konanie o udelenie súhlasu na uskutočnenie stavieb alebo zariadení, ktoré môžu ovplyvniť stav povrchových alebo podzemných vôd, podľa  § 8  ods. 2  písm. b) bod 3  zákona                             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konanie o udelenie súhlasu na nakladanie s nebezpečnými odpadmi vrátane ich prepravy, podľa § 8  ods. 2  písm. c) bod 8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d) v oblasti ochrany zdravia ľudí posudzovanie návrhu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>- na zavedenie nových technologických postupov,  podľa  § 8  ods. 2  písm. f) bod 3  zákona                č. 245/2003 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>- na nakladanie s nebezpečnými odpadmi,  podľa  § 8  ods. 2  písm. f) bod 4  zákona                           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f) stavebné konanie</w:t>
      </w:r>
      <w:r>
        <w:rPr/>
        <w:t xml:space="preserve"> o povolení stavby </w:t>
      </w:r>
      <w:r>
        <w:rPr>
          <w:b/>
        </w:rPr>
        <w:t>„Čistenie zvlákňovacích dielcov“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 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BodyText3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bCs/>
          <w:iCs/>
          <w:lang w:val="sk-SK" w:eastAsia="en-US"/>
        </w:rPr>
      </w:pPr>
      <w:r>
        <w:rPr>
          <w:rFonts w:cs="Times New Roman" w:ascii="Times New Roman" w:hAnsi="Times New Roman"/>
          <w:b/>
          <w:bCs/>
          <w:iCs/>
          <w:lang w:val="sk-SK" w:eastAsia="en-US"/>
        </w:rPr>
      </w:r>
    </w:p>
    <w:p>
      <w:pPr>
        <w:pStyle w:val="Heading5"/>
        <w:rPr/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IŽP  Košice  pre zdroj znečisťovania ovzdušia</w:t>
      </w:r>
      <w:r>
        <w:rPr>
          <w:b w:val="false"/>
          <w:sz w:val="24"/>
        </w:rPr>
        <w:t xml:space="preserve"> Pyrolýzna pec typu JCP – 1724 na čistenie</w:t>
        <w:br/>
        <w:t xml:space="preserve"> zvlákňovacích dielcov od polyméru určil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 xml:space="preserve">emisný limit pre TOC tak, ako je uvedené                                   vo výrokovej časti tohto rozhodnutia z podkladov výrobcu Dynisco spol. s.r.o., v súlade s § 3 ods. 5 </w:t>
      </w:r>
      <w:r>
        <w:rPr>
          <w:b w:val="false"/>
          <w:bCs/>
          <w:sz w:val="24"/>
        </w:rPr>
        <w:t>podľa zákona č. 245/2003 Z. z. o IPKZ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a  vykonaného ústneho pojednávania zistil stav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   Nylstar Slovakia, a.s., Chemlonská 1, 066 33 Humenné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   Chemes, a.s., Chemlonská 1, 066 33 Humenné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</w:t>
      </w:r>
      <w:r>
        <w:rPr/>
        <w:t>3.   Polyamid, s.r.o., Chemlonská 1, 066 33 Humenné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4.   Mesto Humenné, zastúpené primátorom, Kukorelliho 34, 066 28 Humenné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  <w:t>Ing. Stanislav Hruška, Třebíčska 145, 066 01 Humenn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  <w:t>Ing. Karol Baník, PROING, s.r.o., Krivá 23, 040 01 Koš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  <w:t>Ing. Ján Káva, Třebíčska 1835/9, 066 01 Humenn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  <w:t>Ing. Peter Hilčanský, Konečná 3556/5, 071 01 Michalov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  </w:t>
      </w:r>
      <w:r>
        <w:rPr/>
        <w:t xml:space="preserve">Obvodný úrad životného prostredia v Humennom,  ŠSOH, ŠSOPaK, ŠSOO 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</w:t>
      </w:r>
      <w:r>
        <w:rPr/>
        <w:t>2.  Regionálny úrad verejného zdravotníctva so sídlom v Humennom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 xml:space="preserve">3. Mesto Humenné, odd. výstavby, ÚP a ŽP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4. Technická inšpekcia, pracovisko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5. Okresné  riaditeľstvo  Hasičského  a  záchranného  zboru   v   Humennom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 xml:space="preserve">6. Krajský pamiatkový úrad Prešov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rílohy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Mená a adresy ostatných účastníkov stavebného konania.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1. Ing. Karol Baník, autorizovaný stavebný inžinier, č. osvedčenia 2609*Z*5-2,6, Technické, </w:t>
        <w:br/>
        <w:t xml:space="preserve">     technologické a energetické vybavenie stavieb, adresa: PROING, s.r.o., Krivá 23, 040 01 </w:t>
        <w:br/>
        <w:t xml:space="preserve">     Košice, 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2. Ing. Ján Kava, autorizovaný stavebný inžinier, č. osvedčenia 1745*A*5-3, Technické, </w:t>
        <w:br/>
        <w:t xml:space="preserve">     technologické a energetické vybavenie stavieb, adresa: Třebíčska 1835/9, 066 01 Humenné,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3. Ing. Peter Hilčanský, autorizovaná stavebný inžinier, č. osvedčenia 2655*A*3-2, Statika </w:t>
        <w:br/>
        <w:t xml:space="preserve">     stavieb – Pozemné stavby, adresa:  Konečná 3556/5, 071 01 Michalovce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>4. Ing. Stanislav Hruška, špecialista požiarnej ochrany, adresa: Třebíčska 14, 066 01 Humenné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>
          <w:color w:val="000000"/>
        </w:rPr>
      </w:pPr>
      <w:r>
        <w:rPr>
          <w:b/>
          <w:color w:val="000000"/>
        </w:rPr>
        <w:t xml:space="preserve">Príloha č. 2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kladanie s odpadm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440"/>
        <w:gridCol w:w="4996"/>
        <w:gridCol w:w="1260"/>
      </w:tblGrid>
      <w:tr>
        <w:trPr>
          <w:trHeight w:val="1397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ov druhu a katalógové číslo odpa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Miesto vzniku odpadu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pôsob nakladania s odpadom a miesto kde je odpad zhromažďovan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produkované množstvo odpadu za rok  (t)</w:t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Farbivá a pigmenty obsahujúce nebezpečné látk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04 02 16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farbivá a pigmenty v laboratóriach, alebo na polymerizáci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Kyselina sírová a kyselina siričitá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06 01 01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chemické lab. v obj. 307 po analýzach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0,6</w:t>
            </w:r>
          </w:p>
        </w:tc>
      </w:tr>
      <w:tr>
        <w:trPr>
          <w:trHeight w:val="1033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Iné kyselin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06 01 06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kyseliny v laboratóriach, alebo na polymerizácii, príp. po analýzach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Hydroxid sodný a hydroxid draselný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06 02 04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chemikálie v laboratóriach alebo po analýzach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Iné zásad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06 02 05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chemikálie v laboratóriach alebo po analýzach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i w:val="false"/>
                <w:iCs w:val="false"/>
                <w:sz w:val="18"/>
              </w:rPr>
              <w:t xml:space="preserve">Tuhé soli a roztoky iné ako uvedené v 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06 03 11 a 06 03 13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06 03 14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soli a roztoky v laboratóriach, alebo na polymerizáci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Oxidy kovov obsahujúce ťažké kov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06 03 15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aditíva a pri analýzach v laboratóriach, alebo na polymerizácii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i w:val="false"/>
                <w:iCs w:val="false"/>
                <w:sz w:val="18"/>
              </w:rPr>
              <w:t>Odpad obsahujúci ortuť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06 04 04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„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Žiarivky, ortuť z regulátorov a poškodených teplomerov, pri analýzach -elektro-údržba, výroba, lab.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 xml:space="preserve">Zhromažďovanie v obj. 302 a odovzdaný na zhodnotenie, resp. zneškodnenie oprávnenej osob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Organické halogenované rozpúšťadlá, premývacie kvapaliny a matečné lúh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07 02 03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chemikálie v laboratóriach alebo po analýzach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Iné organické rozpúšťadlá, premývacie kvapaliny a matečné lúh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07 02 04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chemikálie v laboratóriach alebo po analýzach, polymerizáci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Organické halogenované rozpúšťadlá, premývacie kvapaliny a matečné lúh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07 07 03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chemikálie v laboratóriach alebo po analýzach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Iné organické rozpúšťadlá, premývacie kvapaliny a matečné lúh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07 07 04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chemikálie v laboratóriach alebo po analýzach, polymerizáci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Odpadové farby a laky obsahujúce organické rozpúšťadlá alebo iné nebezp.látky</w:t>
            </w:r>
          </w:p>
          <w:p>
            <w:pPr>
              <w:pStyle w:val="Zkladntext2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08 01 11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farby a laky pri obnove náterov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é vosky a tuk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2 01 12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é alebo vyradené vosky a tuky z mechanickej úpravy povrchov kovov na údržb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Nechlórované minerálne hydraulické oleje</w:t>
            </w:r>
          </w:p>
          <w:p>
            <w:pPr>
              <w:pStyle w:val="Zkladntext2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13 01 10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„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ý olej zo strojno- technologických zariadení na údržb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3,2</w:t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syntetické hydraulické oleje</w:t>
            </w:r>
          </w:p>
          <w:p>
            <w:pPr>
              <w:pStyle w:val="Zkladntext2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13 01 11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„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ý olej zo strojno- technologických zariadení na údržb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Nechlórované minerálne motorové, prevodové a mazacie oleje</w:t>
            </w:r>
          </w:p>
          <w:p>
            <w:pPr>
              <w:pStyle w:val="Zkladntext2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13 02 05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„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ý olej zo strojno- technologických zariadení na údržb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7,6</w:t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Syntetické motorové, prevodové a mazacie oleje</w:t>
            </w:r>
          </w:p>
          <w:p>
            <w:pPr>
              <w:pStyle w:val="Zkladntext2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13 02 06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„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ý olej zo strojno- technologických zariadení na údržb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Nechlórované minerálne izolačné a teplonosné oleje</w:t>
            </w:r>
          </w:p>
          <w:p>
            <w:pPr>
              <w:pStyle w:val="Zkladntext2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13 03 07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„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ý teplonosný olej z ohrevných okruhov strojno- technologických zariadení na zvlákňovaní a polymerizáci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3,2</w:t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Syntetické izolačné a teplonosné oleje</w:t>
            </w:r>
          </w:p>
          <w:p>
            <w:pPr>
              <w:pStyle w:val="Zkladntext2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13 03 08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„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ý teplonosný olej z ohrevných okruhov strojno- technologických zariadení na zvlákňovaní a polymerizáci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Kaly z odlučovačov oleja z vod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3 05 02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Havarijný únik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 externé zhodnotenie, resp. zneškodnenie 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Olej z odlučovačov oleja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3 05 06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Havarijný únik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 a odovzdaný na zhodnotenie, resp. zneškodnenie oprávnenej osobe, resp. zneškodnenie 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Iné emulzie</w:t>
            </w:r>
          </w:p>
          <w:p>
            <w:pPr>
              <w:pStyle w:val="Zkladntext2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13 08 02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„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ČOV – zahusťovanie preparačných odpadových vôd (obj.510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zbernej nádrži pri obj. 510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Iné halogenované rozpúšťadlá a zmesi rozpúšťadiel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4 06 02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é alebo vyradené chemikálie v laboratóriach alebo po analýzach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i w:val="false"/>
                <w:iCs w:val="false"/>
                <w:sz w:val="18"/>
              </w:rPr>
              <w:t>Iné rozpúšťadlá a zmesi rozpúšťadiel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4 06 03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„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é rozpúšťadlá na údržbe a polymerizáci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4,7</w:t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Obaly obsahujúce zvyšky nebezpeč-ných látok alebo kontaminované nebezpečnými látkami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5 01 10</w:t>
              <w:br/>
              <w:t>„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Obaly z vybaľovania surovín a pomocných chemických látok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i w:val="false"/>
                <w:iCs w:val="false"/>
                <w:sz w:val="18"/>
              </w:rPr>
              <w:t>Absorbenty, filtračné materiály vrátane olejových filtrov, handry na čistenie, ochranné odevy kontaminované nebezp. látkami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5 02 02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„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N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ri čistení strojov od preparačného oleja, mazacích olejov, pri filtrovaní aditív, surovín a chladiacej vody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5,2</w:t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Laboratórne chemikálie pozostávajúce z nebezpečných látok alebo obsahujúce nebezpečné látky vrátane zmesi laboratórnych chemikálií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6 05 06</w:t>
              <w:br/>
              <w:t>“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chemikálie v laboratóriach alebo po analýzach, polymerizáci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 xml:space="preserve">Vyradené anorganické chemikálie pozostávajúce z nebezpečných látok alebo obsahujúce nebezpečné látky 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6 05 07</w:t>
              <w:br/>
              <w:t>“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chemikálie v laboratóriach alebo po analýzach, výrob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 xml:space="preserve">Vyradené organické chemikálie pozostávajúce z nebezpečných látok alebo obsahujúce nebezpečné látky 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6 05 08</w:t>
              <w:br/>
              <w:t>“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chemikálie v laboratóriach alebo po analýzach, výrob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 externé zhodnotenie, resp. zneškodn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i w:val="false"/>
                <w:iCs w:val="false"/>
                <w:sz w:val="18"/>
                <w:lang w:val="en-GB"/>
              </w:rPr>
              <w:t>Olovené batérie</w:t>
              <w:br/>
            </w:r>
            <w:r>
              <w:rPr>
                <w:b/>
                <w:bCs w:val="false"/>
                <w:i w:val="false"/>
                <w:iCs w:val="false"/>
                <w:sz w:val="18"/>
                <w:lang w:val="en-GB"/>
              </w:rPr>
              <w:t>16 06 01</w:t>
              <w:br/>
              <w:t>“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é batéri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i w:val="false"/>
                <w:iCs w:val="false"/>
                <w:sz w:val="18"/>
                <w:lang w:val="en-GB"/>
              </w:rPr>
              <w:t>Niklo-kadmiové batérie</w:t>
              <w:br/>
            </w:r>
            <w:r>
              <w:rPr>
                <w:b/>
                <w:bCs w:val="false"/>
                <w:i w:val="false"/>
                <w:iCs w:val="false"/>
                <w:sz w:val="18"/>
                <w:lang w:val="en-GB"/>
              </w:rPr>
              <w:t>16 06 02</w:t>
              <w:br/>
              <w:t>“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Použité batéri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Železný odpad kontaminovaný nebezpečnými látkami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7 04 09</w:t>
              <w:br/>
              <w:t>“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strojno-technologické zariadenie -údržb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emina a kamenivo obsahujúce nebezpečné látk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7 05 03</w:t>
              <w:br/>
              <w:t>“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 prípade havári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ýkopová zemina obsahujúca nebezpečné látky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7 05 05</w:t>
              <w:br/>
              <w:t>“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 prípade havári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i w:val="false"/>
                <w:iCs w:val="false"/>
                <w:sz w:val="18"/>
              </w:rPr>
              <w:t>Izolačné materiály obsahujúce azbest</w:t>
              <w:br/>
            </w:r>
            <w:r>
              <w:rPr>
                <w:b/>
                <w:bCs w:val="false"/>
                <w:i w:val="false"/>
                <w:iCs w:val="false"/>
                <w:sz w:val="18"/>
              </w:rPr>
              <w:t>17 06 01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</w:rPr>
              <w:t>“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Tepelná izolácia strojno-technologického zariadenia a stavebných konštrukcií budov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i w:val="false"/>
                <w:iCs w:val="false"/>
                <w:sz w:val="18"/>
                <w:lang w:val="en-GB"/>
              </w:rPr>
              <w:t>Transformátory a kondenzátory obsahujúce PCB</w:t>
            </w:r>
          </w:p>
          <w:p>
            <w:pPr>
              <w:pStyle w:val="Zkladntext2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b/>
                <w:bCs w:val="false"/>
                <w:i w:val="false"/>
                <w:iCs w:val="false"/>
                <w:sz w:val="18"/>
                <w:lang w:val="en-GB"/>
              </w:rPr>
              <w:t>16 02 09</w:t>
              <w:br/>
              <w:t>“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kompenzačné kondenzátory z NN rozvodní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16,0</w:t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i w:val="false"/>
                <w:iCs w:val="false"/>
                <w:sz w:val="18"/>
              </w:rPr>
              <w:t xml:space="preserve">Vyradené zariadenia obsahujúce alebo znečistené PCB, iné ako uvedené v </w:t>
            </w:r>
            <w:r>
              <w:rPr>
                <w:b/>
                <w:bCs w:val="false"/>
                <w:i w:val="false"/>
                <w:iCs w:val="false"/>
                <w:sz w:val="18"/>
              </w:rPr>
              <w:t>16 02 09</w:t>
            </w:r>
          </w:p>
          <w:p>
            <w:pPr>
              <w:pStyle w:val="Zkladntext2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b/>
                <w:bCs w:val="false"/>
                <w:i w:val="false"/>
                <w:iCs w:val="false"/>
                <w:sz w:val="18"/>
                <w:lang w:val="en-GB"/>
              </w:rPr>
              <w:t>16 02 10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b/>
                <w:bCs w:val="false"/>
                <w:i w:val="false"/>
                <w:iCs w:val="false"/>
                <w:sz w:val="18"/>
                <w:lang w:val="en-GB"/>
              </w:rPr>
              <w:t>“</w:t>
            </w:r>
            <w:r>
              <w:rPr>
                <w:b/>
                <w:bCs w:val="false"/>
                <w:i w:val="false"/>
                <w:iCs w:val="false"/>
                <w:sz w:val="18"/>
                <w:lang w:val="en-GB"/>
              </w:rPr>
              <w:t>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Následkom havári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419 a externé zhodnotenie, resp. zneškodn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0,5</w:t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Vyradené zariadenia obsahujúce nebezpečné časti iné ako v 16 02 09 až 16 02 12</w:t>
            </w:r>
          </w:p>
          <w:p>
            <w:pPr>
              <w:pStyle w:val="Zkladntext2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b/>
                <w:bCs w:val="false"/>
                <w:i w:val="false"/>
                <w:iCs w:val="false"/>
                <w:sz w:val="18"/>
                <w:lang w:val="en-GB"/>
              </w:rPr>
              <w:t>16 02 13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b/>
                <w:bCs w:val="false"/>
                <w:i w:val="false"/>
                <w:iCs w:val="false"/>
                <w:sz w:val="18"/>
                <w:lang w:val="en-GB"/>
              </w:rPr>
              <w:t>“</w:t>
            </w:r>
            <w:r>
              <w:rPr>
                <w:b/>
                <w:bCs w:val="false"/>
                <w:i w:val="false"/>
                <w:iCs w:val="false"/>
                <w:sz w:val="18"/>
                <w:lang w:val="en-GB"/>
              </w:rPr>
              <w:t>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obrazovacie jednotky z riadiacich panelov strojno-technologického zariadenia, PC - údržba, informatik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Zhromažďovanie v obj. 605 a odovzdaný na zhodnotenie, resp. zneškodnenie oprávnenej os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1,5</w:t>
            </w:r>
          </w:p>
        </w:tc>
      </w:tr>
    </w:tbl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1627-2602/2007/Wit/570370104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1627-2602/2007/Wit/570370104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20:00Z</dcterms:created>
  <dc:creator>Administrator</dc:creator>
  <dc:description/>
  <cp:keywords/>
  <dc:language>en-US</dc:language>
  <cp:lastModifiedBy>Nitschneiderová</cp:lastModifiedBy>
  <cp:lastPrinted>2006-05-04T07:23:00Z</cp:lastPrinted>
  <dcterms:modified xsi:type="dcterms:W3CDTF">2007-03-16T12:20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814881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e</vt:lpwstr>
  </property>
  <property fmtid="{D5CDD505-2E9C-101B-9397-08002B2CF9AE}" pid="6" name="_ReviewingToolsShownOnce">
    <vt:lpwstr/>
  </property>
</Properties>
</file>