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7821"/>
          <w:tab w:val="left" w:pos="720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left="720" w:hanging="720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08"/>
          <w:tab w:val="left" w:pos="9360" w:leader="none"/>
        </w:tabs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Číslo: 2872/407-OIPK/2006-Wi/570450105/Z1                        </w:t>
      </w:r>
      <w:r>
        <w:rPr>
          <w:color w:val="000000"/>
        </w:rPr>
        <w:t xml:space="preserve">V Košiciach, dňa 29. 09. 2006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Titulek"/>
        <w:tabs>
          <w:tab w:val="clear" w:pos="708"/>
          <w:tab w:val="left" w:pos="9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a) bod 4 a bod 7, písm. c) bod 10,  písm. h) bod 1, § 8 ods. 3 a v súlade s § 17 ods. 1 zákona č. 245/2003 Z. z. o IPKZ a podľa                       § 66 stavebného zákona na základe konania vykonaného podľa zákona  č. 245/2003 Z. z. o IPKZ, stavebného zákona a  zákona  č. 71/1967 Zb. o správnom konaní v znení neskorších predpisov (ďalej len „zákon č. 71/1967 Zb. o správnom konaní“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vydáv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Cs/>
        </w:rPr>
        <w:t xml:space="preserve">zmenu  integrovaného  povolenia č.  119/20-OIPK/2006-Ko/570450105  zo  dňa  09. 05. 2006, ktorým bolo povolené vykonávanie činnosti v prevádzke </w:t>
      </w:r>
      <w:r>
        <w:rPr>
          <w:b/>
          <w:bCs/>
        </w:rPr>
        <w:t xml:space="preserve">EUROCAST Košice, s.r.o., Vstupný areál U. S. Steel, 044 54 Košice, </w:t>
      </w:r>
      <w:r>
        <w:rPr>
          <w:bCs/>
        </w:rPr>
        <w:t>n</w:t>
      </w:r>
      <w:r>
        <w:rPr/>
        <w:t>achádzajúcej sa v areáli hutníckeho kombinátu U. S. Steel Košice, s.r.o., prevádzkovateľovi:</w:t>
      </w:r>
      <w:r>
        <w:rPr>
          <w:bCs/>
        </w:rPr>
        <w:t xml:space="preserve"> EUROCAST Košice, s.r.o., Vstupný areál U. S. Steel, 04454 Košice,</w:t>
      </w:r>
      <w:r>
        <w:rPr>
          <w:b/>
          <w:sz w:val="28"/>
          <w:szCs w:val="28"/>
        </w:rPr>
        <w:t xml:space="preserve"> </w:t>
      </w:r>
      <w:r>
        <w:rPr>
          <w:bCs/>
        </w:rPr>
        <w:t>na činnosť</w:t>
      </w:r>
      <w:r>
        <w:rPr>
          <w:b/>
        </w:rPr>
        <w:t xml:space="preserve"> </w:t>
      </w:r>
      <w:r>
        <w:rPr>
          <w:bCs/>
        </w:rPr>
        <w:t xml:space="preserve">kategorizovanú v zozname priemyselných činností v prílohe č. 1 zákona                č. 245/2003 Z. z. o IPKZ  pod bodom: </w:t>
      </w:r>
      <w:r>
        <w:rPr>
          <w:b/>
        </w:rPr>
        <w:t xml:space="preserve">2.4 Zlievarne železných kovov s výrobnou kapacitou väčšou ako 20 t za deň a 2.5b Prevádzky na tavenie vrátane zlievania zliatin, neželezných kovov vrátane pretavovaných produktov (rafinácia, výroba odliatkov a pod.) s kapacitou tavenia väčšou ako 4 t za deň pre olovo a kadmium alebo 20 t za deň pre všetky ostatné kovy </w:t>
      </w:r>
      <w:r>
        <w:rPr/>
        <w:t xml:space="preserve"> a podľa prílohy č. 3 vyhlášky MŽP SR č. 391/2003 Z. z., ktorou  sa vykonáva zákon                č. 245/2003 Z. z. o IPKZ v skupine </w:t>
      </w:r>
      <w:r>
        <w:rPr>
          <w:b/>
          <w:bCs/>
        </w:rPr>
        <w:t>NOSE – P: 104.12</w:t>
      </w:r>
      <w:r>
        <w:rPr/>
        <w:t>, ktorým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sa povoľuje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eastAsia="Arial"/>
          <w:b/>
        </w:rPr>
        <w:t xml:space="preserve"> </w:t>
      </w:r>
      <w:r>
        <w:rPr>
          <w:b/>
        </w:rPr>
        <w:t>„</w:t>
      </w:r>
      <w:r>
        <w:rPr>
          <w:rFonts w:cs="Times New Roman" w:ascii="Times New Roman" w:hAnsi="Times New Roman"/>
          <w:b/>
        </w:rPr>
        <w:t>Zlievareň 1,2 a 3 – Napojenie prevádzok na zemný plyn“</w:t>
      </w:r>
      <w:r>
        <w:rPr>
          <w:rFonts w:cs="Times New Roman" w:ascii="Times New Roman" w:hAnsi="Times New Roman"/>
        </w:rPr>
        <w:t xml:space="preserve">, umiestnenej na pozemkoch parcelné čísla </w:t>
      </w:r>
      <w:r>
        <w:rPr>
          <w:rFonts w:cs="Times New Roman" w:ascii="Times New Roman" w:hAnsi="Times New Roman"/>
          <w:b/>
        </w:rPr>
        <w:t xml:space="preserve">176/5, 174/5, 176/1, 174/1, 174/11, 176/13 </w:t>
      </w:r>
      <w:r>
        <w:rPr>
          <w:rFonts w:cs="Times New Roman" w:ascii="Times New Roman" w:hAnsi="Times New Roman"/>
        </w:rPr>
        <w:t xml:space="preserve">katastrálne územie Železiarne a v jestvujúcich výrobných halách parcelné čísla 174/5, 176/5 a 174/11 katastrálne územie Železiarne, </w:t>
      </w:r>
      <w:r>
        <w:rPr>
          <w:rFonts w:cs="Times New Roman" w:ascii="Times New Roman" w:hAnsi="Times New Roman"/>
          <w:lang w:val="sk-SK" w:eastAsia="en-US"/>
        </w:rPr>
        <w:t xml:space="preserve">so súpisným číslom 578, ku ktorým má stavebník vlastnícke právo, podľa výpisu             z listu vlastníctva č. 895, vydaného Správou katastra Košice zo dňa 12.09.2006 </w:t>
      </w:r>
      <w:r>
        <w:rPr>
          <w:rFonts w:cs="Times New Roman" w:ascii="Times New Roman" w:hAnsi="Times New Roman"/>
          <w:b/>
          <w:bCs/>
          <w:lang w:val="sk-SK" w:eastAsia="en-US"/>
        </w:rPr>
        <w:t xml:space="preserve">stavebníkovi: EUROCAST Slovakia, s.r.o., Vstupný areál U. S. Steel, 044 54 Košice, </w:t>
      </w:r>
    </w:p>
    <w:p>
      <w:pPr>
        <w:pStyle w:val="Contents2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 w:val="false"/>
          <w:b w:val="false"/>
          <w:bCs/>
          <w:lang w:val="sk-SK" w:eastAsia="en-US"/>
        </w:rPr>
      </w:pPr>
      <w:r>
        <w:rPr>
          <w:rFonts w:cs="Times New Roman"/>
          <w:b w:val="false"/>
          <w:bCs/>
          <w:lang w:val="sk-SK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spacing w:lineRule="exact" w:line="300"/>
        <w:jc w:val="center"/>
        <w:rPr>
          <w:b/>
          <w:b/>
        </w:rPr>
      </w:pPr>
      <w:r>
        <w:rPr>
          <w:b/>
        </w:rPr>
        <w:t>sa udeľuje súhlas n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>na zmenu  používaného paliva z koksárenského plynu na zemný plyn naftový vo výrobných prevádzkach  spoločnosti.</w:t>
      </w:r>
    </w:p>
    <w:p>
      <w:pPr>
        <w:pStyle w:val="Normal"/>
        <w:tabs>
          <w:tab w:val="clear" w:pos="708"/>
          <w:tab w:val="left" w:pos="5680" w:leader="none"/>
          <w:tab w:val="left" w:pos="9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EUROCAST 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7 707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tavebník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>obchodné meno:</w:t>
      </w:r>
      <w:r>
        <w:rPr>
          <w:b/>
        </w:rPr>
        <w:t xml:space="preserve"> EUROCAST Slovakia, s.r.o.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>sídlo:</w:t>
      </w:r>
      <w:r>
        <w:rPr>
          <w:b/>
        </w:rPr>
        <w:t xml:space="preserve">                   Vstupný areál U. S. Steel, 044 54 Košice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>IČO:</w:t>
      </w:r>
      <w:r>
        <w:rPr>
          <w:b/>
        </w:rPr>
        <w:t xml:space="preserve">                    36 583 103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>Súčasťou zmeny integrovaného povolenia činností prevádzky sú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v oblasti ochrany ovzdušia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súhlas na  zmeny používaných palív a surovín</w:t>
      </w:r>
      <w:r>
        <w:rPr>
          <w:spacing w:val="-2"/>
        </w:rPr>
        <w:t xml:space="preserve"> podľa  </w:t>
      </w:r>
      <w:r>
        <w:rPr/>
        <w:t>§ 8 ods. 2  písm. a) bod 4 zákona              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určenie emisných limitov a všeobecných podmienok prevádzkovania podľa</w:t>
        <w:br/>
        <w:t xml:space="preserve">  § 8 ods. 2 písm.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d) stavebné konanie</w:t>
      </w:r>
      <w:r>
        <w:rPr/>
        <w:t xml:space="preserve"> o povolení stavby </w:t>
      </w:r>
      <w:r>
        <w:rPr>
          <w:b/>
        </w:rPr>
        <w:t>„Zlievareň 1,2 a 3 – Napojenie prevádzok na zemný plyn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lang w:val="sk-SK"/>
        </w:rPr>
      </w:pPr>
      <w:r>
        <w:rPr>
          <w:lang w:val="sk-SK"/>
        </w:rPr>
        <w:t>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color w:val="FF0000"/>
          <w:highlight w:val="yellow"/>
          <w:lang w:val="sk-SK"/>
        </w:rPr>
      </w:pPr>
      <w:r>
        <w:rPr>
          <w:color w:val="FF0000"/>
          <w:highlight w:val="yellow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Mestská časť Košice – Šaca, oddelenie územného plánovania, stavebného poriadku, výstavby a rozvoja vydala pod č. ÚPSPVaR 861-4/2006/FIL zo dňa 08.08.2006  stavebné povolenie na časť stavby </w:t>
      </w:r>
      <w:r>
        <w:rPr>
          <w:b/>
        </w:rPr>
        <w:t xml:space="preserve">„Zlievareň 1,2 a 3 – Napojenie prevádzok na zemný plyn“, </w:t>
      </w:r>
      <w:r>
        <w:rPr>
          <w:bCs/>
        </w:rPr>
        <w:t xml:space="preserve">ktoré rieši výstavbu vonkajšieho vysokotlakového plynovodu (VTL)  a dvoch regulačných staníc tlaku plynu (RS 1,3 a RS 2) a vyjadrenie č.  ÚPSPVaR 981-2/2006/FIL zo dňa 15.08.2006, ktorým sa v zmysle § 39a ods. 3 písm. d) stavebného zákona nevyžaduje územné rozhodnutie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Uskutočnenie stavby </w:t>
      </w:r>
      <w:r>
        <w:rPr>
          <w:b/>
        </w:rPr>
        <w:t xml:space="preserve">„Zlievareň 1,2 a 3 – Napojenie prevádzok na zemný plyn“ </w:t>
      </w:r>
      <w:r>
        <w:rPr/>
        <w:t xml:space="preserve">sa povoľuje  podľa predloženej a  overenej projektovej dokumentácie, ktorá sa  člení nasledovne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Časť B. Zlievareň 1 a 3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>B.2 Stredotlakový plynovod vonkajší – Zlievareň 1 a 3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>B.3 Stredotlakový plynovod v budove – Zlievareň 1 a 3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>B.6 Uzemnenie rozvodného potrubia – Zlievareň 1 a 3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Predmetom projektovej dokumentácie je prívod stredotlakového plynového rozvodu (STL) od regulačnej stanice plynu č. 1,3 (RS 1,3) v dĺžke 105 m do objektu Zlievareň 1 a 3 a  rozvod plynového potrubia od uzáveru pre vstupom do objektu až po uzávery pred jednotlivými   technologickými zariadeniami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Časť C. Zlievareň 2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>C.2 Stredotlakový plynovod vonkajší – Zlievareň 2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>C.3 Stredotlakový plynovod v budove – Zlievareň 2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>C.6 Uzemnenie rozvodného potrubia – Zlievareň 2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Predmetom projektovej dokumentácie je prívod stredotlakového plynového rozvodu (STL) od regulačnej stanice plynu č. 2 (RS 2) v dĺžke 10 m do objektu Zlievareň 2 a  rozvod plynového potrubia od uzáveru pred vstupom do objektu až po uzávery pred jednotlivými technologickými zariadeniami a do objektu Výskumná zlievareň.  </w:t>
      </w:r>
    </w:p>
    <w:p>
      <w:pPr>
        <w:pStyle w:val="BodyText3"/>
        <w:spacing w:lineRule="exact" w:line="30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Heading5"/>
        <w:rPr/>
      </w:pPr>
      <w:r>
        <w:rPr/>
        <w:t>I.  Podmienky stavebného povoleni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.  Stavba bude uskutočnená podľa projektovej dokumentácie vypracovanej pod archívnym</w:t>
        <w:br/>
        <w:t xml:space="preserve">       číslom 046 1864, autorizovanými stavebnými inžiniermi Ing. Jánom Kundrátom,</w:t>
        <w:br/>
        <w:t xml:space="preserve">       č. osvedčenia 3299*A*5-3, Ing. Petrom Jackom, č. osvedčenia 1551*A*5-3,</w:t>
        <w:br/>
        <w:t xml:space="preserve">       a odborne spôsobilým technikom vo výstavbe Jánom Dovalom, overenej v tomto konaní,</w:t>
        <w:br/>
        <w:t xml:space="preserve">       ktorá je neoddeliteľnou súčasťou tohto rozhodnutia pre stavebníka </w:t>
      </w:r>
      <w:r>
        <w:rPr>
          <w:color w:val="000000"/>
        </w:rPr>
        <w:t>a  Mestskú časť Košice –</w:t>
        <w:br/>
        <w:t xml:space="preserve">       Šaca. Prípadné </w:t>
      </w:r>
      <w:r>
        <w:rPr/>
        <w:t>zmeny pri uskutočňovaní stavby nesmú byť zrealizované bez</w:t>
        <w:br/>
        <w:t xml:space="preserve">       predchádzajúceho povolenia IŽP Košice (príslušný špeciálny stavebný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</w:t>
      </w:r>
      <w:r>
        <w:rPr>
          <w:color w:val="000000"/>
        </w:rPr>
        <w:t>Stavba „ Zlievareň 1,2 a 3 – Napojenie prevádzok na zemný plyn“ bude  napojená</w:t>
        <w:br/>
        <w:t xml:space="preserve">      rozvodným plynovým potrubím z regulačných staníc RS 1,3 a  RS 2 stredotlakovým </w:t>
        <w:br/>
        <w:t xml:space="preserve">      prívodom do  objektov prevádzok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Stavebník je povinný  plniť ustanovenia § 43i ods. 3 stavebného zákona a najmä zabezpečiť,</w:t>
        <w:br/>
        <w:t xml:space="preserve">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 Stavebník je povinný stavbu dokončiť  do 31.12.2006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0.  Pri uskutočňovaní stavby je stavebník povinný dodržiavať predpisy týkajúce sa bezpečnosti práce  technických zariadení, najmä vyhlášku č. 374/1990 Zb. o  bezpečnosti práce a technických zariadení pri stavebných prácach, NV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2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3. Pri uskutočňovaní stavby je stavebník povinný dodržiavať  ustanovenia  § 48 -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5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6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ch   znalcov vstupovať na stavenisko, do stavby a nazerať do jej projektovej dokumentácie.                   Je povinný  bezodkladne ohlásiť IŽP Košice závady na stavbe, ktoré ohrozujú jej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9. V žiadosti o povolenie skúšobnej prevádzky stavebník uvedie súpis nepodstatných zmien   </w:t>
        <w:br/>
        <w:t xml:space="preserve"> vykonaných počas uskutočňovania stavby oproti projektovej dokumentácii stavby  </w:t>
        <w:br/>
        <w:t xml:space="preserve"> schválenej v tomto konaní, dôvody skúšobnej prevádzky a k žiadosti pripojí doklady  </w:t>
        <w:br/>
        <w:t xml:space="preserve"> o výsledkoch predpísaných skúšok, doklady o overení požadovaných vlastností výrobkov, </w:t>
        <w:br/>
        <w:t xml:space="preserve"> certifikáty preukázania zhody použitých materiálov a zabudovaných stavebných výrobkov </w:t>
        <w:br/>
        <w:t xml:space="preserve"> a doklady o spôsobilosti prevádzkových zariadení na plynulú a bezpečnú prevádz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20.  Na konaní o uvedení stavby do skúšobnej prevádzky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1. Žiadosť o vydanie povolenia pre uvedenie stavby do trvalej prevádzky (kolaudačné </w:t>
        <w:br/>
        <w:t xml:space="preserve">        rozhodnutie) je prevádzkovateľ - stavebník povinný predložiť na IŽP Košice v dostatočnom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predstihuje počas trvania skúšobnej prevádzky s ohľadom na lehoty kolaudačného </w:t>
        <w:br/>
        <w:t xml:space="preserve">        konania.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V návrhu na kolaudačné rozhodnutie stavby stavebník uvedie súpis zmien vykonaných  </w:t>
        <w:br/>
        <w:t xml:space="preserve"> počas uskutočňovania stavby </w:t>
      </w:r>
      <w:r>
        <w:rPr>
          <w:b/>
        </w:rPr>
        <w:t>„Zlievareň 1,2 a 3 – Napojenie prevádzok na zemný plyn“</w:t>
      </w:r>
      <w:r>
        <w:rPr/>
        <w:t xml:space="preserve"> oproti projektovej dokumentácii stavby overenej IŽP Košice </w:t>
      </w:r>
      <w:r>
        <w:rPr>
          <w:color w:val="000000"/>
        </w:rPr>
        <w:t xml:space="preserve">v tomto konaní, a k návrhu pripojí doklady podľa vyhlášky MŽP SR č. 453/2000 Z. z., ktorou sa vykonávajú niektoré ustanovenia stavebného zákona (doklady o výsledkoch predpísaných skúšok, doklady overení požadovaných vlastností výrobkov, certifikáty preukázania zhody použitých materiálov a zabudovaných stavebných  výrobkov, doklady o spôsobilosti prevádzkových zariadení na plynulú bezpečnú prevádzku, vyjadrenia dotknutých orgánov štátnej správy k vydaniu kolaudačného rozhodnutia, vyhodnotenie skúšobnej prevádzky) a zdokladuje splnenie podmienok tohto rozhodnutia  uvedených v časti </w:t>
      </w:r>
      <w:r>
        <w:rPr>
          <w:bCs/>
        </w:rPr>
        <w:t>„I. Podmienky stavebného povolenia“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23. Dokončenú stavbu môže stavebník užívať len na základe kolaudačného  rozhodnutia, ktoré vydá IŽP Košice na základe písomného návrhu stavebníka.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24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     rozhodnutie stráca platnosť, ak sa so stavbou nezačne do dvoch rokov odo dňa, kedy</w:t>
        <w:br/>
        <w:t xml:space="preserve">       nadobudlo právoplatnosť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  <w:r>
        <w:rPr/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Zlievareň 1,2 a 3 – Napojenie prevádzok na zemný plyn“.</w:t>
      </w:r>
      <w:r>
        <w:rPr/>
        <w:t xml:space="preserve"> 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I.  Záväzné podmienky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tegrované povolenie č. 119/20-OIPK/2006-Ko/570450105 zo dňa 09.05.2006 sa mení a dopĺňa 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4"/>
        </w:rPr>
        <w:t xml:space="preserve">V časti   </w:t>
      </w:r>
      <w:r>
        <w:rPr>
          <w:rFonts w:cs="Times New Roman" w:ascii="Times New Roman" w:hAnsi="Times New Roman"/>
          <w:b/>
          <w:szCs w:val="24"/>
        </w:rPr>
        <w:t>I.  Údaje o prevádzke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4"/>
        </w:rPr>
        <w:t xml:space="preserve">na strane 8    v  stati  „Sušenie   piesku“  sa  v  druhom  riadku  zhora  </w:t>
      </w:r>
      <w:r>
        <w:rPr>
          <w:rFonts w:cs="Times New Roman" w:ascii="Times New Roman" w:hAnsi="Times New Roman"/>
          <w:b/>
          <w:szCs w:val="24"/>
        </w:rPr>
        <w:t xml:space="preserve">ruší </w:t>
      </w:r>
      <w:r>
        <w:rPr>
          <w:rFonts w:cs="Times New Roman" w:ascii="Times New Roman" w:hAnsi="Times New Roman"/>
          <w:szCs w:val="24"/>
        </w:rPr>
        <w:t xml:space="preserve">  text    </w:t>
      </w:r>
      <w:r>
        <w:rPr>
          <w:rFonts w:cs="Times New Roman" w:ascii="Times New Roman" w:hAnsi="Times New Roman"/>
          <w:b/>
          <w:szCs w:val="24"/>
        </w:rPr>
        <w:t xml:space="preserve">„vykurovanej </w:t>
        <w:br/>
        <w:t xml:space="preserve">                     koksárenským plynom“</w:t>
      </w:r>
      <w:r>
        <w:rPr>
          <w:rFonts w:cs="Times New Roman" w:ascii="Times New Roman" w:hAnsi="Times New Roman"/>
          <w:szCs w:val="24"/>
        </w:rPr>
        <w:t xml:space="preserve"> a </w:t>
      </w:r>
      <w:r>
        <w:rPr>
          <w:rFonts w:cs="Times New Roman" w:ascii="Times New Roman" w:hAnsi="Times New Roman"/>
          <w:b/>
          <w:szCs w:val="24"/>
        </w:rPr>
        <w:t>nahrádza</w:t>
      </w:r>
      <w:r>
        <w:rPr>
          <w:rFonts w:cs="Times New Roman" w:ascii="Times New Roman" w:hAnsi="Times New Roman"/>
          <w:szCs w:val="24"/>
        </w:rPr>
        <w:t xml:space="preserve"> sa textom  </w:t>
      </w:r>
      <w:r>
        <w:rPr>
          <w:rFonts w:cs="Times New Roman" w:ascii="Times New Roman" w:hAnsi="Times New Roman"/>
          <w:b/>
          <w:szCs w:val="24"/>
        </w:rPr>
        <w:t>„vykurovanej zemným plynom“</w:t>
      </w: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4"/>
        </w:rPr>
        <w:t xml:space="preserve">na strane 11  v stati  „Odlievanie do  foriem“  v treťom  a   štvrtom  riadku   zhora   vypúšťa   text </w:t>
        <w:br/>
        <w:t xml:space="preserve">                      </w:t>
      </w:r>
      <w:r>
        <w:rPr>
          <w:rFonts w:cs="Times New Roman" w:ascii="Times New Roman" w:hAnsi="Times New Roman"/>
          <w:b/>
          <w:szCs w:val="24"/>
        </w:rPr>
        <w:t xml:space="preserve">„ ... koksárenský plyn alebo ... „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4"/>
        </w:rPr>
        <w:t xml:space="preserve">na strane 12  stati „ Tepelné spracovanie sa v treťom riadku zhora vypúšťa text </w:t>
      </w:r>
      <w:r>
        <w:rPr>
          <w:rFonts w:cs="Times New Roman" w:ascii="Times New Roman" w:hAnsi="Times New Roman"/>
          <w:b/>
          <w:szCs w:val="24"/>
        </w:rPr>
        <w:t>„ ... koksárenský</w:t>
      </w:r>
      <w:r>
        <w:rPr>
          <w:rFonts w:cs="Times New Roman" w:ascii="Times New Roman" w:hAnsi="Times New Roman"/>
          <w:szCs w:val="24"/>
        </w:rPr>
        <w:t xml:space="preserve">  </w:t>
        <w:br/>
        <w:t xml:space="preserve">                     </w:t>
      </w:r>
      <w:r>
        <w:rPr>
          <w:rFonts w:cs="Times New Roman" w:ascii="Times New Roman" w:hAnsi="Times New Roman"/>
          <w:b/>
          <w:szCs w:val="24"/>
        </w:rPr>
        <w:t xml:space="preserve">plyn a ... „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4"/>
        </w:rPr>
        <w:t xml:space="preserve">V časti   </w:t>
      </w:r>
      <w:r>
        <w:rPr>
          <w:rFonts w:cs="Times New Roman" w:ascii="Times New Roman" w:hAnsi="Times New Roman"/>
          <w:b/>
          <w:szCs w:val="24"/>
        </w:rPr>
        <w:t>II.  Podmienky povoleni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4"/>
        </w:rPr>
        <w:t xml:space="preserve">na strane 16          v bode 3.4 sa vypúšťajú slová </w:t>
      </w:r>
      <w:r>
        <w:rPr>
          <w:rFonts w:cs="Times New Roman" w:ascii="Times New Roman" w:hAnsi="Times New Roman"/>
          <w:b/>
          <w:szCs w:val="24"/>
        </w:rPr>
        <w:t>„ ... koksárenský plyn ... „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.   Emisné limit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strane 19 a 20  v tabuľke č. 15 „ Emisné   limity  pre   zdroje  emisií  a  pre   fugitívne  emisie“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 xml:space="preserve">sa  pre zdroje   emisií  nachádzajúce  sa  v  Zlievarni II   „Bubnová  sušiaca pec </w:t>
        <w:br/>
        <w:t xml:space="preserve">                             a Žíhacie vozové pece  č. 1 a č. 2 rušia pôvodné emisné limity a určujú sa nové </w:t>
        <w:br/>
        <w:t xml:space="preserve">                             emisné limity tak, ako je uvedené v nasledovnej tabuľke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Zlievareň II</w:t>
      </w:r>
    </w:p>
    <w:tbl>
      <w:tblPr>
        <w:tblW w:w="90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440"/>
        <w:gridCol w:w="1440"/>
        <w:gridCol w:w="1303"/>
      </w:tblGrid>
      <w:tr>
        <w:trPr>
          <w:trHeight w:val="6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Zdroj emis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Miesto vypúšťania    </w:t>
              <w:br/>
              <w:t xml:space="preserve">            emisi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limi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16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bnová sušiaca p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 140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,2),3)</w:t>
            </w:r>
          </w:p>
        </w:tc>
      </w:tr>
      <w:tr>
        <w:trPr>
          <w:trHeight w:val="16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cs-CZ"/>
              </w:rPr>
            </w:pPr>
            <w:r>
              <w:rPr>
                <w:sz w:val="22"/>
                <w:szCs w:val="22"/>
                <w:highlight w:val="yellow"/>
                <w:lang w:eastAsia="cs-CZ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),3),9)</w:t>
            </w:r>
          </w:p>
        </w:tc>
      </w:tr>
      <w:tr>
        <w:trPr>
          <w:trHeight w:val="16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cs-CZ"/>
              </w:rPr>
            </w:pPr>
            <w:r>
              <w:rPr>
                <w:sz w:val="22"/>
                <w:szCs w:val="22"/>
                <w:highlight w:val="yellow"/>
                <w:lang w:eastAsia="cs-CZ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íhacie vozové pec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. 1 a č. 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amostatné výduc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),3),13)</w:t>
            </w:r>
          </w:p>
        </w:tc>
      </w:tr>
      <w:tr>
        <w:trPr>
          <w:trHeight w:val="8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),3),9)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</w:rPr>
        <w:t xml:space="preserve">1)  Hmotnostná koncentrácia vyjadrená ako koncentrácia v suchom plyne pri štandardných </w:t>
        <w:br/>
        <w:t xml:space="preserve">      stavových podmienkach, tlak 101,325 kPa, teplota 0 °C a obsah kyslíka nie je stanovený.       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d 01.01.2007 emisný limit vyjadrený ako hmotnostná koncentrácia alebo hmotnostný tok sa považuje pri diskontinuálnom oprávnenom meraní a pri technickom výpočte za dodržaný, ak žiadna jednotlivá hodnota po pripočítaní odôvodnenej hodnoty neistoty výsledku merania alebo výsledok technického výpočtu po pripočítaní neistoty výpočtu neprekročí hodnotu emisného limitu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</w:rPr>
        <w:t>Do 31.12.2006 sa emisný limit považuje za dodržaný ak súčasne</w:t>
        <w:br/>
        <w:t>a)  aritmetický priemer žiadnej série jednotlivých meraní neprekročí hodnotu emisného limitu,</w:t>
        <w:br/>
        <w:t>b)   žiadna jednotlivá hodnota v každej sérii jednotlivých meraní neprekročí 1,2 násobku hodnoty emisného limit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9)  Hmotnostná koncentrácia vyjadrená ako koncentrácia v suchom plyne pri štandardných </w:t>
        <w:br/>
        <w:t xml:space="preserve">      stavových podmienkach, tlak 101,325 kPa, teplota 0 °C a obsah kyslíka 3% obj.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/>
        <w:t xml:space="preserve">10)  </w:t>
      </w:r>
      <w:r>
        <w:rPr>
          <w:bCs/>
        </w:rPr>
        <w:t xml:space="preserve">Hmotnostná koncentrácia vyjadrená ako koncentrácia v suchom plyne pri štandardných </w:t>
        <w:br/>
        <w:t xml:space="preserve">            stavových podmienkach, tlak 101,325 kPa, teplota 0 °C a obsah kyslíka 17% obj.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13)  </w:t>
      </w:r>
      <w:r>
        <w:rPr>
          <w:rFonts w:cs="Times New Roman" w:ascii="Times New Roman" w:hAnsi="Times New Roman"/>
          <w:bCs/>
        </w:rPr>
        <w:t xml:space="preserve">Hmotnostná koncentrácia vyjadrená ako koncentrácia v suchom plyne pri štandardných </w:t>
        <w:br/>
        <w:t xml:space="preserve">            stavových podmienkach, tlak 101,325 kPa, teplota 0 °C a obsah kyslíka 5%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obj.</w:t>
      </w:r>
      <w:r>
        <w:rPr>
          <w:bCs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I.  Požiadavky na spôsob a metódy monitorovania prevádzky a údaje, ktoré treba evidovať </w:t>
        <w:br/>
        <w:t xml:space="preserve">     a poskytovať do informačného systém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na strane 28</w:t>
      </w:r>
      <w:r>
        <w:rPr>
          <w:rFonts w:cs="Times New Roman" w:ascii="Times New Roman" w:hAnsi="Times New Roman"/>
          <w:szCs w:val="24"/>
        </w:rPr>
        <w:t xml:space="preserve">  v bode  I.1.1 sa  rušia tabuľky určujúce podmienky monitoringu pre zdroje  emisií </w:t>
        <w:br/>
        <w:t xml:space="preserve">                       „Bubnová sušiaca pec BC 1408“ a  „Žíhacie vozové pece č. 1 a č. 2“ v Zlievarni II </w:t>
        <w:br/>
        <w:t xml:space="preserve">                       a nahrádzajú sa nasledovnými tabuľkam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620"/>
        <w:gridCol w:w="1980"/>
      </w:tblGrid>
      <w:tr>
        <w:trPr>
          <w:trHeight w:val="349" w:hRule="atLeas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ovzdušie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droje emisií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Bubnová sušiaca pec BS 1408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Miesto  merania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Výduch  napojený na potrubie za odlučovačom typu MHK 3</w:t>
            </w:r>
          </w:p>
        </w:tc>
      </w:tr>
      <w:tr>
        <w:trPr>
          <w:trHeight w:val="49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nečisťujúca lát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  <w:lang w:val="sk-SK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Frekvencia me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užité metódy, metodiky, techniky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  <w:t>*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,9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),9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  <w:vertAlign w:val="superscript"/>
                <w:lang w:val="sk-SK"/>
              </w:rPr>
            </w:pPr>
            <w:r>
              <w:rPr>
                <w:rFonts w:cs="Times New Roman"/>
                <w:spacing w:val="-3"/>
                <w:sz w:val="20"/>
                <w:szCs w:val="20"/>
                <w:vertAlign w:val="superscript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vertAlign w:val="superscript"/>
              </w:rPr>
            </w:pPr>
            <w:r>
              <w:rPr>
                <w:spacing w:val="-3"/>
                <w:sz w:val="20"/>
                <w:szCs w:val="20"/>
                <w:vertAlign w:val="superscript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,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620"/>
        <w:gridCol w:w="1980"/>
      </w:tblGrid>
      <w:tr>
        <w:trPr>
          <w:trHeight w:val="349" w:hRule="atLeas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ovzdušie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droje emisií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Žíhacie vozové pece č. 1  a  č. 2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Miesto  merania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Výduch  napojený na odvod odpadových plynov z priestoru žíhania </w:t>
            </w:r>
          </w:p>
        </w:tc>
      </w:tr>
      <w:tr>
        <w:trPr>
          <w:trHeight w:val="49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nečisťujúca lát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  <w:lang w:val="sk-SK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Frekvencia me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užité metódy, metodiky, techniky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  <w:t>*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,9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),9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  <w:vertAlign w:val="superscript"/>
                <w:lang w:val="sk-SK"/>
              </w:rPr>
            </w:pPr>
            <w:r>
              <w:rPr>
                <w:rFonts w:cs="Times New Roman"/>
                <w:spacing w:val="-3"/>
                <w:sz w:val="20"/>
                <w:szCs w:val="20"/>
                <w:vertAlign w:val="superscript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vertAlign w:val="superscript"/>
              </w:rPr>
            </w:pPr>
            <w:r>
              <w:rPr>
                <w:spacing w:val="-3"/>
                <w:sz w:val="20"/>
                <w:szCs w:val="20"/>
                <w:vertAlign w:val="superscript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,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 Interval periodického merania tri kalendárne roky, ak sa HT znečisťujúcej látky v mieste</w:t>
        <w:br/>
        <w:t xml:space="preserve">            platnosti určeného emisného limitu rovná 0,5-násobku limitného HT alebo je vyšší ako </w:t>
        <w:br/>
        <w:t xml:space="preserve">            0,5-násobok limitného HT a nižší ako 10-násobok limitného hmotnostného toku. Interval </w:t>
        <w:br/>
        <w:t xml:space="preserve">            periodického merania šesť kalendárnych rokov, ak je HT znečisťujúcej látky v mieste</w:t>
        <w:br/>
        <w:t xml:space="preserve">            platnosti určeného emisného limitu nižší ako 0,5-násobok limitného HT. Interval sa </w:t>
        <w:br/>
        <w:t xml:space="preserve">            počíta od kalendárneho roka, v ktorom bolo vykonané posledné meranie.       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čet jednotlivých meraní periodického merania a jeho podmienky musia byť v súlade so všeobecne záväzným právnym predpisom o monitorovaní emisií a kvality ovzdušia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 xml:space="preserve">3) Metóda - manuálna gravimetrická - izokinetický odber, metodika STN EN 13284-1         </w:t>
        <w:br/>
        <w:t xml:space="preserve"> pri predpokladanej koncentrácii TZL do 50 mg.m</w:t>
      </w:r>
      <w:r>
        <w:rPr>
          <w:vertAlign w:val="superscript"/>
        </w:rPr>
        <w:t>-3</w:t>
      </w:r>
      <w:r>
        <w:rPr/>
        <w:t xml:space="preserve">, metodika  STN ISO 9096 pri </w:t>
        <w:br/>
        <w:t xml:space="preserve"> predpokladanej koncentrácii TZL (20-1000) mg.m</w:t>
      </w:r>
      <w:r>
        <w:rPr>
          <w:vertAlign w:val="superscript"/>
        </w:rPr>
        <w:t>-3</w:t>
      </w:r>
      <w:r>
        <w:rPr/>
        <w:t xml:space="preserve">,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)   Metóda – prístrojová NDIR, NDUV, (UV), Cl, iný  fyzikálny princíp, metodika STN ISO </w:t>
        <w:br/>
        <w:t xml:space="preserve">      10849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tóda – prístrojová NDIR, NDUV, iný fyzikálny princíp STN ISO 12039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)  Prevádzkovateľ je povinný zabezpečiť vykonávanie meraní na stálom meracom mieste, </w:t>
        <w:br/>
        <w:t xml:space="preserve">      ktoré spĺňa požiadavky podľa súčasného stavu techniky oprávneného merania z hľadiska </w:t>
        <w:br/>
        <w:t xml:space="preserve">      reprezentatívnosti výsledku merania, odberu vzoriek, kalibrácie a iných technických </w:t>
        <w:br/>
        <w:t xml:space="preserve">      skúšok a činností, bezpečnosti a ochrany zdravia pri práci, požiarnej ochrany, ochrany </w:t>
        <w:br/>
        <w:t xml:space="preserve">      proti vplyvom fyzikálnych polí a iných manipulačných požiadaviek, najmä dostatočnosti </w:t>
        <w:br/>
        <w:t xml:space="preserve">      rozmerov, prístupnosti a ochrany proti poveternostným vplyvom.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na stranách 26 – 30</w:t>
      </w:r>
      <w:r>
        <w:rPr/>
        <w:t xml:space="preserve"> -  v bode I.1.1  sa  vo   všetkých  tabuľkách v  stĺpci  „Parameter“ sa  </w:t>
      </w:r>
      <w:r>
        <w:rPr>
          <w:b/>
        </w:rPr>
        <w:t xml:space="preserve">ruší </w:t>
      </w:r>
      <w:r>
        <w:rPr/>
        <w:br/>
        <w:t xml:space="preserve">                                          výraz  „IEF</w:t>
      </w:r>
      <w:r>
        <w:rPr>
          <w:b/>
        </w:rPr>
        <w:t>“</w:t>
      </w:r>
      <w:r>
        <w:rPr/>
        <w:t xml:space="preserve"> a </w:t>
      </w:r>
      <w:r>
        <w:rPr>
          <w:b/>
        </w:rPr>
        <w:t xml:space="preserve">nahrádza </w:t>
      </w:r>
      <w:r>
        <w:rPr/>
        <w:t>sa výrazom „HT</w:t>
      </w:r>
      <w:r>
        <w:rPr>
          <w:b/>
        </w:rPr>
        <w:t>“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na strane 30</w:t>
      </w:r>
      <w:r>
        <w:rPr/>
        <w:t xml:space="preserve"> - sa za poslednou tabuľkou </w:t>
      </w:r>
      <w:r>
        <w:rPr>
          <w:b/>
        </w:rPr>
        <w:t>ruší</w:t>
      </w:r>
      <w:r>
        <w:rPr/>
        <w:t xml:space="preserve"> výraz „IEF“ a k nemu prislúchajúci text </w:t>
        <w:br/>
        <w:t xml:space="preserve">                               a </w:t>
      </w:r>
      <w:r>
        <w:rPr>
          <w:b/>
        </w:rPr>
        <w:t>nahrádza</w:t>
      </w:r>
      <w:r>
        <w:rPr/>
        <w:t xml:space="preserve"> sa výrazom „HT“ s nasledovným textom:  </w:t>
      </w:r>
    </w:p>
    <w:p>
      <w:pPr>
        <w:pStyle w:val="Normal"/>
        <w:jc w:val="both"/>
        <w:rPr/>
      </w:pPr>
      <w:r>
        <w:rPr/>
        <w:t xml:space="preserve">*)HT – hmotnostný tok, ktorý sa zisťuje podľa prílohy č. 1 k vyhláške MŽP SR </w:t>
        <w:br/>
        <w:t xml:space="preserve">                 č. 408/2003 Z. z. o monitorovaní emisií a kvality ovzdušia pre potreby bilancie emisií </w:t>
        <w:br/>
        <w:t xml:space="preserve">                 a kontrolu podmienok z bodu B. 1 časť II. rozhodnutia č. 119/20-OIPK/2006-           </w:t>
        <w:br/>
        <w:t xml:space="preserve">                 Ko/5704501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Uvedené zmeny integrovaného povolenia nadobúdajú platnosť odo dňa nadobudnutia právoplatnosti rozhodnutia o trvalom užívaní stavby na zemný plyn naftový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J. Požiadavky na skúšobnú prevádzku pri novej prevádzke alebo pri zmene </w:t>
        <w:br/>
        <w:t xml:space="preserve">       technológie a opatrenia pre prípad zlyhania činnosti v prevádzke</w:t>
      </w:r>
      <w:r>
        <w:rPr/>
        <w:t xml:space="preserve"> sa pôvodné </w:t>
        <w:br/>
        <w:t xml:space="preserve">       znenie bodu 1. Opatrenia na skúšobnú prevádzku dopĺňa nasledovne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.1    Skúšobnú prevádzku stavby môže prevádzkovateľ začať po výmene  horákov  na Bubnovej </w:t>
        <w:br/>
        <w:t xml:space="preserve">         sušiacej peci BS 1408 a na Žíhacích vozových peciach č. 1 a č. 2 na zemný </w:t>
        <w:br/>
        <w:t xml:space="preserve">         plyn naftový len na základe rozhodnutia IŽP Košice, ktorý rozhodne o  dočasnom užívaní </w:t>
        <w:br/>
        <w:t xml:space="preserve">         technologického zdroja na základe žiadosti prevádzkovateľa o súhlas na začatie skúšobnej </w:t>
        <w:br/>
        <w:t xml:space="preserve">         prevádzky  a  o  vydanie  rozhodnutia  na  dočasné užívanie stavby na skúšobnú prevádzku. 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 xml:space="preserve">V prípade potreby dlhšej doby na skúšobnú prevádzku musí prevádzkovateľ požiadať o jej </w:t>
        <w:br/>
        <w:t xml:space="preserve">         predĺženie.           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.2   Prevádzkovateľ  je  povinný vykonať   jednorázové   diskontinuálne   meranie   za     účelom     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 xml:space="preserve">preukázania </w:t>
      </w:r>
      <w:r>
        <w:rPr>
          <w:iCs/>
        </w:rPr>
        <w:t xml:space="preserve">dodržiavania  emisných  limitov určených pre  zdroje emisií </w:t>
      </w:r>
      <w:r>
        <w:rPr/>
        <w:t xml:space="preserve">Bubnová </w:t>
        <w:br/>
        <w:t xml:space="preserve">        sušiaca pec BS 1408 a Žíhacie vozové pece č. 1 a  č. 2 </w:t>
      </w:r>
      <w:r>
        <w:rPr>
          <w:iCs/>
        </w:rPr>
        <w:t xml:space="preserve">v Zlievarni II a termín vykonania   </w:t>
        <w:br/>
        <w:t xml:space="preserve">        tohto  merania  oznámiť  na   IŽP Košice   najmenej  5  pracovných   dní  pred jeho začatím.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   </w:t>
      </w:r>
      <w:r>
        <w:rPr>
          <w:iCs/>
        </w:rPr>
        <w:t>V  prípade  pre</w:t>
      </w:r>
      <w:r>
        <w:rPr>
          <w:bCs/>
        </w:rPr>
        <w:t xml:space="preserve">ukázania  prekročenia  emisných   limitov  prevádzkovateľ  vykoná  potrebné  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opatrenia na ich dodržiav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   Prevádzkovateľ je povinný dosiahnuť  počas skúšobnej prevádzky stanovené prevádzkové </w:t>
        <w:br/>
        <w:t xml:space="preserve">         parametre, neprekročiť stanovené emisné   limity   a po vyhodnotení skúšobnej prevádzky  </w:t>
        <w:br/>
        <w:t xml:space="preserve">         požiadať IŽP Košice o uvedenie  do trvalej prevádzk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1.4  Prevádzkovateľ je povinný počas skúšobnej prevádzky aktualizovať súbor TPP a TOO           </w:t>
        <w:br/>
        <w:t xml:space="preserve">        a predložiť na IŽP Košice žiadosť o zmenu integrovaného povolenia, ktorého súčasťou  </w:t>
        <w:br/>
        <w:t xml:space="preserve">        podľa §8 ods. 2)  písm. a) bod 8  je konanie o  udelenie súhlasu na vydanie a zmeny </w:t>
        <w:br/>
        <w:t xml:space="preserve">        súboru TPP a TOO, najneskôr s predložením žiadosti o kolaudáciu.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9"/>
        </w:numPr>
        <w:jc w:val="both"/>
        <w:outlineLvl w:val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Prevádzkovateľ je povinný počas skúšobnej prevádzky rešpektovať podmienky tohto </w:t>
        <w:br/>
        <w:t xml:space="preserve">   povolenia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</w:t>
      </w:r>
      <w:r>
        <w:rPr>
          <w:rFonts w:cs="Times New Roman" w:ascii="Times New Roman" w:hAnsi="Times New Roman"/>
          <w:b/>
          <w:lang w:val="sk-SK"/>
        </w:rPr>
        <w:t>Rozhodnutie č. 119/20-OIPK/2006-Ko/570450105 zo dňa 09.05.2006</w:t>
      </w:r>
      <w:r>
        <w:rPr>
          <w:rFonts w:cs="Times New Roman" w:ascii="Times New Roman" w:hAnsi="Times New Roman"/>
          <w:lang w:val="sk-SK"/>
        </w:rPr>
        <w:t>,</w:t>
      </w:r>
      <w:r>
        <w:rPr>
          <w:rFonts w:cs="Times New Roman" w:ascii="Times New Roman" w:hAnsi="Times New Roman"/>
          <w:b/>
          <w:lang w:val="sk-SK"/>
        </w:rPr>
        <w:t xml:space="preserve"> s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ab/>
        <w:t xml:space="preserve">   </w:t>
      </w:r>
    </w:p>
    <w:p>
      <w:pPr>
        <w:pStyle w:val="Zkladntext2"/>
        <w:ind w:hanging="540"/>
        <w:jc w:val="both"/>
        <w:rPr/>
      </w:pPr>
      <w:r>
        <w:rPr>
          <w:i w:val="false"/>
        </w:rPr>
        <w:tab/>
        <w:t xml:space="preserve">          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podľa § 8 ods. 1, § 8 ods. 2 písm. a) bod 4 a bod 7, písm. c) bod 10,  písm. h) bod 1, § 8 ods. 3 a v súlade s § 17 ods. 1 zákona  č. 245/2003 Z. z. o IPKZ a podľa</w:t>
      </w:r>
      <w:r>
        <w:rPr>
          <w:i w:val="false"/>
          <w:iCs w:val="false"/>
        </w:rPr>
        <w:t xml:space="preserve">                       § 66  stavebného zákona, na  základe konania vykonaného podľa zákona  č.</w:t>
      </w:r>
      <w:r>
        <w:rPr>
          <w:i w:val="false"/>
        </w:rPr>
        <w:t xml:space="preserve"> 245/2003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                             na uskutočnenie stavby</w:t>
      </w:r>
      <w:r>
        <w:rPr>
          <w:i w:val="false"/>
        </w:rPr>
        <w:t xml:space="preserve"> Zlievareň 1,2 a 3 – Napojenie prevádzok na zemný plyn, ktorá je súčasťou prevádzky EUROCAST Košice, s.r.o., na ktorú bolo IŽP Košice, odborom integrovaného povoľovania a kontroly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né integrované povolenie pod č.119/20-OIPK/2006-Ko/570450105 zo dňa 09.05.2006, na základe žiadosti prevádzkovateľa </w:t>
      </w:r>
      <w:r>
        <w:rPr>
          <w:b/>
          <w:i w:val="false"/>
        </w:rPr>
        <w:t>EUROCAST Košice, s.r.o., Vstupný areál U. S. Steel, 044 54 Košice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28. 07. 2006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Prevádzkovateľ k žiadosti o vydanie zmeny integrovaného povolenia, ktorého súčasťou          je aj vydanie stavebného povolenia na uskutočnenie stavby „Zlievareň 1,2 a 3 – Napojenie prevádzok na zemný plyn“ 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 xml:space="preserve">a)  </w:t>
      </w:r>
      <w:r>
        <w:rPr>
          <w:i w:val="false"/>
          <w:color w:val="000000"/>
        </w:rPr>
        <w:t>doklad – výpis z účtu o zaplatení správneho poplatku podľa pol. č. 171a písm. d) Sadzobníka správnych poplatkov, ktorý je súčasťou zákona č. 145/1995 Z. z. o správnych poplatkoch v znení neskorších predpisov vo výške 10 000 Sk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čiastočný výpis z listu vlastníctva č. 753 zo dňa 17.07.2006 a 12.09.2006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 </w:t>
      </w:r>
      <w:r>
        <w:rPr>
          <w:iCs/>
        </w:rPr>
        <w:t>Podaním žiadosti bolo začaté konanie o zmene integrovaného povolenia č. 119/20-OIPK/2006-Ko/570450105 zo dňa 09.05.2006.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iCs/>
        </w:rPr>
      </w:pPr>
      <w:r>
        <w:rPr>
          <w:iCs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>Stavba „Zlievareň 1,2 a 3 – Napojenie prevádzok na zemný plyn“, bude realizovaná                 na pozemkoch  parcelné  čísla</w:t>
      </w:r>
      <w:r>
        <w:rPr/>
        <w:t xml:space="preserve"> </w:t>
      </w:r>
      <w:r>
        <w:rPr>
          <w:b/>
          <w:i w:val="false"/>
          <w:iCs w:val="false"/>
        </w:rPr>
        <w:t xml:space="preserve">176/5, 174/5, 176/1, 174/1, 174/11, 176/13 </w:t>
      </w:r>
      <w:r>
        <w:rPr>
          <w:i w:val="false"/>
          <w:iCs w:val="false"/>
        </w:rPr>
        <w:t>katastrálne územie Železiarne a v jestvujúcich výrobných halách parcelné čísla 174/5, 176/5 a 174/11 katastrálne územie Železiarne, so súpisným číslom 578, ku ktorým má stavebník vlastnícke právo, podľa výpisu z listu vlastníctva č. 895, vydaného Správou katastra Košice zo dňa 12.09.2006</w:t>
      </w:r>
      <w:r>
        <w:rPr>
          <w:i w:val="false"/>
        </w:rPr>
        <w:t xml:space="preserve">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  <w:color w:val="FF0000"/>
        </w:rPr>
      </w:pPr>
      <w:r>
        <w:rPr>
          <w:i w:val="false"/>
        </w:rPr>
        <w:t xml:space="preserve">         </w:t>
      </w:r>
      <w:r>
        <w:rPr>
          <w:i w:val="false"/>
        </w:rPr>
        <w:t xml:space="preserve">Mestská časť  Košice – Šaca, oddelenie územného plánovania a  stavebného poriadku, výstavby a rozvoja  listom č. ÚPSPVaR 981-2/2006/FIL zo dňa 15.08.2006  uviedla, že podľa      § 39a ods. 3 písm. d) stavebného zákona si stavba nevyžaduje vydanie územného rozhodnutia o umiestnení stavby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IŽP Košice predmetnú žiadosť podľa § 12 ods.2 zákona  č. 245/2003 Z. z. o  IPKZ  posúdil,  a  v  súlade s  ust. § 12 ods. 2 písm. a) zákona č. 245/2003 Z. z. o IPKZ  upovedomil  žiadateľa, účastníkov konania,  dotknutú  obec  a  dotknuté  orgány   o   začatí   konania                             dňa  08.08.2006. Zároveň požiadal  dotknuté  obce (mesto Košice a MČ Košice – Šaca), aby v súlade  s ust. § 12 ods. 2  písm. d)   zákona č. 245/2003 Z. z. o IPKZ zverejnili podstatné údaje o podanej žiadosti o prevádzkovateľovi  a  o prevádzke,  na svojej úradnej tabuli na dobu 15 dní   </w:t>
        <w:br/>
        <w:t>a  zverejnila výzvu osobám, ktoré majú právo byť zúčastnenou osobou, dokedy môžu podať prihlášku  a  výzvu  verejnosti, dokedy  sa  môžu  vyjadriť. IŽP Košice p</w:t>
      </w:r>
      <w:r>
        <w:rPr>
          <w:color w:val="000000"/>
        </w:rPr>
        <w:t xml:space="preserve">odľa § 22 ods. 5 zákona </w:t>
        <w:br/>
        <w:t>č. 245/2003 Z</w:t>
      </w:r>
      <w:r>
        <w:rPr/>
        <w:t>. z. o IPKZ, určil lehotu na podanie prihlášok a vyjadrenia 10  dní.</w:t>
      </w:r>
      <w:r>
        <w:rPr>
          <w:sz w:val="28"/>
          <w:szCs w:val="28"/>
        </w:rPr>
        <w:t xml:space="preserve"> </w:t>
      </w:r>
      <w:r>
        <w:rPr/>
        <w:t>V lehote do  10 dní  odo dňa zverejnenia nebola podaná  žiadna  prihláška  ani nebolo doručené vyjadrenie verejnosti  k  prerokovávanej  veci. IŽP Košice ako špeciálny stavebný úrad v súlade s ustanovením § 61 stavebného zákona IŽP Košice ako špeciálny stavebný úrad dňa 08.08.2006 oznámil začatie stavebného konania vo veci vydania zmeny integrovaného povolenia pre realizáciu stavby Zlievareň 1,2 a 3 – Napojenie prevádzok na zemný plyn ďalším účastníkom konania vymedzeným v ustanovení § 59 stavebného zákona  a  dotknutým orgánom vymedzeným v ustanovení § 126 stavebného zákon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>
          <w:color w:val="FF0000"/>
        </w:rPr>
        <w:t xml:space="preserve">         </w:t>
      </w:r>
      <w:r>
        <w:rPr/>
        <w:t xml:space="preserve">IŽP   Košice  v súlade s  ust.  § 12  ods. 2  písm. c)  zákona  č. 245/2003 Z. z.  o  IPKZ  zverejnil  podstatné údaje  o podanej žiadosti,  výzvu osobám ktoré majú právo byť zúčastnenou  osobou,  a  výzvu  verejnosti,  dokedy  sa  môžu  vyjadriť  a  kde  možno nazrieť do žiadosti. Tieto údaje boli zverejnené  na  úradnej  tabuli  IŽP Košice od 10.08.2006 do 11.09.2006                  a  súčasne aj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>.  V uvedenej  lehote  nebola  podaná prihláška  zúčastnenej  osoby  ani   nebolo  doručené   vyjadrenie  verejnost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 </w:t>
      </w:r>
      <w:r>
        <w:rPr/>
        <w:t xml:space="preserve">IŽP Košice na základe uvedeného  podľa § 12 ods. 3 a </w:t>
      </w:r>
      <w:r>
        <w:rPr>
          <w:color w:val="000000"/>
        </w:rPr>
        <w:t xml:space="preserve">§ 22 ods. 5 </w:t>
      </w:r>
      <w:r>
        <w:rPr/>
        <w:t xml:space="preserve">zákona č. 245/2003 Z. z. o IPKZ určil na vyjadrenie známym účastníkom konania a dotknutým orgánom </w:t>
      </w:r>
      <w:r>
        <w:rPr>
          <w:color w:val="000000"/>
        </w:rPr>
        <w:t>10 dňovú</w:t>
      </w:r>
      <w:r>
        <w:rPr/>
        <w:t xml:space="preserve"> lehotu. Po </w:t>
      </w:r>
      <w:r>
        <w:rPr>
          <w:color w:val="000000"/>
        </w:rPr>
        <w:t>uplynutí 10 dňovej</w:t>
      </w:r>
      <w:r>
        <w:rPr/>
        <w:t xml:space="preserve"> lehoty IŽP Košice v súlade s ustanovením § 13 ods. 1 zákona                    č. 245/2003 Z. z. o IPKZ a v súlade s ustanovením § 61 ods. 1 stavebného zákona nariadil ústne pojednávanie spojené s miestnym zisťovaním. Na ústnom pojednávaní konanom                                dňa 14. 09. 2006, na ktorom sa </w:t>
      </w:r>
      <w:r>
        <w:rPr>
          <w:color w:val="000000"/>
        </w:rPr>
        <w:t>zúčastnili pracovníci IŽP Košice a zástupcovia EUROCAST Slovakia, s.r.o. a EUROCAST Košice, s.r.o., bola v súlade s ustanoveniami § 13 ods. 3 zákona č. 245/2003 Z. z. o IPKZ, § 61 ods. 1 stavebného</w:t>
      </w:r>
      <w:r>
        <w:rPr/>
        <w:t xml:space="preserve"> zákona a § 33 ods. 2 zákona o správnom konaní daná prizvaným osobám posledná možnosť uplatniť svoje pripomienky,  námety a doplnenia, vyjadriť sa k podkladom rozhodnutia a  k spôsobu ich zistenia pred vydaním rozhodnutia a bola prerokovaná žiadosť, podstatné podmienky rozhodnutia, pripomienky a námety účastníkov konania a dotknutých orgánov uplatňované k žiadosti a projektovej dokumentácii stavby „Zlievareň 1,2 a 3 – Napojenie prevádzok na zemný plyn“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 </w:t>
      </w:r>
      <w:r>
        <w:rPr/>
        <w:t xml:space="preserve">Na tomto ústnom konaní bola zástupcom EUROCAST Slovakia, s.r.o., vznesená požiadavka o zmenu stavebníka stavby „Zlievareň 1,2 a 3 – Napojenie prevádzok na zemný plyn“, ktorý bude stavbu realizovať a to z EUROCAST Košice, s.r.o. na EUROCAST Slovakia s.r.o., nakoľko došlo k zmene vlastníka nehnuteľnosti (pozemkov) parc. č. </w:t>
      </w:r>
      <w:r>
        <w:rPr>
          <w:bCs/>
        </w:rPr>
        <w:t>176/5, 174/5, 176/1, 174/1, 174/11, 176/13 katastrálne územie Železiarne. Z predloženého</w:t>
      </w:r>
      <w:r>
        <w:rPr/>
        <w:t xml:space="preserve"> listu vlastníctva č.895 zo dňa 12.09.2006, vydaného Správou katastra Košice, je vlastníkom pozemkov a stavieb, na ktorých sa bude stavba realizovať EUROCAST Slovakia, s.r.o.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IŽP Košice vzhľadom  na predložený doklad žiadosti vyhovel a rozhodol tak, ako je uvedené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V rámci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odbor ŠSOH listom č. 2006/</w:t>
        <w:br/>
        <w:t>02162-2/BEL  zo dňa   04.09.2006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Obvodný úrad životného prostredia Košice, odbor OPaK vyjadrenie č. 2006/   </w:t>
        <w:br/>
        <w:t>02161-2/Krá  zo dňa  04.09.2006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úsek ŠSMER vyjadrenie č. 12006/01767-2/JAK zo dňa 03.07.2006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Obvodný úrad životného prostredia Košice, odbor ŠSOO vyjadrenie č. 2006/   </w:t>
        <w:br/>
        <w:t>02161-2/KAS  zo dňa  16.08.2006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>Krajský úrad životného prostredia Košice, odbor ŠVS č. 2006/00577 vyjadrenie zo dňa 08.09.2006,</w:t>
      </w:r>
    </w:p>
    <w:p>
      <w:pPr>
        <w:pStyle w:val="Zkladntext2"/>
        <w:numPr>
          <w:ilvl w:val="1"/>
          <w:numId w:val="3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Okresné  riaditeľstvo  Hasičského  a záchranného zboru v Košiciach, Požiarnická 4, 040 01 Košice, listom č. ORHZ–0440-3/OPP-2006 zo  dňa 23.06.2006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chnická  inšpekcia,  pracovisko Košice, Južná trieda 95, 040 48 Košice, odborným vyjadrením  č. 2114/3/2006 zo dňa 09.06.2006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estská časť Košice – Šaca listom ÚPSPVaR 875-2/2006 zo dňa 04.07.2006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. S. Steel Košice , DZ Energetika listom zo dňa 29.05.2006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. S. Steel Košice, ITES listom č. 4580/2006 zo dňa 08.09.2006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. S. Steel Košice, útvar Generel USS Ke listom zo dňa 22.08.2006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Mesto Košice stanovisko č. 2006/11605/457 zo dňa 23.08.2006, </w:t>
      </w:r>
    </w:p>
    <w:p>
      <w:pPr>
        <w:pStyle w:val="Zkladntextodsazen3"/>
        <w:numPr>
          <w:ilvl w:val="1"/>
          <w:numId w:val="3"/>
        </w:numPr>
        <w:rPr>
          <w:sz w:val="24"/>
        </w:rPr>
      </w:pPr>
      <w:r>
        <w:rPr>
          <w:sz w:val="24"/>
        </w:rPr>
        <w:t>Regionálny úrad verejného zdravotníctva so sídlom v Košiciach vyjadrenie</w:t>
        <w:br/>
        <w:t xml:space="preserve"> č. 2006/04905-02/241/PPL zo dňa 23.08.2006. </w:t>
      </w:r>
    </w:p>
    <w:p>
      <w:pPr>
        <w:pStyle w:val="Normal"/>
        <w:ind w:left="1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Z účastníkov konania a dotknutých orgánov mali k vydaniu zmeny integrovaného povolenia, ktorého súčasťou je aj stavebné konanie tieto pripomienky a námety:</w:t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k stavebnému konaniu: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1) Technická Inšpekcia, pracovisko Košice, uviedla vo svojom odbornom vyjadrení </w:t>
        <w:br/>
        <w:t xml:space="preserve">       k projektovej dokumentácii stavby č. 2114/3/2006 zo dňa 09.06.2006, aby pred uvedením </w:t>
        <w:br/>
        <w:t xml:space="preserve">       stavby do prevádzky bola na vyhradenom technickom plynovom zariadení vykonaná prvá </w:t>
        <w:br/>
        <w:t xml:space="preserve">       úradná skúška v zmysle § 11 vyhlášky č. 718/2002 Z. z. - pripomienka je zapracovaná </w:t>
        <w:br/>
        <w:t xml:space="preserve">       v bode č. 19 časti I. tohto rozhodnutia.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2) Okresné riaditeľstvo Hasičského a záchranného zboru v Košiciach, ktoré vo svojom </w:t>
        <w:br/>
        <w:t xml:space="preserve">       stanovisku č. ORHZ-1440-3/OPP-2006 zo dňa 23.06.2005 uvádza, že obsahom projektovej </w:t>
        <w:br/>
        <w:t xml:space="preserve">       dokumentácie nie sú doklady o preukázaní zhody stavebných výrobkov podľa zákona           </w:t>
        <w:br/>
        <w:t xml:space="preserve">       č. 90/98 Z. z. o stavebných výrobkoch v znení neskorších predpisov a žiada tieto doklady </w:t>
        <w:br/>
        <w:t xml:space="preserve">       predložiť najneskôr ku kolaudačnému konaniu - pripomienka je zapracovaná v bode</w:t>
        <w:br/>
        <w:t xml:space="preserve">       č. 19 časti I. tohto rozhodnuti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- k zmene integrovaného povole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)  Obvodný úrad životného prostredia Košice</w:t>
      </w:r>
      <w:r>
        <w:rPr>
          <w:color w:val="000000"/>
        </w:rPr>
        <w:t xml:space="preserve">, odbor ochrany zložiek životného prostredia, </w:t>
        <w:br/>
        <w:t xml:space="preserve">       štátna správa odpadového hospodárstva  vo vyjadrení č. 2006/01768-2/BEL zo dňa </w:t>
        <w:br/>
        <w:t xml:space="preserve">       03.07.2006 uviedla podmienku, aby zmluvy pri nakladaní s odpadmi kategória ostatný: 17 </w:t>
        <w:br/>
        <w:t xml:space="preserve">       04 05 železo a oceľ (25 t) a kategória nebezpečný: 05 01 10 obaly obsahujúce zvyšky </w:t>
        <w:br/>
        <w:t xml:space="preserve">       nebezpečných látok alebo kontaminované nebezpečnými látkami (0,1 t) boli platné – </w:t>
        <w:br/>
        <w:t xml:space="preserve">       táto pripomienka je zapracovaná v </w:t>
      </w:r>
      <w:r>
        <w:rPr>
          <w:iCs/>
        </w:rPr>
        <w:t>integrovanom povolení č. 119/20-OIPK/2006-</w:t>
        <w:br/>
        <w:t xml:space="preserve">       Ko/570450105 zo dňa 09.05.2006 v časti </w:t>
      </w:r>
      <w:r>
        <w:rPr>
          <w:color w:val="000000"/>
        </w:rPr>
        <w:t xml:space="preserve">II. Podmienky povolenia  tohto rozhodnutia, </w:t>
        <w:br/>
        <w:t xml:space="preserve">       odseku  D. Opatrenia na minimalizáciu, nakladanie, zneškodnenie odpadov v bode č. 7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</w:t>
      </w:r>
      <w:r>
        <w:rPr>
          <w:rFonts w:cs="Times New Roman" w:ascii="Times New Roman" w:hAnsi="Times New Roman"/>
          <w:bCs/>
          <w:lang w:val="sk-SK" w:eastAsia="en-US"/>
        </w:rPr>
        <w:t>Súčasťou zmeny integrovaného povolenia činností prevádzky sú podľa § 8 ods. 2 zákona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v oblasti ochrany ovzdušia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súhlas na  zmeny používaných palív a surovín</w:t>
      </w:r>
      <w:r>
        <w:rPr>
          <w:spacing w:val="-2"/>
        </w:rPr>
        <w:t xml:space="preserve"> podľa  </w:t>
      </w:r>
      <w:r>
        <w:rPr/>
        <w:t>§ 8 ods. 2  písm. a) bod 4 zákona                    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určenie emisných limitov a všeobecných podmienok prevádzkovania podľa                                       </w:t>
        <w:br/>
        <w:t xml:space="preserve">   § 8 ods. 2 písm.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d) stavebné konanie</w:t>
      </w:r>
      <w:r>
        <w:rPr/>
        <w:t xml:space="preserve"> o povolení stavby </w:t>
      </w:r>
      <w:r>
        <w:rPr>
          <w:b/>
        </w:rPr>
        <w:t>„Zlievareň 1,2 a 3 – Napojenie prevádzok na zemný plyn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3366FF"/>
        </w:rPr>
      </w:pPr>
      <w:r>
        <w:rPr>
          <w:color w:val="3366FF"/>
        </w:rPr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Predmetom prerokovania na ústnom pojednávaní spojenom s miestnym zisťovaním boli len pripomienky a námety, ktoré boli  odôvodnené  a  dôvody,  ktoré  smerovali  k obsahu žiadosti a k vykonávaniu činnosti v  prevádzke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</w:rPr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  </w:t>
      </w:r>
      <w:r>
        <w:rPr/>
        <w:t xml:space="preserve">IŽP Košice z dôvodu zmeny používaného paliva na vykurovanie bubnovej sušiacej pece BS 1408 a dvoch  žíhacích vozových pecí nachádzajúcich sa v Zlievarni II zmenil emisné limity a podmienky monitoringu pre uvedené zdroje znečisťovania ovzdušia tak, ako je uvedené vo výrokovej časti tohto rozhodnutia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 </w:t>
      </w:r>
      <w:r>
        <w:rPr/>
        <w:t>IŽP Košice na základe preskúmania a  zhodnotenia predloženej žiadosti, vyjadrení účastníkov konania, dotknutých orgánov a  vykonaného ústneho pojednávania zistil stav a zabezpečenie prevádzky z hľadiska zhodnotenia  celkovej  úrovne  ochrany  životného prostredia podľa zákon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č. 245/2003 Z. z. o IPKZ, a preto rozhodol tak, ako sa uvádza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   EUROCAST Košice, s. r. o., Vstupný areál U. S. Steel,   044 54  Košice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   EUROCAST Slovakia, s. r. o., Vstupný  areál U. S. Steel, 044 54 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</w:t>
      </w:r>
      <w:r>
        <w:rPr/>
        <w:t>3.   Mesto Košice, zastúpené primátorom, Tr . SNP č. 48/a, 040 11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4.   Mestská časť Košice - Šaca, zastúpená starostom , Železiarenská 9, 040 15 Košic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Ján Dovala, P.K.Hostinského 65, 049 22 Gemerská Polo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Ing. Ján Kundrát, Ul. Sama Czabána 4, 048 01 Rožňav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 xml:space="preserve">Ing. Peter Jacko, PRIVEL s.r.o., Palkovičova 4, 040 01 Košice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 U. S. Steel Košice, s.r.o., DZ Energetika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2.  </w:t>
      </w:r>
      <w:r>
        <w:rPr/>
        <w:t xml:space="preserve">Krajský úrad životného prostredia v Košiciach, odbor ŽP, ŠVS,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3.  </w:t>
      </w:r>
      <w:r>
        <w:rPr/>
        <w:t xml:space="preserve">Obvodný úrad životného prostredia Košice,  ŠSOH, ŠSOPaK, ŠSOO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</w:t>
      </w:r>
      <w:r>
        <w:rPr/>
        <w:t>4. Regionálny úrad verejného zdravotníctva so sídlom v Košiciach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5. Mestská časť Košice – Šaca, oddelenie územného  plánovania, stavebného poriadku, výstavby </w:t>
        <w:br/>
        <w:t xml:space="preserve">     a rozvoja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6. Ministerstvo obrany SR, Správa nehnuteľného majetku a výstavby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7. Technická inšpekcia, pracovisko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8. Inšpektorát práce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9. Obvodný úrad Košice, odbor krízového riadeni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0. Okresné  riaditeľstvo  Hasičského  a  záchranného  zboru   v   Košiciach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1. Krajský pamiatkový úrad Košice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2.Obvodný úrad životného prostredia Košice, odbor ochrany ovzdušia, odpadového </w:t>
        <w:br/>
        <w:t xml:space="preserve">      hospodárstva a priemyselných havárií, ŠSER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2872/407-OIPK/2006-Wi/570450105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2872/407-OIPK/2006-Wi/570450105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7:24:00Z</dcterms:created>
  <dc:creator>Administrator</dc:creator>
  <dc:description/>
  <cp:keywords/>
  <dc:language>en-US</dc:language>
  <cp:lastModifiedBy>hnitsch</cp:lastModifiedBy>
  <cp:lastPrinted>2006-10-04T14:43:00Z</cp:lastPrinted>
  <dcterms:modified xsi:type="dcterms:W3CDTF">2006-11-19T17:24:00Z</dcterms:modified>
  <cp:revision>2</cp:revision>
  <dc:subject/>
  <dc:title>SLOVENSKÁ INŠPEKCIA ŽIVOTNÉHO PROSTREDIA</dc:title>
</cp:coreProperties>
</file>