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912-9863//2008/Wit/570450105/Z6</w:t>
        <w:tab/>
        <w:t xml:space="preserve">                 Košice 31.03</w:t>
      </w:r>
      <w:r>
        <w:rPr>
          <w:rFonts w:cs="Times New Roman" w:ascii="Times New Roman" w:hAnsi="Times New Roman"/>
          <w:lang w:val="sk-SK" w:eastAsia="en-US"/>
        </w:rPr>
        <w:t>.2008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 § 8 ods. 2 písm. a) bod 1, písm. b) bod 3,  písm. c) bod 10,                    písm. f) bod 3, písm. h) bod 1, § 8 ods. 3, § 8 ods. 7 zákona č. 245/2003 Z. z. o IPKZ a podľa                  § 88a v spojení s § 84 stavebného zákona na základe konania vykonaného podľa zákona  č. 245/2003 Z. z. o IPKZ, stavebného zákona a  zákona  č. 71/1967 Zb. o správnom konaní                     v znení neskorších predpisov (ďalej len „zákon č. 71/1967 Zb. o správnom konaní“)   </w:t>
      </w:r>
    </w:p>
    <w:p>
      <w:pPr>
        <w:pStyle w:val="BodyText31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</w:rPr>
        <w:t>mení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vydané IŽP Košice rozhodnutím č. 119/20-OIPK/2006-Ko/570450105 zo dňa 09.05.2006 v znení zmien vydaných rozhodnutiami IŽP Košice č. 2872/407-OIPK/2006-Wi/570450105/Z1 zo dňa 29.09.2006, č. 1624-2586/2007/Wit/570450105/Z2 zo dňa 25.01.2007 a č. 2829-6494/2007/Wit/570450105/Z3 zo dňa 26.02.2007  pre </w:t>
      </w:r>
      <w:r>
        <w:rPr>
          <w:b/>
        </w:rPr>
        <w:t xml:space="preserve">prevádzku: 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UROCAST Košice, s.r.o.</w:t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stupný areál U. S. Steel</w:t>
      </w:r>
    </w:p>
    <w:p>
      <w:pPr>
        <w:pStyle w:val="BodyText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044 54 Košice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volenie sa vydáva pre prevádzkovateľa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EUROCAST 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577 707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i prevádzky je podľa § 8 ods. 2 zákona                 č. 245/2003  Z. z. o IPK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/>
      </w:pPr>
      <w:r>
        <w:rPr>
          <w:b/>
          <w:bCs/>
        </w:rPr>
        <w:t>v oblasti ochrany ovzdušia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/>
      </w:pPr>
      <w:r>
        <w:rPr/>
        <w:t xml:space="preserve">- súhlas na vydanie rozhodnutia o povolení zmeny  stavby veľkého zdroja </w:t>
        <w:br/>
        <w:t xml:space="preserve">      znečisťovania a rozhodnutia o dočasnom užívaní  zmeny stavby veľkého zdroja </w:t>
        <w:br/>
        <w:t xml:space="preserve">      znečisťovania na skúšobnú prevádzku, podľa  § 8 ods. 2 písm. a) bod 1 zákona č. 245/2003 </w:t>
        <w:br/>
        <w:t xml:space="preserve">    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súhlas na uskutočnenie stavieb alebo zariadení, ktoré môžu ovplyvniť stav </w:t>
        <w:br/>
        <w:t xml:space="preserve">     povrchových vôd a podzemných vôd, podľa  § 8  ods. 2  písm. b) bod 3  zákona                                  </w:t>
        <w:br/>
        <w:t xml:space="preserve">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</w:t>
      </w:r>
      <w:r>
        <w:rPr/>
        <w:t>vyjadrenie k dodatočnému povoleniu stavby týkajúcej sa odpadového hospodárstva</w:t>
      </w:r>
      <w:r>
        <w:rPr>
          <w:bCs/>
        </w:rPr>
        <w:t xml:space="preserve">, podľa           </w:t>
        <w:br/>
        <w:t xml:space="preserve">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    </w:t>
      </w:r>
      <w:r>
        <w:rPr>
          <w:b/>
        </w:rPr>
        <w:t>d) v oblasti ochrany zdravia ľudí posudzovanie návrhov: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 xml:space="preserve">-  na zavedenie nových technologických postupov, podľa § 8 ods. 2 písm. f) bod 3 zákona                  </w:t>
        <w:br/>
        <w:t xml:space="preserve">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dodatočnému povoleniu stavby</w:t>
      </w:r>
      <w:r>
        <w:rPr>
          <w:bCs/>
        </w:rPr>
        <w:t xml:space="preserve">, podľa § 8 ods. 2 písm. h) bod 1 zákona                     </w:t>
        <w:br/>
        <w:t xml:space="preserve"> </w:t>
      </w:r>
      <w:r>
        <w:rPr/>
        <w:t>č. 245/2003 Z. z. o IPKZ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f)</w:t>
      </w:r>
      <w:r>
        <w:rPr/>
        <w:t xml:space="preserve"> </w:t>
      </w:r>
      <w:r>
        <w:rPr>
          <w:b/>
          <w:bCs/>
        </w:rPr>
        <w:t>dodatočné povolenie</w:t>
      </w:r>
      <w:r>
        <w:rPr/>
        <w:t xml:space="preserve"> a dočasné užívanie stavby </w:t>
      </w:r>
      <w:r>
        <w:rPr>
          <w:b/>
          <w:bCs/>
        </w:rPr>
        <w:t>„Osadenie Vstreľovacieho stroja                     na jadrá KSA 40“</w:t>
      </w:r>
      <w:r>
        <w:rPr/>
        <w:t xml:space="preserve">,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Dodatočné povolenie a dočasné užívanie stavby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bCs/>
        </w:rPr>
        <w:t>Osadenie Vstreľovacieho stroja na jadrá KSA 40</w:t>
      </w:r>
      <w:r>
        <w:rPr>
          <w:rFonts w:cs="Times New Roman" w:ascii="Times New Roman" w:hAnsi="Times New Roman"/>
          <w:b/>
          <w:lang w:val="sk-SK"/>
        </w:rPr>
        <w:t>“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</w:t>
      </w:r>
      <w:r>
        <w:rPr/>
        <w:t xml:space="preserve">na </w:t>
      </w:r>
      <w:r>
        <w:rPr>
          <w:b/>
          <w:bCs/>
        </w:rPr>
        <w:t>skúšobnú prevádzku</w:t>
      </w:r>
      <w:r>
        <w:rPr/>
        <w:t xml:space="preserve"> v termíne </w:t>
      </w:r>
      <w:r>
        <w:rPr>
          <w:b/>
          <w:bCs/>
        </w:rPr>
        <w:t>do 30.06.2008</w:t>
      </w:r>
      <w:r>
        <w:rPr/>
        <w:t>,   umiestnenej na pozemku parcelné č. 176/5, v stavebnom objekte súpisné č. stavby 578, katastrálne územie Železiarne, ktorý podľa výpisu                  z  listu vlastníctva č. 895 vyhotoveného Správou katastra  Košice  dňa 15.02.2008 je                              vo vlastníctve EUROCAST Košice, s.r.o., Vstupný areál U. S. Steel, 044 54 Košice (ďalej len  „stavebník“), pre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/>
      </w:pPr>
      <w:r>
        <w:rPr>
          <w:b/>
        </w:rPr>
        <w:t>stavebníkov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EUROCAST 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577 707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</w:t>
      </w:r>
      <w:r>
        <w:rPr/>
        <w:t xml:space="preserve">Stavba </w:t>
      </w:r>
      <w:r>
        <w:rPr>
          <w:b/>
        </w:rPr>
        <w:t>„</w:t>
      </w:r>
      <w:r>
        <w:rPr>
          <w:b/>
          <w:bCs/>
        </w:rPr>
        <w:t>Osadenie Vstreľovacieho stroja na jadrá KSA 40</w:t>
      </w:r>
      <w:r>
        <w:rPr>
          <w:b/>
        </w:rPr>
        <w:t xml:space="preserve">“ </w:t>
      </w:r>
      <w:r>
        <w:rPr/>
        <w:t>bola zrealizovaná podľa  realizačného projektu, ktorý sa člení na  tieto stavebné objekty a prevádzkové súbory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b/>
          <w:bCs/>
        </w:rPr>
        <w:t>Stavebné objekty</w:t>
      </w:r>
      <w:r>
        <w:rPr/>
        <w:t xml:space="preserve">: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  </w:t>
      </w:r>
      <w:r>
        <w:rPr>
          <w:bCs/>
        </w:rPr>
        <w:t>SO 001 Základy vstreľovacieho stroja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Prevádzkové súbory: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PS 01  Vstreľovací stroj KSA 40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</w:t>
      </w:r>
      <w:r>
        <w:rPr>
          <w:bCs/>
        </w:rPr>
        <w:t>ČPS  01.1 Technológia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ČPS  01.2 Vzduchotechnika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ČPS  01.3 Prevádzkový rozvod silnoprúdu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</w:t>
      </w:r>
      <w:r>
        <w:rPr>
          <w:rFonts w:cs="Times New Roman" w:ascii="Times New Roman" w:hAnsi="Times New Roman"/>
          <w:bCs/>
          <w:lang w:val="sk-SK" w:eastAsia="en-US"/>
        </w:rPr>
        <w:t xml:space="preserve">Predmetom projektovej  dokumentácie realizačného projektu je inštalácia Vstreľovacieho stroja KSA 40 na vstreľovanie foriem metódou Cold-Box, ktorý umožňuje vyrábať širší sortiment výrobkov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720" w:hanging="0"/>
        <w:jc w:val="both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/>
          <w:bCs/>
          <w:lang w:val="sk-SK" w:eastAsia="en-US"/>
        </w:rPr>
      </w:r>
    </w:p>
    <w:p>
      <w:pPr>
        <w:pStyle w:val="Normal"/>
        <w:keepNext w:val="true"/>
        <w:spacing w:lineRule="exact" w:line="300"/>
        <w:jc w:val="both"/>
        <w:rPr/>
      </w:pPr>
      <w:r>
        <w:rPr/>
        <w:t xml:space="preserve">        </w:t>
      </w:r>
      <w:r>
        <w:rPr/>
        <w:t xml:space="preserve">Mesto Košice vydalo  pod č. MK-07/205101-2/V/Sp zo dňa 18.12.2007 záväzné stanovisko, v ktorom súhlasí s vydaním rozhodnutia o dodatočnom povolení a dočasnom užívaní stavby </w:t>
      </w:r>
      <w:r>
        <w:rPr>
          <w:b/>
          <w:bCs/>
        </w:rPr>
        <w:t xml:space="preserve">„Osadenie Vstreľovacieho stroja na jadrá KSA 40“ </w:t>
      </w:r>
      <w:r>
        <w:rPr/>
        <w:t>na skúšobnú prevádzku.</w:t>
      </w:r>
      <w:r>
        <w:rPr>
          <w:b/>
          <w:bCs/>
        </w:rPr>
        <w:t xml:space="preserve"> </w:t>
      </w:r>
    </w:p>
    <w:p>
      <w:pPr>
        <w:pStyle w:val="Heading5"/>
        <w:rPr/>
      </w:pPr>
      <w:r>
        <w:rPr/>
        <w:t xml:space="preserve">   </w:t>
      </w:r>
    </w:p>
    <w:p>
      <w:pPr>
        <w:pStyle w:val="NormlnIMP"/>
        <w:spacing w:lineRule="auto" w:line="240"/>
        <w:jc w:val="both"/>
        <w:rPr/>
      </w:pPr>
      <w:r>
        <w:rPr>
          <w:sz w:val="24"/>
          <w:lang w:val="sk-SK"/>
        </w:rPr>
        <w:t xml:space="preserve">        </w:t>
      </w:r>
      <w:r>
        <w:rPr>
          <w:sz w:val="24"/>
          <w:lang w:val="sk-SK"/>
        </w:rPr>
        <w:t xml:space="preserve">Podmienky pre dočasné užívanie stavby </w:t>
      </w:r>
      <w:r>
        <w:rPr>
          <w:b/>
          <w:bCs/>
          <w:sz w:val="24"/>
          <w:lang w:val="sk-SK"/>
        </w:rPr>
        <w:t>„</w:t>
      </w:r>
      <w:r>
        <w:rPr>
          <w:b/>
          <w:bCs/>
          <w:sz w:val="24"/>
        </w:rPr>
        <w:t xml:space="preserve">Osadenie Vstreľovacieho stroja na jadrá KSA </w:t>
        <w:br/>
        <w:t xml:space="preserve">   40</w:t>
      </w:r>
      <w:r>
        <w:rPr>
          <w:b/>
          <w:bCs/>
          <w:sz w:val="24"/>
          <w:lang w:val="sk-SK"/>
        </w:rPr>
        <w:t>“</w:t>
      </w:r>
      <w:r>
        <w:rPr>
          <w:sz w:val="24"/>
          <w:lang w:val="sk-SK"/>
        </w:rPr>
        <w:t xml:space="preserve"> na skúšobnú prevádzku podľa § 84 ods. 2 stavebného zákona:</w:t>
      </w:r>
    </w:p>
    <w:p>
      <w:pPr>
        <w:pStyle w:val="NormlnIMP"/>
        <w:numPr>
          <w:ilvl w:val="0"/>
          <w:numId w:val="9"/>
        </w:numPr>
        <w:spacing w:lineRule="auto" w:line="240"/>
        <w:jc w:val="both"/>
        <w:rPr/>
      </w:pPr>
      <w:r>
        <w:rPr>
          <w:sz w:val="24"/>
          <w:szCs w:val="24"/>
          <w:lang w:val="sk-SK"/>
        </w:rPr>
        <w:t xml:space="preserve">Stavebník  je  povinný  </w:t>
      </w:r>
      <w:r>
        <w:rPr>
          <w:sz w:val="24"/>
          <w:lang w:val="sk-SK"/>
        </w:rPr>
        <w:t>pri dočasnom užívaní  stavby na skúšobnú prevádzku dodržiavať všetky hygienické, bezpečnostné, protipožiarne predpisy a predpisy na ochranu životného prostredia.</w:t>
      </w:r>
    </w:p>
    <w:p>
      <w:pPr>
        <w:pStyle w:val="NormlnIMP"/>
        <w:numPr>
          <w:ilvl w:val="0"/>
          <w:numId w:val="9"/>
        </w:numPr>
        <w:spacing w:lineRule="auto" w:line="240"/>
        <w:jc w:val="both"/>
        <w:rPr/>
      </w:pPr>
      <w:r>
        <w:rPr>
          <w:sz w:val="24"/>
          <w:lang w:val="sk-SK"/>
        </w:rPr>
        <w:t xml:space="preserve">Stavebník je povinný </w:t>
      </w:r>
      <w:r>
        <w:rPr>
          <w:bCs/>
          <w:sz w:val="24"/>
          <w:lang w:val="sk-SK"/>
        </w:rPr>
        <w:t>požiadať IŽP Košice</w:t>
      </w:r>
      <w:r>
        <w:rPr>
          <w:sz w:val="24"/>
          <w:lang w:val="sk-SK"/>
        </w:rPr>
        <w:t xml:space="preserve"> o vydanie povolenia pre uvedenie časti stavby </w:t>
      </w:r>
      <w:r>
        <w:rPr>
          <w:b/>
          <w:sz w:val="24"/>
          <w:lang w:val="sk-SK"/>
        </w:rPr>
        <w:t>„</w:t>
      </w:r>
      <w:r>
        <w:rPr>
          <w:b/>
          <w:bCs/>
          <w:sz w:val="24"/>
        </w:rPr>
        <w:t>Osadenie Vstreľovacieho stroja na jadrá KSA 40</w:t>
      </w:r>
      <w:r>
        <w:rPr>
          <w:b/>
          <w:sz w:val="24"/>
          <w:lang w:val="sk-SK"/>
        </w:rPr>
        <w:t xml:space="preserve">“ </w:t>
      </w:r>
      <w:r>
        <w:rPr>
          <w:bCs/>
          <w:sz w:val="24"/>
          <w:lang w:val="sk-SK"/>
        </w:rPr>
        <w:t>do trvalej prevádzky (kolaudačné rozhodnutie)</w:t>
      </w:r>
      <w:r>
        <w:rPr>
          <w:b/>
          <w:sz w:val="24"/>
          <w:lang w:val="sk-SK"/>
        </w:rPr>
        <w:t xml:space="preserve">  </w:t>
      </w:r>
      <w:r>
        <w:rPr>
          <w:bCs/>
          <w:sz w:val="24"/>
          <w:lang w:val="sk-SK"/>
        </w:rPr>
        <w:t>v dostatočnom predstihu počas trvania skúšobnej prevádzky s ohľadom                      na lehoty kolaudačného konania.</w:t>
      </w:r>
    </w:p>
    <w:p>
      <w:pPr>
        <w:pStyle w:val="NormlnIMP"/>
        <w:numPr>
          <w:ilvl w:val="0"/>
          <w:numId w:val="9"/>
        </w:numPr>
        <w:spacing w:lineRule="auto" w:line="24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Zápis o priebehu a vyhodnotení skúšobnej prevádzky predloží stavebník stavebnému úradu s návrhom na vydanie kolaudačného rozhodnutia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/>
        <w:t xml:space="preserve"> </w:t>
      </w:r>
      <w:r>
        <w:rPr/>
        <w:t>4.</w:t>
        <w:tab/>
        <w:t xml:space="preserve">Stavebník je povinný podľa záväzného stanoviska Inšpektorátu práce v Košiciach                          </w:t>
        <w:br/>
        <w:t xml:space="preserve">            č. IKO-05-34-2.2/ZS-C22-07 zo dňa 12.02.2008 v zmysle § 7 ods. 3 písm. c) zákona                     </w:t>
        <w:br/>
        <w:t xml:space="preserve">            č. 125/2006 Z. z. o inšpekcii práce a o zmene a doplnení zákona č. 82/2005 Z. z. </w:t>
        <w:br/>
        <w:t xml:space="preserve">            o nelegálnej práci a nelegálnom zamestnávaní a o zmene a doplnení niektorých zákonov </w:t>
        <w:br/>
        <w:t xml:space="preserve">            odstrániť zistené nedostatky, ktoré bezprostredne  neohrozujú bezpečnosť a zdravie osôb </w:t>
        <w:br/>
        <w:t xml:space="preserve">            ani bezpečný stav stavby </w:t>
      </w:r>
      <w:r>
        <w:rPr>
          <w:b/>
        </w:rPr>
        <w:t>„</w:t>
      </w:r>
      <w:r>
        <w:rPr>
          <w:b/>
          <w:bCs/>
        </w:rPr>
        <w:t>Osadenie Vstreľovacieho stroja na jadrá KSA 40</w:t>
      </w:r>
      <w:r>
        <w:rPr>
          <w:b/>
        </w:rPr>
        <w:t>“</w:t>
      </w:r>
      <w:r>
        <w:rPr/>
        <w:t>:</w:t>
      </w:r>
    </w:p>
    <w:p>
      <w:pPr>
        <w:pStyle w:val="BodyText31"/>
        <w:ind w:left="720" w:hanging="0"/>
        <w:rPr/>
      </w:pPr>
      <w:r>
        <w:rPr>
          <w:rFonts w:cs="Times New Roman" w:ascii="Times New Roman" w:hAnsi="Times New Roman"/>
          <w:b/>
          <w:bCs/>
          <w:lang w:val="sk-SK" w:eastAsia="sk-SK"/>
        </w:rPr>
        <w:t>a)</w:t>
      </w:r>
      <w:r>
        <w:rPr>
          <w:rFonts w:cs="Times New Roman" w:ascii="Times New Roman" w:hAnsi="Times New Roman"/>
          <w:lang w:val="sk-SK" w:eastAsia="sk-SK"/>
        </w:rPr>
        <w:t xml:space="preserve"> Dráha zavážacieho vozíka so zmesou pre jadra a prístup k plniacim otvorom sú z konca dráhy voľne prístupné, na týchto pracoviskách sú nebezpečné priestory s existujúcim nebezpečenstvom pádu zamestnancov, pričom na ochranu zamestnancov oprávnených vstupovať do týchto priestorov je stavebník povinný vykonať primerané opatrenia. Nebezpečné priestory zreteľne označiť a pracoviská vybaviť zariadeniami, ktoré zabránia vstupu neoprávneným  osobám do týchto priestorov (minimálne odnímateľné zábradlie) v súlade s § 13 ods. 3 zákona č. 124/2006 Z. z. v znení neskorších predpisov o bezpečnosti a ochrane zdravia pri práci a o zmene a doplnení niektorých zákonov a § 6  ods. 1 a čl. 12.5. a 23.3 písm. d) prílohy a NV č. 391/2006 Z. z. o minimálnych bezpečnostných a zdravotných požiadavkách  na pracovisku.</w:t>
      </w:r>
    </w:p>
    <w:p>
      <w:pPr>
        <w:pStyle w:val="Normal"/>
        <w:ind w:left="720" w:hanging="0"/>
        <w:jc w:val="both"/>
        <w:rPr/>
      </w:pPr>
      <w:r>
        <w:rPr>
          <w:b/>
        </w:rPr>
        <w:t>b)</w:t>
      </w:r>
      <w:r>
        <w:rPr/>
        <w:t xml:space="preserve"> K novopoužívaným chemickým látkam je stavebník povinný zabezpečiť bezpečnostné listy v súlade s § 6 ods. 1 písm. a) zákona č. 124/2006 Z. z. v znení neskorších predpisov o bezpečnosti a ochrane zdravia pri práci a o zmene a doplnení niektorých zákonov a § 10 ods. 1 písm. c) NV č. 355/2006 Z. z.</w:t>
      </w:r>
    </w:p>
    <w:p>
      <w:pPr>
        <w:pStyle w:val="Normal"/>
        <w:ind w:left="720" w:hanging="0"/>
        <w:jc w:val="both"/>
        <w:rPr>
          <w:lang w:eastAsia="cs-CZ"/>
        </w:rPr>
      </w:pPr>
      <w:r>
        <w:rPr>
          <w:b/>
        </w:rPr>
        <w:t>c)</w:t>
      </w:r>
      <w:r>
        <w:rPr/>
        <w:t xml:space="preserve"> Prehodnotiť Protokol o určení prostredia Vstreľovacieho stroja KS 40 vzhľadom                            na zmenu  chemickej látky používanej pri technológii v súlade s § 13 ods. 3 zákona                   č. 124/2006 Z. z. v znení neskorších predpisov o bezpečnosti a ochrane zdravia pri práci a o zmene a doplnení  niektorých zákonov a dodržaním minimálnej úrovne bezpečnosti práce vyplývajúcej z čl. 5.4 STN 33 0300.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  <w:r>
        <w:rPr/>
        <w:t>Odstránenie uvedených nedostatkov je stavebník povinný písomne oznámiť Inšpektorátu práce v Košiciach v lehote do 1 mesiaca odo dňa nadobudnutia právoplatnosti toht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/>
      </w:pPr>
      <w:r>
        <w:rPr/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II. 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vydané </w:t>
      </w:r>
      <w:r>
        <w:rPr/>
        <w:t>IŽP Košice rozhodnutím č. 119/20-OIPK/2006-Ko/570450105 zo dňa 09.05.2006 v znení zmien vydaných rozhodnutiami IŽP Košice č. 2872/407-OIPK/2006-Wi/570450105/Z1 zo dňa 29.09.2006, č. 1624-2586/2007/Wit/570450105/Z2 zo dňa 25.01.2007 a č. 2829-6494/2007/Wit/570450105/Z3 zo dňa 26.02.2007  nasledovn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 časti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I.  Údaje o prevádzke,  </w:t>
      </w:r>
      <w:r>
        <w:rPr>
          <w:rFonts w:cs="Times New Roman" w:ascii="Times New Roman" w:hAnsi="Times New Roman"/>
        </w:rPr>
        <w:t>časti</w:t>
      </w:r>
      <w:r>
        <w:rPr>
          <w:rFonts w:cs="Times New Roman" w:ascii="Times New Roman" w:hAnsi="Times New Roman"/>
          <w:b/>
          <w:bCs/>
        </w:rPr>
        <w:t xml:space="preserve"> B. Opis prevádzky a technických zariadení                           na ochranu ovzdušia, vody a pôdy v prevádzke , PS Zlievareň I, </w:t>
      </w:r>
      <w:r>
        <w:rPr>
          <w:rFonts w:cs="Times New Roman" w:ascii="Times New Roman" w:hAnsi="Times New Roman"/>
        </w:rPr>
        <w:t xml:space="preserve">sa na </w:t>
      </w:r>
      <w:r>
        <w:rPr>
          <w:rFonts w:cs="Times New Roman" w:ascii="Times New Roman" w:hAnsi="Times New Roman"/>
          <w:i/>
          <w:iCs/>
        </w:rPr>
        <w:t>strane 6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odstavec                   s tabuľkou  č. 2   </w:t>
      </w:r>
      <w:r>
        <w:rPr>
          <w:rFonts w:cs="Times New Roman" w:ascii="Times New Roman" w:hAnsi="Times New Roman"/>
          <w:b/>
          <w:bCs/>
        </w:rPr>
        <w:t xml:space="preserve">Výroba jadier  </w:t>
      </w:r>
      <w:r>
        <w:rPr>
          <w:rFonts w:cs="Times New Roman" w:ascii="Times New Roman" w:hAnsi="Times New Roman"/>
        </w:rPr>
        <w:t>ruší  a nahrádza sa týmto novým textom a tabuľkou č. 8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ywebov"/>
        <w:spacing w:before="0" w:after="0"/>
        <w:rPr/>
      </w:pPr>
      <w:r>
        <w:rPr>
          <w:rStyle w:val="StrongEmphasis"/>
          <w:iCs/>
        </w:rPr>
        <w:t>Výroba jadier</w:t>
      </w:r>
    </w:p>
    <w:p>
      <w:pPr>
        <w:pStyle w:val="Normlnywebov"/>
        <w:spacing w:before="0" w:after="0"/>
        <w:jc w:val="both"/>
        <w:rPr>
          <w:bCs/>
          <w:iCs/>
        </w:rPr>
      </w:pPr>
      <w:r>
        <w:rPr>
          <w:rStyle w:val="StrongEmphasis"/>
          <w:iCs/>
        </w:rPr>
        <w:t xml:space="preserve">        </w:t>
      </w:r>
      <w:r>
        <w:rPr>
          <w:bCs/>
          <w:iCs/>
        </w:rPr>
        <w:t xml:space="preserve">Jadrá potrebné na výrobu liatinových odliatkov sa vyrábajú v Jadrovni metódou Cold-box                na troch strojoch typu SPC 7, SPC 30,  LL 20 a KSA 40 umožňujúcich plne automatizovanú výrobu jadier. Strojné zariadenie Jadrovne tvoria ešte </w:t>
      </w:r>
      <w:r>
        <w:rPr>
          <w:iCs/>
        </w:rPr>
        <w:t>rýchlomiesič jadrovej zmesi a splynovače typu LG-1. Vstupnými surovinami pre výrobu jadier sú kremičitý piesok, vratná jadrová zmes, spojivá na báze fenolformaldehydových živíc, tvrdidlá</w:t>
      </w:r>
      <w:r>
        <w:rPr>
          <w:iCs/>
          <w:spacing w:val="-4"/>
        </w:rPr>
        <w:t xml:space="preserve">, katalyzátory na báze amínov a uhlíkaté prísady. Odpadové   plyny  z </w:t>
      </w:r>
      <w:r>
        <w:rPr>
          <w:iCs/>
        </w:rPr>
        <w:t xml:space="preserve"> vytvrdzovania  jadier sú odvádzané do ovzdušia  cez  pračku (absorbér) amínov  typu  SCRUBER model 5000  o maximálnom objemovom prietoku odpadových plynov  3 000 m</w:t>
      </w:r>
      <w:r>
        <w:rPr>
          <w:iCs/>
          <w:vertAlign w:val="superscript"/>
        </w:rPr>
        <w:t>3</w:t>
      </w:r>
      <w:r>
        <w:rPr>
          <w:iCs/>
        </w:rPr>
        <w:t>.h</w:t>
      </w:r>
      <w:r>
        <w:rPr>
          <w:iCs/>
          <w:vertAlign w:val="superscript"/>
        </w:rPr>
        <w:t>-1</w:t>
      </w:r>
      <w:r>
        <w:rPr>
          <w:iCs/>
        </w:rPr>
        <w:t xml:space="preserve">, v ktorej sa ako absorbent používa 5 % - ný roztok kyseliny fosforečnej a výduch o výške 24 m.  Pračka je vybavená automatickým udržiavaním hodnoty pH absorbenta pridávaním 75 % - nej kyseliny fosforečnej  zo zásobnej  nádrže. Pri hodnote pH absorbenta  &gt; 5 sa absorbent vymieňa a použitý absorbent je ako odpadová kvapalina odovzdávaný  na zneškodnenie oprávnenej osobe podľa všeobecne záväzného právneho predpisu odpadového hospodárstva. </w:t>
      </w:r>
    </w:p>
    <w:p>
      <w:pPr>
        <w:pStyle w:val="Normlnywebov"/>
        <w:spacing w:before="0" w:after="0"/>
        <w:jc w:val="both"/>
        <w:rPr/>
      </w:pPr>
      <w:r>
        <w:rPr>
          <w:iCs/>
        </w:rPr>
        <w:t xml:space="preserve">       </w:t>
      </w:r>
      <w:r>
        <w:rPr>
          <w:iCs/>
        </w:rPr>
        <w:t xml:space="preserve">Nebezpečné   látky  v  technologickom   uzle  Výroba   jadier  sú   skladované  tak,  ako  je uvedené v tabuľke č. 2. </w:t>
      </w:r>
    </w:p>
    <w:p>
      <w:pPr>
        <w:pStyle w:val="TextBody"/>
        <w:suppressAutoHyphens w:val="true"/>
        <w:ind w:left="-180" w:hanging="0"/>
        <w:rPr>
          <w:iCs/>
        </w:rPr>
      </w:pPr>
      <w:r>
        <w:rPr>
          <w:iCs/>
        </w:rPr>
      </w:r>
    </w:p>
    <w:p>
      <w:pPr>
        <w:pStyle w:val="TextBody"/>
        <w:suppressAutoHyphens w:val="true"/>
        <w:ind w:left="-180" w:hanging="0"/>
        <w:rPr/>
      </w:pPr>
      <w:r>
        <w:rPr/>
        <w:t>Tabuľka č. 2  Skladovanie nebezpečných látok v technologickom uzle Výroba jadier v Zlievarni I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092"/>
        <w:gridCol w:w="1608"/>
        <w:gridCol w:w="2700"/>
      </w:tblGrid>
      <w:tr>
        <w:trPr>
          <w:trHeight w:val="7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Miesto skladova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bezpečná látk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ladovacia kapacit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Typ nádr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ezpečenie ochrany  životného prostredia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Jadrovňa/ </w:t>
            </w:r>
          </w:p>
          <w:p>
            <w:pPr>
              <w:pStyle w:val="TextBody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jadrové stroje SPC</w:t>
            </w:r>
          </w:p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aturovaný lieh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m</w:t>
            </w:r>
            <w:r>
              <w:rPr>
                <w:sz w:val="20"/>
                <w:szCs w:val="20"/>
                <w:vertAlign w:val="superscript"/>
              </w:rPr>
              <w:t xml:space="preserve">3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plášťová nadzemná (su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Záchytná vaňa plechová </w:t>
              <w:br/>
              <w:t xml:space="preserve"> o objeme 0.25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color w:val="008000"/>
                <w:sz w:val="20"/>
                <w:szCs w:val="20"/>
                <w:lang w:eastAsia="cs-CZ"/>
              </w:rPr>
            </w:pPr>
            <w:r>
              <w:rPr>
                <w:color w:val="008000"/>
                <w:sz w:val="20"/>
                <w:szCs w:val="20"/>
                <w:lang w:eastAsia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yzátor DM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0 k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Jednoplášťová     </w:t>
              <w:br/>
              <w:t xml:space="preserve">  nadzemná (su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color w:val="008000"/>
              </w:rPr>
            </w:pPr>
            <w:r>
              <w:rPr>
                <w:sz w:val="20"/>
                <w:szCs w:val="20"/>
              </w:rPr>
              <w:t xml:space="preserve">Záchytná vaňa plechová </w:t>
              <w:br/>
              <w:t xml:space="preserve"> o objeme 0.24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color w:val="008000"/>
                <w:sz w:val="20"/>
                <w:szCs w:val="20"/>
                <w:lang w:eastAsia="cs-CZ"/>
              </w:rPr>
            </w:pPr>
            <w:r>
              <w:rPr>
                <w:color w:val="008000"/>
                <w:sz w:val="20"/>
                <w:szCs w:val="20"/>
                <w:lang w:eastAsia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selina fosforečn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%-n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0 k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Jednoplášťová   </w:t>
              <w:br/>
              <w:t xml:space="preserve">  nadzemná (su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color w:val="008000"/>
              </w:rPr>
            </w:pPr>
            <w:r>
              <w:rPr>
                <w:sz w:val="20"/>
                <w:szCs w:val="20"/>
              </w:rPr>
              <w:t xml:space="preserve">Záchytná vaňa plechová </w:t>
              <w:br/>
              <w:t xml:space="preserve"> o objeme 0.05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color w:val="008000"/>
                <w:sz w:val="20"/>
                <w:szCs w:val="20"/>
                <w:lang w:eastAsia="cs-CZ"/>
              </w:rPr>
            </w:pPr>
            <w:r>
              <w:rPr>
                <w:color w:val="008000"/>
                <w:sz w:val="20"/>
                <w:szCs w:val="20"/>
                <w:lang w:eastAsia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Spojivá </w:t>
            </w:r>
          </w:p>
          <w:p>
            <w:pPr>
              <w:pStyle w:val="TextBody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COCURE 30</w:t>
            </w:r>
          </w:p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COCURE 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00    k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Jednoplášťová      </w:t>
              <w:br/>
              <w:t xml:space="preserve">     nadzemná </w:t>
            </w:r>
          </w:p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plastové sud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Záchytná vaňa  </w:t>
              <w:br/>
              <w:t xml:space="preserve">           o objeme 0.25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color w:val="008000"/>
                <w:sz w:val="20"/>
                <w:szCs w:val="20"/>
                <w:lang w:eastAsia="cs-CZ"/>
              </w:rPr>
            </w:pPr>
            <w:r>
              <w:rPr>
                <w:color w:val="008000"/>
                <w:sz w:val="20"/>
                <w:szCs w:val="20"/>
                <w:lang w:eastAsia="cs-CZ"/>
              </w:rPr>
            </w:r>
          </w:p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HARZ 67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plášťová      </w:t>
              <w:br/>
              <w:t xml:space="preserve">     nadzemn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Záchytná vaňa plastová</w:t>
              <w:br/>
              <w:t xml:space="preserve">          o objeme 1.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color w:val="008000"/>
                <w:sz w:val="20"/>
                <w:szCs w:val="20"/>
                <w:lang w:eastAsia="cs-CZ"/>
              </w:rPr>
            </w:pPr>
            <w:r>
              <w:rPr>
                <w:color w:val="008000"/>
                <w:sz w:val="20"/>
                <w:szCs w:val="20"/>
                <w:lang w:eastAsia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ATOR   81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plášťová      </w:t>
              <w:br/>
              <w:t xml:space="preserve">     nadzemn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Záchytná vaňa plastová</w:t>
              <w:br/>
              <w:t xml:space="preserve">          o objeme 1.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Jadrovňa /pračka </w:t>
              <w:br/>
              <w:t xml:space="preserve">          amínov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selina fosforečn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%-n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0 k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dnoplášťová   </w:t>
              <w:br/>
              <w:t xml:space="preserve">    nadzemn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varijná nádrž  </w:t>
              <w:br/>
              <w:t>betónová o objeme 1,37 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>II. Záväzné podmienky,  J. Požiadavky na skúšobnú prevádzku pri novej prevádzke alebo pri zmene technológie a opatrenia pre prípad zlyhania činnosti v prevádzke,</w:t>
      </w:r>
      <w:r>
        <w:rPr>
          <w:rFonts w:cs="Times New Roman" w:ascii="Times New Roman" w:hAnsi="Times New Roman"/>
          <w:bCs/>
          <w:szCs w:val="24"/>
        </w:rPr>
        <w:t xml:space="preserve">                        v bode </w:t>
      </w:r>
      <w:r>
        <w:rPr>
          <w:rFonts w:cs="Times New Roman" w:ascii="Times New Roman" w:hAnsi="Times New Roman"/>
          <w:b/>
          <w:szCs w:val="24"/>
        </w:rPr>
        <w:t>1. Opatrenia na skúšobnú prevádzku</w:t>
      </w:r>
      <w:r>
        <w:rPr>
          <w:rFonts w:cs="Times New Roman" w:ascii="Times New Roman" w:hAnsi="Times New Roman"/>
          <w:bCs/>
          <w:szCs w:val="24"/>
        </w:rPr>
        <w:t xml:space="preserve"> sa na </w:t>
      </w:r>
      <w:r>
        <w:rPr>
          <w:rFonts w:cs="Times New Roman" w:ascii="Times New Roman" w:hAnsi="Times New Roman"/>
          <w:bCs/>
          <w:i/>
          <w:iCs/>
          <w:szCs w:val="24"/>
        </w:rPr>
        <w:t>strane 34</w:t>
      </w:r>
      <w:r>
        <w:rPr>
          <w:rFonts w:cs="Times New Roman" w:ascii="Times New Roman" w:hAnsi="Times New Roman"/>
          <w:bCs/>
          <w:szCs w:val="24"/>
        </w:rPr>
        <w:t xml:space="preserve">  dopĺňajú tieto body s týmto textom:</w:t>
      </w: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Normal"/>
        <w:tabs>
          <w:tab w:val="clear" w:pos="708"/>
          <w:tab w:val="left" w:pos="8460" w:leader="none"/>
          <w:tab w:val="right" w:pos="8640" w:leader="none"/>
        </w:tabs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/>
        <w:t xml:space="preserve"> </w:t>
      </w:r>
      <w:r>
        <w:rPr/>
        <w:t>Prevádzkovateľ je oprávnený užívať  stavbu „</w:t>
      </w:r>
      <w:r>
        <w:rPr>
          <w:b/>
          <w:bCs/>
        </w:rPr>
        <w:t xml:space="preserve">Osadenie Vstreľovacieho stroja na jadrá  </w:t>
        <w:br/>
        <w:t xml:space="preserve"> KSA 40</w:t>
      </w:r>
      <w:r>
        <w:rPr/>
        <w:t xml:space="preserve">“ na skúšobnú prevádzku do 30.06.2008. Po tomto termíne môže prevádzkovateľ </w:t>
        <w:br/>
        <w:t xml:space="preserve"> užívať stavbu iba na základe kolaudačného rozhodnut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/>
        <w:t xml:space="preserve">  </w:t>
      </w:r>
      <w:r>
        <w:rPr/>
        <w:t xml:space="preserve">Prevádzkovateľ je povinný vykonať oprávnené merania preukazujúce dodržanie emisných </w:t>
        <w:br/>
        <w:t xml:space="preserve">  limitov na stavbe  </w:t>
      </w:r>
      <w:r>
        <w:rPr>
          <w:b/>
        </w:rPr>
        <w:t>„</w:t>
      </w:r>
      <w:r>
        <w:rPr>
          <w:b/>
          <w:bCs/>
        </w:rPr>
        <w:t>Osadenie Vstreľovacieho stroja na jadrá KSA 40</w:t>
      </w:r>
      <w:r>
        <w:rPr/>
        <w:t>“ v súlade</w:t>
        <w:br/>
        <w:t xml:space="preserve">  so všeobecne záväznými právnymi predpismi ochrany ovzduš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/>
        <w:t xml:space="preserve">  </w:t>
      </w:r>
      <w:r>
        <w:rPr/>
        <w:t xml:space="preserve">Prevádzkovateľ je povinný požiadať o zmenu integrovaného povolenia za účelom udelenia </w:t>
        <w:br/>
        <w:t xml:space="preserve">  súhlasu na uvedenie zdroja znečisťovania ovzdušia do  užívania. Prevádzkovateľ je povinný</w:t>
        <w:br/>
        <w:t xml:space="preserve">  spolu so žiadosťou o zmenu integrovaného povolenia predložiť správu z oprávneného </w:t>
        <w:br/>
        <w:t xml:space="preserve">  merania o dodržaní emisných limitov a aktualizovaný súbor technicko-prevádzkových </w:t>
        <w:br/>
        <w:t xml:space="preserve">  parametrov a technicko-organizačných opatrení na zabezpečenie ochrany ovzdušia pri </w:t>
        <w:br/>
        <w:t xml:space="preserve">  prevádzke zdroja znečisťovania  ovzdušia, ktorého súčasťou  je stavba </w:t>
      </w:r>
      <w:r>
        <w:rPr>
          <w:b/>
        </w:rPr>
        <w:t>„</w:t>
      </w:r>
      <w:r>
        <w:rPr>
          <w:b/>
          <w:bCs/>
        </w:rPr>
        <w:t xml:space="preserve">Osadenie  </w:t>
        <w:br/>
        <w:t xml:space="preserve">  Vstreľovacieho stroja na jadrá KSA 40</w:t>
      </w:r>
      <w:r>
        <w:rPr/>
        <w:t xml:space="preserve">“, vypracovaný  podľa   všeobecne  záväzného  </w:t>
        <w:br/>
        <w:t xml:space="preserve">   právneho  predpisu  ochrany  ovzduši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 xml:space="preserve">  </w:t>
      </w:r>
      <w:r>
        <w:rPr/>
        <w:t xml:space="preserve">Prevádzkovateľ je povinný podať návrh na vydanie kolaudačného rozhodnutia IŽP Košice </w:t>
        <w:br/>
        <w:t xml:space="preserve">  najneskôr 15.05.200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 xml:space="preserve">  </w:t>
      </w:r>
      <w:r>
        <w:rPr/>
        <w:t xml:space="preserve">Prevádzkovateľ je povinný predložiť na Obvodný úrad životného prostredia Košice, úsek </w:t>
        <w:br/>
        <w:t xml:space="preserve">  ŠSOO najneskôr so začatím konania o vydanie súhlasu na trvalé užívanie stavby </w:t>
      </w:r>
      <w:r>
        <w:rPr>
          <w:b/>
          <w:bCs/>
        </w:rPr>
        <w:t xml:space="preserve">„Osadenie </w:t>
        <w:br/>
        <w:t xml:space="preserve">  Vstreľovacieho stroja na jadrá KSA 40“</w:t>
      </w:r>
      <w:r>
        <w:rPr/>
        <w:t xml:space="preserve"> v integrovanom povoľovaní návrh postupu </w:t>
        <w:br/>
        <w:t xml:space="preserve">  výpočtu množstva znečisťujúcich látok podľa § 12 ods. 15 vyhlášky MŽP SR                                 </w:t>
        <w:br/>
        <w:t xml:space="preserve">  č.  408/2003 Z. z. o monitorovaní emisií a kvality ovzdušia emitovaných z  uvedeného </w:t>
        <w:br/>
        <w:t xml:space="preserve">  zdroja znečisťovania ovzdušia so žiadosťou o schválenie tohto postupu, pokiaľ došlo </w:t>
        <w:br/>
        <w:t xml:space="preserve">  k zmene výpočtu (ak výpočet ostáva nezmenený, zaslať oznámenie o tejto skutočnosti) </w:t>
        <w:br/>
        <w:t xml:space="preserve">  a návrh  zmeny prevádzkovej evidencie podľa vyhlášky MŽP SR č. 61/2004 Z. z., ktorou sa </w:t>
        <w:br/>
        <w:t xml:space="preserve">  ustanovujú požiadavky na vedenie prevádzkovej evidencie a rozsah ďalších údajov </w:t>
        <w:br/>
        <w:t xml:space="preserve">  o stacionárnych zdrojoch (NEIS) pre tento zdroj, na ktorom bola prevedená zmena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 </w:t>
      </w:r>
      <w:r>
        <w:rPr>
          <w:rFonts w:cs="Times New Roman" w:ascii="Times New Roman" w:hAnsi="Times New Roman"/>
          <w:b/>
          <w:lang w:val="sk-SK"/>
        </w:rPr>
        <w:t xml:space="preserve">Integrované povolenie vydané IŽP Košice rozhodnutím č. 119/20-OIPK/2006-Ko/570450105 zo dňa 09.05.2006 v znení zmien vydaných rozhodnutiami IŽP Košice                      č. 2872/407-OIPK/2006-Wi/570450105/Z1 zo dňa 29.09.2006, č. 1624-2586/2007/Wit/570450105/Z2 zo dňa 25.01.2007 a č. 2829-6494/2007/Wit/570450105/Z3                     zo dňa 26.02.2007, s 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/>
        <w:t xml:space="preserve">       </w:t>
      </w:r>
    </w:p>
    <w:p>
      <w:pPr>
        <w:pStyle w:val="Zkladntext2"/>
        <w:jc w:val="both"/>
        <w:rPr/>
      </w:pPr>
      <w:r>
        <w:rPr>
          <w:i w:val="false"/>
        </w:rPr>
        <w:t xml:space="preserve">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 xml:space="preserve">podľa </w:t>
      </w:r>
      <w:r>
        <w:rPr>
          <w:i w:val="false"/>
        </w:rPr>
        <w:t>§ 8 ods. 2 písm. a) bod 1, písm. b) bod 3,  písm. c) bod 10,                    písm. f) bod 3, písm. h) bod 1, § 8 ods. 3, § 8 ods. 7 zákona č. 245/2003 Z. z. o IPKZ a podľa                  § 88a v spojení s § 84</w:t>
      </w:r>
      <w:r>
        <w:rPr>
          <w:i w:val="false"/>
          <w:iCs w:val="false"/>
        </w:rPr>
        <w:t xml:space="preserve"> stavebného zákona, na  základe konania vykonaného podľa zákona                      č. 245/2003</w:t>
      </w:r>
      <w:r>
        <w:rPr>
          <w:i w:val="false"/>
        </w:rPr>
        <w:t xml:space="preserve"> Z. z.  o IPKZ, stavebného zákona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aj   dodatočné povolenie o dočasnom užívaní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>„</w:t>
      </w:r>
      <w:r>
        <w:rPr>
          <w:b/>
          <w:bCs w:val="false"/>
          <w:i w:val="false"/>
          <w:iCs w:val="false"/>
        </w:rPr>
        <w:t>Osadenie Vstreľovacieho stroja na jadrá KSA 40</w:t>
      </w:r>
      <w:r>
        <w:rPr>
          <w:b/>
          <w:i w:val="false"/>
          <w:iCs w:val="false"/>
        </w:rPr>
        <w:t xml:space="preserve">“ </w:t>
      </w:r>
      <w:r>
        <w:rPr>
          <w:bCs w:val="false"/>
          <w:i w:val="false"/>
          <w:iCs w:val="false"/>
        </w:rPr>
        <w:t>na skúšobnú prevádzku v termíne do 30.06.2008</w:t>
      </w:r>
      <w:r>
        <w:rPr>
          <w:b/>
          <w:i w:val="false"/>
          <w:iCs w:val="false"/>
        </w:rPr>
        <w:t xml:space="preserve">  </w:t>
      </w:r>
      <w:r>
        <w:rPr>
          <w:i w:val="false"/>
        </w:rPr>
        <w:t xml:space="preserve">na základe žiadosti prevádzkovateľa a stavebníka </w:t>
      </w:r>
      <w:r>
        <w:rPr>
          <w:b/>
          <w:bCs w:val="false"/>
          <w:i w:val="false"/>
        </w:rPr>
        <w:t>EUROCAST Košice, s.r.o., Vstupný areál U. S. Steel, 044 54 Košice</w:t>
      </w:r>
      <w:r>
        <w:rPr>
          <w:b/>
          <w:i w:val="false"/>
        </w:rPr>
        <w:t xml:space="preserve">  </w:t>
      </w:r>
      <w:r>
        <w:rPr>
          <w:i w:val="false"/>
        </w:rPr>
        <w:t xml:space="preserve">zo dňa 19.07.2007, ktorou požiadal IŽP Košice o vydanie zmeny integrovaného povolenia vydaného IŽP Košice </w:t>
      </w:r>
      <w:r>
        <w:rPr>
          <w:i w:val="false"/>
          <w:iCs w:val="false"/>
        </w:rPr>
        <w:t xml:space="preserve">rozhodnutím č. 119/20-OIPK/2006-Ko/570450105 zo dňa 09.05.2006 v znení zmien vydaných rozhodnutiami IŽP Košice č. 2872/407-OIPK/2006-Wi/570450105/Z1 zo dňa 29.09.2006, č. 1624-2586/2007/Wit/570450105/Z2 zo dňa 25.01.2007 a č. 2829-6494/2007/Wit/570450105/Z3 zo dňa 26.02.2007.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 </w:t>
      </w:r>
      <w:r>
        <w:rPr>
          <w:bCs w:val="false"/>
          <w:i w:val="false"/>
          <w:iCs w:val="false"/>
        </w:rPr>
        <w:t xml:space="preserve">Predmetom žiadosti o zmenu integrovaného povolenia </w:t>
      </w:r>
      <w:r>
        <w:rPr>
          <w:i w:val="false"/>
          <w:iCs w:val="false"/>
        </w:rPr>
        <w:t>je dodatočné povolenie a dočasné užívanie stavby na skúšobnú prevádzku v termíne trvania do 30.06.2008 podľa § 88a a § 84 stavebného zákona  a § 8 ods. 3 zákona  č. 245/2003 Z. z. o IPKZ,  súhlas o dodatočnom povolení a dočasnom užívaní na skúšobnú prevádzku zmeny stavby veľkého zdroja znečisťovania podľa  § 8 ods. 2 písm. a) bod 1 zákona  č. 245/2003 Z. z. o IPKZ , určenie emisných limitov a všeobecných podmienok prevádzkovania podľa § 8 ods. 2 písm. a) bod 7 zákona  č. 245/2003 Z. z. o IPKZ,  súhlas na uskutočnenie zmeny stavby a vykonávanie činnosti, ktoré môžu ovplyvniť stav povrchových vôd a podzemných vôd podľa § 8 ods. 2 písm. b) bod 3 zákona  č. 245/2003 Z. z. o IPKZ, vyjadrenie k dodatočnému povoleniu stavby týkajúcej                       sa odpadového hospodárstva podľa  § 8 ods. 2 písm. c) bod 10 zákona  č. 245/2003 Z. z. o IPKZ, posúdenie návrhu nového technologického postupu  podľa § 8 ods. 2 písm. f) bod 3 zákona  č. 245/2003 Z. z. o IPKZ a  vyjadrenie ochrany prírody a krajiny k vydaniu dodatočného povolenia stavby podľa § 8 ods. 2 písm. h) bod 1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výpis z účtu o úhrade správneho poplatku vo výške 10 000 Sk</w:t>
      </w:r>
      <w:r>
        <w:rPr>
          <w:i w:val="false"/>
          <w:color w:val="000000"/>
        </w:rPr>
        <w:t xml:space="preserve"> podľa položky  č. 171a                     písm. d) Sadzobníka správnych poplatkov, ktorý je súčasťou zákona č. 145/1995 Z. z.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listy vlastníctva č. 895 zo dňa  15.02.2008,</w:t>
      </w:r>
    </w:p>
    <w:p>
      <w:pPr>
        <w:pStyle w:val="Zkladntext2"/>
        <w:tabs>
          <w:tab w:val="clear" w:pos="708"/>
          <w:tab w:val="left" w:pos="9360" w:leader="none"/>
        </w:tabs>
        <w:rPr>
          <w:i w:val="false"/>
          <w:i w:val="false"/>
        </w:rPr>
      </w:pPr>
      <w:r>
        <w:rPr>
          <w:i w:val="false"/>
        </w:rPr>
        <w:t>c)   kópiu z katastrálnej mapy,</w:t>
        <w:br/>
        <w:t>d)  projektovú dokumentáciu skutočného vyhotovenia stavb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</w:t>
      </w:r>
      <w:r>
        <w:rPr>
          <w:i w:val="false"/>
        </w:rPr>
        <w:t xml:space="preserve"> </w:t>
      </w:r>
      <w:r>
        <w:rPr>
          <w:i w:val="false"/>
        </w:rPr>
        <w:t xml:space="preserve">Stavba </w:t>
      </w:r>
      <w:r>
        <w:rPr>
          <w:b/>
          <w:i w:val="false"/>
        </w:rPr>
        <w:t>„Osadenie Vstreľovacieho stroja na jadrá KSA 40“</w:t>
      </w:r>
      <w:r>
        <w:rPr>
          <w:i w:val="false"/>
        </w:rPr>
        <w:t xml:space="preserve"> bola realizovaná                        na pozemku  parcelné č. 176/5, v stavebnom objekte súpisné číslo stavby 578 katastrálne územie Železiarne, ktorý podľa výpisu z  listu vlastníctva č. 895 vyhotoveného Správou katastra  Košice dňa  15.02.2008  je vo vlastníctve stavebníka. Mesto Košice vydalo  pod  č. MK-07/205101-2/V/Sp zo dňa 18.12.2007 záväzné stanovisko, v ktorom súhlasí s vydaním rozhodnutia o dodatočnom povolení a dočasnom užívaní stavby </w:t>
      </w:r>
      <w:r>
        <w:rPr>
          <w:b/>
          <w:i w:val="false"/>
        </w:rPr>
        <w:t xml:space="preserve">„Osadenie Vstreľovacieho stroja na jadrá KSA 40“ </w:t>
      </w:r>
      <w:r>
        <w:rPr>
          <w:i w:val="false"/>
        </w:rPr>
        <w:t>na skúšobnú prevádzku.</w:t>
      </w:r>
      <w:r>
        <w:rPr>
          <w:b/>
          <w:i w:val="false"/>
        </w:rPr>
        <w:t xml:space="preserve"> </w:t>
      </w:r>
    </w:p>
    <w:p>
      <w:pPr>
        <w:pStyle w:val="Heading5"/>
        <w:rPr/>
      </w:pPr>
      <w:r>
        <w:rPr/>
        <w:t xml:space="preserve">      </w:t>
      </w:r>
    </w:p>
    <w:p>
      <w:pPr>
        <w:pStyle w:val="Zkladntext2"/>
        <w:jc w:val="both"/>
        <w:rPr/>
      </w:pPr>
      <w:r>
        <w:rPr/>
        <w:t xml:space="preserve">         </w:t>
      </w:r>
      <w:r>
        <w:rPr>
          <w:i w:val="false"/>
          <w:iCs w:val="false"/>
        </w:rPr>
        <w:t xml:space="preserve">Podaním žiadosti bolo začaté konanie o zmene integrovaného povolenia vydaného IŽP Košice rozhodnutím pod č. 119/20-OIPK/2006-Ko/570450105 zo dňa 09.05.2006 v znení zmien vydaných rozhodnutiami IŽP Košice č. 2872/407-OIPK/2006-Wi/570450105/Z1 zo dňa 29.09.2006, č. 1624-2586/2007/Wit/570450105/Z2 zo dňa 25.01.2007 a č. 2829-6494/2007/Wit/570450105/Z3 zo dňa 26.02.2007, ktorého súčasťou  je dodatočné povolenie a dočasné užívanie stavby </w:t>
      </w:r>
      <w:r>
        <w:rPr>
          <w:b/>
          <w:bCs w:val="false"/>
          <w:i w:val="false"/>
          <w:iCs w:val="false"/>
        </w:rPr>
        <w:t xml:space="preserve">„Osadenie Vstreľovacieho stroja na jadrá KSA 40“ </w:t>
      </w:r>
      <w:r>
        <w:rPr>
          <w:i w:val="false"/>
          <w:iCs w:val="false"/>
        </w:rPr>
        <w:t>na skúšobnú prevádzku</w:t>
      </w:r>
      <w:r>
        <w:rPr>
          <w:b/>
          <w:bCs w:val="false"/>
          <w:i w:val="false"/>
          <w:iCs w:val="false"/>
        </w:rPr>
        <w:t xml:space="preserve"> v termíne do 30.06.2008.                  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/>
        <w:t xml:space="preserve">      </w:t>
      </w:r>
      <w:r>
        <w:rPr>
          <w:b/>
        </w:rPr>
        <w:t xml:space="preserve">   </w:t>
      </w:r>
      <w:r>
        <w:rPr/>
        <w:t>IŽP Košice po preskúmaní predloženej žiadosti zistil, že žiadosť neobsahuje náležitosti v súlade s ust. § 11 ods. 2 zákona č. 245/2003 Z. z. o IPKZ a  § 8 ods. 2 vyhlášky MŽP SR                  č. 453/2000 Z. z. ktorou sa vykonávajú niektoré ustanovenia stavebného zákona a preto konanie vo veci vydania zmeny integrovaného povolenia, ktorého súčasťou je aj stavebné konanie                dňa  20.08.2007 prerušil a vyzval prevádzkovateľa – stavebníka o predloženie dokladov potrebných k vydaniu rozhodnutia.</w:t>
      </w:r>
    </w:p>
    <w:p>
      <w:pPr>
        <w:pStyle w:val="BodyText31"/>
        <w:tabs>
          <w:tab w:val="clear" w:pos="708"/>
          <w:tab w:val="left" w:pos="2580" w:leader="none"/>
          <w:tab w:val="left" w:pos="9360" w:leader="none"/>
        </w:tabs>
        <w:rPr>
          <w:rFonts w:ascii="Times New Roman" w:hAnsi="Times New Roman" w:cs="Times New Roman"/>
          <w:b/>
          <w:b/>
          <w:lang w:val="sk-SK" w:eastAsia="sk-SK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revádzkovateľ – stavebník  predložil  na IŽP Košice  požadované doklady dňa 18.10.2008. </w:t>
      </w:r>
    </w:p>
    <w:p>
      <w:pPr>
        <w:pStyle w:val="Normal"/>
        <w:ind w:hanging="720"/>
        <w:jc w:val="both"/>
        <w:rPr/>
      </w:pPr>
      <w:r>
        <w:rPr/>
        <w:t xml:space="preserve">                </w:t>
      </w:r>
    </w:p>
    <w:p>
      <w:pPr>
        <w:pStyle w:val="Normal"/>
        <w:ind w:hanging="720"/>
        <w:jc w:val="both"/>
        <w:rPr/>
      </w:pPr>
      <w:r>
        <w:rPr/>
        <w:t xml:space="preserve">                    </w:t>
      </w:r>
      <w:r>
        <w:rPr/>
        <w:t>IŽP Košice predmetnú žiadosť podľa § 12 ods. 2 zákona  č. 245/2003 Z. z. o  IPKZ  posúdil, a v súlade s  ust. § 12 ods. 2 písm. a) zákona č. 245/2003 Z. z. o IPKZ   upovedomil  žiadateľa, účastníkov konania,  dotknutú  obec  a  dotknuté  orgány   o   začatí   konania                      dňa 19.11.2007. Zároveň požiadal dotknuté Mesto Košice a Mestskú časť Košice - Šaca, aby v súlade s ustanovením § 12 ods. 2 písm. d) zákona č. 245/2003 Z. z. o IPKZ zverejnili</w:t>
      </w:r>
      <w:r>
        <w:rPr>
          <w:color w:val="000000"/>
        </w:rPr>
        <w:t>, prípadne aj iným v mieste obvyklým spôsobom (na úradnej tabuli):</w:t>
      </w:r>
    </w:p>
    <w:p>
      <w:pPr>
        <w:pStyle w:val="Normal"/>
        <w:jc w:val="both"/>
        <w:rPr/>
      </w:pPr>
      <w:r>
        <w:rPr>
          <w:color w:val="000000"/>
        </w:rPr>
        <w:t xml:space="preserve">-  najmenej na dobu 15 dní žiadosť a podstatné údaje o podanej žiadosti, o prevádzkovateľovi </w:t>
        <w:br/>
        <w:t xml:space="preserve">    a o prevádzke na svojej úradnej tabuli a na svojej internetovej stránke, okrem príloh k žiadosti, </w:t>
        <w:br/>
        <w:t xml:space="preserve">    ktoré nie sú dostupné  v elektronickej podobe a príloh obsahujúcich utajované a dôverné </w:t>
        <w:br/>
        <w:t xml:space="preserve">    skutočnosti,</w:t>
      </w:r>
    </w:p>
    <w:p>
      <w:pPr>
        <w:pStyle w:val="Normal"/>
        <w:jc w:val="both"/>
        <w:rPr/>
      </w:pPr>
      <w:r>
        <w:rPr>
          <w:color w:val="000000"/>
        </w:rPr>
        <w:t xml:space="preserve">- najmenej na dobu 15 dní na svojej úradnej tabuli a na svojej internetovej stránke výzvu </w:t>
        <w:br/>
        <w:t xml:space="preserve">    verejnosti a osobám, ktoré majú právo byť zúčastnenou osobou,  dokedy môžu podať </w:t>
        <w:br/>
        <w:t xml:space="preserve">    prihlášky, a výzvu verejnosti, dokedy sa môže vyjadriť.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 xml:space="preserve">Súčasne v súlade s ustanovením § 80 v spojení s § 88a stavebného zákona IŽP Košice ako špeciálny stavebný úrad dňa 19.11.2007 oznámil začatie stavebného konania vo veci vydania zmeny integrovaného povolenia pre predmetnú prevádzku, ktorej súčasťou  je dodatočné povolenie a dočasné užívanie  stavby </w:t>
      </w:r>
      <w:r>
        <w:rPr>
          <w:b/>
        </w:rPr>
        <w:t xml:space="preserve">„Osadenie Vstreľovacieho stroja na jadrá KSA 40“                               </w:t>
      </w:r>
      <w:r>
        <w:rPr>
          <w:bCs/>
        </w:rPr>
        <w:t>na skúšobnú prevádzku ďalším účastníkom konania vymedzeným v ustanovení § 59 stavebn</w:t>
      </w:r>
      <w:r>
        <w:rPr/>
        <w:t xml:space="preserve">ého zákona a  dotknutým orgánom vymedzeným v ustanovení § 126 stavebného zákona. 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Podstatné údaje o podanej žiadosti a výzva verejnosti boli zverejnené na úradnej tabuli Mestskej časti Košice – Šaca a na internetovej stránke mestskej  časti v termíne </w:t>
      </w:r>
      <w:r>
        <w:rPr/>
        <w:t xml:space="preserve">od 21.11.2007 do 10.12.2007. </w:t>
      </w:r>
    </w:p>
    <w:p>
      <w:pPr>
        <w:pStyle w:val="TextBodyIndent"/>
        <w:ind w:left="0" w:firstLine="708"/>
        <w:jc w:val="both"/>
        <w:rPr/>
      </w:pPr>
      <w:r>
        <w:rPr/>
        <w:t>IŽP Košice p</w:t>
      </w:r>
      <w:r>
        <w:rPr>
          <w:color w:val="000000"/>
        </w:rPr>
        <w:t>odľa § 12 ods. 5 zákona č. 245/2003 Z</w:t>
      </w:r>
      <w:r>
        <w:rPr/>
        <w:t xml:space="preserve">. z. o IPKZ určil lehotu 30 dní                     na podanie prihlášok a vyjadrení. V lehote do  30 dní  odo dňa zverejnenia nebola podaná  žiadna  prihláška  ani nebolo doručené vyjadrenie verejnosti  k  prerokovávanej  veci. 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/>
        <w:t xml:space="preserve">          </w:t>
      </w:r>
      <w:r>
        <w:rPr/>
        <w:t xml:space="preserve">IŽP Košice v  súlade s  ust. § 12  ods. 2 písm. d) zákona č. 245/2003 Z. z. o IPKZ  zverejnil  podstatné údaje  o  podanej žiadosti,  výzvu osobám, ktoré majú právo byť zúčastnenou osobou, a výzvu verejnosti,  dokedy sa môžu vyjadriť a  kde možno nazrieť            do žiadosti. Tieto údaje boli zverejnené  na  úradnej  tabuli IŽP Košice od  22.11.2007                        do 22.12.2007  a  súčasne aj  na  internetovej  stránke  </w:t>
      </w:r>
      <w:hyperlink r:id="rId3">
        <w:r>
          <w:rPr>
            <w:rStyle w:val="InternetLink"/>
            <w:color w:val="000000"/>
          </w:rPr>
          <w:t>www.sizp.sk</w:t>
        </w:r>
      </w:hyperlink>
      <w:r>
        <w:rPr/>
        <w:t>. V  uvedenej  lehote  nebola  podaná prihláška  zúčastnenej  osoby  ani   nebolo  doručené   vyjadrenie  verejnosti.</w:t>
      </w:r>
    </w:p>
    <w:p>
      <w:pPr>
        <w:pStyle w:val="Normal"/>
        <w:ind w:left="60" w:hanging="0"/>
        <w:jc w:val="both"/>
        <w:rPr>
          <w:color w:val="FF0000"/>
        </w:rPr>
      </w:pPr>
      <w:r>
        <w:rPr/>
        <w:t xml:space="preserve">         </w:t>
      </w:r>
      <w:r>
        <w:rPr/>
        <w:t>IŽP Košice na základe uvedeného  podľa § 12 ods. 4 zákona č. 245/2003 Z. z. o IPKZ určil na vyjadrenie  známym  účastníkom  konania  a  dotknutým orgánom 30 dňovú lehotu.                    Po uplynutí 30 dňovej lehoty IŽP Košice v súlade s ustanovením § 13 ods. 1 zákona                          č. 245/2003 Z. z. o IPKZ a v súlade s ustanovením § 80 a § 88a stavebného zákona nariadil ústne pojednávanie spojené s miestnym zisťovaním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eastAsia="Arial"/>
          <w:lang w:val="sk-SK"/>
        </w:rPr>
        <w:t xml:space="preserve">    </w:t>
      </w:r>
      <w:r>
        <w:rPr>
          <w:rFonts w:cs="Times New Roman" w:ascii="Times New Roman" w:hAnsi="Times New Roman"/>
          <w:lang w:val="sk-SK"/>
        </w:rPr>
        <w:t xml:space="preserve">Na ústnom pojednávaní konanom dňa 30.01.2008 bola v súlade s ustanoveniami § 13 ods. 3 zákona č. 245/2003 Z. z. o IPKZ, § 80 stavebného zákona a § 33 ods. 2 zákona o správnom konaní daná prizvaným osobám posledná možnosť uplatniť svoje pripomienky,  námety                         a doplnenia, vyjadriť sa k podkladom rozhodnutia a  k spôsobu ich zistenia pred vydaním rozhodnutia, bola prerokovaná žiadosť, pripomienky a námety účastníkov konania a dotknutých orgánov uplatňované k žiadosti o dodatočné povolenie a dočasné užívanie stavby </w:t>
      </w: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</w:rPr>
        <w:t>Osadenie Vstreľovacieho stroja na jadrá KSA 40</w:t>
      </w:r>
      <w:r>
        <w:rPr>
          <w:rFonts w:cs="Times New Roman" w:ascii="Times New Roman" w:hAnsi="Times New Roman"/>
          <w:b/>
          <w:lang w:val="sk-SK"/>
        </w:rPr>
        <w:t xml:space="preserve">“ </w:t>
      </w:r>
      <w:r>
        <w:rPr>
          <w:rFonts w:cs="Times New Roman" w:ascii="Times New Roman" w:hAnsi="Times New Roman"/>
          <w:bCs/>
          <w:lang w:val="sk-SK"/>
        </w:rPr>
        <w:t xml:space="preserve">na skúšobnú prevádzku.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V rámci zmeny integrovaného povoľovania boli k predloženej žiadosti a k projektovej dokumentácii zaslané tieto vyjadrenia, stanoviská a súhlasy  účastníkov konania a dotknutých orgánov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Košice, odbor ŠSOO vyjadrenie                                      č. 2007/03317-2 zo dňa  03.12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Košice, odbor ŠSOH vyjadrenie                                 č. 2007/03316-2  zo dňa  10.12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Košice, odbor OPaK vyjadrenie                             č. 2007/03316-3/Krá  zo dňa  19.12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Košice, odbor ŠVPZPH vyjadrenie                       č. 2007/03318-2 zo dňa  04.12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Krajský úrad životného prostredia Košice, úsek ŠVS vyjadrenie                           č. 2007/00911 zo dňa 20.12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Okresné riaditeľstvo Hasičského a záchranného zboru v Košiciach, stanovisko                                 č. ORHZ-1035-6/2008 zo dňa 13.02.2008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Inšpektorát práce Košice, záväzné stanovisko č. IKO-05-34-2.2/ZS-C22-07               zo dňa 12.02.2008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Mesto Košice, stavebný úrad, záväzné stanovisko č. MK-07/205101-2/V/Sp                zo dňa 18.12.2007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Mestská časť Košice – Šaca, stanovisko č. 1071-3/2007/Iž zo dňa 11.12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Mesto Košice, stanovisko č. A/2007/13314/457 zo dňa 18.12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Regionálny úrad verejného zdravotníctva so sídlom v Košiciach vyjadrenie                  č.  2007/08637-02/241/PPl zo dňa 31.12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Regionálny úrad verejného zdravotníctva so sídlom v Košiciach záväzné stanovisko č. 2008/01464-03-241/PPl zo dňa 06.03.2008.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</w:t>
      </w:r>
      <w:r>
        <w:rPr/>
        <w:t>Z účastníkov konania a dotknutých orgánov mali k vydaniu zmeny integrovaného povolenia, ktorého súčasťou je aj  konanie o dodatočnom povolení a dočasnom užívaní stavby               na skúšobnú prevádzku  tieto pripomienky a námet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ku konaniu o dodatočnom povolení a dočasnom užívaní stavby na skúšobnú prevádzku: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1) </w:t>
      </w:r>
      <w:r>
        <w:rPr>
          <w:rFonts w:cs="Times New Roman" w:ascii="Times New Roman" w:hAnsi="Times New Roman"/>
          <w:b/>
          <w:lang w:val="sk-SK" w:eastAsia="en-US"/>
        </w:rPr>
        <w:t>Obvodný úrad životného prostredia Košice, odbor štátnej správy ochrany ovzdušia</w:t>
        <w:br/>
        <w:t xml:space="preserve">    </w:t>
      </w:r>
      <w:r>
        <w:rPr>
          <w:rFonts w:cs="Times New Roman" w:ascii="Times New Roman" w:hAnsi="Times New Roman"/>
          <w:bCs/>
          <w:lang w:val="sk-SK" w:eastAsia="en-US"/>
        </w:rPr>
        <w:t>vo svojom stanovisku č. 2007/03317-2 zo dňa 03.12.2007 uviedol tieto pripomienky:</w:t>
      </w:r>
    </w:p>
    <w:p>
      <w:pPr>
        <w:pStyle w:val="BodyText3"/>
        <w:numPr>
          <w:ilvl w:val="0"/>
          <w:numId w:val="11"/>
        </w:numPr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Prevádzkovateľ je povinný počas skúšobnej prevádzky na novej časti zdroja vykonávať merania množstva znečisťujúcich látok emitovaných do ovzdušia, ktorými sa preukáže dodržiavanie emisných limitov pre všetky znečisťujúce látky  vznikajúce v technologickom procese, určených vo vyhláške MŽP SR č. 706/2002 Z. z.,  o zdrojoch znečisťovania  ovzdušia, o emisných limitoch, o technických požiadavkách a všeobecných podmienkach prevádzkovania, o zozname znečisťujúcich látok, o kategorizácii zdrojov znečisťovania ovzdušia a o požiadavkách zabezpečenia rozptylu emisií znečisťovania látok pre všetky miesta sústredeného vypúšťania emisií zdrojov znečisťovania ovzdušia v znení vyhlášky MŽP SR č. 410/2003 Z. z., vyhlášky  MŽP SR č. 260/2005 Z. z. a vyhlášky MŽP SR č. 575/2005 Z. z. a predložiť výsledky týchto meraní vykonaných v súlade s vyhláškou MŽP SR č. 408/2003 Z. z. o monitorovaní emisií a kvality ovzdušia  Obvodnému úradu životného prostredia Košice, úseku ŠSOO k dátumu vydania zmeny integrovaného povolenia pre prevádzku </w:t>
      </w:r>
      <w:r>
        <w:rPr>
          <w:rFonts w:cs="Times New Roman" w:ascii="Times New Roman" w:hAnsi="Times New Roman"/>
          <w:b/>
          <w:bCs/>
          <w:iCs/>
        </w:rPr>
        <w:t>EUROCAST Košice, s.r.o., Vstupný areál U. S. Steel, 044 54 Košice</w:t>
      </w:r>
      <w:r>
        <w:rPr>
          <w:rFonts w:cs="Times New Roman" w:ascii="Times New Roman" w:hAnsi="Times New Roman"/>
          <w:bCs/>
          <w:iCs/>
          <w:lang w:val="sk-SK" w:eastAsia="en-US"/>
        </w:rPr>
        <w:t xml:space="preserve"> prevádzkovateľa </w:t>
      </w:r>
      <w:r>
        <w:rPr>
          <w:rFonts w:cs="Times New Roman" w:ascii="Times New Roman" w:hAnsi="Times New Roman"/>
          <w:b/>
          <w:bCs/>
          <w:iCs/>
        </w:rPr>
        <w:t>EUROCAST Košice, s.r.o., Vstupný areál U. S. Steel, 044 54 Košice</w:t>
      </w:r>
      <w:r>
        <w:rPr>
          <w:rFonts w:cs="Times New Roman" w:ascii="Times New Roman" w:hAnsi="Times New Roman"/>
          <w:bCs/>
          <w:iCs/>
          <w:lang w:val="sk-SK" w:eastAsia="en-US"/>
        </w:rPr>
        <w:t xml:space="preserve"> podľa zákona  č. 245/2003 Z. z. o IPKZ, ktorej súčasťou bude žiadosť o vydanie súhlasu na trvalé užívanie uvedenej časti zdroja znečisťovania ovzdušia.</w:t>
      </w:r>
    </w:p>
    <w:p>
      <w:pPr>
        <w:pStyle w:val="BodyText3"/>
        <w:numPr>
          <w:ilvl w:val="0"/>
          <w:numId w:val="11"/>
        </w:numPr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iCs/>
          <w:lang w:val="sk-SK" w:eastAsia="en-US"/>
        </w:rPr>
        <w:t xml:space="preserve">Najneskôr k dátumu vydania zmeny integrovaného povolenia pre prevádzku </w:t>
      </w:r>
      <w:r>
        <w:rPr>
          <w:rFonts w:cs="Times New Roman" w:ascii="Times New Roman" w:hAnsi="Times New Roman"/>
          <w:b/>
          <w:bCs/>
          <w:iCs/>
        </w:rPr>
        <w:t>EUROCAST Košice, s.r.o., Vstupný areál U. S. Steel, 044 54 Košice</w:t>
      </w:r>
      <w:r>
        <w:rPr>
          <w:rFonts w:cs="Times New Roman" w:ascii="Times New Roman" w:hAnsi="Times New Roman"/>
          <w:bCs/>
          <w:iCs/>
          <w:lang w:val="sk-SK" w:eastAsia="en-US"/>
        </w:rPr>
        <w:t xml:space="preserve"> je prevádzkovateľ </w:t>
      </w:r>
      <w:r>
        <w:rPr>
          <w:rFonts w:cs="Times New Roman" w:ascii="Times New Roman" w:hAnsi="Times New Roman"/>
          <w:b/>
          <w:bCs/>
          <w:iCs/>
        </w:rPr>
        <w:t>EUROCAST Košice, s.r.o., Vstupný areál U. S. Steel, 044 54 Košice</w:t>
      </w:r>
      <w:r>
        <w:rPr>
          <w:rFonts w:cs="Times New Roman" w:ascii="Times New Roman" w:hAnsi="Times New Roman"/>
          <w:bCs/>
          <w:iCs/>
          <w:lang w:val="sk-SK" w:eastAsia="en-US"/>
        </w:rPr>
        <w:t xml:space="preserve"> povinný podľa zákona č. 245/2003 Z. z. o IPKZ, ktorej súčasťou bude žiadosť o vydanie súhlasu na trvalé užívanie zdroja znečisťovania ovzdušia, predložiť</w:t>
      </w:r>
      <w:r>
        <w:rPr>
          <w:rFonts w:cs="Times New Roman" w:ascii="Times New Roman" w:hAnsi="Times New Roman"/>
          <w:bCs/>
          <w:lang w:val="sk-SK" w:eastAsia="en-US"/>
        </w:rPr>
        <w:t xml:space="preserve"> Obvodnému úradu životného prostredia Košice, úseku ŠSOO:</w:t>
      </w:r>
    </w:p>
    <w:p>
      <w:pPr>
        <w:pStyle w:val="BodyText3"/>
        <w:numPr>
          <w:ilvl w:val="1"/>
          <w:numId w:val="11"/>
        </w:numPr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>Návrh postupu výpočtu množstva znečisťujúcich látok podľa § 12 ods. 15 vyhlášky MŽP SR č. 408/2003 Z. z. o monitorovaní emisií a kvality ovzdušia emitovaných z vyššie uvedenej novej časti zdroja znečisťovania ovzdušia                      so žiadosťou o schválenie tohto postupu zaslať Obvodnému úradu životného prostredia Košice, úseku ŠSOO.</w:t>
      </w:r>
    </w:p>
    <w:p>
      <w:pPr>
        <w:pStyle w:val="BodyText3"/>
        <w:numPr>
          <w:ilvl w:val="1"/>
          <w:numId w:val="11"/>
        </w:numPr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Návrh zmeny prevádzkovej evidencie podľa vyhlášky MŽP SR č. 61/2004 Z. z., ktorou sa ustanovujú požiadavky na vedenie prevádzkovej evidencie a rozsah ďalších údajov o stacionárnych zdrojoch (NEIS) pre túto novú časť zdroja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IŽP Košice  posúdil vznesené pripomienky a zapracoval ich do podmienok časť „II. Mení </w:t>
        <w:br/>
        <w:t xml:space="preserve">     integrované povolenie“  tohto rozhodnutia.</w:t>
      </w:r>
      <w:r>
        <w:rPr>
          <w:bCs/>
          <w:lang w:val="en-US" w:eastAsia="en-US"/>
        </w:rPr>
        <w:t xml:space="preserve">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b/>
          <w:lang w:val="en-US" w:eastAsia="en-US"/>
        </w:rPr>
        <w:t xml:space="preserve">2) Inšpektorát práce Košice </w:t>
      </w:r>
      <w:r>
        <w:rPr>
          <w:lang w:val="en-US" w:eastAsia="en-US"/>
        </w:rPr>
        <w:t xml:space="preserve">vo svojom záväznom stanovisku č. IKO-05-34-2.2/ZS-C22-07 </w:t>
        <w:br/>
        <w:t xml:space="preserve">    zo dňa 12.02.2008 uviedol tieto nedostatky, ktoré bezprostredne  neohrozujú bezpečnosť </w:t>
        <w:br/>
        <w:t xml:space="preserve">    a zdravie osôb  ani bezpečný stav stavby </w:t>
      </w:r>
      <w:r>
        <w:rPr>
          <w:b/>
          <w:lang w:val="en-US" w:eastAsia="en-US"/>
        </w:rPr>
        <w:t>„</w:t>
      </w:r>
      <w:r>
        <w:rPr>
          <w:b/>
          <w:bCs/>
          <w:lang w:val="en-US" w:eastAsia="en-US"/>
        </w:rPr>
        <w:t xml:space="preserve">Osadenie Vstreľovacieho stroja na jadrá KSA </w:t>
        <w:br/>
        <w:t xml:space="preserve">    40</w:t>
      </w:r>
      <w:r>
        <w:rPr>
          <w:b/>
          <w:lang w:val="en-US" w:eastAsia="en-US"/>
        </w:rPr>
        <w:t>“</w:t>
      </w:r>
      <w:r>
        <w:rPr>
          <w:lang w:val="en-US" w:eastAsia="en-US"/>
        </w:rPr>
        <w:t>:</w:t>
      </w:r>
    </w:p>
    <w:p>
      <w:pPr>
        <w:pStyle w:val="BodyText31"/>
        <w:ind w:left="720" w:hanging="0"/>
        <w:rPr/>
      </w:pPr>
      <w:r>
        <w:rPr>
          <w:rFonts w:cs="Times New Roman" w:ascii="Times New Roman" w:hAnsi="Times New Roman"/>
          <w:b/>
          <w:bCs/>
          <w:lang w:val="sk-SK" w:eastAsia="en-US"/>
        </w:rPr>
        <w:t>a)</w:t>
      </w:r>
      <w:r>
        <w:rPr>
          <w:rFonts w:cs="Times New Roman" w:ascii="Times New Roman" w:hAnsi="Times New Roman"/>
          <w:lang w:val="sk-SK" w:eastAsia="en-US"/>
        </w:rPr>
        <w:t xml:space="preserve"> Dráha zavážacieho vozíka so zmesou pre jadra a prístup k plniacim otvorom sú z konca dráhy voľne prístupné, na týchto pracoviskách sú nebezpečné priestory s existujúcim nebezpečenstvom pádu zamestnancov, pričom na ochranu zamestnancov oprávnených vstupovať do týchto priestorov je stavebník povinný vykonať primerané opatrenia. Nebezpečné priestory zreteľne označiť a pracoviská vybaviť zariadeniami, ktoré zabránia vstupu neoprávneným  osobám do týchto priestorov (minimálne odnímateľné zábradlie) v súlade s § 13 ods. 3 zákona č. 124/2006 Z. z. v znení neskorších predpisov o bezpečnosti a ochrane zdravia pri práci a o zmene a doplnení niektorých zákonov a § 6  ods. 1 a čl. 12.5. a 23.3 písm. d) prílohy a NV č. 391/2006 Z. z. o minimálnych bezpečnostných a zdravotných požiadavkách  na pracovisko.</w:t>
      </w:r>
    </w:p>
    <w:p>
      <w:pPr>
        <w:pStyle w:val="Normal"/>
        <w:ind w:left="720" w:hanging="0"/>
        <w:jc w:val="both"/>
        <w:rPr/>
      </w:pPr>
      <w:r>
        <w:rPr>
          <w:b/>
          <w:bCs/>
          <w:lang w:val="en-US" w:eastAsia="en-US"/>
        </w:rPr>
        <w:t>b)</w:t>
      </w:r>
      <w:r>
        <w:rPr>
          <w:lang w:val="en-US" w:eastAsia="en-US"/>
        </w:rPr>
        <w:t xml:space="preserve"> K novopoužívaným chemickým látkam je stavebník povinný zabezpečiť bezpečnostné listy v súlade s § 6 ods. 1 písm. a) zákona č. 124/2006 Z. z. v znení neskorších predpiosv o bezpečnosti a ochrane zdravia pri práci a o zmene a doplnení niektorých zákonov a § 10 ods. 1 písm. c) NV č. 355/2006 Z. z.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 xml:space="preserve">c) </w:t>
      </w:r>
      <w:r>
        <w:rPr>
          <w:lang w:val="en-US" w:eastAsia="en-US"/>
        </w:rPr>
        <w:t>Prehodnotiť Protokol o určení prostredia vstreľovacieho stroja KS 40 vzhľadom                      na zmenu  chemickej látky používanej pri technológii v súlade s § 13 ods. 3 zákona                 č. 124/2006 Z. z. v znení neskorších predpisov o bezpečnosti a ochrane zdravia pri práci a o zmene a doplnení  niektorých zákonov a dodržaním minimálnej úrovne bezpečnosti práce vyplývajúcej z čl. 5.4 STN 33 0300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IŽP Košice  posúdil vznesené pripomienky a zapracoval ich do podmienok časť                                    I. Dodatočné povolenie a dočasné užívanie stavby tohto rozhodnutia.</w:t>
      </w:r>
      <w:r>
        <w:rPr>
          <w:bCs/>
          <w:lang w:val="en-US" w:eastAsia="en-US"/>
        </w:rPr>
        <w:t xml:space="preserve"> </w:t>
      </w:r>
    </w:p>
    <w:p>
      <w:pPr>
        <w:pStyle w:val="BodyText3"/>
        <w:tabs>
          <w:tab w:val="clear" w:pos="708"/>
          <w:tab w:val="left" w:pos="9360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Ostatní účastníci konania a dotknuté orgány nevzniesli v priebehu integrovaného povoľovania,  ktorého súčasťou je aj konanie o dodatočnom povolení  a dočasnom</w:t>
      </w:r>
      <w:r>
        <w:rPr/>
        <w:t xml:space="preserve"> užívaní  stavby </w:t>
      </w:r>
      <w:r>
        <w:rPr>
          <w:b/>
        </w:rPr>
        <w:t>„</w:t>
      </w:r>
      <w:r>
        <w:rPr>
          <w:b/>
          <w:bCs/>
        </w:rPr>
        <w:t>Osadenie Vstreľovacieho stroja na jadrá KSA 40</w:t>
      </w:r>
      <w:r>
        <w:rPr>
          <w:b/>
        </w:rPr>
        <w:t>“</w:t>
      </w:r>
      <w:r>
        <w:rPr/>
        <w:t xml:space="preserve">  na skúšobnú prevádzku žiadne pripomienky a námety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>Súčasťou zmeny integrovaného povoľovania činností prevádzky  boli podľa § 8 ods. 2  zákona č. 245/2003  Z. z. o IPKZ konan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v oblasti ochrany ovzdušia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/>
      </w:pPr>
      <w:r>
        <w:rPr/>
        <w:t xml:space="preserve">-   konanie o udelenie súhlasu na  vydanie rozhodnutia o povolení zmeny  stavby veľkého zdroja </w:t>
        <w:br/>
        <w:t xml:space="preserve">     znečisťovania a rozhodnutia o dočasnom užívaní zmeny stavby veľkého zdroja </w:t>
        <w:br/>
        <w:t xml:space="preserve">     znečisťovania na skúšobnú prevádzku, podľa § 8 ods. 2 písm. a) bod 1 zákona č. 245/2003       </w:t>
        <w:br/>
        <w:t xml:space="preserve">     Z. 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 konanie o udelenie súhlasu na uskutočnenie stavieb alebo zariadení, ktoré môžu ovplyvniť </w:t>
        <w:br/>
        <w:t xml:space="preserve">  stav povrchových vôd a podzemných vôd, podľa  § 8  ods. 2  písm. b) bod 3  zákona                                  </w:t>
        <w:br/>
        <w:t xml:space="preserve">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konanie o vydanie </w:t>
      </w:r>
      <w:r>
        <w:rPr/>
        <w:t xml:space="preserve">vyjadrenia v dodatočnom povolení stavby týkajúcej sa odpadového </w:t>
        <w:br/>
        <w:t xml:space="preserve">  hospodárstva</w:t>
      </w:r>
      <w:r>
        <w:rPr>
          <w:bCs/>
        </w:rPr>
        <w:t xml:space="preserve">,  podľa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) v oblasti ochrany zdravia ľudí posudzovanie návrhu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 </w:t>
      </w:r>
      <w:r>
        <w:rPr>
          <w:bCs/>
        </w:rPr>
        <w:t xml:space="preserve">-  na zavedenie nových technologických postupov,  podľa  § 8  ods. 2  písm. f) bod 3  zákona                 </w:t>
        <w:br/>
        <w:t xml:space="preserve">  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konanie o vydanie </w:t>
      </w:r>
      <w:r>
        <w:rPr/>
        <w:t>vyjadrenia k vydaniu  dodatočného povolenia stavby</w:t>
      </w:r>
      <w:r>
        <w:rPr>
          <w:bCs/>
        </w:rPr>
        <w:t xml:space="preserve">, podľa § 8 ods. 2 </w:t>
        <w:br/>
        <w:t xml:space="preserve">  písm. h) bod 1 zákona   </w:t>
      </w:r>
      <w:r>
        <w:rPr/>
        <w:t>č. 245/2003 Z. z. o IPKZ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180" w:hanging="18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f) konanie o dodatočnom  povolení a dočasnom užívaní </w:t>
      </w:r>
      <w:r>
        <w:rPr/>
        <w:t xml:space="preserve"> stavby </w:t>
      </w:r>
      <w:r>
        <w:rPr>
          <w:b/>
        </w:rPr>
        <w:t>„</w:t>
      </w:r>
      <w:r>
        <w:rPr>
          <w:b/>
          <w:bCs/>
        </w:rPr>
        <w:t xml:space="preserve">Osadenie vstreľovacieho </w:t>
        <w:br/>
        <w:t xml:space="preserve">  stroja na jadrá KSA  40</w:t>
      </w:r>
      <w:r>
        <w:rPr>
          <w:b/>
        </w:rPr>
        <w:t xml:space="preserve">“ </w:t>
      </w:r>
      <w:r>
        <w:rPr>
          <w:bCs/>
        </w:rPr>
        <w:t>na skúšobnú prevádzku</w:t>
      </w:r>
      <w:r>
        <w:rPr>
          <w:b/>
        </w:rPr>
        <w:t>,</w:t>
      </w:r>
      <w:r>
        <w:rPr/>
        <w:t xml:space="preserve">  podľa </w:t>
      </w:r>
      <w:r>
        <w:rPr>
          <w:bCs/>
        </w:rPr>
        <w:t xml:space="preserve">§ 8  ods. 3  zákona </w:t>
        <w:br/>
        <w:t xml:space="preserve">  </w:t>
      </w:r>
      <w:r>
        <w:rPr/>
        <w:t>č. 245/2003  Z. z. o IPKZ.</w:t>
      </w:r>
      <w:r>
        <w:rPr>
          <w:lang w:eastAsia="en-US"/>
        </w:rPr>
        <w:t xml:space="preserve">                    </w:t>
      </w:r>
    </w:p>
    <w:p>
      <w:pPr>
        <w:pStyle w:val="BodyText31"/>
        <w:tabs>
          <w:tab w:val="clear" w:pos="708"/>
          <w:tab w:val="left" w:pos="9360" w:leader="none"/>
        </w:tabs>
        <w:jc w:val="lef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  </w:t>
      </w:r>
      <w:r>
        <w:rPr>
          <w:rFonts w:cs="Times New Roman" w:ascii="Times New Roman" w:hAnsi="Times New Roman"/>
          <w:lang w:val="sk-SK" w:eastAsia="en-US"/>
        </w:rPr>
        <w:t xml:space="preserve">Z časti zdroja znečisťovania ovzdušia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Vstreľovacieho stroja na jadrá KSA 40,  ktorý je súčasťou zdroja emisií Jadrovňa (automatické stroje na výrobu jadier), </w:t>
      </w:r>
      <w:r>
        <w:rPr>
          <w:rFonts w:cs="Times New Roman" w:ascii="Times New Roman" w:hAnsi="Times New Roman"/>
        </w:rPr>
        <w:t xml:space="preserve"> sú </w:t>
      </w:r>
      <w:r>
        <w:rPr>
          <w:rFonts w:cs="Times New Roman" w:ascii="Times New Roman" w:hAnsi="Times New Roman"/>
          <w:lang w:val="sk-SK" w:eastAsia="en-US"/>
        </w:rPr>
        <w:t>znečisťujúce látky odvádzané do ovzdušia</w:t>
      </w:r>
      <w:r>
        <w:rPr>
          <w:rFonts w:cs="Times New Roman" w:ascii="Times New Roman" w:hAnsi="Times New Roman"/>
        </w:rPr>
        <w:t xml:space="preserve"> jestvujúcim  oceľovým výduchom o výške 24 m. Emisné limity pre zdroj emisií Jadrovňa (automatické stroje na výrobu jadier)sú určené na strane č. 19 , v tabuľke č. 15 Zlevareň I v integrovanom povolení vydanom IŽP Košice rozhodnutím č. 119/20-OIPK/2006-Ko/570450105 zo dňa 09.05.2006 a preto </w:t>
      </w:r>
      <w:r>
        <w:rPr>
          <w:rFonts w:cs="Times New Roman" w:ascii="Times New Roman" w:hAnsi="Times New Roman"/>
          <w:lang w:val="sk-SK" w:eastAsia="en-US"/>
        </w:rPr>
        <w:t xml:space="preserve">IŽP Košice v tomto rozhodnutí neurčoval  emisné limity znečisťujúcich látok do ovzdušia  pre Vstreľovací stroj KSA 40. </w:t>
      </w:r>
    </w:p>
    <w:p>
      <w:pPr>
        <w:pStyle w:val="BodyText31"/>
        <w:tabs>
          <w:tab w:val="clear" w:pos="708"/>
          <w:tab w:val="left" w:pos="9360" w:leader="none"/>
        </w:tabs>
        <w:jc w:val="left"/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Zkladntext3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IŽP Košice preskúmaním predloženej žiadosti vrátane priložených dokladov a realizačnej projektovej dokumentácie v súlade s ustanovením § 88a stavebného zákona zistil,                               že zrealizovaná stavba </w:t>
      </w:r>
      <w:r>
        <w:rPr>
          <w:sz w:val="24"/>
        </w:rPr>
        <w:t>„</w:t>
      </w:r>
      <w:r>
        <w:rPr>
          <w:bCs w:val="false"/>
          <w:sz w:val="24"/>
        </w:rPr>
        <w:t>Osadenie Vstreľovacieho stroja na jadrá KSA 40</w:t>
      </w:r>
      <w:r>
        <w:rPr>
          <w:sz w:val="24"/>
        </w:rPr>
        <w:t>“</w:t>
      </w:r>
      <w:r>
        <w:rPr>
          <w:b w:val="false"/>
          <w:sz w:val="24"/>
        </w:rPr>
        <w:t xml:space="preserve"> nie je  v rozpore s verejnými záujmami chránenými stavebným zákonom a osobitnými právnymi predpismi je stavebno – technicky ukončená  a je schopná bezpečnej a nerušenej  skúšobnej prevádzky </w:t>
      </w:r>
      <w:r>
        <w:rPr>
          <w:bCs w:val="false"/>
          <w:sz w:val="24"/>
        </w:rPr>
        <w:t xml:space="preserve">v termíne do 31.12.2008. </w:t>
      </w:r>
    </w:p>
    <w:p>
      <w:pPr>
        <w:pStyle w:val="BodyText31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 xml:space="preserve">   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 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rPr>
          <w:color w:val="000000"/>
        </w:rPr>
      </w:pPr>
      <w:r>
        <w:rPr>
          <w:color w:val="000000"/>
        </w:rPr>
        <w:t>1. EUROCAST Košice, s.r.o., Vstupný areál  U. S. Steel, 044 54 Košice</w:t>
      </w:r>
    </w:p>
    <w:p>
      <w:pPr>
        <w:pStyle w:val="Normal"/>
        <w:ind w:right="-312" w:hanging="0"/>
        <w:rPr/>
      </w:pPr>
      <w:r>
        <w:rPr/>
        <w:t xml:space="preserve">2. HVB Bank Slovakia a.s., Mostová 6, 811 02 Bratislava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1. Mesto Košice, zastúpené primátorom, Tr. SNP 48/a, 040 11  Košice</w:t>
      </w: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 xml:space="preserve">2. Mestská časť Košice – Šaca, zastúpená starostom, Železiarska 9, 040 15 Košice  </w:t>
      </w:r>
    </w:p>
    <w:p>
      <w:pPr>
        <w:pStyle w:val="Normal"/>
        <w:ind w:right="-312" w:hanging="0"/>
        <w:rPr/>
      </w:pPr>
      <w:r>
        <w:rPr/>
        <w:t xml:space="preserve">    </w:t>
      </w:r>
      <w:r>
        <w:rPr/>
        <w:t>3. Mesto Košice, odd. VaŽP, pracovisko Košice – Šaca, Železiarenská 9, 040 15 Košic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</w:t>
      </w:r>
      <w:r>
        <w:rPr>
          <w:color w:val="000000"/>
        </w:rPr>
        <w:t xml:space="preserve">Krajský úrad životného prostredia, ŠVS, ŠSVVaVK, Komenského 52, 040 01 Košice     </w:t>
        <w:br/>
        <w:t xml:space="preserve">    5. Obvodný úrad životného prostredia, ŠSOH, Adlerova 29,  040 22  Koši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. Obvodný úrad životného prostredia, ŠSOO, Adlerova 29,  040 22  Koši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7. Obvodný úrad životného prostredia, ŠSOPaK, Adlerova 29,  040 22  Košice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8</w:t>
      </w:r>
      <w:r>
        <w:rPr>
          <w:color w:val="000000"/>
          <w:spacing w:val="-2"/>
        </w:rPr>
        <w:t>. Regionálny úrad verejného zdravotníctva so sídlom v Košiciach, Ipeľská 1, 042 20  Košice</w:t>
      </w:r>
    </w:p>
    <w:p>
      <w:pPr>
        <w:pStyle w:val="Normal"/>
        <w:ind w:right="-312" w:hanging="0"/>
        <w:rPr/>
      </w:pPr>
      <w:r>
        <w:rPr/>
        <w:t xml:space="preserve">    </w:t>
      </w:r>
      <w:r>
        <w:rPr/>
        <w:t xml:space="preserve">9. Ministerstvo obrany SR, Správa nehnuteľného majetku a výstavby Košice,                        </w:t>
        <w:br/>
        <w:t xml:space="preserve">        Komenského 39/A, 040 01 Košice</w:t>
      </w:r>
    </w:p>
    <w:p>
      <w:pPr>
        <w:pStyle w:val="Normal"/>
        <w:ind w:right="-312" w:hanging="0"/>
        <w:rPr/>
      </w:pPr>
      <w:r>
        <w:rPr/>
        <w:t xml:space="preserve">  </w:t>
      </w:r>
      <w:r>
        <w:rPr/>
        <w:t xml:space="preserve">10. Okresné  riaditeľstvo  Hasičského  a  záchranného  zboru   v   Košiciach,  Požiarnická 4,         </w:t>
        <w:br/>
        <w:t xml:space="preserve">        040 01 Košice</w:t>
      </w:r>
    </w:p>
    <w:p>
      <w:pPr>
        <w:pStyle w:val="Normal"/>
        <w:ind w:right="-312" w:hanging="0"/>
        <w:rPr/>
      </w:pPr>
      <w:r>
        <w:rPr/>
        <w:t xml:space="preserve">  </w:t>
      </w:r>
      <w:r>
        <w:rPr/>
        <w:t>11. Krajský pamiatkový úrad Košice, Hlavná 25, 040 01 Košice</w:t>
      </w:r>
    </w:p>
    <w:p>
      <w:pPr>
        <w:pStyle w:val="Normal"/>
        <w:ind w:right="-312" w:hanging="0"/>
        <w:rPr/>
      </w:pPr>
      <w:r>
        <w:rPr/>
        <w:t xml:space="preserve">  </w:t>
      </w:r>
      <w:r>
        <w:rPr/>
        <w:t>12. Ing. Ján Plavecki, Němcovej 30, 042 18 Košice</w:t>
      </w:r>
    </w:p>
    <w:p>
      <w:pPr>
        <w:pStyle w:val="Normal"/>
        <w:ind w:right="-312" w:hanging="0"/>
        <w:rPr/>
      </w:pPr>
      <w:r>
        <w:rPr/>
        <w:t xml:space="preserve">  </w:t>
      </w:r>
      <w:r>
        <w:rPr/>
        <w:t>13. Ing. Marián Kolivoška, Němcovej 30, 042 18 Košice</w:t>
      </w:r>
    </w:p>
    <w:p>
      <w:pPr>
        <w:pStyle w:val="Normal"/>
        <w:ind w:right="-312" w:hanging="0"/>
        <w:rPr/>
      </w:pPr>
      <w:r>
        <w:rPr/>
        <w:t xml:space="preserve">  </w:t>
      </w:r>
      <w:r>
        <w:rPr/>
        <w:t>14. Ing. Vladimír Čepela, Němcovej 30, 042 18 Košice</w:t>
      </w:r>
    </w:p>
    <w:p>
      <w:pPr>
        <w:pStyle w:val="Normal"/>
        <w:ind w:right="-312" w:hanging="0"/>
        <w:rPr/>
      </w:pPr>
      <w:r>
        <w:rPr/>
        <w:t xml:space="preserve">  </w:t>
      </w:r>
      <w:r>
        <w:rPr/>
        <w:t>15. Ing. Ján Maršálek, Němcovej 30, 042 18 Košice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>16. Inšpektorát práce Košice, Masarykova 10, 040 01 Košice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>17. Obvodný úrad Košice, odbor krízového riadenia, Hroncova 13, 040 01 Košice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 xml:space="preserve">18. Obvodný  úrad   životného   prostredia   Košice, odbor ochrany  ovzdušia,  odpadového </w:t>
        <w:br/>
        <w:t xml:space="preserve">        hospodárstva a priemyselných havárií, ŠSER, Adlerova 29, 040 22 Košice</w:t>
      </w:r>
    </w:p>
    <w:p>
      <w:pPr>
        <w:pStyle w:val="Normal"/>
        <w:ind w:right="-312" w:hanging="0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0" w:right="1646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829435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912-9863/2008/Wit/570450105/Z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pt;mso-position-vertical:top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912-9863/2008/Wit/570450105/Z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7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5:21:00Z</dcterms:created>
  <dc:creator>volovar</dc:creator>
  <dc:description/>
  <dc:language>en-US</dc:language>
  <cp:lastModifiedBy>Sekretariát</cp:lastModifiedBy>
  <cp:lastPrinted>2008-04-09T08:49:00Z</cp:lastPrinted>
  <dcterms:modified xsi:type="dcterms:W3CDTF">2009-01-16T08:38:00Z</dcterms:modified>
  <cp:revision>508</cp:revision>
  <dc:subject/>
  <dc:title>SLOVENSKÁ INŠPEKCIA ŽIVOTNÉHO PROSTREDIA</dc:title>
</cp:coreProperties>
</file>