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2360-11387/2007/Wit//570770105/Z3</w:t>
        <w:tab/>
        <w:t xml:space="preserve">                 Košice 03.04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3, písm. c) bod 10,  písm. f) bod 3, písm. h) bod 1, § 8 ods. 3 , § 17 ods. 1 zákona č. 245/2003 Z. z. o IPKZ a podľa § 66 stavebného zákona na základe konania vykonaného podľa zákona  č. 245/2003 Z. z. o IPKZ, stavebného zákona a  zákona  č. 71/1967 Zb. o správnom konaní  v znení neskorších predpisov (ďalej len „zákon č. 71/1967 Zb. o správnom konaní“)   </w:t>
      </w:r>
    </w:p>
    <w:p>
      <w:pPr>
        <w:pStyle w:val="BodyText3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2205/209-OIPK/2006-Be/570770105 zo dňa 30.04.2006 v znení zmien vydaných IŽP Košice  rozhodnutiami číslo 4419/598-OIPK/2006-Wi/570770105/Z1 zo </w:t>
      </w:r>
      <w:r>
        <w:rPr>
          <w:color w:val="000000"/>
        </w:rPr>
        <w:t xml:space="preserve"> dňa  28.11.2006 a číslo </w:t>
      </w:r>
      <w:r>
        <w:rPr/>
        <w:t>4420/599-OIPK/2006-Wi/570770105/Z2                        zo</w:t>
      </w:r>
      <w:r>
        <w:rPr>
          <w:color w:val="000000"/>
        </w:rPr>
        <w:t xml:space="preserve"> dňa  27.11.2006</w:t>
      </w:r>
      <w:r>
        <w:rPr/>
        <w:t xml:space="preserve"> pre </w:t>
      </w:r>
      <w:r>
        <w:rPr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Výroba sladu a piva – Pivovar Šariš, a.s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Pivovarská 9, 082 21 Veľký Šariš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reš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udelenie súhlasu na uskutočnenie stavieb alebo zariadení, ktoré môžu ovplyvniť stav </w:t>
        <w:br/>
        <w:t xml:space="preserve">     povrchových alebo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chrany zdravia ľudí posudzovanie návrhu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e)</w:t>
      </w:r>
      <w:r>
        <w:rPr/>
        <w:t xml:space="preserve"> 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Osadenie mladinového kotla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Osadenie mladinového kotla</w:t>
      </w:r>
      <w:r>
        <w:rPr>
          <w:rFonts w:cs="Times New Roman" w:ascii="Times New Roman" w:hAnsi="Times New Roman"/>
          <w:bCs/>
          <w:lang w:val="sk-SK"/>
        </w:rPr>
        <w:t>“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u parcelné číslo 2417/29, v stavebnom objekte Stará varňa, katastrálne územie Veľký Šariš, ku ktorému má stavebník vlastnícke právo  podľa výpisu z  listu vlastníctva  č. 182 vyhotoveného  dňa 12.02.2007  Správou katastra Prešov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3360" w:leader="none"/>
          <w:tab w:val="left" w:pos="9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Stavba </w:t>
      </w:r>
      <w:r>
        <w:rPr>
          <w:b/>
        </w:rPr>
        <w:t xml:space="preserve">„Osadenie mladinového kotla“ </w:t>
      </w:r>
      <w:r>
        <w:rPr/>
        <w:t>sa podľa predloženej a  overenej projektovej dokumentácie týmto rozhodnutím povoľuje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Obsah projektovej dokumentá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prievodná správ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Cs/>
        </w:rPr>
        <w:t>B1. Súhrná technická správ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Cs/>
        </w:rPr>
      </w:pPr>
      <w:r>
        <w:rPr>
          <w:bCs/>
        </w:rPr>
        <w:t>B2. Situácia stavb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Cs/>
        </w:rPr>
      </w:pPr>
      <w:r>
        <w:rPr>
          <w:bCs/>
        </w:rPr>
        <w:t>B3. Protipožiarna bezpečnosť stavb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Technologická časť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S 01 Strojnotechnologické zariadenia a roz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tavebná časť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Cs/>
        </w:rPr>
      </w:pPr>
      <w:r>
        <w:rPr>
          <w:bCs/>
        </w:rPr>
        <w:t>D1. Stavebné riešeni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Cs/>
        </w:rPr>
      </w:pPr>
      <w:r>
        <w:rPr>
          <w:bCs/>
        </w:rPr>
        <w:t>D2. Statické posúdeni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Cs/>
        </w:rPr>
      </w:pPr>
      <w:r>
        <w:rPr>
          <w:bCs/>
        </w:rPr>
        <w:t>D3. Elektroinštalácia, osvetlenie, vykurovanie, klimatizáci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Cs/>
        </w:rPr>
        <w:t>D4. Zdravotechnika</w:t>
      </w:r>
    </w:p>
    <w:p>
      <w:pPr>
        <w:pStyle w:val="Heading5"/>
        <w:rPr/>
      </w:pPr>
      <w:r>
        <w:rPr/>
        <w:t xml:space="preserve">     </w:t>
      </w:r>
      <w:r>
        <w:rPr>
          <w:b w:val="false"/>
          <w:bCs/>
          <w:sz w:val="24"/>
        </w:rPr>
        <w:t xml:space="preserve">Projektová dokumentácia rieši uskutočnenie stavebných úprav objektu Stará varňa, v ktorom bude inštalované technologické zariadenie na výrobu mladiny– mladinový kotol. Súčasťou projektovej dokumentácie budú prepojovacie rozvody, elektrorozvody a systém riadenia technologického procesu.   </w:t>
      </w:r>
    </w:p>
    <w:p>
      <w:pPr>
        <w:pStyle w:val="Normal"/>
        <w:keepNext w:val="true"/>
        <w:spacing w:lineRule="exact" w:line="3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ský úrad Veľký Šariš, Stavebné oddelenie vydal pod č. 1036/2007 zo dňa 30.03.2007              stanovisko, v ktorom v zmysle § 39a ods.3 stavebného zákona upustil od vydania územného rozhodnutia pre uskutočnenie stavby </w:t>
      </w:r>
      <w:r>
        <w:rPr>
          <w:b/>
          <w:bCs/>
        </w:rPr>
        <w:t xml:space="preserve">„Osadenie mladinového kotla“. 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elom uskutočnenia stavby je inštalácia nového technologického zariadenia (mladinového kotla, zariadenia na kondenzáciu a zber výparkov z kotla, zásobného akumulátora teplej vody, tepelného výmenníka pre predhrev sladiny, čerpadiel a potrubných rozvodov)                na výrobu mladiny do existujúcich priestorov stavebného objektu Stará varňa v areáli Pivovaru Šariš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avba bude uskutočnená podľa projektovej dokumentácie,  vypracovanej spoločnosťou</w:t>
        <w:br/>
        <w:t xml:space="preserve">     ISTOR, s.r.o., Slovenská 26, 080 01 Prešov, pod archívnym číslom 01/07/01 z 01/2007 </w:t>
        <w:br/>
        <w:t xml:space="preserve">     autorizovanými  stavebnými inžiniermi Ing. Františkom Michaličom, č. osvedčenia</w:t>
        <w:br/>
        <w:t xml:space="preserve">     3310*A*1, Ing. Ladislavom Kravčíkom, č. osvedčenia 1273*A*3-1, Ing. Jozefom Jančíkom,               </w:t>
        <w:br/>
        <w:t xml:space="preserve">     č. osvedčenia 1875*A*5-6, Ing. Jánom Jackom,  č. osvedčenia 1677*Z*5-3, Ing. Vladislavom </w:t>
        <w:br/>
        <w:t xml:space="preserve">     Ščešňákom, č. osvedčenia 1685*A*5-1 a Ing. Milanom Kováčom, špecialistom požiarnej </w:t>
        <w:br/>
        <w:t xml:space="preserve">     ochrany overenej v tomto konaní,  ktorá je neoddeliteľnou súčasťou tohto rozhodnutia                  </w:t>
        <w:br/>
        <w:t xml:space="preserve">     pre stavebníka  </w:t>
      </w:r>
      <w:r>
        <w:rPr>
          <w:color w:val="000000"/>
        </w:rPr>
        <w:t xml:space="preserve">a Mesto Veľký Šariš. Prípadné </w:t>
      </w:r>
      <w:r>
        <w:rPr/>
        <w:t xml:space="preserve">zmeny pri uskutočňovaní stavby </w:t>
        <w:br/>
        <w:t xml:space="preserve">     nesmú byť zrealizované  bez  predchádzajúceho  povolenia IŽP Košice (príslušný špeciálny </w:t>
        <w:br/>
        <w:t xml:space="preserve">   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Stavba </w:t>
      </w:r>
      <w:r>
        <w:rPr>
          <w:b/>
        </w:rPr>
        <w:t>„</w:t>
      </w:r>
      <w:r>
        <w:rPr>
          <w:b/>
          <w:bCs/>
        </w:rPr>
        <w:t>Osadenie mladinového kotla</w:t>
      </w:r>
      <w:r>
        <w:rPr>
          <w:b/>
        </w:rPr>
        <w:t xml:space="preserve">“ </w:t>
      </w:r>
      <w:r>
        <w:rPr/>
        <w:t>sa napojí  na existujúce elektrické</w:t>
        <w:br/>
        <w:t xml:space="preserve">      rozvádzače,  rozvody studenej a teplej vody a  kanalizačné potrubné rozvody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a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V prípade výskytu materiálov obsahujúcich azbestové vlákna je stavebník povinný</w:t>
        <w:br/>
        <w:t xml:space="preserve">  postupovať v súlade  s nariadením vlády SR č. 39/2002 Z. z. o ochrane zdravia pri práci </w:t>
        <w:br/>
        <w:t xml:space="preserve">  s azbestom, hlavne  v kábe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22. V žiadosti o povolenie skúšobnej prevádzky stavebník uvedie súpis nepodstatných zmien   </w:t>
        <w:br/>
        <w:t xml:space="preserve"> vykonaných počas uskutočňovania stavby </w:t>
      </w:r>
      <w:r>
        <w:rPr>
          <w:b/>
          <w:bCs/>
        </w:rPr>
        <w:t xml:space="preserve">„Osadenie mladinového kotla“ </w:t>
      </w:r>
      <w:r>
        <w:rPr/>
        <w:t xml:space="preserve">oproti </w:t>
        <w:br/>
        <w:t xml:space="preserve"> projektovej dokumentácii stavby  schválenej v tomto konaní, dôvody skúšobnej prevádzky </w:t>
        <w:br/>
        <w:t xml:space="preserve"> a k žiadosti pripojí doklady o výsledkoch predpísaných skúšok, doklady o overení   </w:t>
        <w:br/>
        <w:t xml:space="preserve"> požadovaných vlastností výrobkov, certifikáty preukázania zhody použitých materiálov  </w:t>
        <w:br/>
        <w:t xml:space="preserve"> a zabudovaných stavebných výrobkov a doklady o spôsobilosti prevádzkových zariadení                  </w:t>
        <w:br/>
        <w:t xml:space="preserve"> na plynulú a bezpeč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  <w:r>
        <w:rPr/>
        <w:t>23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4. Žiadosť o vydanie povolenia pre uvedenie stavby do trvalej prevádzky (kolaudačné </w:t>
        <w:br/>
        <w:t xml:space="preserve">        rozhodnutie) je stavebník povinný predložiť na IŽP Košice v dostatočnom  predstihu počas </w:t>
        <w:br/>
        <w:t xml:space="preserve">        trvania skúšobnej prevádzky, s ohľadom na lehoty kolaudačného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>„</w:t>
      </w:r>
      <w:r>
        <w:rPr>
          <w:b/>
          <w:bCs/>
        </w:rPr>
        <w:t>Osadenie mladinového kotla</w:t>
      </w:r>
      <w:r>
        <w:rPr>
          <w:b/>
        </w:rPr>
        <w:t xml:space="preserve">“ </w:t>
      </w:r>
      <w:r>
        <w:rPr/>
        <w:t xml:space="preserve">oproti projektovej  </w:t>
        <w:br/>
        <w:t xml:space="preserve"> dokumentácii stavby overenej IŽP Košice </w:t>
      </w:r>
      <w:r>
        <w:rPr>
          <w:color w:val="000000"/>
        </w:rPr>
        <w:t xml:space="preserve">v tomto konaní, k návrhu pripojí doklady podľa  </w:t>
        <w:br/>
        <w:t xml:space="preserve"> vyhlášky MŽP SR č. 453/2000 Z. z., ktorou sa vykonávajú niektoré ustanovenia stavebného </w:t>
        <w:br/>
        <w:t xml:space="preserve"> zákona (doklady o výsledkoch predpísaných skúšok, doklady overení požadovaných </w:t>
        <w:br/>
        <w:t xml:space="preserve"> vlastností výrobkov, certifikáty preukázania zhody použitých materiálov a zabudovaných </w:t>
        <w:br/>
        <w:t xml:space="preserve"> stavebných  výrobkov, doklady o spôsobilosti prevádzkových zariadení na plynulú </w:t>
        <w:br/>
        <w:t xml:space="preserve"> bezpečnú prevádzku, vyjadrenia dotknutých orgánov štátnej správy k vydaniu </w:t>
        <w:br/>
        <w:t xml:space="preserve"> kolaudačného rozhodnutia, vyhodnotenie skúšobnej prevádzky) a zdokladuje splnenie </w:t>
        <w:br/>
        <w:t xml:space="preserve"> podmienok tohto rozhodnutia  uvedených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6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 v časti I. Povoľuje uskutočnenie stavby, ak sa so stavbou</w:t>
        <w:br/>
        <w:t xml:space="preserve">   </w:t>
      </w:r>
      <w:r>
        <w:rPr>
          <w:b/>
        </w:rPr>
        <w:t>„</w:t>
      </w:r>
      <w:r>
        <w:rPr>
          <w:b/>
          <w:bCs/>
        </w:rPr>
        <w:t>Osadenie mladinového kotla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>ne do dvoch rokov odo dňa, kedy</w:t>
        <w:br/>
        <w:t xml:space="preserve">   nadobudlo právoplatnosť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Osadenie mladinového kotla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 xml:space="preserve">IŽP Košice rozhodnutím č. 2205/209-OIPK/2006-Be/570770105 zo dňa 30.04.2006 v znení zmien vydaných IŽP Košice rozhodnutiami č. 4419/598-OIPK/2006-Wi/570770105/Z1 zo </w:t>
      </w:r>
      <w:r>
        <w:rPr>
          <w:color w:val="000000"/>
        </w:rPr>
        <w:t xml:space="preserve"> dňa  28.11.2006 a číslo </w:t>
      </w:r>
      <w:r>
        <w:rPr/>
        <w:t>4420/599-OIPK/2006-Wi/570770105/Z2  zo</w:t>
      </w:r>
      <w:r>
        <w:rPr>
          <w:color w:val="000000"/>
        </w:rPr>
        <w:t xml:space="preserve"> dňa  27.11.2006</w:t>
      </w:r>
      <w:r>
        <w:rPr/>
        <w:t xml:space="preserve">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I.  Podmienky povolenia, J. Požiadavky na skúšobnú prevádzku pri novej prevádzke alebo pri zmene  technológie a opatrenia pre prípad zlyhania činnosti v prevádzke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23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sa bod 1 ruší a nahrádza  sa týmto novým bodom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 xml:space="preserve">   </w:t>
      </w:r>
      <w:r>
        <w:rPr/>
        <w:t xml:space="preserve">Prevádzkovateľ je povinný pred podaním návrhu o trvalé užívanie stavby </w:t>
      </w:r>
      <w:r>
        <w:rPr>
          <w:b/>
        </w:rPr>
        <w:t xml:space="preserve">„Osadenie mladinového kotla“ </w:t>
      </w:r>
      <w:r>
        <w:rPr>
          <w:bCs/>
        </w:rPr>
        <w:t xml:space="preserve">podľa stavebného zákona, požiadať IŽP Košice o vydanie zmeny integrovaného povolenia pre prevádzku </w:t>
      </w:r>
      <w:r>
        <w:rPr>
          <w:b/>
        </w:rPr>
        <w:t xml:space="preserve">Výroba sladu a piva – Pivovar Šariš, a.s, </w:t>
      </w:r>
      <w:r>
        <w:rPr>
          <w:bCs/>
        </w:rPr>
        <w:t>ktorého súčasťou budú súhlasy podľa § 8 ods. 2 zákona č. 245/2003 Z. z. o IPKZ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2205/209-OIPK/2006-Be/570770105 zo dňa 30.04.2006 v znení zmien vydaných IŽP Košice  rozhodnutiami číslo 4419/598-OIPK/2006-Wi/570770105/Z1 zo </w:t>
      </w:r>
      <w:r>
        <w:rPr>
          <w:rFonts w:cs="Times New Roman" w:ascii="Times New Roman" w:hAnsi="Times New Roman"/>
          <w:b/>
          <w:color w:val="000000"/>
          <w:lang w:val="sk-SK"/>
        </w:rPr>
        <w:t xml:space="preserve"> dňa  28.11.2006 a číslo </w:t>
      </w:r>
      <w:r>
        <w:rPr>
          <w:rFonts w:cs="Times New Roman" w:ascii="Times New Roman" w:hAnsi="Times New Roman"/>
          <w:b/>
          <w:lang w:val="sk-SK"/>
        </w:rPr>
        <w:t>4420/599-OIPK/2006-Wi/570770105/Z2 zo</w:t>
      </w:r>
      <w:r>
        <w:rPr>
          <w:rFonts w:cs="Times New Roman" w:ascii="Times New Roman" w:hAnsi="Times New Roman"/>
          <w:b/>
          <w:color w:val="000000"/>
          <w:lang w:val="sk-SK"/>
        </w:rPr>
        <w:t xml:space="preserve"> dňa  27.11.2006</w:t>
      </w:r>
      <w:r>
        <w:rPr>
          <w:rFonts w:cs="Times New Roman" w:ascii="Times New Roman" w:hAnsi="Times New Roman"/>
          <w:b/>
          <w:lang w:val="sk-SK"/>
        </w:rPr>
        <w:t xml:space="preserve">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b) bod 3, písm. c) bod 10,  písm. f) bod 3, písm. h) bod 1, § 8 ods. 3 , § 17 ods. 1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                              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Osadenie mladinového kotla“ </w:t>
      </w:r>
      <w:r>
        <w:rPr>
          <w:i w:val="false"/>
        </w:rPr>
        <w:t xml:space="preserve">na základe žiadosti prevádzkovateľa                  </w:t>
      </w:r>
      <w:r>
        <w:rPr>
          <w:b/>
          <w:i w:val="false"/>
        </w:rPr>
        <w:t xml:space="preserve">Pivovary Topvar, a.s., Krušovská 2092, 955 14 Topoľčany </w:t>
      </w:r>
      <w:r>
        <w:rPr>
          <w:i w:val="false"/>
        </w:rPr>
        <w:t xml:space="preserve">zo dňa 05.02.2007, ktorou požiadal IŽP Košice o vydanie zmeny integrovaného povolenia vydaného IŽP Košice </w:t>
      </w:r>
      <w:r>
        <w:rPr>
          <w:i w:val="false"/>
          <w:iCs w:val="false"/>
        </w:rPr>
        <w:t xml:space="preserve">rozhodnutím č. 2205/209-OIPK/2006-Be/570770105 zo dňa 30.04.2006 v znení zmien vydaných IŽP Košice rozhodnutiami č. 4419/598-OIPK/2006-Wi/570770105/Z1 zo </w:t>
      </w:r>
      <w:r>
        <w:rPr>
          <w:i w:val="false"/>
          <w:iCs w:val="false"/>
          <w:color w:val="000000"/>
        </w:rPr>
        <w:t xml:space="preserve">dňa  28.11.2006               a č. </w:t>
      </w:r>
      <w:r>
        <w:rPr>
          <w:i w:val="false"/>
          <w:iCs w:val="false"/>
        </w:rPr>
        <w:t>4420/599-OIPK/2006-Wi/570770105/Z2  zo</w:t>
      </w:r>
      <w:r>
        <w:rPr>
          <w:i w:val="false"/>
          <w:iCs w:val="false"/>
          <w:color w:val="000000"/>
        </w:rPr>
        <w:t xml:space="preserve"> dňa  27.11.2006</w:t>
      </w:r>
      <w:r>
        <w:rPr>
          <w:i w:val="false"/>
        </w:rPr>
        <w:t>.</w:t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§ 66 stavebného zákona  a § 8 ods. 3 zákona  č. 245/2003 Z. z. o IPKZ, súhlas na vykonávanie činnosti, ktoré môžu ovplyvniť stav povrchových alebo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 list vlastníctva č. 182 zo dňa 12.0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Osadenie mladinového kotla“</w:t>
      </w:r>
      <w:r>
        <w:rPr>
          <w:iCs/>
        </w:rPr>
        <w:t xml:space="preserve"> bude realizovaná na pozemku </w:t>
      </w:r>
      <w:r>
        <w:rPr/>
        <w:t>parcelné číslo 2417/29, v stavebnom objekte Stará varňa, katastrálne územie Veľký Šariš, ku ktorému má stavebník vlastnícke právo  podľa výpisu z  listu vlastníctva  č. 182 vyhotoveného  dňa 12.02.2007  Správou katastra Prešov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ský úrad Veľký Šariš, Stavebné oddelenie vydal pod č. 1036/2007 zo dňa 30.03.2007              stanovisko, v ktorom v zmysle § 39a ods.3 stavebného zákona upustil od vydania územného rozhodnutia pre uskutočnenie stavby </w:t>
      </w:r>
      <w:r>
        <w:rPr>
          <w:b/>
          <w:bCs/>
        </w:rPr>
        <w:t xml:space="preserve">„Osadenie mladinového kotla“. </w:t>
      </w:r>
    </w:p>
    <w:p>
      <w:pPr>
        <w:pStyle w:val="Normal"/>
        <w:spacing w:lineRule="exact" w:line="300"/>
        <w:jc w:val="both"/>
        <w:rPr>
          <w:i/>
          <w:i/>
        </w:rPr>
      </w:pPr>
      <w:r>
        <w:rPr>
          <w:i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dľa § 12 ods. 2 zákona  č. 245/2003 Z. z. o  IPKZ  posúdil a zistil, že zmena integrovaného povolenia vydaného IŽP Košice rozhodnutím                         č. 2205/209-OIPK/2006-Be/570770105 dňa 30.04.2006 v znení zmien vydaných IŽP Košice rozhodnutiami č. 4419/598-OIPK/2006-Wi/570770105/Z1 zo </w:t>
      </w:r>
      <w:r>
        <w:rPr>
          <w:color w:val="000000"/>
        </w:rPr>
        <w:t xml:space="preserve">dňa  28.11.2006 a č. </w:t>
      </w:r>
      <w:r>
        <w:rPr/>
        <w:t>4420/599-OIPK/2006-Wi/570770105/Z2  zo</w:t>
      </w:r>
      <w:r>
        <w:rPr>
          <w:color w:val="000000"/>
        </w:rPr>
        <w:t xml:space="preserve"> dňa  27.11.2006 </w:t>
      </w:r>
      <w:r>
        <w:rPr/>
        <w:t xml:space="preserve">nemá charakter podstatnej zmeny podľa                § 8 ods. 7 zákona č. 245/2003 Z. z. o IPKZ a preto v súlade s § 22 ods. 5 zákona  č. 245/2003 Z. z. o IPKZ upustil od niektorých úkonov  podľa § 12 zákona č. 245/2003 Z. z. o IPKZ. 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12.02.2007 a určil lehotu  30 dní odo dňa doručenia oznámenia konania na podanie vyjadrení a  zároveň upustil od ústneho pojednávania. Súčasne v súlade s ustanovením § 61 stavebného zákona IŽP Košice ako špeciálny stavebný úrad dňa 12.02.2007 oznámil začatie stavebného konania a určil lehotu 30 dní odo dňa doručenia oznámenia stavebného konania                    na  podanie vyjadrení vo veci vydania zmeny integrovaného povolenia pre predmetnú prevádzku, ktorej súčasťou je uskutočnenie stavby </w:t>
      </w:r>
      <w:r>
        <w:rPr>
          <w:b/>
        </w:rPr>
        <w:t>„Osadenie mladinového kotla“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§ 59 stavebného zákona  a  dotknutým orgánom vymedzeným v ustanovení § 126 stavebného zákona a zároveň upustil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úsek ŠSOH vyjadrenie                             č.  1/2007/00392-02/OH-Ha  zo dňa 21.02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úsek OPaK a ŠVS  vyjadrenie                          č.  1/2007/00391-02 zo dňa  22.02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 úsek ŠSOO vyjadrenie                         č.  1/2007/00390/Zp  zo dňa  22.02.2007,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egionálny úrad verejného zdravotníctva so sídlom v Prešove, stanovisko                  č. 2007/00567/02/BD5-Ge zo dňa 28.02.2007,  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esto Veľký Šariš, záväzné stanovisko č. 490/2007 zo dňa 20.02.2007,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esto Veľký Šariš, záväzné stanovisko č. 334/2007 zo dňa 28.02.2007,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esto Veľký Šariš, stanovisko č. 1036/2007 zo dňa 30.03.2007, 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 Prešove,  stanoviskom č. ORHZ–0126/OPP-5-2007  zo  dňa 12.02.2007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chnická  inšpekcia,  pracovisko Košice,  odborné vyjadrenie  č. 807/3/2007     zo dňa 15.02.2007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 účastníkov konania a dotknutých orgánov mali k vydaniu zmeny integrovaného povolenia, ktorého súčasťou je aj stavebné konanie tieto pripomienky a námety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  <w:bCs/>
        </w:rPr>
        <w:t xml:space="preserve">Okresné riaditeľstvo Hasičského a záchranného zboru v Prešove, </w:t>
      </w:r>
      <w:r>
        <w:rPr/>
        <w:t xml:space="preserve">vo svojom </w:t>
        <w:br/>
        <w:t xml:space="preserve">      stanovisku  č. ORHZ-0126/OPP-5-2007 zo dňa 12.02.2007  uviedol pripomienku:</w:t>
      </w:r>
    </w:p>
    <w:p>
      <w:pPr>
        <w:pStyle w:val="Normal"/>
        <w:jc w:val="both"/>
        <w:rPr/>
      </w:pPr>
      <w:r>
        <w:rPr/>
        <w:t xml:space="preserve">- ku kolaudačnému konaniu je potrebné predložiť certifikáty od použitých stavebných materiálov </w:t>
        <w:br/>
        <w:t xml:space="preserve">  a konštrukcií podľa zákona NR SR č. 90/1998 Z. z. o stavebných výrobkoch v znení neskorších </w:t>
        <w:br/>
        <w:t xml:space="preserve">  predpis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ŽP Košice  posúdil vznesenú pripomienku  a zapracoval ju do bodov  č. 22 a 25 časť Podmienky na uskutočnenie stavby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Osadenie mladinového kotla“</w:t>
      </w:r>
      <w:r>
        <w:rPr/>
        <w:t xml:space="preserve"> žiadne pripomienky a námety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Súčasťou zmeny integrovaného povolenia činností prevádzky sú podľa § 8 ods. 2 zákona              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 udelenie súhlasu na uskutočnenie stavieb alebo zariadení, ktoré môžu ovplyvniť stav povrchových alebo podzemných vôd, podľa  § 8  ods. 2  písm. b) bod 3  zákona 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c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e) stavebné konanie</w:t>
      </w:r>
      <w:r>
        <w:rPr/>
        <w:t xml:space="preserve"> o povolení stavby </w:t>
      </w:r>
      <w:r>
        <w:rPr>
          <w:b/>
        </w:rPr>
        <w:t>„Osadenie mladinového kotla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</w:t>
      </w:r>
      <w:r>
        <w:rPr/>
        <w:t xml:space="preserve">Pivovary Topvar, a.s., Krušovská 2092, 955 14 Topoľčany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Pivovary Topvar, a.s., Odštepný závod – Pivovar ŠARIŠ, Pivovarská 9, 082 21 Veľký Šariš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Mesto Veľký Šariš, zastúpené primátorom mesta, Nám. Sv. Jakuba 1, 082 21 Veľký Šariš  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>4. Ing. František Mihalič, ISTOR s.r.o., Slovenská 26, 080 01 Preš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5. Ing. Ladislav Kravčík, Volgogradská 10, 080 07 Preš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6. Ing. Milan Kováč, Duchnovičovo nám. 1, 080 01 Preš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7. Ing. Vladislav Ščešňák, Dulova Ves 112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8. Ing. Ján Jacko, ISTOR s.r.o., Slovenská 26, 080 01 Preš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 xml:space="preserve">9. Ing. Jozef Jančík, ISTOR s.r.o., Slovenská 26, 080 01 Prešov 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</w:t>
      </w:r>
      <w:r>
        <w:rPr/>
        <w:t xml:space="preserve">Obvodný úrad životného prostredia  v Prešove,  ŠSOH, ŠSOPaK, ŠSOO a ŠVS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  <w:r>
        <w:rPr/>
        <w:t>2. Regionálny úrad verejného zdravotníctva so sídlom v Prešov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Mesto Veľký Šariš, stavebný úra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4. Ministerstvo obrany SR, Správa nehnuteľného majetku a výstavby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5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6. Okresné  riaditeľstvo  Hasičského  a  záchranného  zboru   v   Prešov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7. Krajský pamiatkový úrad Prešov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y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Mihalič, autorizovaný stavebný  inžinier, č. osvedčenia 3310*A*1, Pozemné stavby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Ladislav Kravčík, autorizovaný stavebný inžinier, č. osvedčenia 1273*A*3-1, Statika stavieb, adresa: Volgogradská 10, 080 07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Milan Kováč, špecialista požiarnej ochrany, adresa: Duchnovičovo nám. 1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án Jacko, autorizovaný stavebný inžinier, č. osvedčenia 1677*Z*5-3, Technické, technologické a energetické vybavenie stavieb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Vladislav Ščešňák, autorizovaný stavebný inžinier, č. osvedčenia 1685*A*5-1, Technické, technologické a energetické vybavenie stavieb, adresa:  Dulova Ves 11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ozef Jančík, autorizovaný stavebný inžinier, č. osvedčenia 1875*A*5-6, Technické, technologické a energetické vybavenie stavieb, adresa: ISTOR, s.r.o., Slovenská 26, 080 01 Prešov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360-11387/2007/Wit/5707701056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360-11387/2007/Wit/5707701056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9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9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9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0:00Z</dcterms:created>
  <dc:creator>Administrator</dc:creator>
  <dc:description/>
  <cp:keywords/>
  <dc:language>en-US</dc:language>
  <cp:lastModifiedBy>Nitschneiderová</cp:lastModifiedBy>
  <cp:lastPrinted>2007-04-17T07:53:00Z</cp:lastPrinted>
  <dcterms:modified xsi:type="dcterms:W3CDTF">2007-05-03T08:50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3806758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e</vt:lpwstr>
  </property>
  <property fmtid="{D5CDD505-2E9C-101B-9397-08002B2CF9AE}" pid="6" name="_ReviewingToolsShownOnce">
    <vt:lpwstr/>
  </property>
</Properties>
</file>