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4522-25791/2007/Wit//570450205/Z3</w:t>
        <w:tab/>
        <w:t xml:space="preserve">                 Košice 06.08</w:t>
      </w:r>
      <w:r>
        <w:rPr>
          <w:rFonts w:cs="Times New Roman" w:ascii="Times New Roman" w:hAnsi="Times New Roman"/>
          <w:lang w:val="sk-SK" w:eastAsia="en-US"/>
        </w:rPr>
        <w:t>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písm. b) bod 3,   písm. c) bod 10, písm. f) bod 3 a písm. h) bod 1, § 8 ods. 3 , § 17 ods. 1 zákona č. 245/2003 Z. z. o IPKZ a podľa § 66 stavebného zákona na základe konania vykonaného podľa zákona  č. 245/2003 Z. z. o IPKZ, stavebného zákona a zákona č. 71/1967 Zb. o správnom konaní  v znení neskorších predpisov (ďalej len „zákon č. 71/1967 Zb. o správnom konaní“)   </w:t>
      </w:r>
    </w:p>
    <w:p>
      <w:pPr>
        <w:pStyle w:val="BodyText3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vydané IŽP Košice rozhodnutím číslo 1273/138-OIPK/2005-Ko/570460205 zo dňa 19.09.2005 v znení zmien vydaných IŽP Košice  rozhodnutiami číslo 120/21-OIPK/2006-Ko/570190205/Z1 zo dňa 07.03.2006 a číslo 599/122/1-OIPK/2006-Mi/570190205/Z2 zo dňa 22.11.2006                         pre </w:t>
      </w:r>
      <w:r>
        <w:rPr>
          <w:b/>
        </w:rPr>
        <w:t xml:space="preserve">prevádzku: 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Diakol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Priemyselná 720, 072 22 Strážske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 xml:space="preserve"> </w:t>
      </w:r>
      <w:r>
        <w:rPr>
          <w:rFonts w:cs="Times New Roman" w:ascii="Times New Roman" w:hAnsi="Times New Roman"/>
          <w:bCs/>
          <w:lang w:val="sk-SK"/>
        </w:rPr>
        <w:t>okres: Michalovce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 </w:t>
      </w:r>
      <w:r>
        <w:rPr>
          <w:b/>
          <w:bCs/>
        </w:rPr>
        <w:t>DIAKOL STRÁŽSKE, s.r.o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Priemyselná 720, 072 22 Strážsk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578 380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</w:rPr>
      </w:pPr>
      <w:r>
        <w:rPr>
          <w:b/>
        </w:rPr>
        <w:t>v oblasti povrchový vôd a podzemných vôd: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- konanie o udelenie súhlasu na uskutočnenie stavby, ktorá môže ovplyvniť stav povrchových vôd a podzemných vôd, podľa  § 8 ods. 2 písm. b) bod  3 zákona č. 245/2003 Z. z. o IPKZ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b) v oblasti odpadov:</w:t>
      </w:r>
    </w:p>
    <w:p>
      <w:pPr>
        <w:pStyle w:val="Normal"/>
        <w:spacing w:before="0" w:after="120"/>
        <w:jc w:val="both"/>
        <w:rPr/>
      </w:pPr>
      <w:r>
        <w:rPr>
          <w:bCs/>
        </w:rPr>
        <w:t>- vydávanie vyjadrení v stavebnom konaní k výstavbe týkajúcej sa odpadového hospodárstva, podľa  § 8 ods. 2 písm. c) bod  10 zákona č. 245/2003 Z. z. o IPKZ,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</w:t>
      </w:r>
      <w:r>
        <w:rPr>
          <w:b/>
        </w:rPr>
        <w:t>c) v oblasti ochrany zdravia ľudí posudzovanie návrhu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- na zavedenie nových technologických alebo pracovných postupov, podľa  § 8 ods. 2 písm. f) bod  3 zákona č. 245/2003 Z. z. o IPKZ,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</w:t>
      </w:r>
      <w:r>
        <w:rPr>
          <w:b/>
        </w:rPr>
        <w:t>d) v oblasti ochrany prírody a krajiny :</w:t>
      </w:r>
    </w:p>
    <w:p>
      <w:pPr>
        <w:pStyle w:val="TextBody"/>
        <w:jc w:val="both"/>
        <w:rPr>
          <w:bCs/>
        </w:rPr>
      </w:pPr>
      <w:r>
        <w:rPr>
          <w:bCs/>
        </w:rPr>
        <w:t>- vydávanie vyjadrení k vydaniu stavebného povolenia na zmenu stavby pred jej dokončením, podľa § 8 ods. 2 písm. h) bod 1 zákona č. 245/2003 Z. z. o IPKZ,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e) stavebné konanie </w:t>
      </w:r>
      <w:r>
        <w:rPr>
          <w:bCs/>
        </w:rPr>
        <w:t>o povolení  stavby</w:t>
      </w:r>
      <w:r>
        <w:rPr>
          <w:b/>
        </w:rPr>
        <w:t xml:space="preserve">  „</w:t>
      </w:r>
      <w:r>
        <w:rPr>
          <w:b/>
          <w:bCs/>
        </w:rPr>
        <w:t>Rozšírenie skladového hospodárstva lepidiel</w:t>
      </w:r>
      <w:r>
        <w:rPr>
          <w:b/>
        </w:rPr>
        <w:t>“,</w:t>
      </w:r>
      <w:r>
        <w:rPr>
          <w:bCs/>
        </w:rPr>
        <w:t xml:space="preserve">  podľa § 8 ods. 3 zákona č. 245/2003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Povoľuje uskutočnenie stavby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bCs/>
        </w:rPr>
        <w:t>Rozšírenie skladového hospodárstva lepidiel</w:t>
      </w:r>
      <w:r>
        <w:rPr>
          <w:rFonts w:cs="Times New Roman" w:ascii="Times New Roman" w:hAnsi="Times New Roman"/>
          <w:bCs/>
          <w:lang w:val="sk-SK"/>
        </w:rPr>
        <w:t>“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/>
        <w:t xml:space="preserve">   </w:t>
      </w:r>
      <w:r>
        <w:rPr/>
        <w:t>umiestnenej na pozemku parcelné čísla 1848/160,  katastrálne územie Strážske, ku ktorému má DIAKOL STRÁŽSKE, s.r.o., Priemyselná 720, 072 22 Strážske (ďalej len „stavebník“) vlastnícke právo  podľa výpisu z  listu vlastníctva  č. 2337 vyhotoveného  dňa 25.04.2007  Správou katastra Michalovce,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 </w:t>
      </w:r>
      <w:r>
        <w:rPr>
          <w:b/>
          <w:bCs/>
        </w:rPr>
        <w:t>DIAKOL STRÁŽSKE, s.r.o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Priemyselná 720, 072 22 Strážsk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578 380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</w:t>
      </w:r>
      <w:r>
        <w:rPr/>
        <w:t xml:space="preserve">Stavba </w:t>
      </w:r>
      <w:r>
        <w:rPr>
          <w:b/>
        </w:rPr>
        <w:t>„</w:t>
      </w:r>
      <w:r>
        <w:rPr>
          <w:b/>
          <w:bCs/>
        </w:rPr>
        <w:t>Rozšírenie skladového hospodárstva lepidiel</w:t>
      </w:r>
      <w:r>
        <w:rPr>
          <w:b/>
        </w:rPr>
        <w:t xml:space="preserve">“  </w:t>
      </w:r>
      <w:r>
        <w:rPr/>
        <w:t>sa podľa predloženej a  overenej projektovej dokumentácie člení na nasledovné stavebné objekty a prevádzkové súbory, ktorých uskutočnenie sa týmto rozhodnutím povoľuj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>
          <w:b/>
          <w:bCs/>
        </w:rPr>
        <w:t>Stavebný objekt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5310 – Zásobníky predkondenzátu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Projektová dokumentácia rieši realizáciu zásobníkov močovinoformaldehydového predkondenzátu (ďalej len „MF predkondenzát“)  s objemom  2 x 500 m</w:t>
      </w:r>
      <w:r>
        <w:rPr>
          <w:vertAlign w:val="superscript"/>
        </w:rPr>
        <w:t>3</w:t>
      </w:r>
      <w:r>
        <w:rPr/>
        <w:t>, čerpadiel, prístrešku pre čerpadlá  a realizáciu bezodtokovej záchytnej nepriepustnej nádrži o objeme 470 m</w:t>
      </w:r>
      <w:r>
        <w:rPr>
          <w:vertAlign w:val="superscript"/>
        </w:rPr>
        <w:t>3</w:t>
      </w:r>
      <w:r>
        <w:rPr/>
        <w:t>, ktorá bude prepojená s jestvujúcou záchytnou nepriepustnou nádržou pre 2 ks zásobníkov lepidla o objeme 600 m</w:t>
      </w:r>
      <w:r>
        <w:rPr>
          <w:vertAlign w:val="superscript"/>
        </w:rPr>
        <w:t>3</w:t>
      </w:r>
      <w:r>
        <w:rPr/>
        <w:t xml:space="preserve"> 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>
          <w:b/>
          <w:bCs/>
        </w:rPr>
        <w:t>Prevádzkové súbory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PS 1.02.6 – Skladovanie predkondenzátu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PS 4.01.3 – Vonkajšie nadzemné rozvody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Projektová dokumentácie rieši technologické potrubné mosty, ktoré zabezpečujú napojenie technologického zariadenia a jeho  prepojenie po jestvujúcich potrubných mostoch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  </w:t>
      </w:r>
      <w:r>
        <w:rPr/>
        <w:t xml:space="preserve">Mesto Strážske, zastúpené primátorom mesta vydalo pod č. D 2007/1056/282 zo dňa 12.06.2007  rozhodnutie o umiestnení stavby  </w:t>
      </w:r>
      <w:r>
        <w:rPr>
          <w:b/>
          <w:bCs/>
        </w:rPr>
        <w:t xml:space="preserve">„Rozšírenie skladového hospodárstva lepidiel“, </w:t>
      </w:r>
      <w:r>
        <w:rPr/>
        <w:t xml:space="preserve">ktoré nadobudlo právoplatnosť  dňa 13.06.2007.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   </w:t>
      </w:r>
      <w:r>
        <w:rPr/>
        <w:t>Podmienky na uskutočnenie stavby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jc w:val="both"/>
        <w:rPr/>
      </w:pPr>
      <w:r>
        <w:rPr/>
        <w:t>1.  Stavba bude uskutočnená podľa projektovej dokumentácie,  vypracovanej spoločnosťou</w:t>
        <w:br/>
        <w:t xml:space="preserve">     Industry &amp; Project Engineering, s.r.o., z 12/2007  autorizovanými  stavebnými inžiniermi</w:t>
        <w:br/>
        <w:t xml:space="preserve">     Ing. Štefanom Chomom, č. osvedčenia  1176*Z*14, Františkom Babinským, č. osvedčenia </w:t>
        <w:br/>
        <w:t xml:space="preserve">     2028*Z*14, Ing. Jánom Polačokom, č. osvedčenia 1699*Z*14, Ing. Miroslavom Mihálikom,</w:t>
        <w:br/>
        <w:t xml:space="preserve">     č. osvedčenia 1763*Z*12 a 1763*Z*13 a  Ing. Pavlom Šabákom, č. osvedčenia 1909*Z*14 </w:t>
        <w:br/>
        <w:t xml:space="preserve">     overenej v tomto konaní,  ktorá je neoddeliteľnou  súčasťou tohto  rozhodnutia pre stavebníka  </w:t>
        <w:br/>
        <w:t xml:space="preserve">     </w:t>
      </w:r>
      <w:r>
        <w:rPr>
          <w:color w:val="000000"/>
        </w:rPr>
        <w:t xml:space="preserve">a Mesto Strážske. Prípadné </w:t>
      </w:r>
      <w:r>
        <w:rPr/>
        <w:t xml:space="preserve">zmeny pri  uskutočňovaní   stavby   nesmú byť zrealizované  bez  </w:t>
        <w:br/>
        <w:t xml:space="preserve">     predchádzajúceho  povolenia IŽP  Košice (príslušný   špeciálny  stavebný 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</w:t>
        <w:br/>
        <w:t xml:space="preserve">     oprávnenou fyzickou osobou alebo právnickou osobou oprávnenou vykonávať geodetické       </w:t>
        <w:br/>
        <w:t xml:space="preserve">     a  kartografické činnosti a  autorizačné overenie vybraných geodetických a kartografických</w:t>
        <w:br/>
        <w:t xml:space="preserve">     </w:t>
      </w:r>
      <w:r>
        <w:rPr>
          <w:rFonts w:cs="Times New Roman" w:ascii="Times New Roman" w:hAnsi="Times New Roman"/>
          <w:lang w:val="sk-SK" w:eastAsia="en-US"/>
        </w:rPr>
        <w:t>činností autorizovaným geodetom a kartografom v súlade s overenou projektovou</w:t>
        <w:br/>
        <w:t xml:space="preserve">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 Stavba </w:t>
      </w:r>
      <w:r>
        <w:rPr>
          <w:b/>
        </w:rPr>
        <w:t>„</w:t>
      </w:r>
      <w:r>
        <w:rPr>
          <w:b/>
          <w:bCs/>
        </w:rPr>
        <w:t>Rozšírenie skladového hospodárstva lepidiel</w:t>
      </w:r>
      <w:r>
        <w:rPr>
          <w:b/>
        </w:rPr>
        <w:t xml:space="preserve">“ </w:t>
      </w:r>
      <w:r>
        <w:rPr/>
        <w:t xml:space="preserve">sa napojí  prípojkami na jestvujúce </w:t>
        <w:br/>
        <w:t xml:space="preserve">     rozvody areálu prevádzky. Príjazd k objektu je po existujúcich vnútro areálových </w:t>
        <w:br/>
        <w:t xml:space="preserve">     komunikáciách.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4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 Stavebník preukázateľne oboznámi pracovníkov,</w:t>
        <w:br/>
        <w:t xml:space="preserve">     ktorí budú vykonávať zemné práce s vytýčenou a vyznačenou polohou podzemného ved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color w:val="000000"/>
          <w:lang w:val="sk-SK" w:eastAsia="en-US"/>
        </w:rPr>
      </w:pPr>
      <w:r>
        <w:rPr>
          <w:rFonts w:cs="Times New Roman"/>
          <w:color w:val="000000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7.  Stavebník je povinný písomne oznámiť na IŽP Košice začatie stavby najneskôr do 15 dní</w:t>
        <w:br/>
        <w:t xml:space="preserve">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8.  Stavebník je povinný  podľa  § 66 ods. 3  písm. j) stavebného  zákona  označiť stavbu                 </w:t>
        <w:br/>
        <w:t>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a) označenie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b) označenie stavebníka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c) označenie dodávateľ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d) názov správneho orgánu, ktorý stavbu povolil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e) termín začatia a ukončeni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9.  Pri uskutočňovaní stavby je stavebník povinný dodržiavať predpisy týkajúce sa bezpečnosti práce  technických zariadení, najmä vyhlášku č. 374/1990 Zb. o  bezpečnosti práce a technických zariadení pri stavebných prácach, nariadenie vlády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Počas uskutočňovania stavby je stavebník povinný dbať na  to, aby  nespôsobil škodu                 </w:t>
        <w:br/>
        <w:t xml:space="preserve">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1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2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4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5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6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8. V prípade výskytu materiálov obsahujúcich azbestové vlákna je stavebník povinný</w:t>
        <w:br/>
        <w:t xml:space="preserve">   postupovať v súlade  s nariadením vlády SR č. 39/2002 Z. z. o ochrane zdravia pri práci </w:t>
        <w:br/>
        <w:t xml:space="preserve">   s azbestom, hlavne  v kábe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9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20.  Stavebník je povinný stavbu dokončiť do 31.12.2007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1. Dokončenú stavbu môže stavebník v súlade s ustanoveniami stavebného zákona užívať len  </w:t>
        <w:br/>
        <w:t xml:space="preserve">        na základe kolaudačného rozhodnutia.</w:t>
      </w:r>
      <w:r>
        <w:rPr>
          <w:color w:val="FF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/>
        <w:t xml:space="preserve">V návrhu na kolaudačné rozhodnutie stavby stavebník uvedie súpis zmien vykonaných  </w:t>
        <w:br/>
        <w:t xml:space="preserve">počas uskutočňovania stavby </w:t>
      </w:r>
      <w:r>
        <w:rPr>
          <w:b/>
        </w:rPr>
        <w:t>„</w:t>
      </w:r>
      <w:r>
        <w:rPr>
          <w:b/>
          <w:bCs/>
        </w:rPr>
        <w:t>Rozšírenie skladového hospodárstva lepidiel</w:t>
      </w:r>
      <w:r>
        <w:rPr>
          <w:b/>
        </w:rPr>
        <w:t xml:space="preserve">“ </w:t>
      </w:r>
      <w:r>
        <w:rPr/>
        <w:t xml:space="preserve">oproti   </w:t>
        <w:br/>
        <w:t xml:space="preserve">projektovej   dokumentácii stavby overenej IŽP Košice </w:t>
      </w:r>
      <w:r>
        <w:rPr>
          <w:color w:val="000000"/>
        </w:rPr>
        <w:t>v tomto konaní, k návrhu pripojí  doklady podľa  vyhlášky MŽP SR č. 453/2000 Z. z., ktorou sa vykonávajú niektoré ustanovenia stavebného  zákona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color w:val="000000"/>
        </w:rPr>
        <w:t xml:space="preserve">doklady o výsledkoch predpísaných skúšok </w:t>
      </w:r>
      <w:r>
        <w:rPr/>
        <w:t>(vykonaných odborne spôsobilou osobou s certifikátom na kvalifikáciu na nedeštruktívne skúšanie)</w:t>
      </w:r>
      <w:r>
        <w:rPr>
          <w:color w:val="000000"/>
        </w:rPr>
        <w:t>, 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color w:val="000000"/>
        </w:rPr>
        <w:t xml:space="preserve">doklady overení požadovaných  vlastností výrobkov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color w:val="000000"/>
        </w:rPr>
        <w:t xml:space="preserve">certifikáty preukázania zhody použitých materiálov a zabudovaných  stavebných  výrobkov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color w:val="000000"/>
        </w:rPr>
        <w:t>doklady o spôsobilosti prevádzkových zariadení na plynulú  bezpečnú prevádzku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color w:val="000000"/>
        </w:rPr>
        <w:t>doklad o spôsobe nakladania so všetkými druhmi odpadov vzniknutých počas realizácie stavb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color w:val="000000"/>
        </w:rPr>
        <w:t xml:space="preserve"> </w:t>
      </w:r>
      <w:r>
        <w:rPr/>
        <w:t>certifikáty izolačných hmôt, konštrukčných materiálov a povrchových úprav (náterov), použitých pri výstavbe v častiach, kde sa manipuluje s MF predkondenzátom, dokladujúce ich odolnosť proti pôsobeniu MF predkondenzátu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yjadrenia dotknutých orgánov štátnej správy k vydaniu  kolaudačného rozhodnut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color w:val="000000"/>
        </w:rPr>
        <w:t>Plán  preventívnych opatrení na zamedzenie vzniku neovládateľného úniku nebezpečných látok do životného prostredia a na postup v prípade úniku a oboznámenie zamestnancov s týmto pláno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zdokladuje splnenie  podmienok tohto rozhodnutia  uvedených  v časti </w:t>
      </w:r>
      <w:r>
        <w:rPr>
          <w:bCs/>
        </w:rPr>
        <w:t>Podmienky na uskutočnenie stavby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</w:t>
      </w:r>
      <w:r>
        <w:rPr/>
        <w:t>23.</w:t>
      </w:r>
      <w:r>
        <w:rPr>
          <w:color w:val="000000"/>
        </w:rPr>
        <w:t xml:space="preserve">  So  stavbou</w:t>
      </w:r>
      <w:r>
        <w:rPr/>
        <w:t xml:space="preserve">  sa  nesmie začať pokiaľ toto rozhodnutie nenadobudlo  právoplatnosť. Toto</w:t>
        <w:br/>
        <w:t xml:space="preserve">   rozhodnutie stráca platnosť, ak sa so stavbou </w:t>
      </w:r>
      <w:r>
        <w:rPr>
          <w:b/>
        </w:rPr>
        <w:t>„</w:t>
      </w:r>
      <w:r>
        <w:rPr>
          <w:b/>
          <w:bCs/>
        </w:rPr>
        <w:t xml:space="preserve">Rozšírenie skladového hospodárstva </w:t>
        <w:br/>
        <w:t xml:space="preserve">   lepidiel</w:t>
      </w:r>
      <w:r>
        <w:rPr>
          <w:b/>
        </w:rPr>
        <w:t>“</w:t>
      </w:r>
      <w:r>
        <w:rPr/>
        <w:t xml:space="preserve"> </w:t>
      </w:r>
      <w:r>
        <w:rPr>
          <w:bCs/>
        </w:rPr>
        <w:t>nezač</w:t>
      </w:r>
      <w:r>
        <w:rPr/>
        <w:t>ne do dvoch rokov odo dňa, kedy nadobudlo  právoplatnosť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Rozhodnutie o námietkach účastníkov stavebného konania: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</w:t>
      </w:r>
      <w:r>
        <w:rPr>
          <w:b/>
          <w:bCs/>
        </w:rPr>
        <w:t>Rozšírenie skladového hospodárstva lepidiel</w:t>
      </w:r>
      <w:r>
        <w:rPr>
          <w:b/>
        </w:rPr>
        <w:t>“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/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ydané IŽP Košice rozhodnutím číslo 1273/138-OIPK/2005-Ko/570460205 zo dňa 19.09.2005 v znení zmien vydaných IŽP Košice  rozhodnutiami číslo 120/21-OIPK/2006-Ko/570190205/Z1 zo dňa 07.03.2006 a  číslo 599/122/1-OIPK/2006-Mi/570190205/Z2 zo dňa 22.11.2006                          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 časti</w:t>
      </w:r>
      <w:r>
        <w:rPr/>
        <w:t xml:space="preserve">   </w:t>
      </w:r>
      <w:r>
        <w:rPr>
          <w:rFonts w:cs="Times New Roman" w:ascii="Times New Roman" w:hAnsi="Times New Roman"/>
          <w:b/>
          <w:bCs/>
        </w:rPr>
        <w:t>II.  Opis opatrení a technických zariadení na ochranu ovzdušia, vody a pôdy                 v prevádzke</w:t>
      </w:r>
      <w:r>
        <w:rPr>
          <w:rFonts w:cs="Times New Roman" w:ascii="Times New Roman" w:hAnsi="Times New Roman"/>
        </w:rPr>
        <w:t xml:space="preserve"> sa na </w:t>
      </w:r>
      <w:r>
        <w:rPr>
          <w:rFonts w:cs="Times New Roman" w:ascii="Times New Roman" w:hAnsi="Times New Roman"/>
          <w:i/>
          <w:iCs/>
        </w:rPr>
        <w:t>strane 5</w:t>
      </w:r>
      <w:r>
        <w:rPr>
          <w:rFonts w:cs="Times New Roman" w:ascii="Times New Roman" w:hAnsi="Times New Roman"/>
        </w:rPr>
        <w:t xml:space="preserve"> dopĺňa Tabuľka č. 2 Skladovanie nebezpečných látok v prevádzke o riadok s týmto textom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BodyText3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>Pokračovanie tabuľky č. 2 Skladovanie nebezpečných látok</w:t>
      </w:r>
    </w:p>
    <w:p>
      <w:pPr>
        <w:pStyle w:val="BodyText3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800"/>
        <w:gridCol w:w="1620"/>
        <w:gridCol w:w="1440"/>
        <w:gridCol w:w="1440"/>
        <w:gridCol w:w="2880"/>
      </w:tblGrid>
      <w:tr>
        <w:trPr>
          <w:trHeight w:val="78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</w:rPr>
              <w:t>iesto zaobchádzania/apará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bezpečná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apac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nádrže apará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ezpečenie ochrany životného prostredia</w:t>
            </w:r>
          </w:p>
        </w:tc>
      </w:tr>
      <w:tr>
        <w:trPr>
          <w:trHeight w:val="35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sobní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F predkondenz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50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Jednoplášťová nadzemn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áchytná betónová vaňa o objeme 470 m</w:t>
            </w:r>
            <w:r>
              <w:rPr>
                <w:vertAlign w:val="superscript"/>
              </w:rPr>
              <w:t>3</w:t>
            </w:r>
            <w:r>
              <w:rPr/>
              <w:t>, opatrená chemickou izolačnou vrstvou, prepojená s existujúcou záchytnou nádržou  o objeme 600 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  </w:t>
      </w:r>
      <w:r>
        <w:rPr>
          <w:rFonts w:cs="Times New Roman" w:ascii="Times New Roman" w:hAnsi="Times New Roman"/>
          <w:b/>
          <w:lang w:val="sk-SK"/>
        </w:rPr>
        <w:t xml:space="preserve">Integrované povolenie vydané IŽP Košice rozhodnutím číslo 1273/138-OIPK/2005-Ko/570460205 zo dňa 19.09.2005 v znení zmien vydaných IŽP Košice  rozhodnutiami číslo 120/21-OIPK/2006-Ko/570190205/Z1 zo dňa 07.03.2006 a  číslo 599/122/1-OIPK/2006-Mi/570190205/Z2 zo dňa 22.11.2006, s  výnimkou zmien uvedených v tomto rozhodnutí ostávajú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1, § 8 ods. 2  písm. b) bod 3,  písm. c) bod 10, písm. f) bod 3 a písm. h) bod 1, § 8 ods. 3, § 17 ods. 1zákona č. 245/2003 Z. z. o IPKZ a podľa § 66  stavebného zákona, na  základe konania vykonaného podľa zákona č. 245/2003</w:t>
      </w:r>
      <w:r>
        <w:rPr>
          <w:i w:val="false"/>
        </w:rPr>
        <w:t xml:space="preserve"> Z. z.  o IPKZ, stavebného zákona 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stavebné konanie                               na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>„</w:t>
      </w:r>
      <w:r>
        <w:rPr>
          <w:b/>
          <w:bCs w:val="false"/>
          <w:i w:val="false"/>
          <w:iCs w:val="false"/>
        </w:rPr>
        <w:t>Rozšírenie skladového hospodárstva lepidiel“</w:t>
      </w:r>
      <w:r>
        <w:rPr>
          <w:b/>
          <w:i w:val="false"/>
          <w:iCs w:val="false"/>
        </w:rPr>
        <w:t xml:space="preserve"> </w:t>
      </w:r>
      <w:r>
        <w:rPr>
          <w:i w:val="false"/>
        </w:rPr>
        <w:t xml:space="preserve">na základe žiadosti prevádzkovateľa </w:t>
      </w:r>
      <w:r>
        <w:rPr>
          <w:b/>
          <w:bCs w:val="false"/>
          <w:i w:val="false"/>
        </w:rPr>
        <w:t>DIAKOL STRÁŽSKE s.r.o., Priemyselná 720, 072 22 Strážske</w:t>
      </w:r>
      <w:r>
        <w:rPr>
          <w:i w:val="false"/>
        </w:rPr>
        <w:t xml:space="preserve"> zo dňa  20.03.2007, ktorou požiadal IŽP Košice o vydanie zmeny integrovaného povolenia </w:t>
      </w:r>
      <w:r>
        <w:rPr>
          <w:i w:val="false"/>
          <w:iCs w:val="false"/>
        </w:rPr>
        <w:t xml:space="preserve">vydaného IŽP Košice rozhodnutím číslo 1273/138-OIPK/2005-Ko/570460205 zo dňa 19.09.2005 v znení  zmien vydaných IŽP Košice  rozhodnutiami číslo 120/21-OIPK/2006-Ko/570190205/Z1 zo dňa 07.03.2006 a číslo 599/122/1-OIPK/2006-Mi/570190205/Z2 zo dňa 22.11.2006. 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</w:t>
      </w:r>
      <w:r>
        <w:rPr>
          <w:i w:val="false"/>
        </w:rPr>
        <w:t xml:space="preserve">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stavebné povolenie podľa                  § 66 stavebného zákona  a § 8 ods. 3 zákona  č. 245/2003 Z. z. o IPKZ, konanie o udelenie súhlasu na uskutočnenie stavby, ktorá môže ovplyvniť stav povrchových vôd a podzemných vôd podľa § 8 ods. 2 písm. b) bod 3 zákona č. 245/2003 Z. z. o IPKZ,  vyjadrenie v stavebnom konaní k výstavbe týkajúcej sa odpadového hospodárstva podľa  § 8 ods. 2 písm. c) bod 10 zákona  č. 245/2003 Z. z. o IPKZ, posúdenie návrhu na zavedenie nových technologických alebo pracovných postupov  podľa  § 8 ods. 2 písm. f) bod 3 zákona  č. 245/2003 Z. z. o IPKZ                         a  vyjadrenie ochrany prírody a krajiny k vydaniu stavebného povolenia podľa § 8 ods. 2 písm. h) bod 1 zákona  č. 245/2003 Z. z. o IPKZ.</w:t>
      </w:r>
    </w:p>
    <w:p>
      <w:pPr>
        <w:pStyle w:val="Import5"/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both"/>
        <w:rPr>
          <w:lang w:val="sk-SK"/>
        </w:rPr>
      </w:pPr>
      <w:r>
        <w:rPr>
          <w:lang w:val="sk-SK"/>
        </w:rPr>
        <w:t></w:t>
      </w:r>
    </w:p>
    <w:p>
      <w:pPr>
        <w:pStyle w:val="Import5"/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rPr/>
      </w:pPr>
      <w:r>
        <w:rPr>
          <w:lang w:val="sk-SK"/>
        </w:rPr>
        <w:t>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IŽP  Košice  predmetnú  žiadosť  preskúmal  a  keďže   nebola   vypracovaná   v   súlade             s  ust. § 11 ods. 2  zákona č. 245/2003 Z. z. o  IPKZ  a  § 8 ods. 2 vyhlášky MŽP SR č. 453/2000 Z. z., ktorou sa vykonávajú niektoré ustanovenia stavebného zákona, konanie v  predmetnej veci  prerušil rozhodnutím č. 4522-13551/2007/Wit/570460205/Z3 zo dňa 25.04.2007.    </w:t>
        <w:br/>
        <w:t xml:space="preserve">             Žiadosť doplnenú  o chýbajúce doklady v súlade s  rozhodnutím  prevádzkovateľ doplnil </w:t>
      </w:r>
      <w:r>
        <w:rPr>
          <w:rFonts w:cs="Times New Roman" w:ascii="Times New Roman" w:hAnsi="Times New Roman"/>
          <w:szCs w:val="24"/>
          <w:lang w:val="sk-SK"/>
        </w:rPr>
        <w:t>dňa 14.06.2007.</w:t>
      </w:r>
    </w:p>
    <w:p>
      <w:pPr>
        <w:pStyle w:val="Zkladntext2"/>
        <w:ind w:hanging="540"/>
        <w:rPr>
          <w:rFonts w:ascii="Times New Roman" w:hAnsi="Times New Roman" w:cs="Times New Roman"/>
          <w:i w:val="false"/>
          <w:i w:val="false"/>
          <w:iCs w:val="false"/>
          <w:szCs w:val="24"/>
          <w:lang w:val="sk-SK"/>
        </w:rPr>
      </w:pPr>
      <w:r>
        <w:rPr>
          <w:rFonts w:cs="Times New Roman"/>
          <w:i w:val="false"/>
          <w:iCs w:val="false"/>
          <w:szCs w:val="24"/>
          <w:lang w:val="sk-SK"/>
        </w:rPr>
      </w:r>
    </w:p>
    <w:p>
      <w:pPr>
        <w:pStyle w:val="Zkladntext2"/>
        <w:ind w:hanging="540"/>
        <w:jc w:val="both"/>
        <w:rPr/>
      </w:pPr>
      <w:r>
        <w:rPr>
          <w:i w:val="false"/>
          <w:iCs w:val="false"/>
        </w:rPr>
        <w:t xml:space="preserve">                       </w:t>
      </w:r>
      <w:r>
        <w:rPr>
          <w:i w:val="false"/>
          <w:iCs w:val="false"/>
        </w:rPr>
        <w:t>Prevádzkovateľ k žiadosti o vydanie zmeny integrovaného povolenia</w:t>
      </w:r>
      <w:r>
        <w:rPr>
          <w:b/>
          <w:i w:val="false"/>
          <w:iCs w:val="false"/>
        </w:rPr>
        <w:t xml:space="preserve"> </w:t>
      </w:r>
      <w:r>
        <w:rPr>
          <w:i w:val="false"/>
          <w:iCs w:val="false"/>
        </w:rPr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správny poplatok v kolkových známkach vo výške 10 000 Sk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 list vlastníctva č.  2337 zo dňa 25.04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geometrický plán č. 34974831-23/2004 zo dňa 24.01.2005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>
          <w:iCs/>
        </w:rPr>
        <w:t xml:space="preserve">             </w:t>
      </w:r>
      <w:r>
        <w:rPr>
          <w:iCs/>
        </w:rPr>
        <w:t xml:space="preserve">Stavba </w:t>
      </w:r>
      <w:r>
        <w:rPr>
          <w:b/>
          <w:iCs/>
        </w:rPr>
        <w:t>„Rozšírenie skladového hospodárstva lepidiel“</w:t>
      </w:r>
      <w:r>
        <w:rPr>
          <w:iCs/>
        </w:rPr>
        <w:t xml:space="preserve"> bude realizovaná na pozemku </w:t>
      </w:r>
      <w:r>
        <w:rPr/>
        <w:t>parcelné čísla 1848/160,  katastrálne územie Strážske, ku ktorému má stavebník vlastnícke právo  podľa výpisu z  listu vlastníctva  č. 2337, vyhotoveného  dňa 25.04.2007  Správou katastra Michalovce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 xml:space="preserve">IŽP Košice predmetnú žiadosť podľa § 12 ods. 2 zákona  č. 245/2003 Z. z. o  IPKZ  posúdil a zistil, že zmena integrovaného povolenia vydaného IŽP Košice rozhodnutím číslo 1273/138-OIPK/2005-Ko/570460205 zo dňa 19.09.2005 v znení zmien vydaných IŽP Košice  rozhodnutiami číslo 120/21-OIPK/2006-Ko/570190205/Z1 zo dňa 07.03.2006 a č. 599/122/1-OIPK/2006-Mi/570190205/Z2 zo dňa 22.011.2006 </w:t>
      </w:r>
      <w:r>
        <w:rPr>
          <w:color w:val="000000"/>
        </w:rPr>
        <w:t xml:space="preserve"> </w:t>
      </w:r>
      <w:r>
        <w:rPr/>
        <w:t xml:space="preserve">nemá charakter podstatnej zmeny podľa                   § 8 ods. 7 zákona č. 245/2003 Z. z. o IPKZ a preto v súlade s § 22 ods. 5 zákona  č. 245/2003 Z. z. o IPKZ upustil od niektorých úkonov  podľa § 12 zákona  č. 245/2003 Z. z. o IPKZ. 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 xml:space="preserve">IŽP Košice  v  súlade s  ust. § 12 ods. 2 písm. a) zákona č. 245/2003 Z. z. o IPKZ  upovedomil  žiadateľa, účastníkov konania,  dotknutú  obec  a  dotknuté  orgány   o   začatí   konania  dňa  21.06.2007 a určil lehotu  30 dní odo dňa doručenia oznámenia konania na podanie vyjadrení a  zároveň upustil od ústneho pojednávania. Súčasne v súlade s ustanovením                        § 61 stavebného zákona IŽP Košice ako špeciálny stavebný úrad dňa 21.06.2007 oznámil začatie stavebného konania a určil lehotu 30 dní odo dňa doručenia oznámenia stavebného konania                    na  podanie vyjadrení vo veci vydania zmeny integrovaného povolenia pre predmetnú prevádzku, ktorej súčasťou je uskutočnenie stavby </w:t>
      </w:r>
      <w:r>
        <w:rPr>
          <w:b/>
        </w:rPr>
        <w:t>„</w:t>
      </w:r>
      <w:r>
        <w:rPr>
          <w:b/>
          <w:bCs/>
        </w:rPr>
        <w:t>Rozšírenie skladového hospodárstva lepidiel</w:t>
      </w:r>
      <w:r>
        <w:rPr>
          <w:b/>
        </w:rPr>
        <w:t>“</w:t>
      </w:r>
      <w:r>
        <w:rPr>
          <w:b/>
          <w:i/>
          <w:iCs/>
        </w:rPr>
        <w:t xml:space="preserve"> </w:t>
      </w:r>
      <w:r>
        <w:rPr/>
        <w:t xml:space="preserve">ďalším účastníkom konania vymedzeným v ustanovení § 59 stavebného zákona                     a  dotknutým orgánom vymedzeným v ustanovení § 126 stavebného zákona a zároveň upustil                    od ústneho pojednávania.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eastAsia="Arial"/>
        </w:rPr>
        <w:t xml:space="preserve">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Michalovce, úsek ŠSOH vyjadrenie                             č. 2007/00832  zo dňa  25.07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Michalovce, úsek ŠSOPaK vyjadrenie                             č. 2007/00847  zo dňa 04.07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Michalovce, úsek ŽP vyjadrenie                             č. 2007/00651  zo dňa 11.05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Krajský úrad životného prostredia Košice, úsek ŠVS vyjadrenie                             č. 2007/00554  zo dňa 19.07.200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Regionálny úrad verejného zdravotníctva so sídlom v  Michalovciach, vyjadrenie č. 2007/004869 zo dňa 10.07.2007,</w:t>
      </w:r>
    </w:p>
    <w:p>
      <w:pPr>
        <w:pStyle w:val="Zkladntext2"/>
        <w:numPr>
          <w:ilvl w:val="1"/>
          <w:numId w:val="4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Mesto Strážske, vyjadrenie č. 2007/1246/361-Bo  zo dňa 10.07.2007,</w:t>
      </w:r>
    </w:p>
    <w:p>
      <w:pPr>
        <w:pStyle w:val="Zkladntext2"/>
        <w:numPr>
          <w:ilvl w:val="1"/>
          <w:numId w:val="4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kresné  riaditeľstvo  Hasičského  a záchranného zboru v Michalovciach,  stanoviskom č. ORHZ–109-1/OPP-2007  zo  dňa  13.02.2007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Z účastníkov konania a dotknutých orgánov mali k vydaniu zmeny integrovaného povolenia, ktorého súčasťou je aj stavebné konanie tieto pripomienky a námety:</w:t>
      </w:r>
    </w:p>
    <w:p>
      <w:pPr>
        <w:pStyle w:val="BodyText3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k stavebnému konaniu:</w:t>
      </w:r>
    </w:p>
    <w:p>
      <w:pPr>
        <w:pStyle w:val="Normal"/>
        <w:jc w:val="both"/>
        <w:rPr/>
      </w:pPr>
      <w:r>
        <w:rPr>
          <w:b/>
          <w:bCs/>
        </w:rPr>
        <w:t>1) Okresné  riaditeľstvo  Hasičského  a záchranného zboru v Michalovciach</w:t>
      </w:r>
      <w:r>
        <w:rPr>
          <w:i/>
          <w:iCs/>
        </w:rPr>
        <w:t>,</w:t>
      </w:r>
      <w:r>
        <w:rPr>
          <w:b/>
          <w:bCs/>
        </w:rPr>
        <w:t xml:space="preserve"> </w:t>
      </w:r>
      <w:r>
        <w:rPr/>
        <w:t>vo svojom</w:t>
        <w:br/>
        <w:t xml:space="preserve">      stanovisku   č.  ORHZ-109-1/OPP-2007 zo dňa 13.02.2007  uviedol tieto  pripomienku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jneskôr do podania návrhu stavebníka na začatie kolaudačného konania je stavebník povinný predložiť doklady o overení požadovaných vlastností výrobkov v súlade                              so zákonom č. 90/1998 Z. z. o stavebných výrobko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ŽP Košice  posúdil vznesenú pripomienku  a zapracoval ju do bodov č. 11 a 22 časť Podmienky na uskutočnenie stavby tohto rozhodnut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</w:t>
      </w:r>
      <w:r>
        <w:rPr>
          <w:rFonts w:cs="Times New Roman" w:ascii="Times New Roman" w:hAnsi="Times New Roman"/>
          <w:lang w:val="sk-SK" w:eastAsia="en-US"/>
        </w:rPr>
        <w:t>- k integrovanému povoľovaniu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2) Krajský úrad životného prostredia Košice, orgán štátnej vodnej správy</w:t>
      </w:r>
      <w:r>
        <w:rPr/>
        <w:t>, vo svojom stanovisku  č. 2007/00554 zo dňa 19.07.2007 uviedol tieto pripomienky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u kolaudácii stavby predložiť certifikáty izolačných hmôt, konštrukčných materiálov a povrchových úprav (náterov), použitých pri výstavbe v častiach, kde sa manipuluje s MF predkondenzátom, dokladujúce ich odolnosť proti pôsobeniu MF predkondenzát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ed uvedením stavby do prevádzky vykonať skúšky tesnosti zásobníkov, záchytnej nádrže a potrubných rozvodov (odborne spôsobilou osobou s certifikátom na kvalifikáciu na nedeštruktívne skúšanie) a doklady o výsledkoch vykonaných skúšok predložiť KÚŽP Košice, orgánu ŠVS ku kolaudácii stavb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 realizácii stavby predložiť IŽP Košice plán preventívnych opatrení  na zamedzenie vzniku neovládateľného úniku nebezpečných látok do životného prostredia a na postup v prípade ich úniku a oboznámenia zamestnancov s týmto plánom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ybaviť prevádzku špeciálnymi prístrojmi a technickými prostriedkami potrebnými                  na zneškodňovanie úniku nebezpečných látok do vôd alebo prostredia súvisiaceho s vodam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pakované skúšky nepriepustnosti zásobníkov, záchytnej vane a rozvodov uskutočniť odborne spôsobilou osobou s certifikátom, po uplynutí 10 rokov od vykonania skúšok podľa bodu b)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ydaním tohto súhlasu nie je dotknutá povinnosť prevádzkovateľa zabezpečovať priebežné plnenie ďalších opatrení pri zaobchádzaní s nebezpečnými látkami vyplývajúcich z právnych predpisov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IŽP Košice posúdil vznesené pripomienky a vyhodnotil ich nasledovne:</w:t>
      </w:r>
    </w:p>
    <w:p>
      <w:pPr>
        <w:pStyle w:val="Normal"/>
        <w:jc w:val="both"/>
        <w:rPr/>
      </w:pPr>
      <w:r>
        <w:rPr>
          <w:b/>
          <w:bCs/>
        </w:rPr>
        <w:t>Pripomienky a),  b) a c)</w:t>
      </w:r>
      <w:r>
        <w:rPr/>
        <w:t xml:space="preserve">  sú zapracované v  bode č.  22 časť Podmienky na uskutočnenie stavby tohto rozhodnutia,</w:t>
      </w:r>
    </w:p>
    <w:p>
      <w:pPr>
        <w:pStyle w:val="Normal"/>
        <w:jc w:val="both"/>
        <w:rPr/>
      </w:pPr>
      <w:r>
        <w:rPr>
          <w:b/>
          <w:bCs/>
        </w:rPr>
        <w:t>Pripomienka d)</w:t>
      </w:r>
      <w:r>
        <w:rPr/>
        <w:t xml:space="preserve"> je zapracovaná v integrovanom povolení vydanom rozhodnutím IŽP Košice pod č. 1273/138-OIPK/2005-Ko/570460205 zo dňa 19.09.2005 v časti III.  Podmienky povolenia, F. Opatrenia na predchádzanie havárií a na obmedzenie následkov v prípade havárií a opatrenia týkajúce sa situácií odlišných od podmienok bežnej prevádzky v bodoch 1. až 11,</w:t>
      </w:r>
    </w:p>
    <w:p>
      <w:pPr>
        <w:pStyle w:val="Normal"/>
        <w:jc w:val="both"/>
        <w:rPr/>
      </w:pPr>
      <w:r>
        <w:rPr>
          <w:b/>
          <w:bCs/>
        </w:rPr>
        <w:t>Pripomienka e)</w:t>
      </w:r>
      <w:r>
        <w:rPr/>
        <w:t xml:space="preserve"> je zapracovaná v integrovanom povolení vydanom rozhodnutím IŽP Košice pod č. 1273/138-OIPK/2005-Ko/570460205 zo dňa 19.09.2005 v časti III.  Podmienky povolenia, F. Opatrenia na predchádzanie havárií a na obmedzenie následkov v prípade havárií a opatrenia týkajúce sa situácií odlišných od podmienok bežnej prevádzky v bode 10,</w:t>
      </w:r>
    </w:p>
    <w:p>
      <w:pPr>
        <w:pStyle w:val="Normal"/>
        <w:jc w:val="both"/>
        <w:rPr/>
      </w:pPr>
      <w:r>
        <w:rPr>
          <w:b/>
          <w:bCs/>
        </w:rPr>
        <w:t>Pripomienku f)</w:t>
      </w:r>
      <w:r>
        <w:rPr/>
        <w:t xml:space="preserve"> nevyhodnocoval, nakoľko v zmysle § 13 ods. 6 zákona č. 245/2003 Z. z. o IPKZ sa vyhodnocujú len vecné a konkrétne pripomienky a námety, na všeobecné pripomienky sa neprihliada. </w:t>
      </w:r>
    </w:p>
    <w:p>
      <w:pPr>
        <w:pStyle w:val="Normal"/>
        <w:jc w:val="both"/>
        <w:rPr/>
      </w:pPr>
      <w:r>
        <w:rPr>
          <w:b/>
          <w:bCs/>
        </w:rPr>
        <w:t>3) Obvodný úrad životného prostredia Michalovce, orgán štátnej správy odpadového hospodárstva</w:t>
      </w:r>
      <w:r>
        <w:rPr/>
        <w:t>, vo svojom vyjadrení  č. 2007/00832 zo dňa 25.07.2007 uviedol tieto pripomienk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o všetkými druhmi odpadov, ktoré vzniknú v priebehu stavebných prác je stavebník povinný nakladať v zmysle  § 18 a § 19 zákona  č. 223/2001 Z. z. o odpadoch a zmene a doplnení niektorých zákonov v znení neskorších predpisov,  viesť evidenciu vzniknutých odpadoch  a podávať hlásenia v zmysle vyhlášky MŽP SR č. 283/2001 Z. z. o vykonaní niektorých ustanovení zákona o odpadoch v znení neskorších predpisov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žiteľ stavebných odpadov  a odpadov z demolácií je povinný dodržiavať ustanovenia             § 40c zákona č. 223/2001 Z. z. o odpadoch a zmene a doplnení niektorých zákonov v znení neskorších predpisov, zabezpečiť  materiálové zhodnotenie vzniknutých stavebných odpadov a odpadov z demolácií, pred začatím stavebných prác zabezpečiť odber stavebných odpadov a odpadov z demolácii s organizáciami oprávnenými nakladať s odpadom podľa zákona č. 223/2001 Z. z. o odpadoch a zmene a doplnení niektorých zákonov v znení neskorších  predpisov na základe zmluvy, objednávky a pod.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i kolaudácii stavby je potrebné predložiť doklady o spôsobe nakladania so všetkými druhmi odpadov vzniknutých počas realizácie stavby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 prípade vzniku nebezpečných odpadov počas realizácie stavby je potrebné pri nakladaní s nebezpečnými odpadmi dodržiavať ustanovenia § 40 zákona č. 223/2001 Z. z. o odpadoch a zmene a doplnení niektorých zákonov v znení neskorších predpisov v súlade so súhlasom na nakladanie s nebezpečnými odpadmi podľa § 7 ods. 1  písm. g) zákona č. 223/2001 Z. z. o odpadoch a zmene a doplnení niektorých zákonov v znení neskorších predpisov (ak pri realizácii stavby vzniknú iné druhy nebezpečných odpadov ako sú uvedené v súhlase na nakladanie s nebezpečným odpadmi, resp. dôjde k navýšeniu množstiev nebezpečných odpadov než ako sú množstvá uvedené v súhlase, je potrebné požiadať o zmenu súhlasu)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IŽP Košice posúdil vznesené pripomienky a vyhodnotil ich nasledovne:</w:t>
      </w:r>
    </w:p>
    <w:p>
      <w:pPr>
        <w:pStyle w:val="Normal"/>
        <w:jc w:val="both"/>
        <w:rPr/>
      </w:pPr>
      <w:r>
        <w:rPr>
          <w:b/>
          <w:bCs/>
        </w:rPr>
        <w:t xml:space="preserve">Pripomienky a) </w:t>
      </w:r>
      <w:r>
        <w:rPr/>
        <w:t xml:space="preserve">a </w:t>
      </w:r>
      <w:r>
        <w:rPr>
          <w:b/>
          <w:bCs/>
        </w:rPr>
        <w:t> b)</w:t>
      </w:r>
      <w:r>
        <w:rPr/>
        <w:t xml:space="preserve">  sú zapracované v  bode č.  14 časť Podmienky na uskutočnenie stavby tohto rozhodnutia,</w:t>
      </w:r>
    </w:p>
    <w:p>
      <w:pPr>
        <w:pStyle w:val="Normal"/>
        <w:jc w:val="both"/>
        <w:rPr/>
      </w:pPr>
      <w:r>
        <w:rPr>
          <w:b/>
          <w:bCs/>
        </w:rPr>
        <w:t>Pripomienka c)</w:t>
      </w:r>
      <w:r>
        <w:rPr/>
        <w:t xml:space="preserve"> je zapracovaná v bode č. 22 časť Podmienky na uskutočnenie stavby tohto rozhodnutia,</w:t>
      </w:r>
    </w:p>
    <w:p>
      <w:pPr>
        <w:pStyle w:val="Normal"/>
        <w:jc w:val="both"/>
        <w:rPr/>
      </w:pPr>
      <w:r>
        <w:rPr>
          <w:b/>
          <w:bCs/>
        </w:rPr>
        <w:t>Pripomienka d</w:t>
      </w:r>
      <w:r>
        <w:rPr/>
        <w:t xml:space="preserve">) je zapracovaná v rozhodnutí IŽP Košice č.  1273/138-OIPK/2005-Ko/570460205 zo dňa 19.09.2005 v časti III. Podmienky povolenia, D. Opatrenia                               na minimalizáciu, nakladanie, zhodnotenie, zneškodnenie odpad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statní účastníci konania a dotknuté orgány nevzniesli v priebehu integrovaného povoľovania,  ktorého súčasťou je aj stavebné konanie  na uskutočnenie stavby </w:t>
      </w:r>
      <w:r>
        <w:rPr>
          <w:b/>
        </w:rPr>
        <w:t>„</w:t>
      </w:r>
      <w:r>
        <w:rPr>
          <w:b/>
          <w:bCs/>
        </w:rPr>
        <w:t>Rozšírenie skladového hospodárstva lepidiel</w:t>
      </w:r>
      <w:r>
        <w:rPr>
          <w:b/>
        </w:rPr>
        <w:t>“</w:t>
      </w:r>
      <w:r>
        <w:rPr/>
        <w:t xml:space="preserve"> žiadne pripomienky a námety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 xml:space="preserve">Súčasťou zmeny integrovaného povolenia činností prevádzky boli podľa § 8 ods. 2 zákona č. 245/2003  Z. z. o IPKZ konania: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</w:rPr>
      </w:pPr>
      <w:r>
        <w:rPr>
          <w:b/>
        </w:rPr>
        <w:t>v oblasti povrchový vôd a podzemných vôd:</w:t>
      </w:r>
    </w:p>
    <w:p>
      <w:pPr>
        <w:pStyle w:val="Normal"/>
        <w:spacing w:before="0" w:after="120"/>
        <w:ind w:left="180" w:hanging="180"/>
        <w:jc w:val="both"/>
        <w:rPr>
          <w:bCs/>
        </w:rPr>
      </w:pPr>
      <w:r>
        <w:rPr>
          <w:bCs/>
        </w:rPr>
        <w:t>- o udelenie súhlasu na uskutočnenie stavby, ktorá môže ovplyvniť stav povrchových vôd a podzemných vôd, podľa  § 8 ods. 2 písm. b) bod  3 zákona č. 245/2003 Z. z. o IPKZ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b) v oblasti odpadov:</w:t>
      </w:r>
    </w:p>
    <w:p>
      <w:pPr>
        <w:pStyle w:val="Normal"/>
        <w:spacing w:before="0" w:after="120"/>
        <w:ind w:left="180" w:hanging="180"/>
        <w:jc w:val="both"/>
        <w:rPr>
          <w:bCs/>
        </w:rPr>
      </w:pPr>
      <w:r>
        <w:rPr>
          <w:bCs/>
        </w:rPr>
        <w:t>- vydávanie vyjadrení v stavebnom konaní k výstavbe týkajúcej sa odpadového hospodárstva, podľa  § 8 ods. 2 písm. c) bod  10 zákona č. 245/2003 Z. z. o IPKZ,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</w:t>
      </w:r>
      <w:r>
        <w:rPr>
          <w:b/>
        </w:rPr>
        <w:t>c) v oblasti ochrany zdravia ľudí posudzovanie návrhu</w:t>
      </w:r>
    </w:p>
    <w:p>
      <w:pPr>
        <w:pStyle w:val="Normal"/>
        <w:spacing w:before="0" w:after="120"/>
        <w:ind w:left="180" w:hanging="180"/>
        <w:jc w:val="both"/>
        <w:rPr>
          <w:bCs/>
        </w:rPr>
      </w:pPr>
      <w:r>
        <w:rPr>
          <w:bCs/>
        </w:rPr>
        <w:t>- na zavedenie nových technologických alebo pracovných postupov, podľa  § 8 ods. 2 písm. f) bod  3 zákona č. 245/2003 Z. z. o IPKZ,</w:t>
      </w:r>
    </w:p>
    <w:p>
      <w:pPr>
        <w:pStyle w:val="Normal"/>
        <w:spacing w:before="0" w:after="120"/>
        <w:ind w:left="180" w:hanging="18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180" w:hanging="18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) v oblasti ochrany prírody a krajiny :</w:t>
      </w:r>
    </w:p>
    <w:p>
      <w:pPr>
        <w:pStyle w:val="TextBody"/>
        <w:ind w:left="180" w:hanging="180"/>
        <w:jc w:val="both"/>
        <w:rPr>
          <w:bCs/>
        </w:rPr>
      </w:pPr>
      <w:r>
        <w:rPr>
          <w:bCs/>
        </w:rPr>
        <w:t>- vydávanie vyjadrení k vydaniu stavebného povolenia na zmenu stavby pred jej dokončením, podľa § 8 ods. 2 písm. h) bod 1 zákona č. 245/2003 Z. z. o IPKZ,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e) stavebné konanie </w:t>
      </w:r>
      <w:r>
        <w:rPr>
          <w:bCs/>
        </w:rPr>
        <w:t>o povolení  stavby</w:t>
      </w:r>
      <w:r>
        <w:rPr>
          <w:b/>
        </w:rPr>
        <w:t xml:space="preserve">  „</w:t>
      </w:r>
      <w:r>
        <w:rPr>
          <w:b/>
          <w:bCs/>
        </w:rPr>
        <w:t>Rozšírenie skladového hospodárstva lepidiel</w:t>
      </w:r>
      <w:r>
        <w:rPr>
          <w:b/>
        </w:rPr>
        <w:t>“,</w:t>
      </w:r>
      <w:r>
        <w:rPr>
          <w:bCs/>
        </w:rPr>
        <w:t xml:space="preserve">  podľa § 8 ods. 3 zákona č. 245/2003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color w:val="3366FF"/>
        </w:rPr>
      </w:pPr>
      <w:r>
        <w:rPr/>
        <w:t xml:space="preserve">                               </w:t>
      </w:r>
      <w:r>
        <w:rPr/>
        <w:tab/>
      </w:r>
    </w:p>
    <w:p>
      <w:pPr>
        <w:pStyle w:val="BodyText3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oprávnenými projektantmi a spĺňa požiadavky                na uskutočnenie stavby. 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/>
          <w:bCs/>
          <w:iCs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/>
      </w:pPr>
      <w:r>
        <w:rPr/>
        <w:t>1.   DIAKOL STRÁŽSKE, s.r.o., Priemyselná 720, 072 00 Strážske</w:t>
      </w:r>
    </w:p>
    <w:p>
      <w:pPr>
        <w:pStyle w:val="Normal"/>
        <w:jc w:val="both"/>
        <w:rPr/>
      </w:pPr>
      <w:r>
        <w:rPr/>
        <w:t xml:space="preserve">2.   Mesto Strážske, zastúpené primátorom, Námestie Alexandra Dubčeka 300, 072 22 Strážske  </w:t>
      </w:r>
    </w:p>
    <w:p>
      <w:pPr>
        <w:pStyle w:val="Normal"/>
        <w:ind w:left="360" w:right="3" w:hanging="360"/>
        <w:jc w:val="both"/>
        <w:rPr/>
      </w:pPr>
      <w:r>
        <w:rPr/>
        <w:t>3</w:t>
      </w:r>
      <w:r>
        <w:rPr>
          <w:bCs/>
        </w:rPr>
        <w:t xml:space="preserve">. </w:t>
      </w:r>
      <w:r>
        <w:rPr/>
        <w:t>Ing. Štefan Choma, Industry &amp; Project Engineering, s.r.o., Štefana Kukuru 14,                                 071 01 Michalovce</w:t>
      </w:r>
    </w:p>
    <w:p>
      <w:pPr>
        <w:pStyle w:val="Normal"/>
        <w:ind w:left="360" w:right="3" w:hanging="360"/>
        <w:jc w:val="both"/>
        <w:rPr/>
      </w:pPr>
      <w:r>
        <w:rPr/>
        <w:t xml:space="preserve">4. Ing. František Babinský, Industry &amp; Project Engineering, s.r.o., Štefana Kukuru 14, </w:t>
        <w:br/>
        <w:t>071 01 Michalovce</w:t>
      </w:r>
    </w:p>
    <w:p>
      <w:pPr>
        <w:pStyle w:val="Normal"/>
        <w:ind w:left="360" w:right="3" w:hanging="360"/>
        <w:jc w:val="both"/>
        <w:rPr/>
      </w:pPr>
      <w:r>
        <w:rPr/>
        <w:t>5. Ing. Ján Polačok, Industry &amp; Project Engineering, s.r.o., Štefana Kukuru 14,                                   071 01 Michalovce</w:t>
      </w:r>
    </w:p>
    <w:p>
      <w:pPr>
        <w:pStyle w:val="Normal"/>
        <w:ind w:left="360" w:right="3" w:hanging="360"/>
        <w:jc w:val="both"/>
        <w:rPr/>
      </w:pPr>
      <w:r>
        <w:rPr/>
        <w:t xml:space="preserve">6. Ing. Miroslav Mihálik, Industry &amp; Project Engineering, s.r.o., Štefana Kukuru 14, </w:t>
        <w:br/>
        <w:t>071 01 Michalovce</w:t>
      </w:r>
    </w:p>
    <w:p>
      <w:pPr>
        <w:pStyle w:val="Normal"/>
        <w:ind w:right="3" w:hanging="0"/>
        <w:jc w:val="both"/>
        <w:rPr/>
      </w:pPr>
      <w:r>
        <w:rPr/>
        <w:t xml:space="preserve">7. Ing. Pavol Šabák, Industry &amp; Project Engineering, s.r.o., Štefana Kukuru 14, </w:t>
        <w:br/>
        <w:t xml:space="preserve">      071 01 Michalovce</w:t>
      </w:r>
    </w:p>
    <w:p>
      <w:pPr>
        <w:pStyle w:val="Normal"/>
        <w:ind w:right="3" w:hanging="0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1.  Obvodný úrad životného prostredia  v Michalovciach,  ŠSOH, ŠSOPaK </w:t>
      </w:r>
    </w:p>
    <w:p>
      <w:pPr>
        <w:pStyle w:val="Normal"/>
        <w:jc w:val="both"/>
        <w:rPr/>
      </w:pPr>
      <w:r>
        <w:rPr/>
        <w:t xml:space="preserve">2.  Mesto Strážske, stavebné oddelenie, Nám. A. Dubčeka 300, 072 22 Strážske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3.  Okresné  riaditeľstvo  Hasičského  a  záchranného  zboru   v Michalovciach, Fraňa Kráľa 21, 071 01 Michalovce</w:t>
      </w:r>
    </w:p>
    <w:p>
      <w:pPr>
        <w:pStyle w:val="Normal"/>
        <w:ind w:right="3" w:hanging="0"/>
        <w:jc w:val="both"/>
        <w:rPr/>
      </w:pPr>
      <w:r>
        <w:rPr/>
        <w:t xml:space="preserve">4.  Krajský pamiatkový úrad Košice, Hlavná 25, 040 01 Košice </w:t>
      </w:r>
    </w:p>
    <w:p>
      <w:pPr>
        <w:pStyle w:val="Normal"/>
        <w:ind w:right="3" w:hanging="0"/>
        <w:jc w:val="both"/>
        <w:rPr/>
      </w:pPr>
      <w:r>
        <w:rPr/>
        <w:t>5.  Obvodný úrad životného prostredia v Michalovciach, odbor ochrany  ovzdušia,  odpadového</w:t>
        <w:br/>
        <w:t xml:space="preserve">      hospodárstva a priemyselných havárií, ŠSER, Námestie slobody 1, 071 01 Michalovce</w:t>
      </w:r>
    </w:p>
    <w:p>
      <w:pPr>
        <w:pStyle w:val="Normal"/>
        <w:ind w:left="360" w:right="3" w:hanging="360"/>
        <w:jc w:val="both"/>
        <w:rPr/>
      </w:pPr>
      <w:r>
        <w:rPr/>
        <w:t>6.  Regionálny úrad verejného zdravotníctva so sídlom v Michalovciach, Sama Chalupku 5,                   071 01  Michalovce</w:t>
      </w:r>
    </w:p>
    <w:p>
      <w:pPr>
        <w:pStyle w:val="Normal"/>
        <w:ind w:right="3" w:hanging="0"/>
        <w:jc w:val="both"/>
        <w:rPr/>
      </w:pPr>
      <w:r>
        <w:rPr/>
        <w:t>7.  Chemko, a.s. Strážske, priemyselná 720, 072 22 Strážske</w:t>
      </w:r>
    </w:p>
    <w:p>
      <w:pPr>
        <w:pStyle w:val="Normal"/>
        <w:ind w:right="3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943735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4522-25791 /2007/Wit/570190205/Z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pt;mso-position-vertical:top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4522-25791 /2007/Wit/570190205/Z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943735</wp:posOffset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:top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2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10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10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</w:pPr>
    <w:rPr/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04:00Z</dcterms:created>
  <dc:creator>Administrator</dc:creator>
  <dc:description/>
  <cp:keywords/>
  <dc:language>en-US</dc:language>
  <cp:lastModifiedBy>Nitschneiderová</cp:lastModifiedBy>
  <cp:lastPrinted>2007-08-08T14:13:00Z</cp:lastPrinted>
  <dcterms:modified xsi:type="dcterms:W3CDTF">2007-08-28T13:04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8103568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tuie</vt:lpwstr>
  </property>
  <property fmtid="{D5CDD505-2E9C-101B-9397-08002B2CF9AE}" pid="6" name="_ReviewingToolsShownOnce">
    <vt:lpwstr/>
  </property>
</Properties>
</file>