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5420-25793/2007/Wit//570930106/Z3</w:t>
        <w:tab/>
        <w:t xml:space="preserve">                          Košice 06.08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b) bod 3,   písm. c) bod 10 a  písm. h) bod 1, § 8 ods. 3 , § 17 ods. 1 zákona č. 245/2003 Z. z. o IPKZ a podľa § 66 stavebného zákona na základe konania vykonaného podľa zákona  č. 245/2003 Z. z. o IPKZ, stavebného zákona a zákona č. 71/1967 Zb. o správnom konaní  v znení neskorších predpisov (ďalej len „zákon                            č. 71/1967 Zb. o správnom konaní“)   </w:t>
      </w:r>
    </w:p>
    <w:p>
      <w:pPr>
        <w:pStyle w:val="BodyText3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1512/213-OIPK/2006-Ko/570930106 zo dňa 18.10.2006 v znení zmeny vydanej IŽP Košice  rozhodnutím číslo 1782-11141/2007/Kov/570930106/Z1                  zo </w:t>
      </w:r>
      <w:r>
        <w:rPr>
          <w:color w:val="000000"/>
        </w:rPr>
        <w:t xml:space="preserve"> dňa 11.04.2007</w:t>
      </w:r>
      <w:r>
        <w:rPr/>
        <w:t xml:space="preserve"> pre </w:t>
      </w:r>
      <w:r>
        <w:rPr>
          <w:b/>
        </w:rPr>
        <w:t xml:space="preserve">prevádzku: 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SPP – preprava a.s., oblasť Jablonov nad Turňou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Kompresorova stanica 02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049 43 Jablonov nad Turňou, okres: Rožňav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 xml:space="preserve">Slovenský plynárenský priemysel – preprava a.s.,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oblasť Jablonov nad Turňou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Mlynské nivy 42, 825 11 Bratislav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5 910 712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>
          <w:b/>
        </w:rPr>
        <w:t>v oblasti povrchových vôd a podzemných vôd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>- konanie o udelenie súhlasu na uskutočnenie stavby, ktorá môže ovplyvniť stav povrchových vôd a podzemných vôd, podľa § 8  ods. 2  písm. b) bod 3  zákona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b) 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d)</w:t>
      </w:r>
      <w:r>
        <w:rPr/>
        <w:t xml:space="preserve">  </w:t>
      </w:r>
      <w:r>
        <w:rPr>
          <w:b/>
          <w:bCs/>
        </w:rPr>
        <w:t>stavebné konanie</w:t>
      </w:r>
      <w:r>
        <w:rPr/>
        <w:t xml:space="preserve"> o povolení stavby </w:t>
      </w:r>
      <w:r>
        <w:rPr>
          <w:b/>
          <w:bCs/>
        </w:rPr>
        <w:t>„Centrálny sklad horľavých kvapalín – KS 02, ODT Jablonov n/T</w:t>
      </w:r>
      <w:r>
        <w:rPr>
          <w:b/>
        </w:rPr>
        <w:t>2</w:t>
      </w:r>
      <w:r>
        <w:rPr>
          <w:b/>
          <w:bCs/>
        </w:rPr>
        <w:t>“</w:t>
      </w:r>
      <w:r>
        <w:rPr/>
        <w:t xml:space="preserve">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Povoľuje uskutočnenie stavby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/>
      </w:pPr>
      <w:r>
        <w:rPr>
          <w:b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Centrálny sklad horľavých kvapalín – KS 02, ODT Jablonov n/T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Cs/>
          <w:lang w:val="sk-SK"/>
        </w:rPr>
        <w:t>“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</w:rPr>
      </w:pPr>
      <w:r>
        <w:rPr/>
        <w:t>umiestnenej na pozemku parcelné čísla 3852/15,  katastrálne územie Jablonov nad Turňou, ku ktorému má Slovenský plynárenský priemysel, a.s., Mlynské nivy 44/a, 825 11 Bratislava (ďalej len „stavebník“) vlastnícke právo  podľa výpisu z  listu vlastníctva  č. 716 vyhotoveného  dňa 21.05.2007  Správou katastra Rožňava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Slovenský plynárenský priemysel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Mlynské nivy 44/a, 825 11 Bratislav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5 815 256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Stavba </w:t>
      </w:r>
      <w:r>
        <w:rPr>
          <w:b/>
        </w:rPr>
        <w:t>„</w:t>
      </w:r>
      <w:r>
        <w:rPr>
          <w:b/>
          <w:bCs/>
        </w:rPr>
        <w:t>Centrálny sklad horľavých kvapalín – KS 02, ODT Jablonov n/T</w:t>
      </w:r>
      <w:r>
        <w:rPr>
          <w:b/>
        </w:rPr>
        <w:t xml:space="preserve">2“  </w:t>
      </w:r>
      <w:r>
        <w:rPr/>
        <w:t xml:space="preserve">sa podľa predloženej a  overenej projektovej dokumentácie člení na nasledovné </w:t>
      </w:r>
      <w:r>
        <w:rPr>
          <w:b/>
          <w:bCs/>
        </w:rPr>
        <w:t>stavebné objekty</w:t>
      </w:r>
      <w:r>
        <w:rPr/>
        <w:t>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1 –  Centrálny sklad horľavých kvapalín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2 –  Vodovodná prípojk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3 –  Kanalizačná prípojk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4 –  Elektrická prípojk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5 –  Prípojka ÚK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6 –  Spevnené ploch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7 –  Preložka verejného osvetleni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8 –  Sadové úprav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Projektová dokumentácia rieši uskutočnenie jednopodlažnej murovanej stavby s vyvýšenou podlahou, ktorá bude založená na pásových základoch, so strešnou konštrukciou z oceľových priehradových nosníkov. Dispozičné riešenie stavby je v tvare L, pre umiestnenie skladovacích priestorov pre horľavé kvapaliny v dvoch miestnostiach. Pri objekte bude realizovaná havarijná záchytná nádrž s objemom  pre 10 % uskladňovaných horľavých kvapalín. </w:t>
      </w:r>
    </w:p>
    <w:p>
      <w:pPr>
        <w:pStyle w:val="Normal"/>
        <w:keepNext w:val="true"/>
        <w:spacing w:lineRule="exact" w:line="300"/>
        <w:jc w:val="both"/>
        <w:rPr/>
      </w:pPr>
      <w:r>
        <w:rPr/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Obec Jablonov nad Turňou, zastúpená starostom obce vydala pod č. 415/2007 zo dňa 15.05.2007 stanovisko, v ktorom v zmysle § 39a ods.3 stavebného zákona upustila od vydania územného rozhodnutia pre uskutočnenie stavby </w:t>
      </w:r>
      <w:r>
        <w:rPr>
          <w:b/>
          <w:bCs/>
        </w:rPr>
        <w:t>„Centrálny sklad horľavých kvapalín – KS 02, ODT Jablonov n/T</w:t>
      </w:r>
      <w:r>
        <w:rPr>
          <w:b/>
        </w:rPr>
        <w:t>2</w:t>
      </w:r>
      <w:r>
        <w:rPr>
          <w:b/>
          <w:bCs/>
        </w:rPr>
        <w:t xml:space="preserve">“. 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</w:t>
      </w:r>
      <w:r>
        <w:rPr/>
        <w:t>Podmienky na uskutočnenie stavby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/>
        <w:t>1. Stavba bude uskutočnená podľa projektovej dokumentácie,  vypracovanej spoločnosťou</w:t>
        <w:br/>
        <w:t xml:space="preserve">     ERBY – STATIKA STAVIEB, s.r.o., z marca 2007  autorizovanými  stavebnými inžiniermi</w:t>
        <w:br/>
        <w:t xml:space="preserve">     Ing. Františkom Solárom, č. osvedčenia  0151*A*1, Ing. Mariánom Erbym, č. osvedčenia </w:t>
        <w:br/>
        <w:t xml:space="preserve">     0104*A*3-1, Ing. Františkom Priščákom, č. osvedčenia 0258*A*5-1,4,5, Ing. Júliusom </w:t>
        <w:br/>
        <w:t xml:space="preserve">     Furmaníkom, č. osvedčenia 2036*A*5-3, Ing. Alexandrom Lieskovským, č. osvedčenia </w:t>
        <w:br/>
        <w:t xml:space="preserve">     0262*A*5-2,4, Ing. Kozefom Nanášim, č. osvedčenia 0677*A*5-2, Ing. Jaroslavom </w:t>
        <w:br/>
        <w:t xml:space="preserve">     Liptíkom, č. osvedčenia 0204*SP*A2, Ing. Jánom Slafkovským, č. osvedčenia 1320*Z*2-4, </w:t>
        <w:br/>
        <w:t xml:space="preserve">     Ing. Jolanou Lengyelovou, č. osvedčenia 2702*A*4-1 a Ing. Petrom Mantičom, špecialistom </w:t>
        <w:br/>
        <w:t xml:space="preserve">     požiarnej  ochrany overenej v tomto konaní,  ktorá je neoddeliteľnou  súčasťou tohto </w:t>
        <w:br/>
        <w:t xml:space="preserve">     rozhodnutia pre stavebníka  </w:t>
      </w:r>
      <w:r>
        <w:rPr>
          <w:color w:val="000000"/>
        </w:rPr>
        <w:t xml:space="preserve">a Obec Jablonov nad Turňou. Prípadné </w:t>
      </w:r>
      <w:r>
        <w:rPr/>
        <w:t xml:space="preserve">zmeny pri  uskutočňovaní </w:t>
        <w:br/>
        <w:t xml:space="preserve">     stavby   nesmú byť zrealizované  bez  predchádzajúceho  povolenia IŽP  Košice (príslušný </w:t>
        <w:br/>
        <w:t xml:space="preserve">     špeciálny  stavebný 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>„</w:t>
      </w:r>
      <w:r>
        <w:rPr>
          <w:b/>
          <w:bCs/>
        </w:rPr>
        <w:t>Centrálny sklad horľavých kvapalín – KS 02, ODT Jablonov n/T</w:t>
      </w:r>
      <w:r>
        <w:rPr>
          <w:b/>
        </w:rPr>
        <w:t xml:space="preserve">2“ </w:t>
      </w:r>
      <w:r>
        <w:rPr/>
        <w:t xml:space="preserve">sa napojí     </w:t>
        <w:br/>
        <w:t xml:space="preserve">     zemnou káblovou prípojkou z jestvujúcej rozvodnej skrine SR2, kanalizačnou  </w:t>
        <w:br/>
        <w:t xml:space="preserve">     a  vodovodnou prípojkou na jestvujúce rozvody areálu prevádzky. Príjazd k objektu je                   </w:t>
        <w:br/>
        <w:t xml:space="preserve">     po existujúcich vnútro areálových komunikáciách.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Stavebník preukázateľne oboznámi pracovníkov,</w:t>
        <w:br/>
        <w:t xml:space="preserve">     ktorí budú vykonávať zemné 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/>
          <w:color w:val="000000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9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2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5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6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8. V prípade výskytu materiálov obsahujúcich azbestové vlákna je stavebník povinný</w:t>
        <w:br/>
        <w:t xml:space="preserve">   postupovať v súlade  s nariadením vlády SR č. 39/2002 Z. z. o ochrane zdravia pri práci </w:t>
        <w:br/>
        <w:t xml:space="preserve">   s azbestom, hlavne  v kábe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9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20.  Stavebník je povinný počas realizácii stavby</w:t>
      </w:r>
      <w:r>
        <w:rPr>
          <w:color w:val="FF0000"/>
        </w:rPr>
        <w:t xml:space="preserve"> </w:t>
      </w:r>
      <w:r>
        <w:rPr>
          <w:b/>
        </w:rPr>
        <w:t>„</w:t>
      </w:r>
      <w:r>
        <w:rPr>
          <w:b/>
          <w:bCs/>
        </w:rPr>
        <w:t xml:space="preserve">Centrálny sklad horľavých kvapalín – KS </w:t>
        <w:br/>
        <w:t xml:space="preserve">       02, ODT Jablonov n/T</w:t>
      </w:r>
      <w:r>
        <w:rPr>
          <w:b/>
        </w:rPr>
        <w:t>2“</w:t>
      </w:r>
      <w:r>
        <w:rPr/>
        <w:t xml:space="preserve">  dopracovať nedostatky  projektovej dokumentácie v zmysle </w:t>
        <w:br/>
        <w:t xml:space="preserve">       podmienok uvedených  v odbornom stanovisku Technickej inšpekcie a.s., pracovisko Košice   </w:t>
        <w:br/>
        <w:t xml:space="preserve">        č.  1965/3/2007-01 zo dňa  18.04.2007 a to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projektovej dokumentácii v technickej správe opraviť neplatné právne predpis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projektovej dokumentácii dopracovať vstup do havarijnej nádrže, schodište na nakladaciu rampu v súlade s čl. 44 STN 73 4130:1987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alizačnú projektovú dokumentáciu doplniť o analýzu vhodnosti zabezpečovacích zariadení zdroja tepla v zmysle STN EN 12828:200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1.  Stavebník je povinný v projektovej dokumentácii  dopracovať únik z požiarnych úsekov </w:t>
        <w:br/>
        <w:t xml:space="preserve">         PÚN1.1 – miestnosť č. 101 a PÚN1.2  v súlade s § 4 písm. k) zákona č. 314/2001 Z. z. </w:t>
        <w:br/>
        <w:t xml:space="preserve">         o ochrane pred požiarmi v znení neskorších predpisov. Únik osôb musí byť </w:t>
        <w:br/>
        <w:t xml:space="preserve">         zabezpečený ďalším dverovým krídlom s menším rozmerom, ktoré môže byť súčasťou </w:t>
        <w:br/>
        <w:t xml:space="preserve">         väčšieho dverového krídl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22  Stavebník je povinný stavbu dokončiť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3. Dokončenú stavbu môže stavebník v súlade s ustanoveniami stavebného zákona užívať len  </w:t>
        <w:br/>
        <w:t xml:space="preserve">        na základe kolaudačného rozhodnutia.</w:t>
      </w:r>
      <w:r>
        <w:rPr>
          <w:color w:val="FF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V návrhu na kolaudačné rozhodnutie stavby stavebník uvedie súpis zmien vykonaných  </w:t>
        <w:br/>
        <w:t xml:space="preserve"> počas uskutočňovania stavby </w:t>
      </w:r>
      <w:r>
        <w:rPr>
          <w:b/>
        </w:rPr>
        <w:t>„</w:t>
      </w:r>
      <w:r>
        <w:rPr>
          <w:b/>
          <w:bCs/>
        </w:rPr>
        <w:t>Centrálny sklad horľavých kvapalín – KS 02, ODT Jablonov n/T</w:t>
      </w:r>
      <w:r>
        <w:rPr>
          <w:b/>
        </w:rPr>
        <w:t xml:space="preserve">2“ </w:t>
      </w:r>
      <w:r>
        <w:rPr/>
        <w:t xml:space="preserve">oproti projektovej   dokumentácii stavby overenej IŽP Košice </w:t>
      </w:r>
      <w:r>
        <w:rPr>
          <w:color w:val="000000"/>
        </w:rPr>
        <w:t xml:space="preserve">v tomto konaní, k návrhu pripojí doklady podľa  vyhlášky MŽP SR č. 453/2000 Z. z., ktorou sa vykonávajú niektoré ustanovenia stavebného  zákona (doklady o výsledkoch predpísaných skúšok, doklady overení požadovaných  vlastností výrobkov, certifikáty preukázania zhody použitých materiálov a zabudovaných  stavebných  výrobkov, doklady o spôsobilosti prevádzkových zariadení na plynulú  bezpečnú prevádzku, vyjadrenia dotknutých orgánov štátnej správy k vydaniu  kolaudačného rozhodnutia) a zdokladuje splnenie  podmienok tohto rozhodnutia  uvedených  v časti </w:t>
      </w:r>
      <w:r>
        <w:rPr>
          <w:bCs/>
        </w:rPr>
        <w:t>Podmienky na uskutočnenie stavby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5.</w:t>
      </w:r>
      <w:r>
        <w:rPr>
          <w:color w:val="000000"/>
        </w:rPr>
        <w:t xml:space="preserve">  So  stavbou</w:t>
      </w:r>
      <w:r>
        <w:rPr/>
        <w:t xml:space="preserve">  sa  nesmie začať pokiaľ toto rozhodnutie nenadobudlo  právoplatnosť. Toto</w:t>
        <w:br/>
        <w:t xml:space="preserve">   rozhodnutie stráca platnosť, ak sa so stavbou </w:t>
      </w:r>
      <w:r>
        <w:rPr>
          <w:b/>
        </w:rPr>
        <w:t>„</w:t>
      </w:r>
      <w:r>
        <w:rPr>
          <w:b/>
          <w:bCs/>
        </w:rPr>
        <w:t xml:space="preserve">Centrálny sklad horľavých kvapalín – KS </w:t>
        <w:br/>
        <w:t xml:space="preserve">   02, ODT Jablonov n/T</w:t>
      </w:r>
      <w:r>
        <w:rPr>
          <w:b/>
        </w:rPr>
        <w:t>2“</w:t>
      </w:r>
      <w:r>
        <w:rPr/>
        <w:t xml:space="preserve"> </w:t>
      </w:r>
      <w:r>
        <w:rPr>
          <w:bCs/>
        </w:rPr>
        <w:t>nezač</w:t>
      </w:r>
      <w:r>
        <w:rPr/>
        <w:t>ne do dvoch rokov odo dňa, kedy nadobudlo</w:t>
        <w:br/>
        <w:t xml:space="preserve">   právoplatnosť.</w:t>
      </w:r>
    </w:p>
    <w:p>
      <w:pPr>
        <w:pStyle w:val="BodyText3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</w:t>
      </w:r>
      <w:r>
        <w:rPr>
          <w:b/>
          <w:bCs/>
        </w:rPr>
        <w:t>Centrálny sklad horľavých kvapalín – KS 02, ODT Jablonov n/T</w:t>
      </w:r>
      <w:r>
        <w:rPr>
          <w:b/>
        </w:rPr>
        <w:t>2“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 xml:space="preserve">IŽP Košice rozhodnutím číslo 1512/213-OIPK/2006-Ko/570930106 zo dňa 18.10.2006 v znení zmeny vydanej IŽP Košice  rozhodnutím číslo 1782-11141/2007/Kov/570930106/Z1                  zo </w:t>
      </w:r>
      <w:r>
        <w:rPr>
          <w:color w:val="000000"/>
        </w:rPr>
        <w:t xml:space="preserve"> dňa 11.04.2007</w:t>
      </w:r>
      <w:r>
        <w:rPr/>
        <w:t xml:space="preserve">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>I.  Údaje o prevádzke,  B. Opis prevádzky a technických zariadení na ochranu ovzdušia, vody a pôdy v prevádzke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v bode </w:t>
      </w:r>
      <w:r>
        <w:rPr>
          <w:rFonts w:cs="Times New Roman" w:ascii="Times New Roman" w:hAnsi="Times New Roman"/>
          <w:b/>
          <w:bCs/>
        </w:rPr>
        <w:t>PS – Skladovanie a zaobchádzanie s nebezpečnými látkami používanými v prevádzke</w:t>
      </w:r>
      <w:r>
        <w:rPr>
          <w:rFonts w:cs="Times New Roman" w:ascii="Times New Roman" w:hAnsi="Times New Roman"/>
        </w:rPr>
        <w:t xml:space="preserve"> sa na </w:t>
      </w:r>
      <w:r>
        <w:rPr>
          <w:rFonts w:cs="Times New Roman" w:ascii="Times New Roman" w:hAnsi="Times New Roman"/>
          <w:i/>
          <w:iCs/>
        </w:rPr>
        <w:t>strane 12</w:t>
      </w:r>
      <w:r>
        <w:rPr>
          <w:rFonts w:cs="Times New Roman" w:ascii="Times New Roman" w:hAnsi="Times New Roman"/>
        </w:rPr>
        <w:t xml:space="preserve"> dopĺňa pokračovanie tabuľky č. 1  týmto textom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BodyText3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okračovanie tabuľky č. 1 Skladovanie nebezpečných látok</w:t>
      </w:r>
    </w:p>
    <w:p>
      <w:pPr>
        <w:pStyle w:val="BodyText3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980"/>
        <w:gridCol w:w="1440"/>
        <w:gridCol w:w="1440"/>
        <w:gridCol w:w="1440"/>
        <w:gridCol w:w="2880"/>
      </w:tblGrid>
      <w:tr>
        <w:trPr>
          <w:trHeight w:val="78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</w:rPr>
              <w:t>iesto sklad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bezpečná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ladovacia    kapac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nádrž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ečenie ochrany životného prostredia</w:t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álny sklad horľavých kvapalí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Oleje rôznych typov používané v prevád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,3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Jednoplášťové nadzemné (sudy o max. objeme 200 l, pôvodné oceľové obal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vojplášťová podzemná oceľová zberná nádrž, so signalizáciou proti preplneniu o objeme 1,73 m</w:t>
            </w:r>
            <w:r>
              <w:rPr>
                <w:sz w:val="22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imes New Roman" w:ascii="Times New Roman" w:hAnsi="Times New Roman"/>
        </w:rPr>
        <w:t>V časti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I. Údaje o prevádzke, B. Opis prevádzky a technických zariadení na ochranu ovzdušia, vody a pôdy v prevádzke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v bode </w:t>
      </w:r>
      <w:r>
        <w:rPr>
          <w:rFonts w:cs="Times New Roman" w:ascii="Times New Roman" w:hAnsi="Times New Roman"/>
          <w:b/>
          <w:bCs/>
        </w:rPr>
        <w:t>PS – Skladovanie a zaobchádzanie s nebezpečnými látkami používanými v prevádzke</w:t>
      </w:r>
      <w:r>
        <w:rPr>
          <w:rFonts w:cs="Times New Roman" w:ascii="Times New Roman" w:hAnsi="Times New Roman"/>
        </w:rPr>
        <w:t xml:space="preserve"> sa na </w:t>
      </w:r>
      <w:r>
        <w:rPr>
          <w:rFonts w:cs="Times New Roman" w:ascii="Times New Roman" w:hAnsi="Times New Roman"/>
          <w:i/>
          <w:iCs/>
        </w:rPr>
        <w:t>strane 13</w:t>
      </w:r>
      <w:r>
        <w:rPr>
          <w:rFonts w:cs="Times New Roman" w:ascii="Times New Roman" w:hAnsi="Times New Roman"/>
        </w:rPr>
        <w:t xml:space="preserve"> dopĺňa pokračovanie tabuľky č. 2  týmto textom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BodyText3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Pokračovanie tabuľky č. 2 Zabezpečenie manipulačných a prevádzkových plôch, na ktorých sa </w:t>
        <w:br/>
        <w:t xml:space="preserve">                                             manipuluje s nebezpečnými látkami</w:t>
      </w:r>
    </w:p>
    <w:p>
      <w:pPr>
        <w:pStyle w:val="BodyText3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980"/>
        <w:gridCol w:w="1980"/>
        <w:gridCol w:w="5220"/>
      </w:tblGrid>
      <w:tr>
        <w:trPr>
          <w:trHeight w:val="78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</w:rPr>
              <w:t>iesto manipulačnej plo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bezpečná lát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ečenie ochrany životného prostredia</w:t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Sklad horľavín IV. trie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Prevádzkové ole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tónová podlaha s epoxidovou vrstvou, vyspádovaná do zbernej nádrže o objeme 1,73  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klad horľavín I.- II. trie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trolej – technický benzí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tónová podlaha s epoxidovou vrstvou, vyspádovaná do zbernej nádrže o objeme 1,73  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kladacia ram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vádzkové oleje, petrolej – technický benzí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tónová podlaha s epoxidovou vrstvou, vyspádovaná do zbernej nádrže o objeme 1,73  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nipulačná spevnená ploc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vádzkové oleje, petrolej – technický benzí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mková dlažba na betónovej doske s fóliami s PE vložkou odolnou voči ropným látkam,  vyspádovaná do zbernej nádrže o objeme 1,73  m</w:t>
            </w:r>
            <w:r>
              <w:rPr>
                <w:sz w:val="22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1512/213-OIPK/2006-Ko/570930106 zo dňa 18.10.2006 v znení zmeny vydanej IŽP Košice  rozhodnutím číslo 1782-11141/2007/Kov/570930106/Z1 zo </w:t>
      </w:r>
      <w:r>
        <w:rPr>
          <w:rFonts w:cs="Times New Roman" w:ascii="Times New Roman" w:hAnsi="Times New Roman"/>
          <w:b/>
          <w:color w:val="000000"/>
          <w:lang w:val="sk-SK"/>
        </w:rPr>
        <w:t>dňa 11.04.2007</w:t>
      </w:r>
      <w:r>
        <w:rPr>
          <w:rFonts w:cs="Times New Roman" w:ascii="Times New Roman" w:hAnsi="Times New Roman"/>
          <w:b/>
          <w:lang w:val="sk-SK"/>
        </w:rPr>
        <w:t xml:space="preserve">, s 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 písm. b) bod 3,  písm. c) bod 10 a písm. h) bod 1, § 8 ods. 3, § 17 ods. 1zákona č. 245/2003 Z. z. o IPKZ a podľa § 66  stavebného zákona, na  základe konania vykonaného podľa zákona č. 245/2003</w:t>
      </w:r>
      <w:r>
        <w:rPr>
          <w:i w:val="false"/>
        </w:rPr>
        <w:t xml:space="preserve"> Z. z.  o IPKZ, stavebného zákona                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na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 xml:space="preserve">„Centrálny sklad horľavých kvapalín – KS 02, ODT Jablonov n/T22“ </w:t>
      </w:r>
      <w:r>
        <w:rPr>
          <w:i w:val="false"/>
        </w:rPr>
        <w:t xml:space="preserve">na základe žiadosti prevádzkovateľa </w:t>
      </w:r>
      <w:r>
        <w:rPr>
          <w:b/>
          <w:i w:val="false"/>
        </w:rPr>
        <w:t xml:space="preserve">SPP – preprava a.s., oblasť Jablonov nad Turňou, Mlynské nivy 42,            825 11 Bratislava </w:t>
      </w:r>
      <w:r>
        <w:rPr>
          <w:i w:val="false"/>
        </w:rPr>
        <w:t xml:space="preserve">zo dňa 23.05.2007, ktorou požiadal IŽP Košice o vydanie zmeny integrovaného povolenia vydaného IŽP Košice </w:t>
      </w:r>
      <w:r>
        <w:rPr>
          <w:i w:val="false"/>
          <w:iCs w:val="false"/>
        </w:rPr>
        <w:t xml:space="preserve">rozhodnutím č1512/213-OIPK/2006-Ko/570930106 zo dňa 18.10.2006 v znení zmeny vydanej IŽP Košice rozhodnutím číslo 1782-11141/2007/Kov/570930106/Z1 zo </w:t>
      </w:r>
      <w:r>
        <w:rPr>
          <w:i w:val="false"/>
          <w:iCs w:val="false"/>
          <w:color w:val="000000"/>
        </w:rPr>
        <w:t xml:space="preserve"> dňa 11.04.2007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</w:rPr>
        <w:t xml:space="preserve">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podľa § 66 stavebného zákona  a § 8 ods. 3 zákona  č. 245/2003 Z. z. o IPKZ, konanie o udelenie súhlasu na uskutočnenie stavby, ktorá môže ovplyvniť stav povrchových vôd a podzemných vôd podľa                  § 8 ods. 2 písm. b) bod 3 zákona č. 245/2003 Z. z. o IPKZ,  vyjadrenie v stavebnom konaní k výstavbe týkajúcej sa odpadového hospodárstva podľa  § 8 ods. 2 písm. c) bod 10 zákona  č. 245/2003 Z. z. o IPKZ a  vyjadrenie ochrany prírody a krajiny k vydaniu stavebného povolenia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5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 list vlastníctva č.  716 zo dňa 21.05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  <w:bCs/>
        </w:rPr>
        <w:t>Centrálny sklad horľavých kvapalín – KS 02, ODT Jablonov n/T</w:t>
      </w:r>
      <w:r>
        <w:rPr>
          <w:b/>
        </w:rPr>
        <w:t>2</w:t>
      </w:r>
      <w:r>
        <w:rPr>
          <w:b/>
          <w:iCs/>
        </w:rPr>
        <w:t>“</w:t>
      </w:r>
      <w:r>
        <w:rPr>
          <w:iCs/>
        </w:rPr>
        <w:t xml:space="preserve"> bude realizovaná na pozemku </w:t>
      </w:r>
      <w:r>
        <w:rPr/>
        <w:t>parcelné čísla 3852/15,  katastrálne územie Jablonov nad Turňou,                  ku ktorému má stavebník vlastnícke právo  podľa výpisu z  listu vlastníctva  č. 716 vyhotoveného  dňa 21.05.2007  Správou katastra Rožňava,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predmetnú žiadosť podľa § 12 ods. 2 zákona  č. 245/2003 Z. z. o  IPKZ  posúdil a zistil, že zmena integrovaného povolenia vydaného IŽP Košice rozhodnutím                         číslo 1512/213-OIPK/2006-Ko/570930106 zo dňa 18.10.2006 v znení zmeny vydanej IŽP Košice  rozhodnutím číslo 1782-11141/2007/Kov/570930106/Z1 zo </w:t>
      </w:r>
      <w:r>
        <w:rPr>
          <w:color w:val="000000"/>
        </w:rPr>
        <w:t xml:space="preserve"> dňa 11.04.2007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 xml:space="preserve">nemá charakter podstatnej zmeny podľa  § 8 ods. 7 zákona č. 245/2003 Z. z. o IPKZ a preto v súlade                 s § 22  ods. 5 zákona  č. 245/2003 Z. z. o IPKZ upustil od niektorých úkonov  podľa § 12 zákona                    č. 245/2003 Z. z. o IPKZ. 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 v  súlade s  ust. § 12 ods. 2 písm. a) zákona č. 245/2003 Z. z. o IPKZ  upovedomil  žiadateľa, účastníkov konania,  dotknutú  obec  a  dotknuté  orgány   o   začatí   konania  dňa  06.06.2007 a určil lehotu  30 dní odo dňa doručenia oznámenia konania na podanie vyjadrení a  zároveň upustil od ústneho pojednávania. Súčasne v súlade s ustanovením                           § 61 stavebného zákona, IŽP Košice ako špeciálny stavebný úrad dňa 06.06.2007 oznámil začatie stavebného konania a určil lehotu 30 dní odo dňa doručenia oznámenia stavebného konania na  podanie vyjadrení vo veci vydania zmeny integrovaného povolenia pre predmetnú prevádzku, ktorej súčasťou je uskutočnenie stavby </w:t>
      </w:r>
      <w:r>
        <w:rPr>
          <w:b/>
        </w:rPr>
        <w:t>„</w:t>
      </w:r>
      <w:r>
        <w:rPr>
          <w:b/>
          <w:bCs/>
        </w:rPr>
        <w:t>Centrálny sklad horľavých kvapalín – KS 02, ODT Jablonov n/T</w:t>
      </w:r>
      <w:r>
        <w:rPr>
          <w:b/>
        </w:rPr>
        <w:t>2“</w:t>
      </w:r>
      <w:r>
        <w:rPr>
          <w:b/>
          <w:i/>
          <w:iCs/>
        </w:rPr>
        <w:t xml:space="preserve"> </w:t>
      </w:r>
      <w:r>
        <w:rPr/>
        <w:t xml:space="preserve">ďalším účastníkom konania vymedzeným v ustanovení                              § 59 stavebného zákona  a  dotknutým orgánom vymedzeným v ustanovení § 126 stavebného zákona a zároveň upustil od ústneho pojednávania.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eastAsia="Arial"/>
        </w:rPr>
        <w:t xml:space="preserve">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Rožňava, úsek ŠSOH vyjadrenie                             č. 2007/00516-003  zo dňa 21.06.2007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Rožňava, úsek ŠSOPaK vyjadrenie                             č. 2007/00516-001  zo dňa 25.06.2007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Rožňava, úsek ŠVS vyjadrenie                             č. 2007/00516  zo dňa 28.06.2007 a zo dňa 03.08.2007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/>
        <w:t>Regionálny úrad verejného zdravotníctva so sídlom v Rožňave, stanovisko č. 00991-2-414-241-IV.0/2007 zo dňa 19.06.2007,</w:t>
      </w:r>
    </w:p>
    <w:p>
      <w:pPr>
        <w:pStyle w:val="Zkladntext2"/>
        <w:numPr>
          <w:ilvl w:val="1"/>
          <w:numId w:val="6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bec Jablonov nad Turňou, vyjadrenie č. 415/2007 zo dňa 15.05.2007,</w:t>
      </w:r>
    </w:p>
    <w:p>
      <w:pPr>
        <w:pStyle w:val="Zkladntext2"/>
        <w:numPr>
          <w:ilvl w:val="1"/>
          <w:numId w:val="6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bec Jablonov nad Turňou, záväzné stanovisko č. 501/2007 zo dňa 13.06.2007,</w:t>
      </w:r>
    </w:p>
    <w:p>
      <w:pPr>
        <w:pStyle w:val="Zkladntext2"/>
        <w:numPr>
          <w:ilvl w:val="1"/>
          <w:numId w:val="6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kresné  riaditeľstvo  Hasičského  a záchranného zboru v Rožňave,  stanoviskom č. ORHZ–377/OPP-2007/89  zo  dňa  20.04.2007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echnická  inšpekcia, a.s., pracovisko Košice,  odborné stanoviská                                    č. 1965/3/2007-02     zo dňa 18.04.2007 a č. 1965/3/2007-01 zo dňa 18.04.2007 a osvedčenie č. 1965/3/2007-02-EZ zo dňa 18.04.2007.</w:t>
      </w:r>
    </w:p>
    <w:p>
      <w:pPr>
        <w:pStyle w:val="BodyText3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Z účastníkov konania a dotknutých orgánov mali k vydaniu zmeny integrovaného povolenia, ktorého súčasťou je aj stavebné konanie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- k stavebnému konaniu:</w:t>
      </w:r>
    </w:p>
    <w:p>
      <w:pPr>
        <w:pStyle w:val="Normal"/>
        <w:jc w:val="both"/>
        <w:rPr/>
      </w:pPr>
      <w:r>
        <w:rPr>
          <w:b/>
          <w:bCs/>
        </w:rPr>
        <w:t xml:space="preserve">1) Technická inšpekcia, a.s., pracovisko Košice, </w:t>
      </w:r>
      <w:r>
        <w:rPr/>
        <w:t>vo svojom  odbornom stanovisku                             č. 572/3/2007 zo dňa 31.01.2007  uviedla tieto  pripomienky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 projektovej dokumentácii v technickej správe opraviť neplatné právne predpis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 projektovej dokumentácii dopracovať vstup do havarijnej nádrže, schodište na nakladaciu rampu v súlade s čl. 44 STN 73 4130:1987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ealizačnú projektovú dokumentáciu doplniť o analýzu vhodnosti zabezpečovacích zariadení zdroja tepla v zmysle STN EN 12828:200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ŽP Košice  posúdil vznesené pripomienky  a zapracoval ich do bodu č. 20 časť Podmienky na uskutočnenie stavby tohto rozhodnut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) Okresné  riaditeľstvo  Hasičského  a záchranného zboru v Rožňave</w:t>
      </w:r>
      <w:r>
        <w:rPr>
          <w:i/>
          <w:iCs/>
        </w:rPr>
        <w:t>,</w:t>
      </w:r>
      <w:r>
        <w:rPr>
          <w:b/>
          <w:bCs/>
        </w:rPr>
        <w:t xml:space="preserve"> </w:t>
      </w:r>
      <w:r>
        <w:rPr/>
        <w:t>vo svojom   stanovisku   č.  ORHZ-377/OPP-2007/89  zo dňa 20.04.2007  uviedlo tieto  pripomienk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základe § 66 ods. 3 písm. c) stavebného zákona ku kolaudácii stavby požadujeme predložiť certifikáty preukázania zmysle § 2 ods. 2 zákona č.  90/1998 Z. z. o stavebných výrobkoch v znení neskorších právnych predpisov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</w:t>
      </w:r>
      <w:r>
        <w:rPr/>
        <w:t xml:space="preserve">b)  v  projektovej dokumentácii dopracovať  únik z požiarnych úsekov   PÚN1.1 – miestnosť </w:t>
        <w:br/>
        <w:t xml:space="preserve">           č. 101 a PÚN1.2  v súlade s § 4 písm. k) zákona č. 314/2001 Z. z.  o ochrane pred </w:t>
        <w:br/>
        <w:t xml:space="preserve">           požiarmi v znení neskorších právnych predpisov. Únik osôb musí byť   zabezpečený </w:t>
        <w:br/>
        <w:t xml:space="preserve">           ďalším dverovým krídlom s menším rozmerom, ktoré môže byť súčasťou  väčšieho </w:t>
        <w:br/>
        <w:t xml:space="preserve">           dverového krídl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ŽP Košice  posúdil vznesené pripomienky  a a vyhodnotil ich nasledovne:</w:t>
      </w:r>
    </w:p>
    <w:p>
      <w:pPr>
        <w:pStyle w:val="Normal"/>
        <w:jc w:val="both"/>
        <w:rPr/>
      </w:pPr>
      <w:r>
        <w:rPr>
          <w:b/>
          <w:bCs/>
        </w:rPr>
        <w:t xml:space="preserve">Pripomienku a) </w:t>
      </w:r>
      <w:r>
        <w:rPr/>
        <w:t>zapracoval  do bodov č. 11 a 24 časť Podmienky na uskutočnenie stavby tohto rozhodnutia,</w:t>
      </w:r>
    </w:p>
    <w:p>
      <w:pPr>
        <w:pStyle w:val="Normal"/>
        <w:jc w:val="both"/>
        <w:rPr/>
      </w:pPr>
      <w:r>
        <w:rPr>
          <w:b/>
          <w:bCs/>
        </w:rPr>
        <w:t xml:space="preserve">Pripomienku b) </w:t>
      </w:r>
      <w:r>
        <w:rPr/>
        <w:t>zapracoval  do bodu č. 21 časť Podmienky na uskutočnenie stavby tohto rozhodnut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statní účastníci konania a dotknuté orgány nevzniesli v priebehu integrovaného povoľovania,  ktorého súčasťou je aj stavebné konanie  na uskutočnenie stavby </w:t>
      </w:r>
      <w:r>
        <w:rPr>
          <w:b/>
        </w:rPr>
        <w:t>„</w:t>
      </w:r>
      <w:r>
        <w:rPr>
          <w:b/>
          <w:bCs/>
        </w:rPr>
        <w:t>Centrálny sklad horľavých kvapalín – KS 02, ODT Jablonov n/T</w:t>
      </w:r>
      <w:r>
        <w:rPr>
          <w:b/>
        </w:rPr>
        <w:t>2“</w:t>
      </w:r>
      <w:r>
        <w:rPr>
          <w:bCs/>
        </w:rPr>
        <w:t xml:space="preserve">,  </w:t>
      </w:r>
      <w:r>
        <w:rPr/>
        <w:t>žiadne pripomienky a námety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 xml:space="preserve">Súčasťou zmeny integrovaného povolenia činností prevádzky boli podľa § 8 ods. 2 zákona č. 245/2003  Z. z. o IPKZ konania: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v oblasti povrchových vôd a podzemných vôd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>- konanie o udelenie súhlasu na uskutočnenie stavby, ktorá môže ovplyvniť stav povrchových vôd a podzemných vôd, podľa § 8  ods. 2  písm. b) bod 3  zákona  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 xml:space="preserve">      </w:t>
      </w:r>
      <w:r>
        <w:rPr>
          <w:b/>
        </w:rPr>
        <w:t>d) stavebné konanie</w:t>
      </w:r>
      <w:r>
        <w:rPr/>
        <w:t xml:space="preserve"> o povolení stavby </w:t>
      </w:r>
      <w:r>
        <w:rPr>
          <w:b/>
        </w:rPr>
        <w:t>„</w:t>
      </w:r>
      <w:r>
        <w:rPr>
          <w:b/>
          <w:bCs/>
        </w:rPr>
        <w:t>Centrálny sklad horľavých kvapalín – KS 02, ODT Jablonov n/T</w:t>
      </w:r>
      <w:r>
        <w:rPr>
          <w:b/>
        </w:rPr>
        <w:t>2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/>
          <w:bCs/>
          <w:i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P a.s., Mlynské Nivy 44/A, 825 11 Bratislav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P a.s., oblasť Jablonov nad Turňou, 049 43 Jablonov nad Turňo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 Obec Jablonov nad Turňou, zastúpená starostom, 049 43 Jablonov nad Turňou  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4</w:t>
      </w:r>
      <w:r>
        <w:rPr>
          <w:bCs/>
        </w:rPr>
        <w:t>.   Ing</w:t>
      </w:r>
      <w:r>
        <w:rPr/>
        <w:t>. Marián Erby, ERBY – Statika stavieb, s.r.o., Rázusova 25, 040 01 Košice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Obvodný úrad životného prostredia  v Rožňave,  ŠSOH, ŠSOPaK, ŠVS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Obec Jablonov nad Turňou, stavebný úrad, 049 43 Jablonov nad Turňou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3.  Okresné  riaditeľstvo  Hasičského  a  záchranného  zboru   v   Rožňave, 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Šafárikova 63, 048  01 Rožňava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 xml:space="preserve">4.  Krajský pamiatkový úrad Košice, Hlavná 25, 040 01 Košice 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>5. Obvodný úrad v Rožňava, odbor krízového riadenia, Špitálska 3, 048 01 Rožňava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>6. Obvodný úrad životného prostredia v Rožňave, odbor ochrany  ovzdušia,  odpadového</w:t>
        <w:br/>
        <w:t xml:space="preserve">       hospodárstva a priemyselných havárií, ŠSER, Špitálska 3, 048 01 Rožňava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>7. Technická inšpekcia, pracovisko Košice, Južná trieda 95, 040 48 Košice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>8.  Regionálny úrad verejného zdravotníctva so sídlom v Rožňave, Špitálska 3, 048 01 Rožňava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a č. 1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Mená a adresy ostatných účastníkov stavebného konania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František Solár, Kukučínova 23, 040 01 Košic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František Priščák, Letná 27, 040 01 Košic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úlius Furmaník, Fábryho 12, 040 01 Košic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Alexander Lieskovský, Kukučínova 23, 040 01 Košic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ozef Nanáši, Kukučínova 23, 040 01 Košic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aroslav Lipták, Kukučínova 23, 040 01 Košic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án Slafkovský, Rosná 27, 040 01 Košic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olana Lengyelová, Kukučínova 23, 040 01 Košic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Peter Mantič, Inžinierska 16, 040 01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1646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943735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5420-25793 /2007/Wit/570930106/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pt;mso-position-vertical:top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5420-25793 /2007/Wit/570930106/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1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1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15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34:00Z</dcterms:created>
  <dc:creator>Administrator</dc:creator>
  <dc:description/>
  <dc:language>en-US</dc:language>
  <cp:lastModifiedBy>Sekretariát</cp:lastModifiedBy>
  <cp:lastPrinted>2007-08-08T13:36:00Z</cp:lastPrinted>
  <dcterms:modified xsi:type="dcterms:W3CDTF">2007-09-21T06:46:00Z</dcterms:modified>
  <cp:revision>1085</cp:revision>
  <dc:subject/>
  <dc:title>SLOVENSKÁ INŠPEKCIA ŽIVOTNÉHO PROSTREDIA</dc:title>
</cp:coreProperties>
</file>