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2852-17805/2007/Wit//570610105/Z1</w:t>
        <w:tab/>
        <w:t xml:space="preserve">                 Košice 14.05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b) bod 3, písm. c) bod 10,  písm. f) bod 3, písm. h) bod 1, § 8 ods. 3 , § 17 ods. 1 zákona č. 245/2003 Z. z. o IPKZ a podľa § 66 stavebného zákona na základe konania vykonaného podľa zákona  č. 245/2003 Z. z. o IPKZ, stavebného zákona a  zákona  č. 71/1967 Zb. o správnom konaní  v znení neskorších predpisov (ďalej len „zákon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2264/211-OIPK/2005-Ha/570610105  zo dňa 10.01.2006 pre </w:t>
      </w:r>
      <w:r>
        <w:rPr>
          <w:b/>
        </w:rPr>
        <w:t xml:space="preserve">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>Výroba  a spracovanie PA polymérov“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Chemlonská 1, 066 76 Humenné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Humenné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Nexis  Fibers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Chemlonská 1, 066 12 Humenné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6 466 549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udelenie súhlasu na uskutočnenie stavieb alebo zariadení, ktoré môžu ovplyvniť stav </w:t>
        <w:br/>
        <w:t xml:space="preserve">     povrchových alebo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chrany zdravia ľudí posudzovanie návrhu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>e)</w:t>
      </w:r>
      <w:r>
        <w:rPr/>
        <w:t xml:space="preserve">  </w:t>
      </w:r>
      <w:r>
        <w:rPr>
          <w:b/>
          <w:bCs/>
        </w:rPr>
        <w:t>stavebné konanie</w:t>
      </w:r>
      <w:r>
        <w:rPr/>
        <w:t xml:space="preserve"> o povolení stavby </w:t>
      </w:r>
      <w:r>
        <w:rPr>
          <w:b/>
          <w:bCs/>
        </w:rPr>
        <w:t>„Postkondenzácia – úprava PA66 granulátu“</w:t>
      </w:r>
      <w:r>
        <w:rPr/>
        <w:t xml:space="preserve">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Povoľuje uskutočnenie stavby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</w:rPr>
        <w:t>Postkondenzácia – úprava PA66 granulátu</w:t>
      </w:r>
      <w:r>
        <w:rPr>
          <w:rFonts w:cs="Times New Roman" w:ascii="Times New Roman" w:hAnsi="Times New Roman"/>
          <w:b/>
          <w:lang w:val="sk-SK"/>
        </w:rPr>
        <w:t>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>umiestnenej na pozemku parcelné číslo 5006/1, katastrálne územie Humenné, ktorý je vo vlastnícke  CHEMES, a.s. Humenné, Chemlonská 1, 066 33 Humenné podľa výpisu z  listu vlastníctva  č.  5407 vyhotoveného  dňa  12.02.2007  Správou katastra  Humenné a v  stavebnom objekte  parcelné číslo 5006/101 – súpisné číslo 2733,  katastrálne územie Humenné, ktorý je vo vlastnícke  POLYAMID s.r.o., Chemlonská 1, 066 01 Humenné podľa výpisu z  listu vlastníctva  č.  5605  vyhotoveného  dňa 12.02.2007  Správou katastra Humenné a na základe nájomnej zmluvy o podnájme číslo 01/2006  zo dňa 27.12.2006 uzavretej medzi  CHEMES, a.s. Humenné, POLYAMIDOM s.r.o. a Nexis Fibers a.s. (ďalej len  „stavebník“) zo dňa 27.12.2006 a súhlasného stanoviska k realizácii stavby zo dňa 05.02.2007 spísanej medzi CHEMES, a.s. Humenné, POLYAMIDOM s.r.o a stavebníkom,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Nexis  Fibers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Chemlonská 1, 066 12 Humenné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6 466 549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  <w:r>
        <w:rPr/>
        <w:t xml:space="preserve">Stavba </w:t>
      </w:r>
      <w:r>
        <w:rPr>
          <w:b/>
        </w:rPr>
        <w:t xml:space="preserve">„Postkondenzácia – úprava PA66 granulátu“ </w:t>
      </w:r>
      <w:r>
        <w:rPr/>
        <w:t>sa podľa predloženej a  overenej projektovej dokumentácie člení na nasledovné stavebné objekty a prevádzkové súbory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/>
          <w:bCs/>
        </w:rPr>
        <w:t>Stavebné objekty</w:t>
      </w:r>
      <w:r>
        <w:rPr/>
        <w:t xml:space="preserve">: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</w:t>
      </w:r>
      <w:r>
        <w:rPr>
          <w:b/>
        </w:rPr>
        <w:t xml:space="preserve">SO1 – Stavebné úpravy pre postkondenzáciu </w:t>
      </w:r>
    </w:p>
    <w:p>
      <w:pPr>
        <w:pStyle w:val="BodyText31"/>
        <w:tabs>
          <w:tab w:val="clear" w:pos="708"/>
          <w:tab w:val="left" w:pos="360" w:leader="none"/>
          <w:tab w:val="left" w:pos="90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</w:t>
      </w:r>
      <w:r>
        <w:rPr>
          <w:rFonts w:cs="Times New Roman" w:ascii="Times New Roman" w:hAnsi="Times New Roman"/>
          <w:bCs/>
          <w:lang w:val="sk-SK" w:eastAsia="en-US"/>
        </w:rPr>
        <w:t xml:space="preserve">Projektová dokumentácia rieši stavebné úpravy v stavebnom objekte 801/6 na podlažiach +1,000 m až +16,000 m. Navrhované stavebné úpravy: vybúranie betónových základov, oceľových schodov, dverných otvorov, oceľových konštrukcií podláh a pod. Predmetom realizácie sú navrhované technologické zariadenia, včítane základových konštrukcií, záchytných vaní, podláh, oceľových,  montážnych otvorov a pod.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SO2 – Stavebné úpravy pre skladovanie granulátu             </w:t>
      </w:r>
    </w:p>
    <w:p>
      <w:pPr>
        <w:pStyle w:val="BodyText31"/>
        <w:tabs>
          <w:tab w:val="clear" w:pos="708"/>
          <w:tab w:val="left" w:pos="360" w:leader="none"/>
          <w:tab w:val="left" w:pos="90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</w:t>
      </w:r>
      <w:r>
        <w:rPr>
          <w:rFonts w:cs="Times New Roman" w:ascii="Times New Roman" w:hAnsi="Times New Roman"/>
          <w:bCs/>
          <w:lang w:val="sk-SK" w:eastAsia="en-US"/>
        </w:rPr>
        <w:t xml:space="preserve">Projektová dokumentácia rieši stavebné úpravy v stavebnom objekte 801/6 na podlažiach +1,000 m až +16,000 m. Navrhované stavebné úpravy: vybúranie betónových základov, oceľových schodov, dverných otvorov, oceľových konštrukcií podláh a pod. Predmetom realizácie sú navrhované technologické zariadenia, včítane základových konštrukcií, záchytných vaní, podláh, oceľových,  montážnych otvorov, oceľových schodíšť, vetracích otvorov a pod.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SO3 – Stavebné úpravy pre rekonštrukciu NN rozvodne R 13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Prevádzkové súbory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C 1 Postkondenzácia</w:t>
      </w:r>
    </w:p>
    <w:p>
      <w:pPr>
        <w:pStyle w:val="Heading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S1.1 – Fluidná sušiareň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1.2 – Ohrievanie a chladenie teplonosného méd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1.3 – Využitie tepla z teplonosného méd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1.4 – Vzduchotechnik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1.5 – Prívody energií a médií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C 2 Skladovanie a transport granulát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2.1 – Vyprázdňovanie autocisterien</w:t>
      </w:r>
    </w:p>
    <w:p>
      <w:pPr>
        <w:pStyle w:val="Normal"/>
        <w:ind w:left="360" w:hanging="0"/>
        <w:jc w:val="both"/>
        <w:rPr/>
      </w:pPr>
      <w:r>
        <w:rPr>
          <w:b/>
        </w:rPr>
        <w:t>PS2.2 – Skladovanie a transport základného granulát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2.3 – Skladovanie a transport upraveného granulát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2.4 – Transport a skladovanie granulátu pre VP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C 3 Rekonštrukcia NN rozvodne R 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3.1 – Výmena transformátora T 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S3.2 – Stavebné úpravy – Rekonštrukcia NN rozvodne R 13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BodyText31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 </w:t>
      </w:r>
      <w:r>
        <w:rPr>
          <w:rFonts w:cs="Times New Roman" w:ascii="Times New Roman" w:hAnsi="Times New Roman"/>
          <w:bCs/>
          <w:lang w:val="sk-SK" w:eastAsia="en-US"/>
        </w:rPr>
        <w:t xml:space="preserve">Predmetom projektovej  dokumentácie týchto prevádzkových súborov je riešenie technologickej vzduchotechniky stavby pre nútené vetranie výrobných priestorov v stavebnom objekte 801/6, napojenia technologických a podružných rozvádzačov linky, svetelnej a zásuvkovej elektorinštalácie, hlavných elektrických kábelových trás, snímania a signalizáciu stavu ovzdušia v strojovni a pod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720" w:hanging="0"/>
        <w:jc w:val="both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Mesto Humenné vydalo  pod č. 2072/2007-Mi zo dňa 03.04.2007 záväzné              stanovisko, v ktorom v zmysle § 39a ods. 3 stavebného zákona upustil od vydania územného rozhodnutia pre uskutočnenie stavby </w:t>
      </w:r>
      <w:r>
        <w:rPr>
          <w:b/>
          <w:bCs/>
        </w:rPr>
        <w:t>„</w:t>
      </w:r>
      <w:r>
        <w:rPr>
          <w:b/>
        </w:rPr>
        <w:t>Postkondenzácia – úprava PA66 granulátu</w:t>
      </w:r>
      <w:r>
        <w:rPr>
          <w:b/>
          <w:bCs/>
        </w:rPr>
        <w:t xml:space="preserve">“. 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Účelom uskutočnenia stavby je rozšírenie procesu výroby vysokopecných jemných priemyselných PA66 vlákien s čím súvisí rozšírenie kapacít sušenia a úpravy viskozity PA66 granulátu. 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</w:t>
      </w:r>
      <w:r>
        <w:rPr/>
        <w:t>Podmienky na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tavba bude uskutočnená podľa projektovej dokumentácie,  vypracovanej spoločnosťou</w:t>
        <w:br/>
        <w:t xml:space="preserve">     CHEMIPROJEKT s.r.o. Humenné, pod archívnym číslom 01-2007 spracovanej  </w:t>
        <w:br/>
        <w:t xml:space="preserve">     autorizovanými  stavebnými inžiniermi Ing. Romanom Kuckom, č. osvedčenia</w:t>
        <w:br/>
        <w:t xml:space="preserve">     1649*Z*3-2 a 1649*Z*4-1, Ing. Jozefom Havajom, č. osvedčenia 1660*Z*5-2,4,6, Ing.</w:t>
        <w:br/>
        <w:t xml:space="preserve">     Vladimírom Končekom,  č. osvedčenia 2868*Z*5-3, Ing. Martinom Kurtym,  č. osvedčenia </w:t>
        <w:br/>
        <w:t xml:space="preserve">     0774*Z*5-3, Ing. Karolom Baníkom, č. osvedčenia 2609*Z*5-2,6, Ing. Jánom Kavom, č. </w:t>
        <w:br/>
        <w:t xml:space="preserve">     osvedčenia 1745*A*5-3 a Ing. Stanislavom Hruškom, špecialistom požiarnej   ochrany </w:t>
        <w:br/>
        <w:t xml:space="preserve">     overenej v tomto konaní,  ktorá je neoddeliteľnou súčasťou tohto rozhodnutia  pre stavebníka  </w:t>
        <w:br/>
        <w:t xml:space="preserve">     </w:t>
      </w:r>
      <w:r>
        <w:rPr>
          <w:color w:val="000000"/>
        </w:rPr>
        <w:t xml:space="preserve">a Mesto Humenné. Prípadné </w:t>
      </w:r>
      <w:r>
        <w:rPr/>
        <w:t xml:space="preserve">zmeny pri uskutočňovaní stavby  nesmú byť zrealizované  bez  </w:t>
        <w:br/>
        <w:t xml:space="preserve">     predchádzajúceho  povolenia IŽP Košice (príslušný špeciálny  stavebný 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Stavba </w:t>
      </w:r>
      <w:r>
        <w:rPr>
          <w:b/>
        </w:rPr>
        <w:t xml:space="preserve">„Postkondenzácia – úprava PA66 granulátu“ </w:t>
      </w:r>
      <w:r>
        <w:rPr/>
        <w:t>sa napojí  na existujúce potrubné</w:t>
        <w:br/>
        <w:t xml:space="preserve">     rozvody v rámci stavebného objektu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Stavebník preukazateľne oboznámi pracovníkov,</w:t>
        <w:br/>
        <w:t xml:space="preserve">     ktorí budú vykonávať zemné 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9.  Pri uskutočňovaní stavby je stavebník povinný dodržiavať predpisy týkajúce sa bezpečnosti práce  technických zariadení, najmä vyhlášku č. 374/1990 Zb. o  bezpečnosti práce a technických zariadení pri stavebných prácach, nariadenie vlády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2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5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6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kladntextodsazen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8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9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20. Stavebník je povinný v projektovej dokumentácii  počas realizácii stavby</w:t>
      </w:r>
      <w:r>
        <w:rPr>
          <w:color w:val="FF0000"/>
        </w:rPr>
        <w:t xml:space="preserve"> </w:t>
      </w:r>
      <w:r>
        <w:rPr/>
        <w:t>„Postkondenzácia</w:t>
        <w:br/>
        <w:t xml:space="preserve">      – úprava PA66 granulátu“ dopracovať nedostatky  projektovej dokumentácie v zmysle </w:t>
        <w:br/>
        <w:t xml:space="preserve">      podmienok uvedených v odbornom stanovisku Technickej inšpekcie a.s., pracovisko Košice </w:t>
        <w:br/>
        <w:t xml:space="preserve">      č.  876/3/2007 zo dňa  21.02.2007 a to: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chody č. 5 dopracovať v súlade s čl. 31 STN 73 4130:1987 a § 27 vyhl. č. 532/2002 Z. z.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chodištia riešiť v zmysle § 17 ods. 4 vyhlášky č. 59/1982 Zb.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otokol o určení prostredia dopracovať o dokument stanovenia prostredia v miestnosti 219 – sklad vodíka a priestoroch s rozvodom vodíka v zmysle č. 6.1 a 6.2 STN 60079-10(33 2320):2004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ostredie určiť jednoznačne protokolom – názvy miestnosti sú odlišné od legendy na výkresoch, určiť prostredie vo všetkých priestoroch kde sú riešené el. zariadenia  - nesúlad s STN 33 0300:0988 čl. 2.2.1, v priestoroch so sprchami nie je pri stanovení prostredia uvažované s rozdelením priestorov v súlade s STN 33 2000-7-701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360" w:leader="none"/>
        </w:tabs>
        <w:jc w:val="both"/>
        <w:rPr/>
      </w:pPr>
      <w:r>
        <w:rPr/>
        <w:t>v projektovej dokumentácii dopracovať vn zariadenia podľa STN 33 3201:2004.</w:t>
      </w:r>
    </w:p>
    <w:p>
      <w:pPr>
        <w:pStyle w:val="Normal"/>
        <w:tabs>
          <w:tab w:val="clear" w:pos="708"/>
          <w:tab w:val="left" w:pos="9360" w:leader="none"/>
        </w:tabs>
        <w:ind w:left="9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1.  Stavebník je povinný stavbu dokončiť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2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na základe rozhodnutia vydaného IŽP Košice, ktorým bude povolené dočasné užívanie  </w:t>
        <w:br/>
        <w:t xml:space="preserve">stavby na skúšobnú prevádzku alebo trvalé užívanie stavby vydané na základe písomného </w:t>
        <w:br/>
        <w:t>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23. V žiadosti o povolenie skúšobnej prevádzky stavebník uvedie súpis nepodstatných zmien   </w:t>
        <w:br/>
        <w:t xml:space="preserve"> vykonaných počas uskutočňovania stavby </w:t>
      </w:r>
      <w:r>
        <w:rPr>
          <w:b/>
          <w:bCs/>
        </w:rPr>
        <w:t>„</w:t>
      </w:r>
      <w:r>
        <w:rPr>
          <w:b/>
        </w:rPr>
        <w:t>Postkondenzácia – úprava PA66 granulátu</w:t>
      </w:r>
      <w:r>
        <w:rPr>
          <w:b/>
          <w:bCs/>
        </w:rPr>
        <w:t>“</w:t>
        <w:br/>
        <w:t xml:space="preserve"> </w:t>
      </w:r>
      <w:r>
        <w:rPr/>
        <w:t xml:space="preserve">oproti projektovej dokumentácii stavby  schválenej v tomto konaní, dôvody skúšobnej </w:t>
        <w:br/>
        <w:t xml:space="preserve"> prevádzky a k žiadosti pripojí doklady o výsledkoch predpísaných skúšok, doklady</w:t>
        <w:br/>
        <w:t xml:space="preserve"> o overení požadovaných vlastností výrobkov, certifikáty preukázania zhody použitých </w:t>
        <w:br/>
        <w:t xml:space="preserve"> materiálov a zabudovaných stavebných výrobkov a doklady o spôsobilosti prevádzkových </w:t>
        <w:br/>
        <w:t xml:space="preserve"> zariadení   na plynulú a bezpečnú prevádz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</w:t>
      </w:r>
      <w:r>
        <w:rPr/>
        <w:t>24.  Na konaní o uvedení stavby do skúšobnej prevádzky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5. Žiadosť o vydanie povolenia pre uvedenie stavby do trvalej prevádzky (kolaudačné </w:t>
        <w:br/>
        <w:t xml:space="preserve">        rozhodnutie) je stavebník povinný predložiť na IŽP Košice v dostatočnom  predstihu počas </w:t>
        <w:br/>
        <w:t xml:space="preserve">        trvania skúšobnej prevádzky, s ohľadom na lehoty kolaudačného konania.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V návrhu na kolaudačné rozhodnutie stavby stavebník uvedie súpis zmien vykonaných  </w:t>
        <w:br/>
        <w:t xml:space="preserve"> počas uskutočňovania stavby </w:t>
      </w:r>
      <w:r>
        <w:rPr>
          <w:b/>
        </w:rPr>
        <w:t xml:space="preserve">„Postkondenzácia – úprava PA66 granulátu“ </w:t>
      </w:r>
      <w:r>
        <w:rPr/>
        <w:t xml:space="preserve">oproti projektovej dokumentácii stavby overenej IŽP Košice </w:t>
      </w:r>
      <w:r>
        <w:rPr>
          <w:color w:val="000000"/>
        </w:rPr>
        <w:t xml:space="preserve">v tomto konaní, k návrhu pripojí doklady podľa  vyhlášky MŽP SR č. 453/2000 Z. z., ktorou sa vykonávajú niektoré ustanovenia stavebného zákona (doklady o výsledkoch predpísaných skúšok, doklady overení požadovaných  vlastností výrobkov, certifikáty preukázania zhody použitých materiálov a zabudovaných  stavebných  výrobkov, doklady o spôsobilosti prevádzkových zariadení na plynulú  bezpečnú prevádzku, vyjadrenia dotknutých orgánov štátnej správy k vydaniu  kolaudačného rozhodnutia, vyhodnotenie skúšobnej prevádzky) a zdokladuje splnenie  podmienok tohto rozhodnutia  uvedených v časti </w:t>
      </w:r>
      <w:r>
        <w:rPr>
          <w:bCs/>
        </w:rPr>
        <w:t>Podmienky na uskutočnenie stavby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7.</w:t>
      </w:r>
      <w:r>
        <w:rPr>
          <w:color w:val="000000"/>
        </w:rPr>
        <w:t xml:space="preserve">  So  stavbou</w:t>
      </w:r>
      <w:r>
        <w:rPr/>
        <w:t xml:space="preserve">  sa  nesmie začať pokiaľ toto rozhodnutie nenadobudlo  právoplatnosť. Toto</w:t>
        <w:br/>
        <w:t xml:space="preserve">   rozhodnutie stráca platnosť v časti I. Povoľuje uskutočnenie stavby, ak sa so stavbou</w:t>
        <w:br/>
        <w:t xml:space="preserve">   </w:t>
      </w:r>
      <w:r>
        <w:rPr>
          <w:b/>
        </w:rPr>
        <w:t>„Postkondenzácia – úprava PA66 granulátu“</w:t>
      </w:r>
      <w:r>
        <w:rPr/>
        <w:t xml:space="preserve"> </w:t>
      </w:r>
      <w:r>
        <w:rPr>
          <w:bCs/>
        </w:rPr>
        <w:t>nezač</w:t>
      </w:r>
      <w:r>
        <w:rPr/>
        <w:t>ne do dvoch rokov odo dňa, kedy</w:t>
        <w:br/>
        <w:t xml:space="preserve"> 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Postkondenzácia – úprava PA66 granulátu“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 číslo 2264/211-OIPK/2005-Ha/570610105  zo dňa 10.01.2006 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 xml:space="preserve">I.  Údaje o prevádzke,  </w:t>
      </w:r>
      <w:r>
        <w:rPr>
          <w:rFonts w:cs="Times New Roman" w:ascii="Times New Roman" w:hAnsi="Times New Roman"/>
        </w:rPr>
        <w:t>na str. č. 2 sa text časti</w:t>
      </w:r>
      <w:r>
        <w:rPr>
          <w:rFonts w:cs="Times New Roman" w:ascii="Times New Roman" w:hAnsi="Times New Roman"/>
          <w:b/>
          <w:bCs/>
        </w:rPr>
        <w:t xml:space="preserve"> B. Opis prevádzky a technických zariadení na ochranu ovzdušia, vody a pôdy v prevádzke</w:t>
      </w:r>
      <w:r>
        <w:rPr/>
        <w:t xml:space="preserve"> </w:t>
      </w:r>
      <w:r>
        <w:rPr>
          <w:rFonts w:cs="Times New Roman" w:ascii="Times New Roman" w:hAnsi="Times New Roman"/>
        </w:rPr>
        <w:t>nahrádza týmto novým texto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. Opis prevádzky a technických zariadení na ochranu ovzdušia, vody a pôdy</w:t>
        <w:br/>
        <w:t xml:space="preserve">     v prevádzk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</w:rPr>
      </w:pPr>
      <w:r>
        <w:rPr/>
        <w:t xml:space="preserve">        </w:t>
      </w:r>
      <w:r>
        <w:rPr/>
        <w:t>Prevádzka Výroba a spracovanie PA polymérov</w:t>
      </w:r>
      <w:r>
        <w:rPr>
          <w:bCs/>
        </w:rPr>
        <w:t xml:space="preserve"> prevádzkovateľa </w:t>
      </w:r>
      <w:r>
        <w:rPr>
          <w:b/>
          <w:bCs/>
        </w:rPr>
        <w:t>Nexis  Fibers a.s.</w:t>
      </w:r>
      <w:r>
        <w:rPr>
          <w:bCs/>
        </w:rPr>
        <w:t xml:space="preserve">, ktorá </w:t>
      </w:r>
      <w:r>
        <w:rPr/>
        <w:t xml:space="preserve">je umiestnená v západnej časti Priemyselného parku Chemes, slúži na výrobu polyamidu 6 (ďalej len ,,PA6“) polymerizáciou z kaprolaktámu v polymerizačných kotloch a na výrobu priemyselných polyamidových vlákien z polyamidu 6 a polyamidu 66 (ďalej len ,,PA66“)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 xml:space="preserve">Priemyselné činnosti prevádzky, pre ktoré sa vydáva toto povolenie, sa vykonávajú </w:t>
        <w:br/>
        <w:t xml:space="preserve">v nasledujúcich  základných prevádzkových súboroch: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lymerizác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stkondenzác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vlákňovanie kordových vlákien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ýrobňa textilnej časti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ýrobňa Topás, Opal, Safír 1 a Safír 2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aprolaktámové hospodárstv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päťzískavanie kaprolaktámu depolymerizáciou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kladové hospodárstvo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>I.  Údaje o prevádzke, B. Opis prevádzky a technických zariadení na ochranu ovzdušia, vody a pôdy v prevádzke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na strane 4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>sa pred Zvlákňovanie kordových vlákien vkladá odstavec s týmto novým odstavco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Postkondenzácia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i výrobe jemných priemyselných vlákien z granulátu PA 66 sa postkondenzáciou zabezpečuje konečná vlhkosť a viskozita  polymér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olymér vo forme nesušeného  granulátu  PA66 je zo skladovacích zasobníkov CT – 12 o objeme 12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a CT – 16 o objeme 8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dopravovaný pneumodopravou do plniaceho zásobníka fluidného reaktora o objeme 1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vybaveného vákuovacím zariadením                           na odstránenie kyslíka z polyméru, v ktorom prebieha proces postkondenzácie v troch fázach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rev granulátu na postkondenzačnú teplotu 210º C  - odparenie vlhkosti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drž na postkondenzačnej teplote – úprava viskozity granulátu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ladenie granulátu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irkulujúci dusík je ohrievaný resp. chladený v ohrievači – chladiči, v ktorom cirkuluje teplonosné médium Marlotherm S, ktorého ohrev je zabezpečovaný pomocou  parného ohrievača a 2 ks elektrických dohrievačov a chladenie je dvojstupňové. V prvom stupni chladenia sa teplo z Marlothermu využíva na zahustenie extrakčných vôd z polymerizácie a v druhom stupni je Marlotherm chladený vodou z vežovej chladiacej vod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Úprava vlhkosti dusíka a obsahu kyslíka v cirkulujúcom dusíku je zabezpečená regeneráciou časti dusíka, ktorá spočíva v odlučovaní vlhkosti a nízkomolekulových látok v sprchovacej kolóne a odstránení kyslíka v deoxoaparáte pridaním vodík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Granulát s požadovanými vlastnosťami je gravitačne dopravovaný do vypúšťacieho sila  č. 1 o objeme 1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a č. 2 o objeme 1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a následne dopravovaný do skladovacích zásobníkov CT – 14 o objeme  77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a CT – 15 o objeme  20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>I.  Údaje o prevádzke, B. Opis prevádzky a technických zariadení na ochranu ovzdušia, vody a pôdy v prevádzke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na strane 6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sa ruší  odstavec </w:t>
      </w:r>
      <w:r>
        <w:rPr>
          <w:rFonts w:cs="Times New Roman" w:ascii="Times New Roman" w:hAnsi="Times New Roman"/>
          <w:b/>
          <w:bCs/>
        </w:rPr>
        <w:t>Výrobňa Topás, Opal, Safír</w:t>
      </w:r>
      <w:r>
        <w:rPr>
          <w:rFonts w:cs="Times New Roman" w:ascii="Times New Roman" w:hAnsi="Times New Roman"/>
        </w:rPr>
        <w:t xml:space="preserve"> a nahrádza  sa  týmto novým odstavcom:</w:t>
      </w:r>
    </w:p>
    <w:p>
      <w:pPr>
        <w:pStyle w:val="BodyText31"/>
        <w:tabs>
          <w:tab w:val="clear" w:pos="708"/>
          <w:tab w:val="left" w:pos="540" w:leader="none"/>
        </w:tabs>
        <w:spacing w:lineRule="atLeast" w:line="240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Výrobňa  Topás, Opal, Safír 1 a Safír 2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</w:t>
      </w:r>
      <w:r>
        <w:rPr>
          <w:rFonts w:cs="Times New Roman" w:ascii="Times New Roman" w:hAnsi="Times New Roman"/>
          <w:bCs/>
          <w:lang w:val="sk-SK"/>
        </w:rPr>
        <w:t>Na výrobu vlákna PA6 slúži linka L-25 (Opal), na výrobu vlákna PA66 slúži                                   8 zvlákňovacích liniek L-13, L-14, L-15, L-16, L-21, L-22, L-23, L-24 (Topas) a  linky                    L-31A,B (Safír 1)  a L-32 A,B (Safír 2), ktoré sú umiestnené v objekte 801/1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Zvlákňovanie na uvedených linkách pozostáva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-  Tavenie granulátu PA6 (Opal) a PA66 /Topas, Safír 1 a Safír 2)  v elektricky vyhrievaných </w:t>
        <w:br/>
        <w:t xml:space="preserve">     exprúderoch pri teplote do 300 ºC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- Zvlákňovanie taveniny PA66 na zvlákňovacích blokoch vyhrievaných cirkulačným </w:t>
        <w:br/>
        <w:t xml:space="preserve">      dinylovým ohrevným systémom s elektrickým ohrevom dinylu na predpísanú teplotu </w:t>
        <w:br/>
        <w:t xml:space="preserve">      v štyroch dinylových kotloch opatrených záchytnými vaňami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-    Chladenie vlákna vzduchom v chladiacich šachtách.</w:t>
      </w:r>
    </w:p>
    <w:p>
      <w:pPr>
        <w:pStyle w:val="Zkladntextodsazen3"/>
        <w:numPr>
          <w:ilvl w:val="0"/>
          <w:numId w:val="12"/>
        </w:numPr>
        <w:spacing w:before="0" w:after="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Navíjanie nedlženého vlákna na linkách L-13, L-14, L-15, L-16 L-21, L-22, L-23, L-24</w:t>
      </w:r>
      <w:r>
        <w:rPr/>
        <w:t xml:space="preserve"> </w:t>
      </w:r>
      <w:r>
        <w:rPr>
          <w:sz w:val="24"/>
          <w:szCs w:val="24"/>
        </w:rPr>
        <w:t xml:space="preserve"> (Topas) a na linke L-25 (Opal) cez preparačné valce, galety, vodiče a ukladač na navíjaciu hlavu. Vlákno navité  na cievky je transportované  vozíkmi na dĺženie do výrobne Textilná časť.</w:t>
      </w:r>
    </w:p>
    <w:p>
      <w:pPr>
        <w:pStyle w:val="Zkladntextodsazen3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</w:rPr>
        <w:t>Dĺženie a navíjanie vlákna na dĺžiaco-navíjacích strojoch liniek L-31A,B a L-32A,B, pričom vlákno je vedené cez preparačné valce, sústavu galiet</w:t>
      </w:r>
      <w:r>
        <w:rPr/>
        <w:t xml:space="preserve"> </w:t>
      </w:r>
      <w:r>
        <w:rPr>
          <w:sz w:val="24"/>
          <w:szCs w:val="24"/>
        </w:rPr>
        <w:t>vyhriatych na  teplotu 60 – 225 °C, prevírovacie trysky a vodiče  na navíjaciu hlavu. Cievky s vydĺženým vláknom sa ukladajú na vozíky a sú transportované na triedenie a expedíc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before="0" w:after="0"/>
        <w:ind w:left="0" w:firstLine="708"/>
        <w:jc w:val="both"/>
        <w:rPr/>
      </w:pPr>
      <w:r>
        <w:rPr>
          <w:sz w:val="24"/>
          <w:szCs w:val="24"/>
        </w:rPr>
        <w:t>Preparačné emulzie pre apretáciu vlákien prevádzky Topas, Opal, Safir 1 a Safír 2                         sú pripravované z demineralizovanej vody a preparačných olejov s prídavkom baktericídov v Preparačnej stanici umiestnenej v objekte č. 801/1. Preparačná stanica s maximálnou skladovacou kapacitou preparačného oleja 5 000 kg  je vybavená  skladovacím priestorom                   na preparačné oleje skladované v sudoch, zásobnými nádržami preparačného oleja, odmernými nádržami preparačného oleja, prípravnými a zásobnými nádržami preparačnej emulzie. Podlaha je odolná voči priesaku ropných látok a prípadné úniky sú zvedené do zbernej nádrže odpadových vôd o objeme 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ktorá je vybavená snímaním hladiny so zvukovou a svetelnou signalizáciou. Pripravená emulzia je prečerpávaná príslušnou trasou do zásobných  nádrží preparačných emulzií, ktoré sú zabezpečené proti preplneniu prepadovým potrubím ústiacim                do prípravných nádrží v preparačnej stanici. </w:t>
      </w:r>
    </w:p>
    <w:p>
      <w:pPr>
        <w:pStyle w:val="Zkladntext2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Zkladntext2"/>
        <w:ind w:firstLine="708"/>
        <w:jc w:val="both"/>
        <w:rPr/>
      </w:pPr>
      <w:r>
        <w:rPr>
          <w:i w:val="false"/>
        </w:rPr>
        <w:t xml:space="preserve">Na čistenie zvlákňovacích dielcov od zbytkov PA6 a PA66, slúži elektricky vyhrievaná vypaľovacia pec Topas o výkone 80 kW s maximálnou vypaľovacou teplotou 492 </w:t>
      </w:r>
      <w:r>
        <w:rPr/>
        <w:t>°</w:t>
      </w:r>
      <w:r>
        <w:rPr>
          <w:i w:val="false"/>
        </w:rPr>
        <w:t xml:space="preserve">C a elektricky vyhrievaná vypaľovacia pec VPK o výkone 75 kW s maximálnou vypaľovacou teplotou 495 </w:t>
      </w:r>
      <w:r>
        <w:rPr/>
        <w:t>°</w:t>
      </w:r>
      <w:r>
        <w:rPr>
          <w:i w:val="false"/>
        </w:rPr>
        <w:t xml:space="preserve">C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Hubice sa čistia vyváraním v trietylénglykole  v elektricky vyhrievanej glykolovej peci umiestnenej v objekte č. 801/2. Zásobná nádrž oleja o objeme 0,2 m</w:t>
      </w:r>
      <w:r>
        <w:rPr>
          <w:vertAlign w:val="superscript"/>
        </w:rPr>
        <w:t xml:space="preserve">3 </w:t>
      </w:r>
      <w:r>
        <w:rPr/>
        <w:t>a zásobná nádrž trietylénglykolu o objeme 0,3 m</w:t>
      </w:r>
      <w:r>
        <w:rPr>
          <w:vertAlign w:val="superscript"/>
        </w:rPr>
        <w:t>3</w:t>
      </w:r>
      <w:r>
        <w:rPr/>
        <w:t xml:space="preserve"> sú opatrené  záchytnými vaňami. </w:t>
      </w:r>
    </w:p>
    <w:p>
      <w:pPr>
        <w:pStyle w:val="Zkladntextodsazen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Odpadové plyny vznikajúce v technologickom procese dĺženia na siedmich dĺžiacich strojoch Zinser  0 až 6 sú odsávané do ovzdušia siedmymi výduchmi o výške 11 m. </w:t>
      </w:r>
    </w:p>
    <w:p>
      <w:pPr>
        <w:pStyle w:val="Zkladntextodsazen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ind w:firstLine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Odpadové plyny vznikajúce v technologickom procese dĺženia na dlžiaco-navíjacich linkách L-31A,B  (Safír 1) a  L-32A,B (Safír 2 sú odsávané samostatnými  ventilátormi a po odlúčení olejových kvapiek v demistroch sú vypúšťané do ovzdušia výduchmi č. 28 o výške                30 m a č.  29 o výške 30 m.</w:t>
      </w:r>
    </w:p>
    <w:p>
      <w:pPr>
        <w:pStyle w:val="Zkladntext2"/>
        <w:ind w:first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firstLine="708"/>
        <w:jc w:val="both"/>
        <w:rPr/>
      </w:pPr>
      <w:r>
        <w:rPr>
          <w:i w:val="false"/>
        </w:rPr>
        <w:t>Odpadové plyny vznikajúce pri čistení dielcov v peciach sú odsávané ventilátorom o výkone 580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>-1</w:t>
      </w:r>
      <w:r>
        <w:rPr>
          <w:i w:val="false"/>
        </w:rPr>
        <w:t xml:space="preserve"> pre každú pec a odvádzané do ovzdušia  výduchom  o výške  o  18 m                    a   výduchom o výške 30 m. </w:t>
      </w:r>
    </w:p>
    <w:p>
      <w:pPr>
        <w:pStyle w:val="Zkladntext2"/>
        <w:ind w:first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/>
        <w:t xml:space="preserve">      </w:t>
      </w: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Odpad z oplachov preparačných rozvodov a nádrží zhromažďovaný v zbernej nádrži vôd o objeme 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 je odovzdávaný na zneškodnenie oprávnenej osobe podľa osobitného všeobecne záväzného právneho predpisu.</w:t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            </w:t>
      </w:r>
      <w:r>
        <w:rPr>
          <w:rFonts w:cs="Times New Roman" w:ascii="Times New Roman" w:hAnsi="Times New Roman"/>
          <w:bCs/>
          <w:lang w:val="sk-SK"/>
        </w:rPr>
        <w:t xml:space="preserve">Odpadové vody z chladiacich zariadení sú odvádzané do zbernej nádrži odpadových vôd č. 3-3, odkiaľ sú prečerpané do kanalizácie č. 3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I.  Podmienky povolenie </w:t>
      </w:r>
      <w:r>
        <w:rPr>
          <w:rFonts w:cs="Times New Roman" w:ascii="Times New Roman" w:hAnsi="Times New Roman"/>
        </w:rPr>
        <w:t>v bode</w:t>
      </w:r>
      <w:r>
        <w:rPr>
          <w:rFonts w:cs="Times New Roman" w:ascii="Times New Roman" w:hAnsi="Times New Roman"/>
          <w:b/>
          <w:bCs/>
        </w:rPr>
        <w:t xml:space="preserve"> č. 6. Podmienky pre skladovanie a manipuláciu s nebezpečnými látkami a odpadmi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na strane 13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>sa  dopĺňa  bod č. 6.6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6.6  Skladovanie nebezpečných látok  v objekte č.  801/6 -  Postkondenzá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53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620"/>
        <w:gridCol w:w="1440"/>
        <w:gridCol w:w="1440"/>
        <w:gridCol w:w="1260"/>
        <w:gridCol w:w="3060"/>
      </w:tblGrid>
      <w:tr>
        <w:trPr>
          <w:trHeight w:val="78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</w:rPr>
              <w:t>iesto sklad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bezpečná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ladovacia    kapacita 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nádrž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ečenie ochrany životného prostredia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luidný reak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Marloth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/>
              <w:t>stojatá, oceľová  zúžená nád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áchytná vaňa o objeme 0,52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hladinomer v expanznej nádrži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ný ohrievač Marlother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loth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/>
            </w:pPr>
            <w:r>
              <w:rPr/>
              <w:t>valcová oceľová</w:t>
            </w:r>
          </w:p>
          <w:p>
            <w:pPr>
              <w:pStyle w:val="Pkladyed"/>
              <w:rPr>
                <w:szCs w:val="24"/>
                <w:lang w:eastAsia="en-US"/>
              </w:rPr>
            </w:pPr>
            <w:r>
              <w:rPr/>
              <w:t>tlaková nád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áchytná vaňa o objeme 2,7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hladinomer v expanznej nádrži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ktrický ohrievač Marlother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loth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x 0,5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/>
            </w:pPr>
            <w:r>
              <w:rPr/>
              <w:t>3 x valcová oceľová</w:t>
            </w:r>
          </w:p>
          <w:p>
            <w:pPr>
              <w:pStyle w:val="Pkladyed"/>
              <w:rPr>
                <w:szCs w:val="24"/>
                <w:lang w:eastAsia="en-US"/>
              </w:rPr>
            </w:pPr>
            <w:r>
              <w:rPr/>
              <w:t>tlaková nád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áchytná vaňa o objeme 5,03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, hladinomer v expanznej nádrži 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ladič Marlother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arloth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/>
            </w:pPr>
            <w:r>
              <w:rPr/>
              <w:t>valcová oceľová</w:t>
            </w:r>
          </w:p>
          <w:p>
            <w:pPr>
              <w:pStyle w:val="Pkladyed"/>
              <w:rPr>
                <w:szCs w:val="24"/>
                <w:lang w:eastAsia="en-US"/>
              </w:rPr>
            </w:pPr>
            <w:r>
              <w:rPr/>
              <w:t>tlaková nád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záchytná vaňa o objeme 5,03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hladinomer v expanznej nádrži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sobná nádrž Marlother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arloth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/>
            </w:pPr>
            <w:r>
              <w:rPr/>
              <w:t>valcová oceľová</w:t>
            </w:r>
          </w:p>
          <w:p>
            <w:pPr>
              <w:pStyle w:val="Pkladyed"/>
              <w:rPr>
                <w:szCs w:val="24"/>
                <w:lang w:eastAsia="en-US"/>
              </w:rPr>
            </w:pPr>
            <w:r>
              <w:rPr/>
              <w:t>tlaková nád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záchytná vaňa o objeme 10,9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hladinomer v expanznej nádrži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drž odpadových vô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padové v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/>
            </w:pPr>
            <w:r>
              <w:rPr/>
              <w:t>valcová oceľová</w:t>
            </w:r>
          </w:p>
          <w:p>
            <w:pPr>
              <w:pStyle w:val="Pkladyed"/>
              <w:rPr/>
            </w:pPr>
            <w:r>
              <w:rPr/>
              <w:t>nád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áchytná vaňa o objeme 4,3 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hladinomer v nádrži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parka kondenzá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lotherm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arloth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valcová oceľová nád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áchytná vaňa o objeme 1,1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hladinomer v expanznej nádrži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parka extrakčných vô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Odpadové v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valcová oceľová nádoba</w:t>
            </w:r>
          </w:p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áchytná vaňa o objeme 2,7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hladinomer v expanznej nádrži</w:t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berná nádrž destilá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Odpadové v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/>
            </w:pPr>
            <w:r>
              <w:rPr/>
              <w:t>valcová oceľová</w:t>
            </w:r>
          </w:p>
          <w:p>
            <w:pPr>
              <w:pStyle w:val="Pkladyed"/>
              <w:rPr>
                <w:szCs w:val="24"/>
                <w:lang w:eastAsia="en-US"/>
              </w:rPr>
            </w:pPr>
            <w:r>
              <w:rPr/>
              <w:t>nád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áchytná vaňa o objeme 4,27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hladinomer v nádrži</w:t>
            </w:r>
          </w:p>
        </w:tc>
      </w:tr>
    </w:tbl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>II.  Podmienky povolenia, B. Emisné limity, 1. Emisie znečisťujúcich látok               do ovzdušia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na strane 14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>sa ruší  tabuľka č. 1 a nahrádza  sa  novou tabuľko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>Tabuľka č. 1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440"/>
        <w:gridCol w:w="10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oj emisi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sto vypúšťania emisií</w:t>
            </w:r>
            <w:r>
              <w:rPr>
                <w:sz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ečisťujúca lá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sný limit</w:t>
            </w:r>
            <w:r>
              <w:rPr>
                <w:b/>
              </w:rPr>
              <w:t xml:space="preserve">   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mg.m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ťažné</w:t>
            </w:r>
          </w:p>
          <w:p>
            <w:pPr>
              <w:pStyle w:val="Normal"/>
              <w:jc w:val="center"/>
              <w:rPr/>
            </w:pPr>
            <w:r>
              <w:rPr/>
              <w:t>podmienk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ymerizačný koto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duch č.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úder, zvlákňovací blok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chladiace šachty </w:t>
            </w:r>
          </w:p>
          <w:p>
            <w:pPr>
              <w:pStyle w:val="Normal"/>
              <w:rPr/>
            </w:pPr>
            <w:r>
              <w:rPr/>
              <w:t>linka  10</w:t>
            </w:r>
          </w:p>
          <w:p>
            <w:pPr>
              <w:pStyle w:val="Normal"/>
              <w:rPr/>
            </w:pPr>
            <w:r>
              <w:rPr/>
              <w:t>linka  20</w:t>
            </w:r>
          </w:p>
          <w:p>
            <w:pPr>
              <w:pStyle w:val="Normal"/>
              <w:rPr/>
            </w:pPr>
            <w:r>
              <w:rPr/>
              <w:t>linka  30A, 40A (8)</w:t>
            </w:r>
          </w:p>
          <w:p>
            <w:pPr>
              <w:pStyle w:val="Normal"/>
              <w:rPr/>
            </w:pPr>
            <w:r>
              <w:rPr/>
              <w:t>linka  30A, 40A (12 )+</w:t>
            </w:r>
          </w:p>
          <w:p>
            <w:pPr>
              <w:pStyle w:val="Normal"/>
              <w:rPr/>
            </w:pPr>
            <w:r>
              <w:rPr/>
              <w:t>30A, 40A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duch č. 2</w:t>
            </w:r>
          </w:p>
          <w:p>
            <w:pPr>
              <w:pStyle w:val="Normal"/>
              <w:rPr/>
            </w:pPr>
            <w:r>
              <w:rPr/>
              <w:t>výduch č. 3</w:t>
            </w:r>
          </w:p>
          <w:p>
            <w:pPr>
              <w:pStyle w:val="Normal"/>
              <w:rPr/>
            </w:pPr>
            <w:r>
              <w:rPr/>
              <w:t>výduch č. 4</w:t>
            </w:r>
          </w:p>
          <w:p>
            <w:pPr>
              <w:pStyle w:val="Normal"/>
              <w:rPr/>
            </w:pPr>
            <w:r>
              <w:rPr/>
              <w:t>výduch č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lžiaco-navíjací stroj </w:t>
            </w:r>
          </w:p>
          <w:p>
            <w:pPr>
              <w:pStyle w:val="Normal"/>
              <w:rPr/>
            </w:pPr>
            <w:r>
              <w:rPr/>
              <w:t>20,30,40 – odsávanie z pracovného prostre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lžiaco-navíjací stroj </w:t>
            </w:r>
          </w:p>
          <w:p>
            <w:pPr>
              <w:pStyle w:val="Normal"/>
              <w:rPr/>
            </w:pPr>
            <w:r>
              <w:rPr/>
              <w:t>L-20,</w:t>
            </w:r>
          </w:p>
          <w:p>
            <w:pPr>
              <w:pStyle w:val="Normal"/>
              <w:rPr/>
            </w:pPr>
            <w:r>
              <w:rPr/>
              <w:t>L-30A, 30B,</w:t>
            </w:r>
          </w:p>
          <w:p>
            <w:pPr>
              <w:pStyle w:val="Normal"/>
              <w:rPr/>
            </w:pPr>
            <w:r>
              <w:rPr/>
              <w:t>L-40A,</w:t>
            </w:r>
          </w:p>
          <w:p>
            <w:pPr>
              <w:pStyle w:val="Normal"/>
              <w:rPr/>
            </w:pPr>
            <w:r>
              <w:rPr/>
              <w:t>L-40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duch č. 7</w:t>
            </w:r>
          </w:p>
          <w:p>
            <w:pPr>
              <w:pStyle w:val="Normal"/>
              <w:rPr/>
            </w:pPr>
            <w:r>
              <w:rPr/>
              <w:t>výduch č. 8</w:t>
            </w:r>
          </w:p>
          <w:p>
            <w:pPr>
              <w:pStyle w:val="Normal"/>
              <w:rPr/>
            </w:pPr>
            <w:r>
              <w:rPr/>
              <w:t>výduch č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aľovacia pec VPK,</w:t>
            </w:r>
          </w:p>
          <w:p>
            <w:pPr>
              <w:pStyle w:val="Normal"/>
              <w:rPr/>
            </w:pPr>
            <w:r>
              <w:rPr/>
              <w:t>Vypaľovacia pec Top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11</w:t>
            </w:r>
          </w:p>
          <w:p>
            <w:pPr>
              <w:pStyle w:val="Normal"/>
              <w:rPr/>
            </w:pPr>
            <w:r>
              <w:rPr/>
              <w:t>výduch č.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L</w:t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drž 32-1101 - odpúšťanie depolymerizačného zvyš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drž 32-1101 - rozpúšťanie depolymerizačného zvyš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veva pásového filtra BH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sypka taviča nevláknitých odpadov PA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enzátor nádrže 32-1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žiaci stroj</w:t>
            </w:r>
          </w:p>
          <w:p>
            <w:pPr>
              <w:pStyle w:val="Normal"/>
              <w:rPr/>
            </w:pPr>
            <w:r>
              <w:rPr/>
              <w:t>Zinzer –pilot,</w:t>
            </w:r>
          </w:p>
          <w:p>
            <w:pPr>
              <w:pStyle w:val="Normal"/>
              <w:rPr/>
            </w:pPr>
            <w:r>
              <w:rPr/>
              <w:t>Zinzer č.1,</w:t>
            </w:r>
          </w:p>
          <w:p>
            <w:pPr>
              <w:pStyle w:val="Normal"/>
              <w:rPr/>
            </w:pPr>
            <w:r>
              <w:rPr/>
              <w:t>Zinzer č.2,</w:t>
            </w:r>
          </w:p>
          <w:p>
            <w:pPr>
              <w:pStyle w:val="Normal"/>
              <w:rPr/>
            </w:pPr>
            <w:r>
              <w:rPr/>
              <w:t>Zinzer č.3,</w:t>
            </w:r>
          </w:p>
          <w:p>
            <w:pPr>
              <w:pStyle w:val="Normal"/>
              <w:rPr/>
            </w:pPr>
            <w:r>
              <w:rPr/>
              <w:t>Zinzer č.4,</w:t>
            </w:r>
          </w:p>
          <w:p>
            <w:pPr>
              <w:pStyle w:val="Normal"/>
              <w:rPr/>
            </w:pPr>
            <w:r>
              <w:rPr/>
              <w:t>Zinzer č.5,</w:t>
            </w:r>
          </w:p>
          <w:p>
            <w:pPr>
              <w:pStyle w:val="Normal"/>
              <w:rPr/>
            </w:pPr>
            <w:r>
              <w:rPr/>
              <w:t>Zinzer č.6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duch č. 18</w:t>
            </w:r>
          </w:p>
          <w:p>
            <w:pPr>
              <w:pStyle w:val="Normal"/>
              <w:rPr/>
            </w:pPr>
            <w:r>
              <w:rPr/>
              <w:t>výduch č. 19</w:t>
            </w:r>
          </w:p>
          <w:p>
            <w:pPr>
              <w:pStyle w:val="Normal"/>
              <w:rPr/>
            </w:pPr>
            <w:r>
              <w:rPr/>
              <w:t>výduch č. 20</w:t>
            </w:r>
          </w:p>
          <w:p>
            <w:pPr>
              <w:pStyle w:val="Normal"/>
              <w:rPr/>
            </w:pPr>
            <w:r>
              <w:rPr/>
              <w:t>výduch č. 21</w:t>
            </w:r>
          </w:p>
          <w:p>
            <w:pPr>
              <w:pStyle w:val="Normal"/>
              <w:rPr/>
            </w:pPr>
            <w:r>
              <w:rPr/>
              <w:t>výduch č. 22</w:t>
            </w:r>
          </w:p>
          <w:p>
            <w:pPr>
              <w:pStyle w:val="Normal"/>
              <w:rPr/>
            </w:pPr>
            <w:r>
              <w:rPr/>
              <w:t>výduch č. 23</w:t>
            </w:r>
          </w:p>
          <w:p>
            <w:pPr>
              <w:pStyle w:val="Normal"/>
              <w:rPr/>
            </w:pPr>
            <w:r>
              <w:rPr/>
              <w:t>výduch č.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lákňovací blok</w:t>
              <w:br/>
              <w:t>linky 50-Hu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víjace stroje </w:t>
              <w:br/>
              <w:t>linky 50 -Hu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ka Safir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>
          <w:trHeight w:val="3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ka Safir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duch č.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 xml:space="preserve">II.  Podmienky povolenia, J. Požiadavky na skúšobnú prevádzku pri novej prevádzke alebo pre zmene technológie a opatrenia pre prípad zlyhania činnosti v prevádzke, </w:t>
      </w:r>
      <w:r>
        <w:rPr>
          <w:rFonts w:cs="Times New Roman" w:ascii="Times New Roman" w:hAnsi="Times New Roman"/>
          <w:i/>
          <w:iCs/>
        </w:rPr>
        <w:t>na strane 22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sa bod </w:t>
      </w:r>
      <w:r>
        <w:rPr>
          <w:rFonts w:cs="Times New Roman" w:ascii="Times New Roman" w:hAnsi="Times New Roman"/>
          <w:b/>
          <w:bCs/>
        </w:rPr>
        <w:t>1. Opatrenia na skúšobnú prevádzku</w:t>
      </w:r>
      <w:r>
        <w:rPr>
          <w:rFonts w:cs="Times New Roman" w:ascii="Times New Roman" w:hAnsi="Times New Roman"/>
        </w:rPr>
        <w:t xml:space="preserve"> dopĺňa 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/>
          <w:bCs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  <w:t xml:space="preserve">1.1   Prevádzkovateľ je povinný počas skúšobnej prevádzky stavby </w:t>
      </w:r>
      <w:r>
        <w:rPr>
          <w:b/>
        </w:rPr>
        <w:t>„Safír 2“</w:t>
      </w:r>
      <w:r>
        <w:rPr>
          <w:b/>
          <w:i/>
          <w:iCs/>
        </w:rPr>
        <w:t xml:space="preserve"> </w:t>
      </w:r>
      <w:r>
        <w:rPr/>
        <w:t xml:space="preserve">zabezpečiť </w:t>
        <w:br/>
        <w:t xml:space="preserve">           vykonanie prvého  oprávneného merania  za  účelom  preukázania </w:t>
      </w:r>
      <w:r>
        <w:rPr>
          <w:iCs/>
        </w:rPr>
        <w:t xml:space="preserve">dodržiavania  emisných </w:t>
        <w:br/>
        <w:t xml:space="preserve">           limitov vo výduchu, ktorým sú odvádzané  znečisťujúce látky do ovzdušia. </w:t>
      </w:r>
      <w:r>
        <w:rPr>
          <w:bCs/>
        </w:rPr>
        <w:t xml:space="preserve">Termín </w:t>
        <w:br/>
        <w:t xml:space="preserve">           vykonania tohto  merania je  prevádzkovateľ  povinný  oznámiť na IŽP Košice najmenej 5 </w:t>
        <w:br/>
        <w:t xml:space="preserve">           pracovných dní  pred jeho  začatím.</w:t>
      </w:r>
      <w:r>
        <w:rPr>
          <w:iCs/>
        </w:rPr>
        <w:t xml:space="preserve"> V prípade pre</w:t>
      </w:r>
      <w:r>
        <w:rPr>
          <w:bCs/>
        </w:rPr>
        <w:t xml:space="preserve">ukázania  prekročenia emisných </w:t>
        <w:br/>
        <w:t xml:space="preserve">           limitov  je prevádzkovateľ  povinný vykonať  potrebné   opatrenia na ich dodržiavanie.</w:t>
      </w:r>
    </w:p>
    <w:p>
      <w:pPr>
        <w:pStyle w:val="BodyText31"/>
        <w:tabs>
          <w:tab w:val="clear" w:pos="708"/>
          <w:tab w:val="left" w:pos="540" w:leader="none"/>
        </w:tabs>
        <w:spacing w:lineRule="atLeast" w:line="240"/>
        <w:jc w:val="left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2      Prevádzkovateľ je povinný v integrovanom povoľovaní so žiadosťou o udelenie súhlasu                     </w:t>
        <w:br/>
        <w:t xml:space="preserve">            na uvedenie stavby </w:t>
      </w:r>
      <w:r>
        <w:rPr>
          <w:b/>
        </w:rPr>
        <w:t>„Safir 2“</w:t>
      </w:r>
      <w:r>
        <w:rPr>
          <w:b/>
          <w:i/>
          <w:iCs/>
        </w:rPr>
        <w:t xml:space="preserve"> </w:t>
      </w:r>
      <w:r>
        <w:rPr/>
        <w:t xml:space="preserve"> do trvalého užívania  predložiť  správu z vykonaného</w:t>
        <w:br/>
        <w:t xml:space="preserve">            prvého oprávneného merania a aktualizovaný  Súbor technicko-prevádzkových </w:t>
        <w:br/>
        <w:t xml:space="preserve">            parametrov   a technicko- organizačných opatrení pre   prevádzku Výroba a spracovanie </w:t>
        <w:br/>
        <w:t xml:space="preserve">            PA polymérov vypracovaný v súlade  so všeobecnými  záväznými  právnymi predpismi </w:t>
        <w:br/>
        <w:t xml:space="preserve">            ochrany ovzdušia v troch exemplároch  a v elektronickej  forme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2264/211-OIPK/2005-Ha/570610105 zo dňa 10.01.2006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pacing w:before="0" w:after="120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písm. b) bod 3, písm. c) bod 10,  písm. f) bod 3, písm. h) bod 1, § 8 ods. 3 , § 17 ods. 1 zákona č. 245/2003 Z. z. o IPKZ a podľa § 66  stavebného zákona, na  základe konania vykonaného podľa zákona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                               na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 xml:space="preserve">„Postkondenzácia – úprava PA66 granulátu“ </w:t>
      </w:r>
      <w:r>
        <w:rPr>
          <w:i w:val="false"/>
        </w:rPr>
        <w:t xml:space="preserve">na základe žiadosti prevádzkovateľa </w:t>
      </w:r>
      <w:r>
        <w:rPr>
          <w:b/>
          <w:i w:val="false"/>
        </w:rPr>
        <w:t xml:space="preserve">Nexis Fibers a.s., Chemlonská 1, 066 12 Humenné </w:t>
      </w:r>
      <w:r>
        <w:rPr>
          <w:i w:val="false"/>
        </w:rPr>
        <w:t xml:space="preserve">zo dňa 12.02.2007, ktorou požiadal IŽP Košice o vydanie zmeny integrovaného povolenia vydaného IŽP Košice </w:t>
      </w:r>
      <w:r>
        <w:rPr>
          <w:i w:val="false"/>
          <w:iCs w:val="false"/>
        </w:rPr>
        <w:t>rozhodnutím č. 2264/211-OIPK/2005-Ha/570610105 zo dňa 10.01.2006</w:t>
      </w:r>
      <w:r>
        <w:rPr>
          <w:i w:val="false"/>
        </w:rPr>
        <w:t>.</w:t>
      </w:r>
    </w:p>
    <w:p>
      <w:pPr>
        <w:pStyle w:val="Zkladntext2"/>
        <w:spacing w:before="0" w:after="120"/>
        <w:jc w:val="both"/>
        <w:rPr/>
      </w:pPr>
      <w:r>
        <w:rPr>
          <w:i w:val="false"/>
        </w:rPr>
        <w:t xml:space="preserve">   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podľa § 66 stavebného zákona a § 8 ods. 3 zákona č. 245/2003 Z. z. o IPKZ, súhlas na vykonávanie činnosti, ktoré môžu ovplyvniť stav povrchových alebo podzemných vôd podľa § 8 ods. 2 písm. b) bod 3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stavebného povolenia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b)  listy vlastníctva č. 15407 zo dňa 31.01.2007, č. 5605 zo dňa 12.02.2007 a č. 5407 zo dňa </w:t>
        <w:br/>
        <w:t xml:space="preserve">      12.0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nájomnú zmluvu  číslo 01/2006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súhlasné stanovisko zo dňa 05.0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f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g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h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</w:rPr>
        <w:t>Postkondenzácia – úprava PA66 granulátu</w:t>
      </w:r>
      <w:r>
        <w:rPr>
          <w:b/>
          <w:iCs/>
        </w:rPr>
        <w:t>“</w:t>
      </w:r>
      <w:r>
        <w:rPr>
          <w:iCs/>
        </w:rPr>
        <w:t xml:space="preserve"> bude realizovaná na </w:t>
      </w:r>
      <w:r>
        <w:rPr/>
        <w:t>pozemku parcelné číslo 5006/1, katastrálne územie Humenné, ktorý je vo vlastnícke  CHEMES, a.s. Humenné, Chemlonská 1, 066 33 Humenné podľa výpisu z  listu vlastníctva  č.  5407 vyhotoveného  dňa  12.02.2007  Správou katastra  Humenné a v  stavebnom objekte  parcelné číslo 5006/101 – súpisné číslo 2733, katastrálne územie Humenné, ktorý je vo vlastnícke  POLYAMID s.r.o., Chemlonská 1, 066 01 Humenné podľa výpisu z  listu vlastníctva  č.  5605  vyhotoveného  dňa 12.02.2007  Správou katastra Humenné a na základe nájomnej zmluvy o podnájme číslo 01/2006  zo dňa 27.12.2006 uzavretej medzi  CHEMES, a.s. Humenné, POLYAMIDOM s.r.o. a Nexis Fibers a.s. (ďalej len  „stavebník“) zo dňa 27.12.2006                         a súhlasného stanoviska k realizácii stavby zo dňa 05.02.2007 spísanej medzi medzi                        CHEMES, a.s. Humenné, POLYAMIDOM s.r.o a stavebníkom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Mesto Humenné vydalo  pod č. 2072/2007-Mi zo dňa 03.04.2007 záväzné              stanovisko, v ktorom v zmysle § 39a ods.3 stavebného zákona upustil od vydania územného rozhodnutia pre uskutočnenie stavby </w:t>
      </w:r>
      <w:r>
        <w:rPr>
          <w:b/>
          <w:bCs/>
        </w:rPr>
        <w:t>„</w:t>
      </w:r>
      <w:r>
        <w:rPr>
          <w:b/>
        </w:rPr>
        <w:t>Postkondenzácia – úprava PA66 granulátu</w:t>
      </w:r>
      <w:r>
        <w:rPr>
          <w:b/>
          <w:bCs/>
        </w:rPr>
        <w:t xml:space="preserve">“. </w:t>
      </w:r>
    </w:p>
    <w:p>
      <w:pPr>
        <w:pStyle w:val="Normal"/>
        <w:spacing w:lineRule="exact" w:line="3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>
          <w:i w:val="false"/>
          <w:iCs w:val="false"/>
        </w:rPr>
        <w:t>Podaním žiadosti bolo začaté konanie o zmene integrovaného povolenia vydaného IŽP Košice rozhodnutím č. 2264/211-OIPK/2005-Ha/570610105 zo dňa 10.01.2006, ktorého súčasťou je stavebné povolenie o zmene stavby „</w:t>
      </w:r>
      <w:r>
        <w:rPr>
          <w:b/>
          <w:i w:val="false"/>
          <w:iCs w:val="false"/>
        </w:rPr>
        <w:t>Postkondenzácia – úprava PA66 granulátu</w:t>
      </w:r>
      <w:r>
        <w:rPr>
          <w:i w:val="false"/>
          <w:iCs w:val="false"/>
        </w:rPr>
        <w:t xml:space="preserve">“.                 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 </w:t>
      </w:r>
    </w:p>
    <w:p>
      <w:pPr>
        <w:pStyle w:val="Normal"/>
        <w:ind w:hanging="720"/>
        <w:jc w:val="both"/>
        <w:rPr/>
      </w:pPr>
      <w:r>
        <w:rPr/>
        <w:t xml:space="preserve">                     </w:t>
      </w:r>
      <w:r>
        <w:rPr/>
        <w:t>IŽP Košice predmetnú žiadosť podľa § 12 ods. 2 zákona  č. 245/2003 Z. z. o  IPKZ  posúdil, a v súlade s  ust. § 12 ods. 2 písm. a) zákona č. 245/2003 Z. z. o IPKZ   upovedomil  žiadateľa, účastníkov konania,  dotknutú  obec  a  dotknuté  orgány   o   začatí   konania                      dňa 19.03.2007. Zároveň požiadal dotknutú obec – Mesto Humenné, aby v súlade s ustanovením § 12 ods. 2 písm. d) zákona č. 245/2003 Z. z. o IPKZ zverejnila</w:t>
      </w:r>
      <w:r>
        <w:rPr>
          <w:color w:val="000000"/>
        </w:rPr>
        <w:t>, prípadne aj iným v mieste obvyklým spôsobom (na úradnej tabuli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jc w:val="both"/>
        <w:rPr>
          <w:color w:val="000000"/>
        </w:rPr>
      </w:pPr>
      <w:r>
        <w:rPr/>
        <w:t xml:space="preserve">Súčasne v súlade s ustanovením § 61 stavebného zákona IŽP Košice ako špeciálny stavebný úrad dňa 19.03.2007 oznámil začatie stavebného konania vo veci vydania zmeny integrovaného povolenia pre predmetnú prevádzku, ktorej súčasťou  je uskutočnenie stavby </w:t>
      </w:r>
      <w:r>
        <w:rPr>
          <w:b/>
        </w:rPr>
        <w:t xml:space="preserve">„Postkondenzácia – úprava PA66 granulátu“ </w:t>
      </w:r>
      <w:r>
        <w:rPr/>
        <w:t xml:space="preserve">ďalším účastníkom konania vymedzeným v ustanovení § 59 stavebného zákona a  dotknutým orgánom vymedzeným v ustanovení § 126 stavebného zákona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Podstatné údaje o podanej žiadosti a výzva verejnosti boli zverejnené na úradnej tabuli Mesta Humenné a na internetovej stránke mesta www.humenne.sk v termíne </w:t>
      </w:r>
      <w:r>
        <w:rPr/>
        <w:t xml:space="preserve">od 28.03.2007 do 13.04.2007. </w:t>
      </w:r>
    </w:p>
    <w:p>
      <w:pPr>
        <w:pStyle w:val="TextBodyIndent"/>
        <w:ind w:left="0" w:firstLine="708"/>
        <w:jc w:val="both"/>
        <w:rPr/>
      </w:pPr>
      <w:r>
        <w:rPr/>
        <w:t>IŽP Košice p</w:t>
      </w:r>
      <w:r>
        <w:rPr>
          <w:color w:val="000000"/>
        </w:rPr>
        <w:t>odľa § 12 ods. 5 zákona č. 245/2003 Z</w:t>
      </w:r>
      <w:r>
        <w:rPr/>
        <w:t xml:space="preserve">. z. o IPKZ určil lehotu 30 dní                     na podanie prihlášok a vyjadrení. V lehote do  30 dní  odo dňa zverejnenia nebola podaná  žiadna  prihláška  ani nebolo doručené vyjadrenie verejnosti  k  prerokovávanej  veci.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  </w:t>
      </w:r>
      <w:r>
        <w:rPr/>
        <w:t xml:space="preserve">IŽP Košice v  súlade s  ust. § 12  ods. 2 písm. d) zákona č. 245/2003 Z. z. o IPKZ  zverejnil  podstatné údaje  o  podanej žiadosti,  výzvu osobám, ktoré majú právo byť zúčastnenou osobou, a výzvu verejnosti,  dokedy sa môžu vyjadriť a  kde možno nazrieť            do žiadosti. Tieto údaje boli zverejnené  na  úradnej  tabuli IŽP Košice od  21.03.2007                        do 05.04.2007  a  súčasne aj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>. V  uvedenej  lehote  nebola  podaná prihláška  zúčastnenej  osoby  ani   nebolo  doručené   vyjadrenie  verejnosti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color w:val="FF0000"/>
        </w:rPr>
      </w:pPr>
      <w:r>
        <w:rPr/>
        <w:t xml:space="preserve">        </w:t>
      </w:r>
      <w:r>
        <w:rPr/>
        <w:t>IŽP Košice na základe uvedeného  podľa § 12 ods. 4 zákona č. 245/2003 Z. z. o IPKZ určil na vyjadrenie  známym  účastníkom  konania  a  dotknutým orgánom 30 dňovú lehotu.                    Po uplynutí 30 dňovej lehoty IŽP Košice v súlade s ustanovením § 13 ods. 1 zákona                          č. 245/2003 Z. z. o IPKZ a v súlade s ustanovením § 61 ods. 1 stavebného zákona nariadil ústne pojednávanie spojené s miestnym zisťovaním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 xml:space="preserve">Na ústnom pojednávaní konanom dňa 11.05.2007, za prítomnosti zástupcu  IŽP Košice,          a stavebníka - Nexis Fibers a.s. v súlade s ustanoveniami § 13 ods. 3 zákona č. 245/2003 Z. z.               o IPKZ, § 61 ods. 1 stavebného zákona a § 33 ods. 2 zákona o správnom konaní daná prizvaným osobám posledná možnosť uplatniť svoje pripomienky,  námety a doplnenia, vyjadriť sa k podkladom rozhodnutia a  k spôsobu ich zistenia pred vydaním rozhodnutia. Bola prerokovaná žiadosť, pripomienky a námety účastníkov konania a dotknutých orgánov uplatňované k žiadosti a projektovej dokumentácii stavby </w:t>
      </w:r>
      <w:r>
        <w:rPr>
          <w:b/>
        </w:rPr>
        <w:t>„Postkondenzácia – úprava PA66 granulátu“</w:t>
      </w:r>
      <w:r>
        <w:rPr>
          <w:bCs/>
        </w:rPr>
        <w:t>. S</w:t>
      </w:r>
      <w:r>
        <w:rPr/>
        <w:t xml:space="preserve">tavebník na tomto ústnom pojednávaní predložil vyjadrenie Obvodného úradu životného prostredia v Humennom, odboru ochrany zložiek životného prostredia zo dňa 10.05.2007 o posúdení stavby </w:t>
      </w:r>
      <w:r>
        <w:rPr>
          <w:b/>
        </w:rPr>
        <w:t>„Postkondenzácia – úprava PA66 granulátu“</w:t>
      </w:r>
      <w:r>
        <w:rPr>
          <w:bCs/>
        </w:rPr>
        <w:t xml:space="preserve"> </w:t>
      </w:r>
      <w:r>
        <w:rPr/>
        <w:t xml:space="preserve"> z hľadiska posudzovania vplyvov na životné prostredie. </w:t>
      </w:r>
      <w:r>
        <w:rPr>
          <w:bCs/>
        </w:rPr>
        <w:t>Na  ústnom pojednávaní bolo vyhovené požiadavke stavebníka, aby v termíne                   do 18.05.2007 predložil IŽP Košice dopracovanú projektovú dokumentáciu a stanovisko ObÚŽP v Humennom, odboru ŠVS k projektovej dokumentácii stavby. Tieto doklady  stavebník    v stanovenom termíne  IŽP Košice predložil.</w:t>
      </w:r>
      <w:r>
        <w:rPr/>
        <w:t xml:space="preserve">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eastAsia="Arial"/>
        </w:rPr>
        <w:t xml:space="preserve">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Humennom, odbor ŠSOO vyjadrenie                č. 2007/00584-002 zo dňa  29.03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 Humennom, odbor ŠSOH vyjadrenie                 č. 2007/00564-002  zo dňa  23.02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Humennom, odbor OPaK vyjadrenie               č. 2007/00581-002-DK  zo dňa  10.04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Humennom, odbor ŠVS vyjadrenie                  č. 2007/00579-002-TU  zo dňa  03.04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Mesto Humenné záväzné stanovisko č. 2072/2007-MI zo dňa 03.04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v Humennom, odbor krízového riadenia, vyjadrenie                             č. 2007/006568  zo dňa  29.03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Regionálny úrad verejného zdravotníctva so sídlom v Humennom vyjadrenie                 č. 07/00419 zo dňa 18.04.2007,</w:t>
      </w:r>
    </w:p>
    <w:p>
      <w:pPr>
        <w:pStyle w:val="Zkladntext2"/>
        <w:numPr>
          <w:ilvl w:val="1"/>
          <w:numId w:val="5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kresné  riaditeľstvo  Hasičského  a záchranného zboru v Humennom,  stanovisko č. ORHZ–128-3/OPP-2007  zo  dňa 26.02.2007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chnická  inšpekcia,  pracovisko Košice, Južná trieda 95, 040 48 Košice, stanovisko k projektovej dokumentácii listom č. 876/3/2007 zo dňa 21.02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Obvodný úrad životného prostredia v Humennom, odbor ochrany zložiek ŽP vyjadrenie č. 2007/00706-002-JK zo dňa  10.05.2007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Stavebné povolenie Mestského úradu Humenné  pod č. 5399/2005-BA zo dňa 14.09.200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Z účastníkov konania a dotknutých orgánov mali k vydaniu zmeny integrovaného povolenia, ktorého súčasťou je aj stavebné konanie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) </w:t>
      </w:r>
      <w:r>
        <w:rPr>
          <w:b/>
          <w:bCs/>
        </w:rPr>
        <w:t>Technická inšpekcia a.s., pracovisko Košice</w:t>
      </w:r>
      <w:r>
        <w:rPr/>
        <w:t xml:space="preserve"> v odbornom stanovisku k projektovej</w:t>
        <w:br/>
        <w:t xml:space="preserve">     dokumentácii stavby vydanom pod č. 876/3/2007 zo dňa  21.02.2007 uviedla nedostatky, </w:t>
        <w:br/>
        <w:t xml:space="preserve">      ktoré je v procese výstavby  potrebné dopracovať v projektovej dokumentácii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chody č. 5  dopracovať v súlade s čl. 31 STN 73 4130:1987 a § 27 vyhl.                        č. 532/2002 Z. z.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chodištia riešiť v zmysle § 17 ods. 4 vyhlášky č. 59/1982 Zb.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otokol o určení prostredia dopracovať o dokument stanovenia prostredia v miestnosti 219 – sklad vodíka a priestoroch s rozvodom vodíka v zmysle č. 6.1 a 6.2 STN 60079-10(33 2320):2004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ostredie určiť jednoznačne protokolom – názvy miestnosti sú odlišné od legendy na výkresoch, určiť prostredie vo všetkých priestoroch kde sú riešené el. zariadenia  - nesúlad s STN 33 0300:0988 čl. 2.2.1, v priestoroch so sprchami nie je pri stanovení prostredia uvažované s rozdelením priestorov do ZON v súlade s STN 33 2000-7-701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v projektovej dokumentácii dopracovať vn zariadenia podľa STN 33 3201:2004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ŽP Košice  posúdil vznesené pripomienky  a zapracoval ich do bodu č. 20 časť Podmienky na uskutočnenie stavby tohto rozhodnuti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)    </w:t>
      </w:r>
      <w:r>
        <w:rPr>
          <w:b/>
          <w:bCs/>
        </w:rPr>
        <w:t>Obvodný úrad životného prostredia v Humennom, odbor ŠVS</w:t>
      </w:r>
      <w:r>
        <w:rPr/>
        <w:t xml:space="preserve"> vo svojom stanovisku </w:t>
        <w:br/>
        <w:t xml:space="preserve">       v liste  č. 2007/00579-002-Tu zo dňa 03.04.2007 uviedol tieto podmienky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Vybudovať nádrže, v ktorých budú skladované vode škodlivé látky resp. ich zmesi, ktoré by mohli v spojení s vodným prostredím vytvoriť vode škodlivé látky, v súlade s príslušnými normami a opatriť ich nátermi proti pôsobeniu týchto látok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Zároveň uložiť povinnosť pravidelne vykonávať skúšky tesnosti skladovacích nádrží slúžiacich na skladovanie vode škodlivých látok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Sledovať kvalitatívne ukazovatele čistených odpadových vôd v predčistiacich zariadeniach  vybudovaných v rámci prevádzky Nexis Fibers a.s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Sledovať stav akumulačných nádrží na skladovanie nebezpečných látok v rámci prevádzky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nechať v platnosti aj podmienky stanovené ObÚŽP v Humennom, odborom ŠVS  v integrovanom povolení č.  2264/211-OIPK/2006-Ha/570610105 zo dňa 10.01.200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ŽP Košice  posúdil vznesené pripomienky a vyhodnotil ich nasledovne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dmienka uvedená v bode č. 1 je zapracovaná v časti I. Povoľuje uskutočnenie stavby, Podmienky na uskutočnenie stavby, nakoľko realizácia nádrží je súčasťou overenej projektovej dokumentácie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dmienky č. 2 – 5 sú zapracované v časti II. Podmienky povolenia rozhodnutia IŽP  č. 2264/211-OIPK/2005-Ha/570610105 zo dňa 10.01.2006.</w:t>
      </w:r>
    </w:p>
    <w:p>
      <w:pPr>
        <w:pStyle w:val="BodyText31"/>
        <w:rPr>
          <w:rFonts w:ascii="Times New Roman" w:hAnsi="Times New Roman" w:cs="Times New Roman"/>
          <w:color w:val="0000FF"/>
          <w:lang w:val="sk-SK" w:eastAsia="en-US"/>
        </w:rPr>
      </w:pPr>
      <w:r>
        <w:rPr>
          <w:rFonts w:cs="Times New Roman" w:ascii="Times New Roman" w:hAnsi="Times New Roman"/>
          <w:color w:val="0000FF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statní účastníci konania a dotknuté orgány nevzniesli v priebehu integrovaného povoľovania, ktorého súčasťou je aj stavebné konanie na uskutočnenie stavby </w:t>
      </w:r>
      <w:r>
        <w:rPr>
          <w:b/>
        </w:rPr>
        <w:t>„Postkondenzácia – úprava PA66 granulátu“</w:t>
      </w:r>
      <w:r>
        <w:rPr/>
        <w:t xml:space="preserve"> žiadne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>Súčasťou konania o zmene integrovaného povolenia činností prevádzky sú podľa § 8 ods. 2 zákona č. 245/2003  Z. z. o IPKZ konani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 udelenie súhlasu na uskutočnenie stavieb alebo zariadení, ktoré môžu ovplyvniť stav povrchových alebo podzemných vôd, podľa § 8 ods. 2 písm. b) bod 3 zákona                             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c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e) stavebné konanie</w:t>
      </w:r>
      <w:r>
        <w:rPr/>
        <w:t xml:space="preserve"> o povolení stavby </w:t>
      </w:r>
      <w:r>
        <w:rPr>
          <w:b/>
        </w:rPr>
        <w:t>„Postkondenzácia – úprava PA66 granulátu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/>
          <w:bCs/>
          <w:iCs/>
          <w:lang w:val="sk-SK" w:eastAsia="en-US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 Nexis Fibers a.a., Chemlonská 1, 066 12 Humenné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2. CHEMES, a.s. Humenné, Chemlonská 1, 066 33 Humenné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3. POLYAMID s.r.o., Chemlonská 1, 066 01 Humenné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 Mesto Humenné, zastúpené primátorom mesta, Kukorelliho1, 066 28 Humenné  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 xml:space="preserve">5. Slovenská sporiteľňa, a.s., Suché mýto 4, 816 07 Bratislava 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6. Ing. Roman Kucko, Chemiprojekt, s.r.o., Námestie slobody 2834/52, 066 01 Humenné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7. Ing. Jozef Havaj, Chemiprojekt, s.r.o., Námestie slobody 2834/52, 066 01 Humenné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</w:t>
      </w:r>
      <w:r>
        <w:rPr/>
        <w:t xml:space="preserve">Obvodný úrad životného prostredia  v Humennom ,  ŠSOH, ŠSOPaK, ŠSOO a ŠVS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</w:t>
      </w:r>
      <w:r>
        <w:rPr/>
        <w:t>2. Regionálny úrad verejného zdravotníctva so sídlom v Humennom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3. Mesto Humenné, stavebný úra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4. Ministerstvo obrany SR, Správa nehnuteľného majetku a výstavby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5. Technická inšpekcia, pracovisko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6. Okresné  riaditeľstvo  Hasičského  a  záchranného  zboru   v Humenno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7. Krajský pamiatkový úrad Prešov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 xml:space="preserve">8. Obvodný  úrad   životného   prostredia  v Humennom, odbor ochrany  ovzdušia,  </w:t>
        <w:br/>
        <w:t xml:space="preserve">       odpadového  hospodárstva a priemyselných havárií, ŠSER,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y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Mená a adresy ostatných účastníkov stavebného konania.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František Mihalič, autorizovaný stavebný  inžinier, č. osvedčenia 3310*A*1, Pozemné stavby, adresa: ISTOR, s.r.o., Slovenská 26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Ladislav Kravčík, autorizovaný stavebný inžinier, č. osvedčenia 1273*A*3-1, Statika stavieb, adresa: Volgogradská 10, 080 07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Milan Kováč, špecialista požiarnej ochrany, adresa: Duchnovičovo nám. 1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án Jacko, autorizovaný stavebný inžinier, č. osvedčenia 1677*Z*5-3, Technické, technologické a energetické vybavenie stavieb, adresa: ISTOR, s.r.o., Slovenská 26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Vladislav Ščešňák, autorizovaný stavebný inžinier, č. osvedčenia 1685*A*5-1, Technické, technologické a energetické vybavenie stavieb, adresa:  Dulova Ves 11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Ing. Jozef Jančík, autorizovaný stavebný inžinier, č. osvedčenia 1875*A*5-6, Technické, technologické a energetické vybavenie stavieb, adresa: ISTOR, s.r.o., Slovenská 26, 080 01 Prešov</w:t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943735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2852-17805/2007/Wit/570610105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pt;mso-position-vertical:top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2852-17805/2007/Wit/570610105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26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11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11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11"/>
      </w:numPr>
    </w:pPr>
    <w:rPr>
      <w:lang w:val="cs-CZ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46:00Z</dcterms:created>
  <dc:creator>volovar</dc:creator>
  <dc:description/>
  <cp:keywords/>
  <dc:language>en-US</dc:language>
  <cp:lastModifiedBy>Nitschneiderová</cp:lastModifiedBy>
  <cp:lastPrinted>2007-06-06T10:05:00Z</cp:lastPrinted>
  <dcterms:modified xsi:type="dcterms:W3CDTF">2007-08-28T12:46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0592148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e</vt:lpwstr>
  </property>
  <property fmtid="{D5CDD505-2E9C-101B-9397-08002B2CF9AE}" pid="6" name="_ReviewingToolsShownOnce">
    <vt:lpwstr/>
  </property>
</Properties>
</file>