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268-26355/2007/Wit//570970106/Z2</w:t>
        <w:tab/>
        <w:t xml:space="preserve">                 Košice 01.08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a) bod 1 a bod 7, písm. b) bod 3,                písm. c) bod 10,  písm. f) bod 3, písm. h) bod 1, § 8 ods. 3 , § 17 ods. 1 zákona č. 245/2003 Z. z. o IPKZ a podľa § 66 v spojení s § 68 stavebného zákona na základe konania vykonaného podľa zákona  č. 245/2003 Z. z. o IPKZ, stavebného zákona a  zákona  č. 71/1967 Zb. o správnom konaní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2372-4889/20007/Haj/570970106  zo dňa 15.02.2007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CHEMOSVIT FOLIE, a.s. – Potlačové prevádzky“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Štúrova 101, 059 21 Svit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oprad</w:t>
      </w:r>
    </w:p>
    <w:p>
      <w:pPr>
        <w:pStyle w:val="Normal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 FOLI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719 724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>-   súhlas  na  vydanie rozhodnutia o povolení stavieb veľkých zdrojov znečisťovania, podľa § 8</w:t>
        <w:br/>
        <w:t xml:space="preserve">    ods. 2 písm. a) bod 1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určenie emisných limitov a všeobecných podmienok prevádzkovania,  podľa § 8 ods. 2  písm. </w:t>
        <w:br/>
        <w:t xml:space="preserve">    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súhlasu na uskutočnenie stavieb alebo zariadení, ktoré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 xml:space="preserve">vyjadrenie v stavebnom konaní o zmene stavby pred jej dokončením k výstavbe týkajúcej sa </w:t>
        <w:br/>
        <w:t xml:space="preserve"> odpadového hospodárstva</w:t>
      </w:r>
      <w:r>
        <w:rPr>
          <w:bCs/>
        </w:rPr>
        <w:t xml:space="preserve">, podľa § 8  ods. 2  písm. c) bod 10  zákona  </w:t>
      </w:r>
      <w:r>
        <w:rPr/>
        <w:t xml:space="preserve">č. 245/2003  Z. z. </w:t>
        <w:br/>
        <w:t xml:space="preserve"> o IPKZ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</w:t>
      </w:r>
      <w:r>
        <w:rPr>
          <w:b/>
        </w:rPr>
        <w:t>d) v oblasti ochrany zdravia ľudí posudzovanie návrhov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>- na zavedenie nových technologických postupov, podľa § 8 ods. 2 písm. f) bod 3 zákona                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 o zmene stavby pred jej dokončením</w:t>
      </w:r>
      <w:r>
        <w:rPr>
          <w:bCs/>
        </w:rPr>
        <w:t xml:space="preserve">, podľa § 8 ods. 2 písm. h) bod 1 zákona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o zmene stavby </w:t>
      </w:r>
      <w:r>
        <w:rPr>
          <w:b/>
          <w:bCs/>
        </w:rPr>
        <w:t>„Obj. 35 Rozšírenie hĺbkotlačového strediska – zmena stavby“</w:t>
      </w:r>
      <w:r>
        <w:rPr/>
        <w:t xml:space="preserve"> pred jej dokončením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I.  Povoľuje uskutočnenie zmeny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Obj. č. 35 Rozšírenie hĺbkotlačového strediska – zmena stavby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pred jej dokončením umiestnenej na pozemku parcelné číslo 13/34 a 13/35 katastrálne územie Svit, ktoré sú podľa výpisu z  listu vlastníctva  č.  1822 vyhotoveného  dňa  08.01.2007  Správou katastra  Poprad vo vlastníctve  CHEMOSVIT, a.s., Štúrova 101, 059 21 Svit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71 047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dzi prevádzkovateľom CHEMOSVIT FOLIE, a.s., Štúrova 101, 059 21 Svit a stavebníkom CHEMOSVIT, a.s., Štúrova 101, 059 21 Svit je spísaná Zmluva o budúcej nájomnej zmluve č. 52/2007 zo dňa 23.02.2005 o realizácii zmeny stavby </w:t>
      </w:r>
      <w:r>
        <w:rPr>
          <w:b/>
          <w:bCs/>
        </w:rPr>
        <w:t>„Obj. 35 Rozšírenie hĺbkotlačového strediska – zmena stavby“</w:t>
      </w:r>
      <w:r>
        <w:rPr/>
        <w:t xml:space="preserve"> pred jej dokončením a o nájme  nehnuteľnosti obj. 35 prevádzkovateľovi.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stom Svit  bolo pod č. 556, 3336/2006-Kz zo dňa 21.09.2006 vydané stavebné povolenie na stavbu „Obj. 35 – Sklad potlačových valcov“ a pod č. 649, 1757/2007-Le,Kz zo dňa 04.04.2007 bola  Mestom Svit vydaná zmena rozhodnutia o umiestnení stavby, ktorou bolo vydané nové územné rozhodnutie  na stavbu  </w:t>
      </w:r>
      <w:r>
        <w:rPr>
          <w:b/>
          <w:bCs/>
        </w:rPr>
        <w:t>„Obj. 35 Rozšírenie hĺbkotlačového strediska – zmena stavby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Zmena stavby </w:t>
      </w:r>
      <w:r>
        <w:rPr>
          <w:b/>
          <w:bCs/>
        </w:rPr>
        <w:t xml:space="preserve">„Obj. 35 Rozšírenie hĺbkotlačového strediska – zmena stavby“ </w:t>
      </w:r>
      <w:r>
        <w:rPr/>
        <w:t>pred jej dokončením sa podľa predloženej a overenej projektovej dokumentácie člení na nasledovné stavebné objekty a prevádzkové súbor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Stavebné objekty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1 – Hala hĺbkotlače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edmetom projektovej dokumentácie je realizácia haly pre umiestnenie potlačového stroja č. 5 na prízemí haly a priestorov pre súvisiace pomocné prevádzky, sociálno-hygienické vybavenie a kancelárie, ktoré budú v etážovej vstavbe pri južnej obvodovej stene objektu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2 – Vodovodné prípojky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edmetom projektovej dokumentácie je pripojenie obj. 35 na studenú, pitnú a úžitkovú vodu z existujúceho vodovodu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3 – Úpravy západného prístavku obj. 34.03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ojektová dokumentácia rieši vybudovanie novej železobetónovej vane vyplechovanej nerezovým plechom pre ďalšiu práčku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/>
      </w:pPr>
      <w:r>
        <w:rPr>
          <w:rFonts w:cs="Times New Roman" w:ascii="Times New Roman" w:hAnsi="Times New Roman"/>
          <w:b/>
          <w:lang w:val="sk-SK" w:eastAsia="en-US"/>
        </w:rPr>
        <w:t>SO 04 – Úpravy východného prístavku obj. 34.02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ojektová dokumentácia rieši  úpravy v podlahe pre umiestnenie rozdeľovača a zberača pre chladiace médium a výmenníka pre prípravu chladiacej cirkulačnej vody pre chladenie valcov nového hĺbkotlačového stroja č. 5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lang w:val="sk-SK" w:eastAsia="en-US"/>
        </w:rPr>
        <w:t>SO 05 – Úpravy západného prístavku obj. 35.03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edmetom projektovej dokumentácie  sú úpravy západného prístavku pre skladovanie a miešanie farieb a umiestnenie strojovne vzduchotechniky. Bude mať dve nadzemné podlažia. Na prízemí budú dve miestnosti pre sklad farieb a samostatná miestnosť pre dávkovacie a zmiešacie zariadenia. V objekte na 1.N.P.  sa vytvoria konštrukčné vstavby  pre dve miestnosti skladov olejov a miestnosť zádveria. Na 2.N.P. sa v juhovýchodnej časti objektu zrealizuje miestnosť pre termoolejové čerpadlá.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6 – Spevnené plochy, terénne úpravy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ojektová dokumentácia rieši  cestné a manipulačné plochy na južnej strane objektu                          zo zámkovej dlažby, príjazd k manipulačnej rampe na jeho východnej strane z betónu a pod.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rPr/>
      </w:pPr>
      <w:r>
        <w:rPr>
          <w:rFonts w:cs="Times New Roman" w:ascii="Times New Roman" w:hAnsi="Times New Roman"/>
          <w:b/>
          <w:lang w:val="sk-SK" w:eastAsia="en-US"/>
        </w:rPr>
        <w:t>SO 07 – Úpravy spevnenej plochy a prístrešku východne od obj. 34 a 35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ojektová dokumentácia rieši spevnenú plochu a prístrešok pre chladiacu stanicu                                na severovýchodnom rohu pri objekte č. 34  a úpravu prestrešenia na východnej strane objektu      č. 35.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8 – Vonkajšia kanalizácia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rojektová dokumentácia rieši odvádzanie odpadových vôd splaškových a dažďových zo strechy objektu samospádom do jednotnej areálovej priemyselnej kanalizácie.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09 – Oznamovacie zariadenia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Projektová dokumentácia rieši rozšírenie oznamovacieho rozvodu pre jednotný čas, závodný rozhlas, štruktúrovanú kabeláž a telefó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99CC00"/>
          <w:sz w:val="28"/>
          <w:lang w:val="sk-SK" w:eastAsia="en-US"/>
        </w:rPr>
      </w:pPr>
      <w:r>
        <w:rPr>
          <w:rFonts w:cs="Times New Roman"/>
          <w:b/>
          <w:bCs/>
          <w:color w:val="99CC00"/>
          <w:sz w:val="28"/>
          <w:lang w:val="sk-SK" w:eastAsia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vádzkové súbory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ová dokumentácia rieši: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 01- Hĺbkotlač –  </w:t>
      </w:r>
      <w:r>
        <w:rPr>
          <w:bCs/>
        </w:rPr>
        <w:t xml:space="preserve">inštaláciu hĺbkotlačového strojného zariadenia 8 farebníkový hĺbkotlačový stroj (ďalej len „8F HLTS“) Rotomec RS 4004E/1300/400/C, čerpadiel a potrubného systému cirkulačného okruhu chladiacej vody a pod.,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02-Likvidácia exhalátov </w:t>
      </w:r>
      <w:r>
        <w:rPr>
          <w:bCs/>
        </w:rPr>
        <w:t>– pripojenie potrubného odpadového vzduchu odvádzaného z HLTS č. 5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 03-Umývanie farebníkov – </w:t>
      </w:r>
      <w:r>
        <w:rPr>
          <w:bCs/>
        </w:rPr>
        <w:t>inštaláciu 1 ks pračky typu 390,</w:t>
      </w:r>
    </w:p>
    <w:p>
      <w:pPr>
        <w:pStyle w:val="Heading1"/>
        <w:rPr/>
      </w:pPr>
      <w:r>
        <w:rPr/>
        <w:t xml:space="preserve"> </w:t>
      </w:r>
      <w:r>
        <w:rPr/>
        <w:t xml:space="preserve">PS  04-Montovanie vozíkov </w:t>
      </w:r>
      <w:r>
        <w:rPr>
          <w:b w:val="false"/>
          <w:bCs/>
        </w:rPr>
        <w:t>– montovanie tlačových vozíkov pre HLTS,</w:t>
      </w:r>
    </w:p>
    <w:p>
      <w:pPr>
        <w:pStyle w:val="Heading1"/>
        <w:rPr/>
      </w:pPr>
      <w:r>
        <w:rPr/>
        <w:t xml:space="preserve"> </w:t>
      </w:r>
      <w:r>
        <w:rPr/>
        <w:t xml:space="preserve">PS  05-Chladiaca stanica </w:t>
      </w:r>
      <w:r>
        <w:rPr>
          <w:b w:val="false"/>
          <w:bCs/>
        </w:rPr>
        <w:t xml:space="preserve">– rozšírenie chladiacej stanice, </w:t>
      </w:r>
    </w:p>
    <w:p>
      <w:pPr>
        <w:pStyle w:val="Heading1"/>
        <w:rPr/>
      </w:pPr>
      <w:r>
        <w:rPr/>
        <w:t xml:space="preserve"> </w:t>
      </w:r>
      <w:r>
        <w:rPr/>
        <w:t xml:space="preserve">PS  06-Úprava v príprave chladiacej vody,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07-Kompresorová stanica – </w:t>
      </w:r>
      <w:r>
        <w:rPr>
          <w:bCs/>
        </w:rPr>
        <w:t xml:space="preserve">inštaláciu 2 ks rotačných kompresorov ROL 85 Topline, mikroprocesorového kontrolného a riadiaceho systému MDW 2010 GLW – Master, kondenzačnej sušičky PST 260, filtra HFN 300 P a 2 ks separátorových olejov, </w:t>
      </w:r>
    </w:p>
    <w:p>
      <w:pPr>
        <w:pStyle w:val="Heading1"/>
        <w:rPr/>
      </w:pPr>
      <w:r>
        <w:rPr/>
        <w:t xml:space="preserve"> </w:t>
      </w:r>
      <w:r>
        <w:rPr/>
        <w:t xml:space="preserve">PS  08-Vzduchotechnika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Zariadenie 1 – Havaríjne vetranie skladov farieb – rekonštrukcia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riadenie 2 – Vetranie predsiene a skladov olejov v objekte 35.03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riadenie 3 – Vetranie sociálnych priestorov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riadenie 4 – Vetranie miestnosti čerpadiel termoolej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Zariadenie 5 – Klimatizácia haly hĺbkotlače objekt 35.01.,</w:t>
      </w:r>
    </w:p>
    <w:p>
      <w:pPr>
        <w:pStyle w:val="Heading1"/>
        <w:rPr/>
      </w:pPr>
      <w:r>
        <w:rPr/>
        <w:t xml:space="preserve"> </w:t>
      </w:r>
      <w:r>
        <w:rPr/>
        <w:t>PS 09-Stabilné hasiace zariadenie,</w:t>
      </w:r>
    </w:p>
    <w:p>
      <w:pPr>
        <w:pStyle w:val="Heading1"/>
        <w:rPr/>
      </w:pPr>
      <w:r>
        <w:rPr/>
        <w:t xml:space="preserve"> </w:t>
      </w:r>
      <w:r>
        <w:rPr/>
        <w:t xml:space="preserve">PS 10-EPS – </w:t>
      </w:r>
      <w:r>
        <w:rPr>
          <w:b w:val="false"/>
          <w:bCs/>
        </w:rPr>
        <w:t xml:space="preserve">rozšírenie EPS linky ústredne EPS 02,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11-Úprava elektrorozvodní – </w:t>
      </w:r>
      <w:r>
        <w:rPr>
          <w:bCs/>
        </w:rPr>
        <w:t>úpravy v trafostanici obj.  č. 34, elektrorozvodni v obj. č. 26 a 27, úprava rozvádzačov pre VZT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12-Hlavné rozvody NN – </w:t>
      </w:r>
      <w:r>
        <w:rPr>
          <w:bCs/>
        </w:rPr>
        <w:t>úpravy rozvodní pre objekt č. 35 a napájacie rozvody medzi objektami č. 26, 27, a 36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13-Manipulácia s materiálom – </w:t>
      </w:r>
      <w:r>
        <w:rPr>
          <w:bCs/>
        </w:rPr>
        <w:t>manipuláciu pri vykládke polotovarov, dovoz z vykladacej rampy a pod.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PS 14-Rozvod termooleje – </w:t>
      </w:r>
      <w:r>
        <w:rPr>
          <w:bCs/>
        </w:rPr>
        <w:t>prívod tepla pre HLTS č. 5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S 16-Nabíjanie AKU vozíkov a dielňa údržby. </w:t>
      </w:r>
    </w:p>
    <w:p>
      <w:pPr>
        <w:pStyle w:val="BodyText31"/>
        <w:rPr>
          <w:rFonts w:ascii="Times New Roman" w:hAnsi="Times New Roman" w:cs="Times New Roman"/>
          <w:b/>
          <w:b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/>
          <w:bCs/>
          <w:color w:val="99CC00"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stavebného povolenia pre uskutočnenie zmeny stavby pred jej dokončením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jc w:val="both"/>
        <w:rPr/>
      </w:pPr>
      <w:r>
        <w:rPr>
          <w:bCs/>
          <w:color w:val="99CC00"/>
        </w:rPr>
        <w:t xml:space="preserve">   </w:t>
      </w:r>
      <w:r>
        <w:rPr>
          <w:bCs/>
        </w:rPr>
        <w:t>1.</w:t>
      </w:r>
      <w:r>
        <w:rPr/>
        <w:t xml:space="preserve"> Zmena stavba pred jej dokončením bude uskutočnená podľa projektovej dokumentácie,</w:t>
        <w:br/>
        <w:t xml:space="preserve">      vypracovanej spoločnosťou  PIO CHEMPIK Bratislava, pod archívnym číslom 07106, </w:t>
        <w:br/>
        <w:t xml:space="preserve">      spracovanej   autorizovanými  stavebnými inžiniermi Ing. Ladislavom Komlóssym, č. </w:t>
        <w:br/>
        <w:t xml:space="preserve">      osvedčenia   0473*Z*1, Ing. Ondrejom Hiadlovským, č. osvedčenia 1029*Z*3-1, Ing.</w:t>
        <w:br/>
        <w:t xml:space="preserve">      Rudolfom Keblúšekom,  č. osvedčenia 1476*Z*5-3, Ing. Bohumilom Ševečkom,  č. </w:t>
        <w:br/>
        <w:t xml:space="preserve">      osvedčenia 1620*Z*5-3, Ing. Ivanom Kořínekom, č. osvedčenia 1800*Z*5-6, Ing. </w:t>
        <w:br/>
        <w:t xml:space="preserve">      Ľubomírom Pašekom č.  osvedčenia 0917*Z*5-1, Ing. Ivanom Švachom, č. osvedčenia </w:t>
        <w:br/>
        <w:t xml:space="preserve">      0648*Z*5-2,  Miloslavom Koutnikom, č. osvedčenia 3853*TZ*5-2,4, Ing. Jánom Litecký-</w:t>
        <w:br/>
        <w:t xml:space="preserve">      Šveda, č. osvedčenia 1823*A*5-3 a Ing. Vierou Srnánkovou, špecialistkou požiarnej   </w:t>
        <w:br/>
        <w:t xml:space="preserve">      ochrany  overenej v tomto konaní,  ktorá je neoddeliteľnou súčasťou tohto rozhodnutia  pre </w:t>
        <w:br/>
        <w:t xml:space="preserve">      stavebníka </w:t>
      </w:r>
      <w:r>
        <w:rPr>
          <w:color w:val="000000"/>
        </w:rPr>
        <w:t xml:space="preserve">a Mesto Svit. Prípadné </w:t>
      </w:r>
      <w:r>
        <w:rPr/>
        <w:t xml:space="preserve">zmeny pri uskutočňovaní stavby  nesmú byť zrealizované  </w:t>
        <w:br/>
        <w:t xml:space="preserve">      bez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„Obj. č. 35 Rozšírenie hĺbkotlačového  strediska – zmena stavby“ </w:t>
      </w:r>
      <w:r>
        <w:rPr/>
        <w:t xml:space="preserve">sa napojí                     </w:t>
        <w:br/>
        <w:t xml:space="preserve">      na  existujúce potrubné  rozvody v rámci stavebného objekt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Pred začatím stavebných prác na zmene stavby pred jej dokončením stavby je stavebník </w:t>
        <w:br/>
        <w:t xml:space="preserve">     povinný zabezpečiť vytýčenie podzemných a nadzemných   vedení a ich ochranných pásiem </w:t>
        <w:br/>
        <w:t xml:space="preserve">     v mieste realizácie stavby a je povinný zabezpečiť ich ochranu, aby nedošlo k ich </w:t>
        <w:br/>
        <w:t xml:space="preserve">     poškodeniu. Stavebník preukazateľne oboznámi pracovníkov,   ktorí budú vykonávať zemné </w:t>
        <w:br/>
        <w:t xml:space="preserve">    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Zmena stavby pred jej dokončením 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zmene stavby pred jej dokončením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zmeny stavby pred jej dokončením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                     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 Počas uskutočňovania zmeny stavby pred jej dokončením 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 v zmysle odborných stanovísk Technickej inšpekcie, a.s., pracovisko Košice k projektovej dokumentácii č. 613/3/2007 zo dňa 20.02.2007,  č. 1855/3/2007-01 zo dňa 07.05.2007 a č. 1855/3/2007-02 zo dňa 07.05.2007   pre uvedením stavby do prevádzky dodržať tieto podmienky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)</w:t>
      </w:r>
      <w:r>
        <w:rPr/>
        <w:t xml:space="preserve"> Na konštrukčnú dokumentáciu vyhradeného technického zariadenia zdvíhacieho plynového a elektrického platí požiadavka § 5 ods. 2 a 3 vyhlášky č. 718/2002 Z. z. a § 14 ods. 1 písm. d) zákona č. 124/2006 Z. z. o posúdení dokumentácie technických zariadení oprávnenou právnickou osobou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)</w:t>
      </w:r>
      <w:r>
        <w:rPr/>
        <w:t xml:space="preserve"> Pred uvedením do prevádzky je potrebné na vyhradenom technickom zariadení zdvíhacom vykonať prvú úradnú skúšku v zmysle § 11 vyhlášky č. 718/2002 Z. z. a § 14 ods. 1 písm. b) a d) zákona  č. 124/2006 Z. z. oprávnenou právnickou osobou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c)</w:t>
      </w:r>
      <w:r>
        <w:rPr/>
        <w:t xml:space="preserve"> Pred uvedením strojných zariadení do prevádzky je potrebné požiadať oprávnenú právnickú osobu o vydanie odborného stanoviska v zmysle § 14 ods. 1 písm. d) zákona                  č. 124/2006 Z. z. v nadväznosti na § 5 ods. 1 NV SR č. 392/2006 Z. z.</w:t>
      </w:r>
    </w:p>
    <w:p>
      <w:pPr>
        <w:pStyle w:val="Normal"/>
        <w:ind w:left="360" w:hanging="0"/>
        <w:rPr/>
      </w:pPr>
      <w:r>
        <w:rPr>
          <w:b/>
          <w:bCs/>
        </w:rPr>
        <w:t>d)</w:t>
      </w:r>
      <w:r>
        <w:rPr/>
        <w:t xml:space="preserve"> Pred uvedením do prevádzky technických zdvíhacích zariadení je potrebné splniť požiadavky NV SR č. 310/2004 Z. z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e)  </w:t>
      </w:r>
      <w:r>
        <w:rPr/>
        <w:t>Pred uvedením do prevádzky technických tlakových zariadení  je potrebné splniť požiadavky NV SR č. 576/2002 Z. z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f)</w:t>
      </w:r>
      <w:r>
        <w:rPr/>
        <w:t xml:space="preserve"> Na konštrukčnú dokumentáciu vyhradeného technického zariadenia zdvíhacieho – žeriavová dráha  platí požiadavka § 5 ods. 2 a 3 vyhlášky č. 718/2002 Z. z. a § 14 ods. 1 písm. d) zákona č. 124/2006 Z. z. o posúdení dokumentácie technických zariadení oprávnenou osobou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g)</w:t>
      </w:r>
      <w:r>
        <w:rPr/>
        <w:t xml:space="preserve"> Pred uvedením do prevádzky je potrebné na vyhradenom technickom zariadení zdvíhacom – žeriavová dráha vykonať prvú úradnú skúšku v zmysle § 11 vyhlášky č. 718/2002 Z. z. a § 14 ods. 1 písm. b) a b) zákona č. 124/2006 Z. z. oprávnenou osobou.</w:t>
      </w:r>
    </w:p>
    <w:p>
      <w:pPr>
        <w:pStyle w:val="BodyText31"/>
        <w:ind w:left="360" w:hanging="0"/>
        <w:rPr/>
      </w:pPr>
      <w:r>
        <w:rPr>
          <w:rFonts w:cs="Times New Roman" w:ascii="Times New Roman" w:hAnsi="Times New Roman"/>
          <w:b/>
          <w:bCs/>
          <w:lang w:val="sk-SK" w:eastAsia="sk-SK"/>
        </w:rPr>
        <w:t>h)</w:t>
      </w:r>
      <w:r>
        <w:rPr>
          <w:rFonts w:cs="Times New Roman" w:ascii="Times New Roman" w:hAnsi="Times New Roman"/>
          <w:lang w:val="sk-SK" w:eastAsia="sk-SK"/>
        </w:rPr>
        <w:t xml:space="preserve"> Pracovné prostriedky je možné uviesť do prevádzky podľa § 13 ods. 3 a 4 zákona                     č. 124/2006 Z. z. a § 5 ods. 1 NV SR č. 392/2006 Z. z. len ak zodpovedajú predpisom                       na zaistenie bezpečnosti a ochrany zdravia pri práci, po vykonaní kontroly po ich inštalovaní, pred ich prvým použitím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i)</w:t>
      </w:r>
      <w:r>
        <w:rPr/>
        <w:t xml:space="preserve"> Pred uvedením strojných zariadení do prevádzky po ich nainštalovaní je potrebné požiadať oprávnenú osobu o vydanie odborného stanoviska v zmysle § 14 ods. 1 písm. d) zákona č. 124/2006 Z. z. v náväznosti na § 5 ods. 1 NV SR č. 392/2006 Z. z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j)</w:t>
      </w:r>
      <w:r>
        <w:rPr/>
        <w:t xml:space="preserve"> Technické zariadenie tlakové – tlakové nádoby, potrubné rozvody a ich bezpečnostné a tlakové príslušenstvo je určeným výrobkom podľa NV SR č. 576/2002 Z. z.,pri ich uvedení               do prevádzky je potrebné splniť požiadavky  tohto predpisu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k)</w:t>
      </w:r>
      <w:r>
        <w:rPr/>
        <w:t xml:space="preserve">  Technické zariadenie zdvíhacie – podvesný žeriav, zvislé posúvne brány s motorovým pohonom je určeným výrobkom podľa NV SR č. 310/2004 Z. z., pri ich uvedení                            do prevádzky je potrebné splniť požiadavky  tohto predpisu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2.  </w:t>
      </w:r>
      <w:r>
        <w:rPr>
          <w:lang w:eastAsia="en-US"/>
        </w:rPr>
        <w:t>Stavebník je povinný  v zmysle § 5 zákona č. 261/2002 Z. z. o prevencii závažných priemyselných havárii a o zmene a doplnení niektorých zákonov v prípade významných zmien v množstve, charaktere, fyzikálnej forme alebo požiarnych charakteristikách prítomnej vybranej nebezpečnej látky alebo v technologickom procese používajúcom vybranú nebezpečnú látku,  ako aj predbežný odhad rizika vyplývajúci z tejto zmeny oznámiť príslušnému okresnému úr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3. V žiadosti o povolenie skúšobnej prevádzky stavebník uvedie súpis nepodstatných zmien   </w:t>
        <w:br/>
        <w:t xml:space="preserve">vykonaných počas uskutočňovania stavby </w:t>
      </w:r>
      <w:r>
        <w:rPr>
          <w:b/>
          <w:bCs/>
        </w:rPr>
        <w:t>„</w:t>
      </w:r>
      <w:r>
        <w:rPr>
          <w:b/>
        </w:rPr>
        <w:t xml:space="preserve">Obj. č. 35 Rozšírenie hĺbkotlačového  </w:t>
        <w:br/>
        <w:t>strediska – zmena stavby</w:t>
      </w:r>
      <w:r>
        <w:rPr>
          <w:b/>
          <w:bCs/>
        </w:rPr>
        <w:t xml:space="preserve">“ </w:t>
      </w:r>
      <w:r>
        <w:rPr/>
        <w:t xml:space="preserve">oproti projektovej dokumentácii stavby  schválenej v tomto </w:t>
        <w:br/>
        <w:t xml:space="preserve">konaní, dôvody skúšobnej prevádzky a k žiadosti pripojí doklady o výsledkoch predpísaných </w:t>
        <w:br/>
        <w:t xml:space="preserve">skúšok, doklady o overení požadovaných vlastností výrobkov, certifikáty preukázania zhody </w:t>
        <w:br/>
        <w:t xml:space="preserve">použitých  materiálov a zabudovaných stavebných výrobkov a doklady o spôsobilosti </w:t>
        <w:br/>
        <w:t xml:space="preserve">prevádzkových zariadení   na plynulú a bezpečnú prevádzku, </w:t>
      </w:r>
      <w:r>
        <w:rPr>
          <w:color w:val="000000"/>
        </w:rPr>
        <w:t xml:space="preserve">zdokladuje splnenie podmienok tohto rozhodnutia  uvedených v časti  </w:t>
      </w:r>
      <w:r>
        <w:rPr>
          <w:bCs/>
        </w:rPr>
        <w:t>Podmienky stavebného povolenia na uskutočnenie zmeny  stavby pred jej dokončením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</w:t>
      </w:r>
      <w:r>
        <w:rPr/>
        <w:t>24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5. Žiadosť o vydanie povolenia pre uvedenie stavby do trvalej prevádzky (kolaudačné </w:t>
        <w:br/>
        <w:t xml:space="preserve">        rozhodnutie) je stavebník povinný predložiť na IŽP Košice v dostatočnom  predstihu počas </w:t>
        <w:br/>
        <w:t xml:space="preserve">        trvania skúšobnej prevádzky, s ohľadom na lehoty kolaudačného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/>
      </w:pPr>
      <w:r>
        <w:rPr/>
        <w:t xml:space="preserve"> </w:t>
      </w:r>
      <w:r>
        <w:rPr/>
        <w:t xml:space="preserve">26. V návrhu na kolaudačné rozhodnutie stavby stavebník uvedie súpis zmien vykonaných  </w:t>
        <w:br/>
        <w:t xml:space="preserve">       počas uskutočňovania stavby </w:t>
      </w:r>
      <w:r>
        <w:rPr>
          <w:b/>
        </w:rPr>
        <w:t xml:space="preserve">„Obj. č. 35 Rozšírenie hĺbkotlačového strediska – zmena </w:t>
        <w:br/>
        <w:t xml:space="preserve">       stavby“ </w:t>
      </w:r>
      <w:r>
        <w:rPr/>
        <w:t xml:space="preserve">oproti projektovej dokumentácii stavby overenej IŽP Košice </w:t>
      </w:r>
      <w:r>
        <w:rPr>
          <w:color w:val="000000"/>
        </w:rPr>
        <w:t xml:space="preserve">v tomto konaní, </w:t>
        <w:br/>
        <w:t xml:space="preserve">       k návrhu pripojí doklady podľa  vyhlášky MŽP SR č. 453/2000 Z. z., ktorou sa vykonávajú </w:t>
        <w:br/>
        <w:t xml:space="preserve">       niektoré ustanovenia stavebného zákona (doklady o výsledkoch predpísaných </w:t>
        <w:br/>
        <w:t xml:space="preserve">       skúšok, doklady overení požadovaných  vlastností výrobkov, certifikáty preukázania zhody </w:t>
        <w:br/>
        <w:t xml:space="preserve">       použitých materiálov a zabudovaných  stavebných  výrobkov, doklady o spôsobilosti </w:t>
        <w:br/>
        <w:t xml:space="preserve">       prevádzkových zariadení na plynulú  bezpečnú prevádzku, vyjadrenia dotknutých orgánov </w:t>
        <w:br/>
        <w:t xml:space="preserve">       štátnej správy k vydaniu  kolaudačného rozhodnutia, vyhodnotenie skúšobnej </w:t>
        <w:br/>
        <w:t xml:space="preserve">       prevádzky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7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rozhodnutie stráca platnosť, ak sa so stavbou  </w:t>
      </w:r>
      <w:r>
        <w:rPr>
          <w:b/>
        </w:rPr>
        <w:t>„Obj. č. 35 Rozšírenie hĺbkotlačového</w:t>
        <w:br/>
        <w:t xml:space="preserve">  strediska – zmena stavby“</w:t>
      </w:r>
      <w:r>
        <w:rPr/>
        <w:t xml:space="preserve"> </w:t>
      </w:r>
      <w:r>
        <w:rPr>
          <w:bCs/>
        </w:rPr>
        <w:t>nezač</w:t>
      </w:r>
      <w:r>
        <w:rPr/>
        <w:t xml:space="preserve">ne do dvoch rokov odo dňa, kedy  nadobudlo </w:t>
        <w:br/>
        <w:t xml:space="preserve"> 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konania o zmene stavby pred jej dokončením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 konania o zmene stavby pred jej dokončením nevzniesli žiadne námietky ani pripomienky k uskutočneniu stavby </w:t>
      </w:r>
      <w:r>
        <w:rPr>
          <w:b/>
        </w:rPr>
        <w:t>„Obj. č. 35 Rozšírenie hĺbkotlačového strediska – zmena stavby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ená a adresy ostatných účastníkov konania o zmene stavby pred jej dokončením 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íslo 2372-4889/2007/Haj/570970106  zo dňa 15.02.2007 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1) 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sa </w:t>
      </w:r>
      <w:r>
        <w:rPr>
          <w:rFonts w:cs="Times New Roman" w:ascii="Times New Roman" w:hAnsi="Times New Roman"/>
          <w:i/>
          <w:iCs/>
        </w:rPr>
        <w:t>na strane 3</w:t>
      </w:r>
      <w:r>
        <w:rPr>
          <w:rFonts w:cs="Times New Roman" w:ascii="Times New Roman" w:hAnsi="Times New Roman"/>
        </w:rPr>
        <w:t xml:space="preserve"> text v odstavci </w:t>
      </w:r>
      <w:r>
        <w:rPr>
          <w:rFonts w:cs="Times New Roman" w:ascii="Times New Roman" w:hAnsi="Times New Roman"/>
          <w:b/>
          <w:bCs/>
        </w:rPr>
        <w:t xml:space="preserve">Hĺbkotlač </w:t>
      </w:r>
      <w:r>
        <w:rPr>
          <w:rFonts w:cs="Times New Roman" w:ascii="Times New Roman" w:hAnsi="Times New Roman"/>
        </w:rPr>
        <w:t>ruší a nahrádza                  sa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ĺbkotlač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2"/>
        <w:tabs>
          <w:tab w:val="clear" w:pos="708"/>
          <w:tab w:val="left" w:pos="9360" w:leader="none"/>
        </w:tabs>
        <w:ind w:firstLine="539"/>
        <w:jc w:val="both"/>
        <w:rPr>
          <w:i w:val="false"/>
          <w:i w:val="false"/>
        </w:rPr>
      </w:pPr>
      <w:r>
        <w:rPr>
          <w:i w:val="false"/>
        </w:rPr>
        <w:t xml:space="preserve">Hĺbkotlač je fyzikálny proces, pri ktorom sa tlačové farby nanášajú pomocou tlačových valcov s vygravírovaným motívom na fóliu počas jej prechodu cez tlačové jednotky hĺbkotlačového stroja  a následne sušia v sušiarni, pri ktorom prebieha odparovanie rozpúšťadla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Hĺbkotlač sa vykonáva na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bCs w:val="false"/>
          <w:i w:val="false"/>
        </w:rPr>
        <w:t>1) 4 potlačových strojoch</w:t>
      </w:r>
      <w:r>
        <w:rPr>
          <w:i w:val="false"/>
        </w:rPr>
        <w:t xml:space="preserve"> umiestnených na betónovej podlahe opatrenej náterom odolným voči pôsobeniu rozpúšťadiel v objektoch č. 34 a č. 34a v odd.178–Hĺbkotlač II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- MERKUR HELIOSTAR 10/F o maximálnej rýchlosti tlače 365 m.min</w:t>
      </w:r>
      <w:r>
        <w:rPr>
          <w:i w:val="false"/>
          <w:vertAlign w:val="superscript"/>
        </w:rPr>
        <w:t>-1</w:t>
      </w:r>
      <w:r>
        <w:rPr>
          <w:i w:val="false"/>
        </w:rPr>
        <w:t>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- MERKUR HELIOSTAR 8/F  o maximálnej rýchlosti tlače 365 m.min</w:t>
      </w:r>
      <w:r>
        <w:rPr>
          <w:i w:val="false"/>
          <w:vertAlign w:val="superscript"/>
        </w:rPr>
        <w:t>-1</w:t>
      </w:r>
      <w:r>
        <w:rPr>
          <w:i w:val="false"/>
        </w:rPr>
        <w:t>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- ROTOMEC RS 4004 1300/350/C 8/F  o maximálnej rýchlosti tlače 350 m.min</w:t>
      </w:r>
      <w:r>
        <w:rPr>
          <w:i w:val="false"/>
          <w:vertAlign w:val="superscript"/>
        </w:rPr>
        <w:t>-1</w:t>
      </w:r>
      <w:r>
        <w:rPr>
          <w:i w:val="false"/>
        </w:rPr>
        <w:t>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- ROTOMEC RS 4004 1300/350/C 10/F  o maximálnej rýchlosti tlače 350 m.min</w:t>
      </w:r>
      <w:r>
        <w:rPr>
          <w:i w:val="false"/>
          <w:vertAlign w:val="superscript"/>
        </w:rPr>
        <w:t>-1</w:t>
      </w:r>
      <w:r>
        <w:rPr>
          <w:i w:val="false"/>
        </w:rPr>
        <w:t>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bCs w:val="false"/>
          <w:i w:val="false"/>
        </w:rPr>
        <w:t>2)</w:t>
      </w:r>
      <w:r>
        <w:rPr>
          <w:b/>
          <w:bCs w:val="false"/>
          <w:i w:val="false"/>
          <w:iCs w:val="false"/>
          <w:color w:val="000000"/>
        </w:rPr>
        <w:t xml:space="preserve"> 1 potlačovom stroji</w:t>
      </w:r>
      <w:r>
        <w:rPr>
          <w:i w:val="false"/>
          <w:iCs w:val="false"/>
          <w:color w:val="000000"/>
        </w:rPr>
        <w:t xml:space="preserve"> umiestnenom  na betónovej podlahe opatrenej náterom odolným voči pôsobeniu rozpúšťadiel v objekte č. 35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  <w:iCs w:val="false"/>
          <w:color w:val="000000"/>
        </w:rPr>
        <w:t>- ROTOMEC RS 4004 E 1300/400/C 8/F o maximálnej rýchlosti tlače 400m.min</w:t>
      </w:r>
      <w:r>
        <w:rPr>
          <w:i w:val="false"/>
          <w:iCs w:val="false"/>
          <w:color w:val="000000"/>
          <w:vertAlign w:val="superscript"/>
        </w:rPr>
        <w:t>-1</w:t>
      </w:r>
      <w:r>
        <w:rPr>
          <w:i w:val="false"/>
          <w:iCs w:val="false"/>
          <w:color w:val="000000"/>
        </w:rPr>
        <w:t>.</w:t>
      </w:r>
    </w:p>
    <w:p>
      <w:pPr>
        <w:pStyle w:val="Odsek"/>
        <w:ind w:left="0" w:hanging="0"/>
        <w:jc w:val="both"/>
        <w:rPr>
          <w:color w:val="000000"/>
        </w:rPr>
      </w:pPr>
      <w:r>
        <w:rPr>
          <w:color w:val="000000"/>
        </w:rPr>
        <w:t xml:space="preserve">Každá tlačová jednotka sa skladá z  tlačového valca, farebníka, stieracieho  noža, protitlakového valca  a elektricky vyhrievanej sušiarne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  <w:color w:val="000000"/>
        </w:rPr>
        <w:t>Farby sú podľa potreby počas tlače riedené riedidlami (e</w:t>
      </w:r>
      <w:r>
        <w:rPr>
          <w:i w:val="false"/>
        </w:rPr>
        <w:t xml:space="preserve">tanol a etylacetát), ktoré sú  privádzané </w:t>
        <w:br/>
        <w:t>z troch prevádzkových zásobníkov o objeme 1 m</w:t>
      </w:r>
      <w:r>
        <w:rPr>
          <w:i w:val="false"/>
          <w:vertAlign w:val="superscript"/>
        </w:rPr>
        <w:t>3</w:t>
      </w:r>
      <w:r>
        <w:rPr>
          <w:i w:val="false"/>
        </w:rPr>
        <w:t>. Spomaľovače tuhnutia sú obsluhou stroja dolievané ručne zo 100 l tzv. batch - kontajnerov.</w:t>
      </w:r>
    </w:p>
    <w:p>
      <w:pPr>
        <w:pStyle w:val="Odsek"/>
        <w:ind w:left="0" w:hanging="0"/>
        <w:jc w:val="both"/>
        <w:rPr/>
      </w:pPr>
      <w:r>
        <w:rPr/>
        <w:t xml:space="preserve">Navinuté potlačené fólie sú expedované na oddelenie rezania a následne na oddelenie expedície alebo na oddelenie kašírovania na výrobu kombinovaných obalových materiálov s tlačou alebo bez tlače. Kašírovanie sa vykonáva na dvoch  kašírovacích strojoch POLYLAMINÁTOR PF3-LF a DUPLEX COMPACT SL technológiou bez použitia prchavých organických rozpúšťadiel a na stroji SUPER COMBI 2000 s použitím prchavých organických rozpúšťadiel, ktoré </w:t>
        <w:br/>
        <w:t>sú umiestnené v objekte č. 36 na betónovej podlahe opatrenej náterom odolným voči pôsobeniu rozpúšťadiel.</w:t>
      </w:r>
    </w:p>
    <w:p>
      <w:pPr>
        <w:pStyle w:val="Odsadenie"/>
        <w:tabs>
          <w:tab w:val="clear" w:pos="426"/>
          <w:tab w:val="clear" w:pos="1560"/>
          <w:tab w:val="left" w:pos="0" w:leader="none"/>
        </w:tabs>
        <w:ind w:left="0" w:hanging="0"/>
        <w:jc w:val="both"/>
        <w:rPr/>
      </w:pPr>
      <w:r>
        <w:rPr/>
        <w:tab/>
        <w:t>Čistenie súčastí tlačových agregátov MERKUR HELIOSTAR</w:t>
      </w:r>
      <w:r>
        <w:rPr>
          <w:i/>
        </w:rPr>
        <w:t xml:space="preserve"> </w:t>
      </w:r>
      <w:r>
        <w:rPr/>
        <w:t>a hĺbkotlačových valcov</w:t>
      </w:r>
      <w:r>
        <w:rPr>
          <w:i/>
        </w:rPr>
        <w:t xml:space="preserve"> </w:t>
      </w:r>
      <w:r>
        <w:rPr/>
        <w:t>MERKUR HELIOSTAR sa vykonáva na dvoch  čistiacich</w:t>
      </w:r>
      <w:r>
        <w:rPr>
          <w:b/>
        </w:rPr>
        <w:t xml:space="preserve"> </w:t>
      </w:r>
      <w:r>
        <w:rPr/>
        <w:t xml:space="preserve">zariadeniach firmy RENZMANN </w:t>
        <w:br/>
        <w:t>typ 320, ktoré sú umiestnené</w:t>
      </w:r>
      <w:r>
        <w:rPr>
          <w:color w:val="0000FF"/>
        </w:rPr>
        <w:t xml:space="preserve"> </w:t>
      </w:r>
      <w:r>
        <w:rPr/>
        <w:t>v objekte č. 34</w:t>
      </w:r>
      <w:r>
        <w:rPr>
          <w:color w:val="0000FF"/>
        </w:rPr>
        <w:t>.</w:t>
      </w:r>
      <w:r>
        <w:rPr/>
        <w:t xml:space="preserve"> Ako prací roztok sa používa zmes liehu, etylacetátu a spomaľovača. Čistenie tlačových jednotiek tlačiarenských strojov firmy ROTOMEC </w:t>
        <w:br/>
        <w:t>sa vykonáva na piatich pracích zariadeniach RENZMANN typ 390,</w:t>
      </w:r>
      <w:r>
        <w:rPr>
          <w:color w:val="0000FF"/>
        </w:rPr>
        <w:t xml:space="preserve"> </w:t>
      </w:r>
      <w:r>
        <w:rPr/>
        <w:t xml:space="preserve">ktoré sú umiestnené v objekte č. 34a a 35. Pred každým pracím cyklom a ukladaním sa jednotlivé súčastí tlačového agregátu prečisťujú ručne. Prací roztok (zmes liehu, etylacetátu a spomaľovača) sa nachádza v separátnom zásobníku, ktorý je oddelený od pracej komory. Každý prací cyklus je zadaný obsluhou a delí sa na proces umývania a proces oplachovania. Systém pračiek je vybavený odsávacím zariadením a automatickými pneumatickými dverami. </w:t>
      </w:r>
    </w:p>
    <w:p>
      <w:pPr>
        <w:pStyle w:val="Odsadenie"/>
        <w:tabs>
          <w:tab w:val="clear" w:pos="426"/>
          <w:tab w:val="clear" w:pos="1560"/>
          <w:tab w:val="left" w:pos="0" w:leader="none"/>
        </w:tabs>
        <w:ind w:left="0" w:hanging="0"/>
        <w:jc w:val="both"/>
        <w:rPr/>
      </w:pPr>
      <w:r>
        <w:rPr/>
        <w:tab/>
        <w:t>Na preplachovanie farebníkových čerpadiel zo strojov MERKUR HELIOSTAR slúži umývacia nádrž typ HO-P RENZMANN o objeme 0,4 m</w:t>
      </w:r>
      <w:r>
        <w:rPr>
          <w:vertAlign w:val="superscript"/>
        </w:rPr>
        <w:t>3</w:t>
      </w:r>
      <w:r>
        <w:rPr/>
        <w:t>, ktorá je umiestnená v objekte č. 34.</w:t>
      </w:r>
    </w:p>
    <w:p>
      <w:pPr>
        <w:pStyle w:val="Odsadenie"/>
        <w:tabs>
          <w:tab w:val="clear" w:pos="426"/>
          <w:tab w:val="clear" w:pos="1560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ab/>
      </w:r>
      <w:r>
        <w:rPr>
          <w:i w:val="false"/>
          <w:iCs w:val="false"/>
        </w:rPr>
        <w:t xml:space="preserve">Destilácia pracích roztokov z pracích zariadení firmy RENZMANN sa vykonáva </w:t>
        <w:br/>
        <w:t>na dvoch destilačných zariadeniach RENZMANN typ K1 o výkone 50 - 80 l.h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predestilovaného znečisteného pracieho roztoku, ktoré sú umiestnené v objektoch č. 34 a  č. 34a. Zariadenia sú vybavené zásobníkom na znečistený roztok o objeme 1,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 a zásobníkom na čistý destilát o objeme 1,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Regenerované rozpúšťadlo je spätne využívané v pračke farebníkov. </w:t>
        <w:br/>
        <w:t>Po ukončení destilačného cyklu sa destilačný zvyšok vypustí do zásobnej nádrže.  Destilačný zvyšok po zmiešaní s perlitom je odovzdávaný na ďalšie nakladanie na základe právoplatnej zmluvy osobe oprávnenej nakladať s predmetným odpadom podľa zákona č. 223/2001 Z. z.                 o odpadoch (ďalej len „oprávnená osoba“).</w:t>
      </w:r>
    </w:p>
    <w:p>
      <w:pPr>
        <w:pStyle w:val="Odsadenie"/>
        <w:tabs>
          <w:tab w:val="clear" w:pos="426"/>
          <w:tab w:val="clear" w:pos="1560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 xml:space="preserve">Odpadové plyny </w:t>
      </w:r>
      <w:r>
        <w:rPr>
          <w:i w:val="false"/>
          <w:color w:val="000000"/>
        </w:rPr>
        <w:t xml:space="preserve">obsahujúce prchavé organické zlúčeniny </w:t>
      </w:r>
      <w:r>
        <w:rPr>
          <w:i w:val="false"/>
          <w:color w:val="000000"/>
          <w:spacing w:val="8"/>
        </w:rPr>
        <w:t xml:space="preserve">vznikajúce pri </w:t>
      </w:r>
      <w:r>
        <w:rPr>
          <w:i w:val="false"/>
        </w:rPr>
        <w:t xml:space="preserve">procese nanášania a sušenia na hĺbkotlačových strojoch MERKUR HELIOSTAR 8/F, MERKUR HELIOSTAR 10/F, ROTOMEC RS 4004 1300/350/C 8/F, ROTOMEC RS 4004 1300/350/C 10/F, </w:t>
      </w:r>
      <w:r>
        <w:rPr>
          <w:i w:val="false"/>
          <w:iCs w:val="false"/>
          <w:color w:val="000000"/>
        </w:rPr>
        <w:t>ROTOMEC RS 4004 E 1300/400/C 8/F</w:t>
      </w:r>
      <w:r>
        <w:rPr>
          <w:i w:val="false"/>
        </w:rPr>
        <w:t xml:space="preserve"> pri procese rozpúšťadlového kašírovania na stroji NORDMECANICA a pri procese prania v pracích zariadeniach RENZMANN 320                                  a RENZMANN 390 sú odvádzané </w:t>
      </w:r>
      <w:r>
        <w:rPr>
          <w:i w:val="false"/>
          <w:color w:val="000000"/>
          <w:spacing w:val="8"/>
        </w:rPr>
        <w:t xml:space="preserve">do termického koncového spaľovacieho zariadenia ENVITHERM 100/5W na termické zneškodnenie pri </w:t>
      </w:r>
      <w:r>
        <w:rPr>
          <w:i w:val="false"/>
          <w:color w:val="0000FF"/>
          <w:spacing w:val="8"/>
        </w:rPr>
        <w:t xml:space="preserve"> </w:t>
      </w:r>
      <w:r>
        <w:rPr>
          <w:i w:val="false"/>
          <w:spacing w:val="8"/>
        </w:rPr>
        <w:t>minimálnej teplote  780 °C, dobe zdržania 1 sekunda a maximálnom objemovom prietoku odpadových plynov 100 000 N</w:t>
      </w:r>
      <w:r>
        <w:rPr>
          <w:i w:val="false"/>
        </w:rPr>
        <w:t>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>-1</w:t>
      </w:r>
      <w:r>
        <w:rPr>
          <w:i w:val="false"/>
        </w:rPr>
        <w:t xml:space="preserve"> a v prípade objemového  prietoku odpadových plynov nad hodnotu  9</w:t>
      </w:r>
      <w:r>
        <w:rPr>
          <w:i w:val="false"/>
          <w:spacing w:val="8"/>
        </w:rPr>
        <w:t>0 000 N</w:t>
      </w:r>
      <w:r>
        <w:rPr>
          <w:i w:val="false"/>
        </w:rPr>
        <w:t>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>-1</w:t>
      </w:r>
      <w:r>
        <w:rPr>
          <w:i w:val="false"/>
        </w:rPr>
        <w:t xml:space="preserve">                 s možnosťou odvádzania odpadových plynov aj do spaľovacieho zariadenia TNV EISENMANN </w:t>
      </w:r>
      <w:r>
        <w:rPr>
          <w:i w:val="false"/>
          <w:color w:val="000000"/>
          <w:spacing w:val="8"/>
        </w:rPr>
        <w:t xml:space="preserve">na termické zneškodnenie pri </w:t>
      </w:r>
      <w:r>
        <w:rPr>
          <w:i w:val="false"/>
          <w:color w:val="0000FF"/>
          <w:spacing w:val="8"/>
        </w:rPr>
        <w:t xml:space="preserve"> </w:t>
      </w:r>
      <w:r>
        <w:rPr>
          <w:i w:val="false"/>
          <w:spacing w:val="8"/>
        </w:rPr>
        <w:t>teplotách 690-750 °C, dobe zdržania 1 sekunda a maximálnom objemovom prietoku odpadových plynov 20 000 N</w:t>
      </w:r>
      <w:r>
        <w:rPr>
          <w:i w:val="false"/>
        </w:rPr>
        <w:t>m</w:t>
      </w:r>
      <w:r>
        <w:rPr>
          <w:i w:val="false"/>
          <w:vertAlign w:val="superscript"/>
        </w:rPr>
        <w:t>3</w:t>
      </w:r>
      <w:r>
        <w:rPr>
          <w:i w:val="false"/>
        </w:rPr>
        <w:t>.h</w:t>
      </w:r>
      <w:r>
        <w:rPr>
          <w:i w:val="false"/>
          <w:vertAlign w:val="superscript"/>
        </w:rPr>
        <w:t>-1</w:t>
      </w:r>
      <w:r>
        <w:rPr>
          <w:i w:val="false"/>
        </w:rPr>
        <w:t>.</w:t>
      </w:r>
      <w:r>
        <w:rPr>
          <w:i w:val="false"/>
          <w:spacing w:val="8"/>
        </w:rPr>
        <w:t xml:space="preserve"> Vyčistené odpadové plyny sú odvádzané </w:t>
      </w:r>
      <w:r>
        <w:rPr>
          <w:i w:val="false"/>
          <w:spacing w:val="1"/>
        </w:rPr>
        <w:t xml:space="preserve">do ovzdušia komínom zariadenia </w:t>
      </w:r>
      <w:r>
        <w:rPr>
          <w:i w:val="false"/>
          <w:color w:val="000000"/>
          <w:spacing w:val="8"/>
        </w:rPr>
        <w:t xml:space="preserve">ENVITHERM 100/5W                  K3 </w:t>
      </w:r>
      <w:r>
        <w:rPr>
          <w:i w:val="false"/>
          <w:spacing w:val="1"/>
        </w:rPr>
        <w:t xml:space="preserve">o výške 12,25 m a komínom zariadenia TNV EISENMANN K1 o výške 21,3 m. Na výstupe                        z termického spaľovacieho zariadenia </w:t>
      </w:r>
      <w:r>
        <w:rPr>
          <w:i w:val="false"/>
          <w:color w:val="000000"/>
          <w:spacing w:val="8"/>
        </w:rPr>
        <w:t xml:space="preserve">ENVITHERM 100/5W </w:t>
      </w:r>
      <w:r>
        <w:rPr>
          <w:i w:val="false"/>
          <w:spacing w:val="1"/>
        </w:rPr>
        <w:t xml:space="preserve"> je inštalovaný analyzátor plynu na monitorovanie koncentrácie organických látok vyjadrených ako celkový organický uhlík (TOC)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  <w:spacing w:val="1"/>
        </w:rPr>
        <w:t xml:space="preserve">        </w:t>
      </w:r>
      <w:r>
        <w:rPr>
          <w:i w:val="false"/>
          <w:color w:val="000000"/>
          <w:spacing w:val="8"/>
        </w:rPr>
        <w:t xml:space="preserve">Súčasťou termického spaľovacieho zariadenia ENVITHERM 100/5W                          je termoolejový rekuperačný systém, ktorý využíva teplo spalín z termického spaľovacieho zariadenia ENVITHERM 100/5W pre ohrev sušiaceho vzduchu pre tlačové stroje </w:t>
      </w:r>
      <w:r>
        <w:rPr>
          <w:i w:val="false"/>
        </w:rPr>
        <w:t xml:space="preserve">ROTOMEC RS 4004 1300/350/C 8/F, ROTOMEC RS 4004 1300/350/C 10/F                            a </w:t>
      </w:r>
      <w:r>
        <w:rPr>
          <w:i w:val="false"/>
          <w:iCs w:val="false"/>
          <w:color w:val="000000"/>
        </w:rPr>
        <w:t>ROTOMEC RS 4004 E 1300/400/C 8/F</w:t>
      </w:r>
      <w:r>
        <w:rPr>
          <w:i w:val="false"/>
          <w:color w:val="000000"/>
          <w:spacing w:val="8"/>
        </w:rPr>
        <w:t>. A</w:t>
      </w:r>
      <w:r>
        <w:rPr>
          <w:i w:val="false"/>
        </w:rPr>
        <w:t xml:space="preserve">ko náhradný zdroj tepla  pri výpadku termického spaľovacieho zariadenia. </w:t>
      </w:r>
      <w:r>
        <w:rPr>
          <w:i w:val="false"/>
          <w:spacing w:val="8"/>
        </w:rPr>
        <w:t>ENVITHERM 100/5W, slúži k</w:t>
      </w:r>
      <w:r>
        <w:rPr>
          <w:i w:val="false"/>
          <w:color w:val="000000"/>
        </w:rPr>
        <w:t>otol EKOMAT 2500 na zemný plyn naftový o výkone 2,1 MW, pričom s</w:t>
      </w:r>
      <w:r>
        <w:rPr>
          <w:i w:val="false"/>
          <w:spacing w:val="8"/>
        </w:rPr>
        <w:t>paliny z kotla sú odvádzané do ovzdušia komínom o výške 15 m. Zásobník oleja o objeme 4,0 m</w:t>
      </w:r>
      <w:r>
        <w:rPr>
          <w:i w:val="false"/>
          <w:spacing w:val="8"/>
          <w:vertAlign w:val="superscript"/>
        </w:rPr>
        <w:t>3</w:t>
      </w:r>
      <w:r>
        <w:rPr>
          <w:i w:val="false"/>
          <w:spacing w:val="8"/>
        </w:rPr>
        <w:t xml:space="preserve"> termoolejového ohrevného systému                    je uložený v záchytnej  vani o objeme 4,0 m</w:t>
      </w:r>
      <w:r>
        <w:rPr>
          <w:i w:val="false"/>
          <w:spacing w:val="8"/>
          <w:vertAlign w:val="superscript"/>
        </w:rPr>
        <w:t>3</w:t>
      </w:r>
      <w:r>
        <w:rPr>
          <w:i w:val="false"/>
          <w:spacing w:val="8"/>
        </w:rPr>
        <w:t>. ENVITHERM 100/5W je umiestnený                   na voľnom priestranstve medzi objektmi č. 33 a č. 43 a TNV EISENMANN                             je umiestnený na streche objektu č. 34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color w:val="000000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2)  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 Podmienky povolenie, B. Emisné limity </w:t>
      </w:r>
      <w:r>
        <w:rPr>
          <w:rFonts w:cs="Times New Roman" w:ascii="Times New Roman" w:hAnsi="Times New Roman"/>
        </w:rPr>
        <w:t>v  bode</w:t>
      </w:r>
      <w:r>
        <w:rPr>
          <w:rFonts w:cs="Times New Roman" w:ascii="Times New Roman" w:hAnsi="Times New Roman"/>
          <w:b/>
          <w:bCs/>
        </w:rPr>
        <w:t xml:space="preserve"> č. 1. Emisie znečisťujúcich látok do ovzdušia</w:t>
      </w:r>
      <w:r>
        <w:rPr/>
        <w:t xml:space="preserve">  </w:t>
      </w:r>
      <w:r>
        <w:rPr>
          <w:rFonts w:cs="Times New Roman" w:ascii="Times New Roman" w:hAnsi="Times New Roman"/>
        </w:rPr>
        <w:t>sa v bode 1.1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na strane 12 </w:t>
      </w:r>
      <w:r>
        <w:rPr>
          <w:rFonts w:cs="Times New Roman" w:ascii="Times New Roman" w:hAnsi="Times New Roman"/>
        </w:rPr>
        <w:t>dopĺňa  tabuľka č. 1 o nové miesto vypúšťania emisií  výduchom V 15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Pokračovanie tabuľky č. 1</w:t>
      </w:r>
    </w:p>
    <w:tbl>
      <w:tblPr>
        <w:tblW w:w="88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1651"/>
        <w:gridCol w:w="1461"/>
        <w:gridCol w:w="146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j emisi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sto vypúšťania emisií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sný limit</w:t>
            </w:r>
            <w:r>
              <w:rPr>
                <w:b/>
              </w:rPr>
              <w:t xml:space="preserve">   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mg.m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ťažné</w:t>
            </w:r>
          </w:p>
          <w:p>
            <w:pPr>
              <w:pStyle w:val="Normal"/>
              <w:jc w:val="center"/>
              <w:rPr/>
            </w:pPr>
            <w:r>
              <w:rPr/>
              <w:t>Podmienky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sávanie z haly obj. 35 - s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ýduch V 1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 x 1250 mm/</w:t>
            </w:r>
            <w:r>
              <w:rPr>
                <w:color w:val="000000"/>
                <w:sz w:val="20"/>
              </w:rPr>
              <w:t>16,245 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TO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</w:tr>
    </w:tbl>
    <w:p>
      <w:pPr>
        <w:pStyle w:val="BodyText31"/>
        <w:tabs>
          <w:tab w:val="clear" w:pos="708"/>
          <w:tab w:val="left" w:pos="540" w:leader="none"/>
        </w:tabs>
        <w:spacing w:lineRule="atLeast" w:line="24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3)  V </w:t>
      </w:r>
      <w:r>
        <w:rPr>
          <w:b/>
          <w:bCs/>
        </w:rPr>
        <w:t>časti   II.  Podmienky povolenia, J. Požiadavky na skúšobnú prevádzku pri novej prevádzke alebo pre zmene technológie a opatrenia pre prípad zlyhania činnosti v prevádzke</w:t>
      </w:r>
      <w:r>
        <w:rPr/>
        <w:t xml:space="preserve">, </w:t>
      </w:r>
      <w:r>
        <w:rPr>
          <w:i/>
          <w:iCs/>
        </w:rPr>
        <w:t xml:space="preserve">na strane 21 </w:t>
      </w:r>
      <w:r>
        <w:rPr/>
        <w:t>sa bod 1. Opatrenia na skúšobnú prevádzku dopĺňa  nasledovne:</w:t>
      </w:r>
    </w:p>
    <w:p>
      <w:pPr>
        <w:pStyle w:val="BodyText31"/>
        <w:tabs>
          <w:tab w:val="clear" w:pos="708"/>
          <w:tab w:val="left" w:pos="540" w:leader="none"/>
        </w:tabs>
        <w:spacing w:lineRule="atLeast" w:line="240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 xml:space="preserve">1.9   Prevádzkovateľ je povinný počas skúšobnej prevádzky stavby </w:t>
      </w:r>
      <w:r>
        <w:rPr>
          <w:b/>
        </w:rPr>
        <w:t xml:space="preserve">„Obj. č. 35 Rozšírenie </w:t>
        <w:br/>
        <w:t xml:space="preserve">        hĺbkotlačového strediska – zmena stavby“</w:t>
      </w:r>
      <w:r>
        <w:rPr>
          <w:b/>
          <w:i/>
          <w:iCs/>
        </w:rPr>
        <w:t xml:space="preserve"> </w:t>
      </w:r>
      <w:r>
        <w:rPr/>
        <w:t xml:space="preserve">zabezpečiť   vykonanie prvého  oprávneného      </w:t>
        <w:br/>
        <w:t xml:space="preserve">        merania  za  účelom  preukázania </w:t>
      </w:r>
      <w:r>
        <w:rPr>
          <w:iCs/>
        </w:rPr>
        <w:t xml:space="preserve">dodržiavania  emisných  limitov vo výduchu V 15 </w:t>
        <w:br/>
        <w:t xml:space="preserve">        a v komínoch spaľovacích zariadení K1 a K3, ktorými  sú  odvádzané  znečisťujúce látky</w:t>
        <w:br/>
        <w:t xml:space="preserve">        do ovzdušia. </w:t>
      </w:r>
      <w:r>
        <w:rPr>
          <w:bCs/>
        </w:rPr>
        <w:t xml:space="preserve">Termín   vykonania týchto  meraní je  prevádzkovateľ  povinný  oznámiť               </w:t>
        <w:br/>
        <w:t xml:space="preserve">        na IŽP Košice  najmenej 5   pracovných dní  pred jeho  začatím.</w:t>
      </w:r>
      <w:r>
        <w:rPr>
          <w:iCs/>
        </w:rPr>
        <w:t xml:space="preserve"> V prípade  pre</w:t>
      </w:r>
      <w:r>
        <w:rPr>
          <w:bCs/>
        </w:rPr>
        <w:t xml:space="preserve">ukázania  </w:t>
        <w:br/>
        <w:t xml:space="preserve">        prekročenia  emisných  limitov je prevádzkovateľ  povinný vykonať  potrebné  opatrenia         </w:t>
        <w:br/>
        <w:t xml:space="preserve">        na  ich  dodržiavanie.  Prevádzkovateľ je povinný zabezpečiť vykonávanie diskontinuálnych  </w:t>
        <w:br/>
        <w:t xml:space="preserve">        periodických meraní  v takom vybranom prevádzkovom režime, počas ktorého sú emisie </w:t>
        <w:br/>
        <w:t xml:space="preserve">        znečisťujúcich látok</w:t>
      </w:r>
      <w:r>
        <w:rPr>
          <w:iCs/>
        </w:rPr>
        <w:t xml:space="preserve"> vo výduchu V 15  a v komínoch spaľovacích zariadení K1 a K3</w:t>
      </w:r>
      <w:r>
        <w:rPr>
          <w:bCs/>
        </w:rPr>
        <w:t xml:space="preserve"> </w:t>
        <w:br/>
        <w:t xml:space="preserve">        podľa teórie a praxe najvyššie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>1.10  Prevádzkovateľ je povinný v dostatočnom predstihu (cca 3 mesiace) pred požiadaním IŽP</w:t>
        <w:br/>
        <w:t xml:space="preserve">         Košice o vydanie kolaudačného rozhodnutia na stavbu </w:t>
      </w:r>
      <w:r>
        <w:rPr>
          <w:b/>
        </w:rPr>
        <w:t xml:space="preserve">„Obj. č. 35 Rozšírenie  </w:t>
        <w:br/>
        <w:t xml:space="preserve">         hĺbkotlačového strediska – zmena stavby“ </w:t>
      </w:r>
      <w:r>
        <w:rPr>
          <w:bCs/>
        </w:rPr>
        <w:t xml:space="preserve">v zmysle stavebného zákona,  požiadať IŽP </w:t>
        <w:br/>
        <w:t xml:space="preserve">         Košice  o udelenie súhlasu</w:t>
      </w:r>
      <w:r>
        <w:rPr/>
        <w:t xml:space="preserve">   na uvedenie stavby </w:t>
      </w:r>
      <w:r>
        <w:rPr>
          <w:b/>
        </w:rPr>
        <w:t xml:space="preserve">„Obj. č. 35 Rozšírenie  hĺbkotlačového </w:t>
        <w:br/>
        <w:t xml:space="preserve">         strediska – zmena stavby“ </w:t>
      </w:r>
      <w:r>
        <w:rPr/>
        <w:t xml:space="preserve">do trvalého  užívania,  žiadosťou o zmenu integrovaného </w:t>
        <w:br/>
        <w:t xml:space="preserve">         povolenia, ktorej prílohou bude správa z vykonaného  prvého oprávneného merania </w:t>
        <w:br/>
        <w:t xml:space="preserve">         a aktualizovaný   Súbor technicko - prevádzkových  parametrov   a technicko - </w:t>
        <w:br/>
        <w:t xml:space="preserve">         oganizačných   opatrení pre   prevádzku CHEMOSVIT FOLIE,  a.s. – VFF – odd. 178 – </w:t>
        <w:br/>
        <w:t xml:space="preserve">         Hĺbkotlač vypracovaný  v súlade   so   všeobecnými  záväznými  právnymi predpismi  </w:t>
        <w:br/>
        <w:t xml:space="preserve">         ochrany ovzdušia v troch  exemplároch  a v elektronickej  forme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/>
        </w:rPr>
        <w:t xml:space="preserve">1.11  </w:t>
      </w:r>
      <w:r>
        <w:rPr>
          <w:rFonts w:cs="Times New Roman" w:ascii="Times New Roman" w:hAnsi="Times New Roman"/>
          <w:bCs/>
          <w:lang w:val="sk-SK" w:eastAsia="en-US"/>
        </w:rPr>
        <w:t>Prevádzkovateľ je povinný predložiť na ObÚŽP Poprad, odbor ŠSOO najneskôr so začatím</w:t>
        <w:br/>
        <w:t xml:space="preserve">   konania o vydanie súhlasu na trvalé užívanie </w:t>
      </w:r>
      <w:r>
        <w:rPr>
          <w:rFonts w:cs="Times New Roman" w:ascii="Times New Roman" w:hAnsi="Times New Roman"/>
          <w:bCs/>
          <w:lang w:val="sk-SK"/>
        </w:rPr>
        <w:t xml:space="preserve">stavby </w:t>
      </w:r>
      <w:r>
        <w:rPr>
          <w:rFonts w:cs="Times New Roman" w:ascii="Times New Roman" w:hAnsi="Times New Roman"/>
          <w:b/>
        </w:rPr>
        <w:t xml:space="preserve">„Obj. č. 35 Rozšírenie  </w:t>
        <w:br/>
        <w:t xml:space="preserve">   hĺbkotlačového strediska – zmena stavby“ </w:t>
      </w:r>
      <w:r>
        <w:rPr>
          <w:rFonts w:cs="Times New Roman" w:ascii="Times New Roman" w:hAnsi="Times New Roman"/>
          <w:bCs/>
          <w:lang w:val="sk-SK"/>
        </w:rPr>
        <w:t xml:space="preserve">v integrovanom povoľovaní </w:t>
      </w:r>
      <w:r>
        <w:rPr>
          <w:rFonts w:cs="Times New Roman" w:ascii="Times New Roman" w:hAnsi="Times New Roman"/>
          <w:bCs/>
          <w:lang w:val="sk-SK" w:eastAsia="en-US"/>
        </w:rPr>
        <w:t xml:space="preserve">návrh postupu </w:t>
        <w:br/>
        <w:t xml:space="preserve">   výpočtu množstva znečisťujúcich látok podľa  § 12 ods. 15 vyhlášky MŽP SR č. 408/2003 </w:t>
        <w:br/>
        <w:t xml:space="preserve">   Z. z. o monitorovaní emisií a kvality ovzdušia emitovaných z  uvedeného nového zdroja </w:t>
        <w:br/>
        <w:t xml:space="preserve">   znečisťovania ovzdušia so žiadosťou o schválenie tohto postupu pokiaľ dôjde k jeho </w:t>
        <w:br/>
        <w:t xml:space="preserve">   zmene.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bCs/>
          <w:lang w:val="sk-SK" w:eastAsia="en-US"/>
        </w:rPr>
      </w:pPr>
      <w:r>
        <w:rPr>
          <w:rFonts w:cs="Times New Roman"/>
          <w:b w:val="false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2372-4889/2007/Haj/570970106 zo dňa 15.02.2006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a) bod 1 a bod 7, písm. b) bod 3,                písm. c) bod 10,  písm. f) bod 3, písm. h) bod 1, § 8 ods. 3 , § 17 ods. 1</w:t>
      </w:r>
      <w:r>
        <w:rPr/>
        <w:t xml:space="preserve"> </w:t>
      </w:r>
      <w:r>
        <w:rPr>
          <w:i w:val="false"/>
          <w:iCs w:val="false"/>
        </w:rPr>
        <w:t>zákona č. 245/2003 Z. z. o IPKZ a podľa § 66 v spojení s § 68 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 stavebné konanie o zmen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Obj. č. 35 Rozšírenie </w:t>
        <w:br/>
        <w:t xml:space="preserve">hĺbkotlačového strediska – zmena stavby“ </w:t>
      </w:r>
      <w:r>
        <w:rPr>
          <w:bCs w:val="false"/>
          <w:i w:val="false"/>
          <w:iCs w:val="false"/>
        </w:rPr>
        <w:t>pred jej dokončením</w:t>
      </w:r>
      <w:r>
        <w:rPr>
          <w:b/>
          <w:i w:val="false"/>
          <w:iCs w:val="false"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</w:t>
      </w:r>
      <w:r>
        <w:rPr>
          <w:b/>
          <w:bCs w:val="false"/>
          <w:i w:val="false"/>
        </w:rPr>
        <w:t>CHEMOSVIT FOLIE, a.s., Štúrova 101, 059 21 Svi</w:t>
      </w:r>
      <w:r>
        <w:rPr>
          <w:i w:val="false"/>
        </w:rPr>
        <w:t>t</w:t>
      </w:r>
      <w:r>
        <w:rPr>
          <w:b/>
          <w:i w:val="false"/>
        </w:rPr>
        <w:t xml:space="preserve"> </w:t>
      </w:r>
      <w:r>
        <w:rPr>
          <w:i w:val="false"/>
        </w:rPr>
        <w:t xml:space="preserve">zo dňa 15.03.2007, ktorou požiadal IŽP Košice o vydanie zmeny integrovaného povolenia vydaného IŽP Košice </w:t>
      </w:r>
      <w:r>
        <w:rPr>
          <w:i w:val="false"/>
          <w:iCs w:val="false"/>
        </w:rPr>
        <w:t>rozhodnutím č. 2372-4889/2007/Haj/570970106  zo dňa 15.02.2007</w:t>
      </w:r>
      <w:r>
        <w:rPr>
          <w:i w:val="false"/>
        </w:rPr>
        <w:t>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o zmene stavby pred jej dokončením podľa § 66 a § 68 stavebného zákona  a § 8 ods. 3 zákona  č. 245/2003 Z. z. o IPKZ, súhlas o povolení stavby veľkého zdroja znečisťovania podľa  § 8 ods. 2 písm. a) bod 1 zákona  č. 245/2003 Z. z. o IPKZ , určenie emisných limitov a všeobecných podmienok prevádzkovania podľa § 8 ods. 2 písm. a) bod 7 zákona  č. 245/2003 Z. z. o IPKZ,  súhlas na vykonávanie činnosti, ktoré môžu ovplyvniť stav povrchových vôd a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o zmene stavby pred jej dokončením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1822 zo dňa 08.01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zmluvu o budúcej nájomnej zmluve č. 52/2007 zo dňa 23.0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f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g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Obj. 35 Rozšírenie hĺbkotlačového strediska – zmena stavby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u  parcelné číslo 13/34 a 13/35 katastrálne územie Svit, ktoré sú podľa výpisu z  listu vlastníctva  č.  1822 vyhotoveného  dňa  08.01.2007  Správou katastra  Poprad             vo vlastníctve 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stom Svit  bolo pod č. 556, 3336/2006-Kz dňa zo 21.09.2006 vydané stavebné povolenie                 na stavbu „Obj. 35 – Sklad potlačových valcov“ a pod č. 649, 1757/2007-Le,Kz zo dňa 04.04.2007 bola  Mestom Svit vydaná zmena rozhodnutia o umiestnení stavby, ktorou bolo vydané nové územné rozhodnutie  na stavbu  </w:t>
      </w:r>
      <w:r>
        <w:rPr>
          <w:b/>
          <w:bCs/>
        </w:rPr>
        <w:t>„Obj. 35 Rozšírenie hĺbkotlačového strediska – zmena stavby“.</w:t>
      </w:r>
    </w:p>
    <w:p>
      <w:pPr>
        <w:pStyle w:val="Heading5"/>
        <w:rPr/>
      </w:pPr>
      <w:r>
        <w:rPr/>
        <w:t xml:space="preserve">   </w:t>
      </w:r>
    </w:p>
    <w:p>
      <w:pPr>
        <w:pStyle w:val="Zkladntext2"/>
        <w:jc w:val="both"/>
        <w:rPr/>
      </w:pPr>
      <w:r>
        <w:rPr/>
        <w:t xml:space="preserve">          </w:t>
      </w:r>
      <w:r>
        <w:rPr>
          <w:i w:val="false"/>
          <w:iCs w:val="false"/>
        </w:rPr>
        <w:t>Podaním žiadosti bolo začaté konanie o zmene integrovaného povolenia vydaného IŽP Košice rozhodnutím č. 2372-4889/2007/Haj/570970106  zo dňa 15.02.2007, ktorého súčasťou               je stavebné konanie o zmene pred jej dokončením stavby „</w:t>
      </w:r>
      <w:r>
        <w:rPr>
          <w:b/>
          <w:bCs w:val="false"/>
          <w:i w:val="false"/>
          <w:iCs w:val="false"/>
        </w:rPr>
        <w:t xml:space="preserve">Obj. 35 Rozšírenie hĺbkotlačového strediska – zmena stavby“ </w:t>
      </w:r>
      <w:r>
        <w:rPr>
          <w:i w:val="false"/>
          <w:iCs w:val="false"/>
        </w:rPr>
        <w:t>pred jej dokončením stavby.</w:t>
      </w:r>
      <w:r>
        <w:rPr>
          <w:b/>
          <w:bCs w:val="false"/>
          <w:i w:val="false"/>
          <w:iCs w:val="false"/>
        </w:rPr>
        <w:t xml:space="preserve">                  </w:t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rPr>
          <w:rFonts w:ascii="Times New Roman" w:hAnsi="Times New Roman" w:cs="Times New Roman"/>
          <w:b/>
          <w:b/>
          <w:lang w:val="sk-SK" w:eastAsia="sk-SK"/>
        </w:rPr>
      </w:pPr>
      <w:r>
        <w:rPr>
          <w:rFonts w:cs="Times New Roman" w:ascii="Times New Roman" w:hAnsi="Times New Roman"/>
          <w:b/>
          <w:lang w:val="sk-SK" w:eastAsia="sk-SK"/>
        </w:rPr>
        <w:t xml:space="preserve">          </w:t>
      </w:r>
    </w:p>
    <w:p>
      <w:pPr>
        <w:pStyle w:val="Normal"/>
        <w:ind w:hanging="720"/>
        <w:jc w:val="both"/>
        <w:rPr/>
      </w:pPr>
      <w:r>
        <w:rPr/>
        <w:t xml:space="preserve"> 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19.03.2007. Zároveň požiadal dotknutú obec – Mesto Svit, aby v súlade s ustanovením § 12 ods. 2 písm. d) zákona č. 245/2003 Z. z. o IPKZ zverejnila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jc w:val="both"/>
        <w:rPr>
          <w:color w:val="000000"/>
        </w:rPr>
      </w:pPr>
      <w:r>
        <w:rPr/>
        <w:t xml:space="preserve">Súčasne v súlade s ustanovením § 61 v spojení s § 68 stavebného zákona IŽP Košice ako špeciálny stavebný úrad dňa 19.03.2007 oznámil začatie stavebného konania o zmene stavby pred jej dokončením  vo veci vydania zmeny integrovaného povolenia pre predmetnú prevádzku, ktorej súčasťou  je uskutočnenie zmeny stavby </w:t>
      </w:r>
      <w:r>
        <w:rPr>
          <w:b/>
        </w:rPr>
        <w:t>„</w:t>
      </w:r>
      <w:r>
        <w:rPr>
          <w:b/>
          <w:bCs/>
        </w:rPr>
        <w:t>Obj. 35 Rozšírenie hĺbkotlačového strediska – zmena stavby</w:t>
      </w:r>
      <w:r>
        <w:rPr>
          <w:b/>
        </w:rPr>
        <w:t xml:space="preserve">“ </w:t>
      </w:r>
      <w:r>
        <w:rPr>
          <w:bCs/>
        </w:rPr>
        <w:t>pred jej dokončením</w:t>
      </w:r>
      <w:r>
        <w:rPr>
          <w:b/>
        </w:rPr>
        <w:t xml:space="preserve"> </w:t>
      </w:r>
      <w:r>
        <w:rPr/>
        <w:t xml:space="preserve">ďalším účastníkom konania vymedzeným v ustanovení          § 59 stavebného zákona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odstatné údaje o podanej žiadosti a výzva verejnosti boli zverejnené na úradnej tabuli Mesta Svit a na internetovej stránke mesta  v termíne </w:t>
      </w:r>
      <w:r>
        <w:rPr/>
        <w:t xml:space="preserve">od 07.05.2007 do 06.06.2007. </w:t>
      </w:r>
    </w:p>
    <w:p>
      <w:pPr>
        <w:pStyle w:val="TextBodyIndent"/>
        <w:ind w:left="0" w:firstLine="708"/>
        <w:jc w:val="both"/>
        <w:rPr/>
      </w:pP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           do žiadosti. Tieto údaje boli zverejnené  na  úradnej  tabuli IŽP Košice od  25.04.2007                        do 25.05.2007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61 ods. 1 stavebného zákona nariadil ústne pojednávanie spojené s miestnym zisťovaním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  <w:lang w:val="sk-SK"/>
        </w:rPr>
        <w:t xml:space="preserve">          </w:t>
      </w:r>
      <w:r>
        <w:rPr>
          <w:rFonts w:cs="Times New Roman" w:ascii="Times New Roman" w:hAnsi="Times New Roman"/>
          <w:lang w:val="sk-SK"/>
        </w:rPr>
        <w:t xml:space="preserve">Na ústnom pojednávaní konanom dňa 26.05.2007 bola v súlade s ustanoveniami § 13 ods. 3 zákona č. 245/2003 Z. z. o IPKZ, § 61 ods. 1 stavebného zákona a § 33 ods. 2 zákona o správnom konaní daná prizvaným osobám posledná možnosť uplatniť svoje pripomienky,  námety a doplnenia, vyjadriť sa k podkladom rozhodnutia a  k spôsobu ich zistenia pred vydaním rozhodnutia. Bola prerokovaná žiadosť, pripomienky a námety účastníkov konania a dotknutých orgánov uplatňované k žiadosti a predloženej projektovej dokumentácii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Obj. 35 Rozšírenie hĺbkotlačového strediska – zmena stavby</w:t>
      </w:r>
      <w:r>
        <w:rPr>
          <w:rFonts w:cs="Times New Roman" w:ascii="Times New Roman" w:hAnsi="Times New Roman"/>
          <w:b/>
          <w:lang w:val="sk-SK"/>
        </w:rPr>
        <w:t>“</w:t>
      </w:r>
      <w:r>
        <w:rPr>
          <w:rFonts w:cs="Times New Roman" w:ascii="Times New Roman" w:hAnsi="Times New Roman"/>
          <w:bCs/>
          <w:lang w:val="sk-SK"/>
        </w:rPr>
        <w:t>. IŽP Košice na tomto ústnom konaní  vyhovel požiadavke stavebníka o doloženie chýbajúcich dokladov v termíne do 02.07.2007. Stavebník  v stanovenom termíne predložil chýbajúce doklady a to:</w:t>
      </w:r>
    </w:p>
    <w:p>
      <w:pPr>
        <w:pStyle w:val="BodyText31"/>
        <w:numPr>
          <w:ilvl w:val="0"/>
          <w:numId w:val="14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stanovisko prevádzkovateľa k vyjadreniu Obvodného úradu životného prostredia v Poprade, ŠSOO č. 2007/01101/02-CA  zo dňa 29.05.2007,</w:t>
      </w:r>
    </w:p>
    <w:p>
      <w:pPr>
        <w:pStyle w:val="BodyText31"/>
        <w:numPr>
          <w:ilvl w:val="0"/>
          <w:numId w:val="14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bCs/>
          <w:lang w:val="sk-SK"/>
        </w:rPr>
        <w:t>vyjadrenie Obvodného úradu životného prostredia v Poprade, k zákonu č. 24/2006 Z. z. o posudzovaní vplyvov na životné prostredie a o zmene a doplnení niektorých zákonov,</w:t>
      </w:r>
    </w:p>
    <w:p>
      <w:pPr>
        <w:pStyle w:val="BodyText31"/>
        <w:numPr>
          <w:ilvl w:val="0"/>
          <w:numId w:val="14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stanovisko prevádzkovateľa k vyjadreniu Obvodného úradu životného prostredia v Poprade, ŠSOO č. 2007/01217/02-CA  zo dňa 29.05.2007.</w:t>
      </w:r>
    </w:p>
    <w:p>
      <w:pPr>
        <w:pStyle w:val="BodyText31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Zarkazkladnhotextu3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Regionálny úrad verejného zdravotníctva so sídlom v Poprade vyjadrenie</w:t>
        <w:br/>
        <w:t xml:space="preserve">č. 1286/2/20007 zo dňa 28.05.2007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SOO vyjadrenie č. 2007/01102/02-CA zo dňa  25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 Poprade, odbor ŠSOH vyjadrenie č. 2007/01002/02-KJ  zo dňa  28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OPaK vyjadrenie č. 2007/00955/02-BM  zo dňa  22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VPZPH vyjadrenie č. 2007/01216/02-CA zo dňa  30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VS záväzné stanovisko č. 2007/00947/02-GL zo dňa 04.06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Svit, Spoločný obecný úrad  záväzné stanovisko č. 942/2007-Le zo dňa 07.06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v Poprade, odbor krízového riadenia, vyjadrenie č. 2007/27-063  zo dňa  18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CHEMOSVIT, a.s. vyjadrenie č. 913/2007 zo dňa 11.05.2007, 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rajské  riaditeľstvo  Hasičského  a záchranného zboru v Prešove,  stanovisko č. KRHZ–1188/04/OPP-2006  zo  dňa 26.02.2007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rajský pamiatkový úrad Prešov, pracovisko Levoča stanovisko č. 07/1443-02/4012/Lk zo dňa 02.05.2007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chnická  inšpekcia, a.s.,  pracovisko Košice, Južná trieda 95, 040 48 Košice, odborné stanovisko k projektovej dokumentácii č. 613/3/2007 zo dňa 20.02.2007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inisterstvo životného prostredia SR,  odpoveď č. 8664/06-7.3 zo dňa 14.08.2006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Obvodný úrad životného prostredia v Poprade, č. 2007/01408/02-BM zo dňa 02.07.2007.                      </w:t>
      </w:r>
    </w:p>
    <w:p>
      <w:pPr>
        <w:pStyle w:val="Zkladntext2"/>
        <w:ind w:hanging="720"/>
        <w:jc w:val="both"/>
        <w:rPr/>
      </w:pPr>
      <w:r>
        <w:rPr/>
        <w:t xml:space="preserve"> 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aj  stavebné konanie o zmene stavby pred jej dokončením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 stavebnému konaniu o zmene stavby pred jej dokončením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1) Technická Inšpekcia, a.s., pracovisko Košice</w:t>
      </w:r>
      <w:r>
        <w:rPr/>
        <w:t xml:space="preserve"> v odbornom stanovisku k projektovej dokumentácii č. 613/3/2007 zo dňa 20.02.2007  uviedla tieto pripomienky:                     </w:t>
      </w:r>
    </w:p>
    <w:p>
      <w:pPr>
        <w:pStyle w:val="Zkladntext2"/>
        <w:ind w:hanging="720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              </w:t>
      </w:r>
      <w:r>
        <w:rPr>
          <w:b/>
          <w:bCs w:val="false"/>
          <w:i w:val="false"/>
          <w:iCs w:val="false"/>
        </w:rPr>
        <w:t>a) V projektovej dokumentácii stavby je potrebné v procese výstavby dopracovať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plniť základné technické údaje rozvodu H v zmení vyhlášky č. 718/2002 Z. z.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rotokole o určení prostredia zosúladiť stanovenie prostredia a vonkajšie vplyvy, nabíjareň akumulátorových vozíkov – prostredie 3.2.5 a vonkajší vplyv AH1 – zosúladiť s čl. 2.2.1 STN 33 0300:1988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hranu pred bleskom riešiť v súlade s príslušnom ST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údzové svietidlá napojené z centrálneho batériového systému riešiť bezhalogénovými káblami v zmysle § 91 vyhlášky č. 94/2004 Z. z.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 PS 01 – Hĺbkotlač – MaR údaje o nevýbušnom vyhotovení el. zariadení, vyhotovení iskrovo bezpečných obvodov a na výkresoch dopracovať rozsahy priestorov s nebezpečenstvom výbuchu v zmysle čl. 6.2 STN EN 60079-10:2004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v PS 03 – Umývanie farebníkov dopracovať údaj o menovitom prúde zásuviek XZ.05.2, XZ1.05.1 a zabezpečenie vypínania neutrálneho vodiča zásuviek v priestore s nebezpečenstvom výbuchu podľa čl. 8.2 STN EN 60079-14:2004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S 09 – Stabilné hasiace zariadenie dopracovať údaj o type prístrojov, stupni ochrany krytom a nevýbušnom vyhotovení el. zariadení v zmysle čl. 5.2.2, 5.2.3 STN EN 60079-14:2004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 DPS 11.1 – Úpravy v trafostanici – obj. 34, výkres č. OT11-2309 je kreslený v TN-C  sústave a nie v TN-C –S sústave uvedenej na výkrese, pred elektromerom DELTA dopracovať  istič v súlade s čl. 4.6.9 STN 33 2130:1983.  </w:t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 xml:space="preserve"> Na konštrukčnú dokumentáciu vyhradeného technického zariadenia zdvíhacieho plynového a elektrického platí požiadavka § 5 ods. 2 a 3 vyhlášky č. 718/2002 Z. z. a § 14 ods. 1 písm. d) zákona č. 124/2006 Z. z. o posúdení dokumentácie technických zariadení oprávnenou právnickou osobou.</w:t>
      </w:r>
    </w:p>
    <w:p>
      <w:pPr>
        <w:pStyle w:val="Normal"/>
        <w:jc w:val="both"/>
        <w:rPr/>
      </w:pPr>
      <w:r>
        <w:rPr>
          <w:b/>
          <w:bCs/>
        </w:rPr>
        <w:t>c)</w:t>
      </w:r>
      <w:r>
        <w:rPr/>
        <w:t xml:space="preserve"> Pred uvedením do prevádzky je potrebné na vyhradenom technickom zariadení zdvíhacom vykonať prvú úradnú skúšku v zmysle § 11 vyhlášky č. 718/2002 Z. z. a § 14 ods. 1 písm. b) a d) zákona  č. 124/2006 Z. z. oprávnenou právnickou osobou.</w:t>
      </w:r>
    </w:p>
    <w:p>
      <w:pPr>
        <w:pStyle w:val="Normal"/>
        <w:jc w:val="both"/>
        <w:rPr/>
      </w:pPr>
      <w:r>
        <w:rPr>
          <w:b/>
          <w:bCs/>
        </w:rPr>
        <w:t>d)</w:t>
      </w:r>
      <w:r>
        <w:rPr/>
        <w:t xml:space="preserve"> Pred uvedením strojných zariadení do prevádzky je potrebné požiadať oprávnenú právnickú osobu o vydanie odborného stanoviska v zmysle § 14 ods. 1 písm. d) zákona č. 124/2006 Z. z. v nadväznosti na § 5 ods. 1 NV SR č. 392/2006 Z. z.</w:t>
      </w:r>
    </w:p>
    <w:p>
      <w:pPr>
        <w:pStyle w:val="Normal"/>
        <w:rPr/>
      </w:pPr>
      <w:r>
        <w:rPr>
          <w:b/>
          <w:bCs/>
        </w:rPr>
        <w:t>e)</w:t>
      </w:r>
      <w:r>
        <w:rPr/>
        <w:t xml:space="preserve"> Pred uvedením do prevádzky technických zdvíhacích zariadení je potrebné splniť požiadavky NV SR č. 310/2004 Z. z.</w:t>
      </w:r>
    </w:p>
    <w:p>
      <w:pPr>
        <w:pStyle w:val="Normal"/>
        <w:rPr/>
      </w:pPr>
      <w:r>
        <w:rPr>
          <w:b/>
          <w:bCs/>
        </w:rPr>
        <w:t xml:space="preserve">f)  </w:t>
      </w:r>
      <w:r>
        <w:rPr/>
        <w:t>Pred uvedením do prevádzky technických tlakových zariadení  je potrebné splniť požiadavky NV SR č. 576/2002 Z. z.</w:t>
      </w:r>
    </w:p>
    <w:p>
      <w:pPr>
        <w:pStyle w:val="Normal"/>
        <w:jc w:val="both"/>
        <w:rPr/>
      </w:pPr>
      <w:r>
        <w:rPr>
          <w:b/>
          <w:bCs/>
        </w:rPr>
        <w:t>g)</w:t>
      </w:r>
      <w:r>
        <w:rPr/>
        <w:t xml:space="preserve"> Na konštrukčnú dokumentáciu vyhradeného technického zariadenia zdvíhacieho – žeriavová dráha  platí požiadavka § 5 ods. 2 a 3 vyhlášky č. 718/2002 Z. z. a § 14 ods. 1 písm. d) zákona č. 124/2006 Z. z. o posúdení dokumentácie technických zariadení oprávnenou osobou.</w:t>
      </w:r>
    </w:p>
    <w:p>
      <w:pPr>
        <w:pStyle w:val="Normal"/>
        <w:jc w:val="both"/>
        <w:rPr/>
      </w:pPr>
      <w:r>
        <w:rPr>
          <w:b/>
          <w:bCs/>
        </w:rPr>
        <w:t>h)</w:t>
      </w:r>
      <w:r>
        <w:rPr/>
        <w:t xml:space="preserve"> Pred uvedením do prevádzky je potrebné na vyhradenom technickom zariadení zdvíhacom – žeriavová dráha vykonať prvú úradnú skúšku v zmysle § 11 vyhlášky č. 718/2002 Z. z. a § 14 ods. 1 písm. b) a b) zákona č. 124/2006 Z. z. oprávnenou osobou.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bCs/>
          <w:lang w:val="sk-SK" w:eastAsia="sk-SK"/>
        </w:rPr>
        <w:t>i)</w:t>
      </w:r>
      <w:r>
        <w:rPr>
          <w:rFonts w:cs="Times New Roman" w:ascii="Times New Roman" w:hAnsi="Times New Roman"/>
          <w:lang w:val="sk-SK" w:eastAsia="sk-SK"/>
        </w:rPr>
        <w:t xml:space="preserve"> Pracovné prostriedky je možné uviesť do prevádzky podľa § 13 ods. 3 a 4 zákona č. 124/2006 Z. z. a § 5 ods. 1 NV SR č. 392/2006 Z. z. len ak zodpovedajú predpisom na zaistenie bezpečnosti a ochrany zdravia pri práci, po vykonaní kontroly po ich inštalovaní, pred ich prvým použitím.</w:t>
      </w:r>
    </w:p>
    <w:p>
      <w:pPr>
        <w:pStyle w:val="Normal"/>
        <w:jc w:val="both"/>
        <w:rPr/>
      </w:pPr>
      <w:r>
        <w:rPr>
          <w:b/>
          <w:bCs/>
        </w:rPr>
        <w:t>j)</w:t>
      </w:r>
      <w:r>
        <w:rPr/>
        <w:t xml:space="preserve"> Pred uvedením strojných zariadení do prevádzky po ich nainštalovaní je potrebné požiadať oprávnenú osobu o vydanie odborného stanoviska v zmysle § 14 ods. 1 písm. d) zákona č. 124/2006 Z. z. v náväznosti na § 5 ods. 1 NV SR č. 392/2006 Z. z.</w:t>
      </w:r>
    </w:p>
    <w:p>
      <w:pPr>
        <w:pStyle w:val="Normal"/>
        <w:jc w:val="both"/>
        <w:rPr/>
      </w:pPr>
      <w:r>
        <w:rPr>
          <w:b/>
          <w:bCs/>
        </w:rPr>
        <w:t>k)</w:t>
      </w:r>
      <w:r>
        <w:rPr/>
        <w:t xml:space="preserve"> Technické zariadenie tlakové – tlakové nádoby, potrubné rozvody a ich bezpečnostné a tlakové príslušenstvo je určeným výrobkom podľa NV SR č. 576/2002 Z. z., pri ich uvedení    do prevádzky je potrebné splniť požiadavky  tohto predpisu.</w:t>
      </w:r>
    </w:p>
    <w:p>
      <w:pPr>
        <w:pStyle w:val="Normal"/>
        <w:jc w:val="both"/>
        <w:rPr/>
      </w:pPr>
      <w:r>
        <w:rPr>
          <w:b/>
          <w:bCs/>
        </w:rPr>
        <w:t>l)</w:t>
      </w:r>
      <w:r>
        <w:rPr/>
        <w:t xml:space="preserve">  Technické zariadenie zdvíhacie – podvesný žeriav, zvislé posuvné brány s motorovým pohonom je určeným výrobkom podľa NV SR č. 310/2004 Z. z., pri ich uvedení do prevádzky je potrebné splniť požiadavky  tohto predpisu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IŽP Košice  posúdil a vyhodnotil vznesené pripomienky takto:</w:t>
      </w:r>
    </w:p>
    <w:p>
      <w:pPr>
        <w:pStyle w:val="Normal"/>
        <w:jc w:val="both"/>
        <w:rPr/>
      </w:pPr>
      <w:r>
        <w:rPr/>
        <w:t xml:space="preserve">Požiadavky na dopracovanie projektovej dokumentácie uvedené v bode </w:t>
      </w:r>
      <w:r>
        <w:rPr>
          <w:b/>
          <w:bCs/>
        </w:rPr>
        <w:t>a</w:t>
      </w:r>
      <w:r>
        <w:rPr/>
        <w:t>) boli dopracované v predloženej projektovej dokumentácii, v realizačnom projekte (boli podľa vyjadrenia Ing. Chovanca na ústnom pojednávaní),</w:t>
      </w:r>
    </w:p>
    <w:p>
      <w:pPr>
        <w:pStyle w:val="Normal"/>
        <w:jc w:val="both"/>
        <w:rPr/>
      </w:pPr>
      <w:r>
        <w:rPr/>
        <w:t xml:space="preserve">Pripomienky uvedené pod bodmi </w:t>
      </w:r>
      <w:r>
        <w:rPr>
          <w:b/>
          <w:bCs/>
        </w:rPr>
        <w:t>b) až l)</w:t>
      </w:r>
      <w:r>
        <w:rPr/>
        <w:t xml:space="preserve">  sú zapracované do bodu č. 19 časť Podmienky stavebného povolenia pre uskutočnenie zmeny stavby pred jej dokončením.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2) Obvodný úrad životného prostredia v Poprade, orgán štátnej správy prevencie závažných priemyselných havárií </w:t>
      </w:r>
      <w:r>
        <w:rPr/>
        <w:t>vo svojom vyjadrení v liste č. 2007/01216/02-CA zo dňa 30.05.2007 uviedol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bvodný úrad životného prostredia v Poprade neobdržal oproti pasportu z roku 2003, ani po prehodnocovaní, žiadne doplnky ani predbežný odhad rizika v zmysle ust. § 5 ods. 1, resp. § 5 ods. 5 písm. a) a písm. c) zákona č. 261/2002 Z. z. o prevencii závažných priemyselných havárii a o zmene a doplnené niektorých zákonov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ŽP Košice si vyžiadal od prevádzkovateľa  stanovisko k tomuto vyjadreniu. </w:t>
      </w:r>
    </w:p>
    <w:p>
      <w:pPr>
        <w:pStyle w:val="Normal"/>
        <w:jc w:val="both"/>
        <w:rPr/>
      </w:pPr>
      <w:r>
        <w:rPr/>
        <w:t>Prevádzkovateľ listom č. OŽP/913/2/2007 zo dňa 29.06.2007 uviedol, že nakoľko do dnešného dňa nedošlo v areáli spoločnosti CHEMOSVIT FOLIE, a.s., k výrazným zmenám v zmysle zákona č. 261/2002 Z. z. o prevencii závažných priemyselných havárii a o zmene a doplnené niektorých zákonov, ktoré by mali rozhodujúci vplyv na zaradenie spoločnosti podľa tohto zákona, prehodnotenie oznámenia nebolo vykonané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ŽP Košice vyhodnotil predložené stanoviská  a zapracoval  ich do bodu č. 22 časť Podmienky stavebného povolenia pre uskutočnenie zmeny stavby pred jej dokončením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k integrovanému povoľovaniu: </w:t>
      </w:r>
    </w:p>
    <w:p>
      <w:pPr>
        <w:pStyle w:val="TextBody"/>
        <w:rPr/>
      </w:pPr>
      <w:r>
        <w:rPr>
          <w:b/>
          <w:bCs/>
        </w:rPr>
        <w:t>3)  Obvodný úrad životného prostredia v Poprade, odbor ŠSOO</w:t>
      </w:r>
      <w:r>
        <w:rPr/>
        <w:t xml:space="preserve"> vo svojom vyjadrení v liste č. 2007/01102/02-CA zo dňa 25.05.2007 uviedol tieto pripomienky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efinovať ustálený prevádzkový stav v zmysle stanovenia technicko-prevádzkových parametrov prevádzky za účelom splnenia podmienky podľa časti  B bodu 2 Prílohy č. 2 vyhlášky č. 408/2003 Z. z. o monitorovaní emisií ako aj podľa  bodu 1.4 časti I. integrovaného povolenia č.  </w:t>
      </w:r>
      <w:r>
        <w:rPr>
          <w:b/>
          <w:bCs/>
        </w:rPr>
        <w:t>2372-4889/2007/Haj/570970106 zo dňa 15.02.2007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Nezanedbať podmienky pre skúšobnú prevádzku zdroja so zámerom napojenia aj ďalšieho zariadenia okrem nového potlačového stroja aj jedného z troch kašírovacích zariadení po alternatívnom  prechode na rozpúšťadlové lepidlá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ri preukázaní dodržania emisných limitov aj pre fugitívne emisie a emisných limitov pre celkové emisie postupovať v súlade s ust. § 5 ods. 2, ods. 1 písm. a) a § 5 ods. 6 vyhlášky č. 409/2003 Z. z., ktorou sa ustanovujú emisné limity, technické požiadavky a všeobecné podmienky prevádzkovania zdrojov a ich zariadení, v ktorých sa používajú organické rozpúšťadlá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Uplatnenie emisného limitu pre fugitívne emisie sa vzťahuje na celkovú prevádzku. 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reukázať v zmysle ust. § 11 ods. 1 písm. a) a ods. 2 vyhlášky č. 408/2003 Z. z. o monitorovaní emisií číselnú hodnotu účinnosti odlučovania ZL (za súčasného merania pred aj za RTO).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sk-SK"/>
        </w:rPr>
      </w:pPr>
      <w:r>
        <w:rPr>
          <w:rFonts w:cs="Times New Roman" w:ascii="Times New Roman" w:hAnsi="Times New Roman"/>
          <w:b/>
          <w:bCs/>
          <w:lang w:val="sk-SK" w:eastAsia="sk-SK"/>
        </w:rPr>
        <w:t xml:space="preserve">            </w:t>
      </w:r>
      <w:r>
        <w:rPr>
          <w:rFonts w:cs="Times New Roman" w:ascii="Times New Roman" w:hAnsi="Times New Roman"/>
          <w:b/>
          <w:bCs/>
          <w:lang w:val="sk-SK" w:eastAsia="sk-SK"/>
        </w:rPr>
        <w:t>IŽP Košice  posúdil vznesené pripomienky a vyhodnotil ich nasledovne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Pripomienka a) </w:t>
      </w:r>
      <w:r>
        <w:rPr>
          <w:rFonts w:cs="Times New Roman" w:ascii="Times New Roman" w:hAnsi="Times New Roman"/>
          <w:lang w:val="sk-SK" w:eastAsia="en-US"/>
        </w:rPr>
        <w:t>je zapracovaná v bode 1.4 časti I. Údaje o prevádzke, B. Emisné limity</w:t>
        <w:br/>
        <w:t xml:space="preserve"> rozhodnutia IŽP č. </w:t>
      </w:r>
      <w:r>
        <w:rPr>
          <w:rFonts w:cs="Times New Roman" w:ascii="Times New Roman" w:hAnsi="Times New Roman"/>
        </w:rPr>
        <w:t>2372-4889/20007/Haj/570970106  zo  dňa 15.02.2007.</w:t>
      </w:r>
      <w:r>
        <w:rPr>
          <w:rFonts w:cs="Times New Roman" w:ascii="Times New Roman" w:hAnsi="Times New Roman"/>
          <w:lang w:val="sk-SK" w:eastAsia="en-US"/>
        </w:rPr>
        <w:t xml:space="preserve">  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ripomienku b) </w:t>
      </w:r>
      <w:r>
        <w:rPr>
          <w:rFonts w:cs="Times New Roman" w:ascii="Times New Roman" w:hAnsi="Times New Roman"/>
          <w:lang w:val="sk-SK" w:eastAsia="en-US"/>
        </w:rPr>
        <w:t xml:space="preserve">IŽP Košice nevyhodnocoval, nakoľko napojenie kašírovacieho zariadenia              po alternatívnom prechode na rozpúšťadlové lepidlá nie je predmetom tohto konania. 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ripomienky c) </w:t>
      </w:r>
      <w:r>
        <w:rPr>
          <w:rFonts w:cs="Times New Roman" w:ascii="Times New Roman" w:hAnsi="Times New Roman"/>
          <w:lang w:val="sk-SK" w:eastAsia="en-US"/>
        </w:rPr>
        <w:t xml:space="preserve">a </w:t>
      </w:r>
      <w:r>
        <w:rPr>
          <w:rFonts w:cs="Times New Roman" w:ascii="Times New Roman" w:hAnsi="Times New Roman"/>
          <w:b/>
          <w:bCs/>
          <w:lang w:val="sk-SK" w:eastAsia="en-US"/>
        </w:rPr>
        <w:t> d)</w:t>
      </w:r>
      <w:r>
        <w:rPr>
          <w:rFonts w:cs="Times New Roman" w:ascii="Times New Roman" w:hAnsi="Times New Roman"/>
          <w:lang w:val="sk-SK" w:eastAsia="en-US"/>
        </w:rPr>
        <w:t xml:space="preserve">  sú zapracované v integrovanom povolení vydanom IŽ</w:t>
      </w:r>
      <w:r>
        <w:rPr>
          <w:rFonts w:cs="Times New Roman" w:ascii="Times New Roman" w:hAnsi="Times New Roman"/>
        </w:rPr>
        <w:t xml:space="preserve">P Košice rozhodnutím  číslo 2372-4889/20007/Haj/570970106  zo dňa 15.02.2007 na strane 12 v tabuľke pre  Zdroje fugitívnych emisií a v časti </w:t>
      </w:r>
      <w:r>
        <w:rPr>
          <w:rFonts w:cs="Times New Roman" w:ascii="Times New Roman" w:hAnsi="Times New Roman"/>
          <w:lang w:val="sk-SK" w:eastAsia="en-US"/>
        </w:rPr>
        <w:t>II. Mení integrované povolenie, v odstavci 3) tohto rozhodnutia.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ripomienka e) </w:t>
      </w:r>
      <w:r>
        <w:rPr>
          <w:rFonts w:cs="Times New Roman" w:ascii="Times New Roman" w:hAnsi="Times New Roman"/>
          <w:lang w:val="sk-SK" w:eastAsia="en-US"/>
        </w:rPr>
        <w:t>je zapracovaná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 v </w:t>
      </w:r>
      <w:r>
        <w:rPr>
          <w:rFonts w:cs="Times New Roman" w:ascii="Times New Roman" w:hAnsi="Times New Roman"/>
        </w:rPr>
        <w:t xml:space="preserve">časti </w:t>
      </w:r>
      <w:r>
        <w:rPr>
          <w:rFonts w:cs="Times New Roman" w:ascii="Times New Roman" w:hAnsi="Times New Roman"/>
          <w:lang w:val="sk-SK" w:eastAsia="en-US"/>
        </w:rPr>
        <w:t>II. Mení integrované povolenie, v odstavci 3) tohto rozhodnutia.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statní účastníci konania a dotknuté orgány nevzniesli v priebehu integrovaného povoľovania,  ktorého súčasťou je aj  stavebné konanie o zmene stavby </w:t>
      </w:r>
      <w:r>
        <w:rPr>
          <w:b/>
        </w:rPr>
        <w:t>„</w:t>
      </w:r>
      <w:r>
        <w:rPr>
          <w:b/>
          <w:bCs/>
        </w:rPr>
        <w:t>Obj. 35 Rozšírenie hĺbkotlačového strediska – zmena stavby</w:t>
      </w:r>
      <w:r>
        <w:rPr>
          <w:b/>
        </w:rPr>
        <w:t>“</w:t>
      </w:r>
      <w:r>
        <w:rPr/>
        <w:t xml:space="preserve">  pred jej dokončením žiadne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konania o zmene integrovaného povolenia činností prevádzky  boli podľa § 8 ods. 2 zákona č. 245/2003  Z. z. o IPKZ konania: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>-   konanie o udelenie súhlasu na  vydanie rozhodnutia o povolení stavieb veľkých zdrojov znečisťovania, podľa § 8 ods. 2 písm. a) bod 1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>-    konanie o určenie emisných limitov a všeobecných podmienok prevádzkovania,  podľa § 8 ods. 2 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 udelenie súhlasu na uskutočnenie stavieb alebo zariadení, ktoré môžu ovplyvniť stav povrchových vôd a podzemných vôd, podľa  § 8  ods. 2  písm. b) bod 3  zákona               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o zmene stavby pred jej dokončením k výstavbe týkajúcej sa odpadového hospodárstva</w:t>
      </w:r>
      <w:r>
        <w:rPr>
          <w:bCs/>
        </w:rPr>
        <w:t xml:space="preserve">, podľa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na zavedenie nových technologických postupov,  podľa  § 8  ods. 2  písm. f) bod 3  zákona              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 o zmene stavby pred jej dokončením</w:t>
      </w:r>
      <w:r>
        <w:rPr>
          <w:bCs/>
        </w:rPr>
        <w:t xml:space="preserve">, podľa § 8 ods. 2 písm. h) bod 1 zákona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f) stavebné konanie</w:t>
      </w:r>
      <w:r>
        <w:rPr/>
        <w:t xml:space="preserve"> o zmene stavby </w:t>
      </w:r>
      <w:r>
        <w:rPr>
          <w:b/>
        </w:rPr>
        <w:t>„</w:t>
      </w:r>
      <w:r>
        <w:rPr>
          <w:b/>
          <w:bCs/>
        </w:rPr>
        <w:t>Obj. 35 Rozšírenie hĺbkotlačového strediska – zmena stavby</w:t>
      </w:r>
      <w:r>
        <w:rPr>
          <w:b/>
        </w:rPr>
        <w:t>“,</w:t>
      </w:r>
      <w:r>
        <w:rPr/>
        <w:t xml:space="preserve">  pred jej dokončením podľa </w:t>
      </w:r>
      <w:r>
        <w:rPr>
          <w:bCs/>
        </w:rPr>
        <w:t xml:space="preserve">§ 8  ods. 3  zákona  </w:t>
      </w:r>
      <w:r>
        <w:rPr/>
        <w:t>č. 245/2003  Z. z. o IPKZ.</w:t>
      </w:r>
      <w:r>
        <w:rPr>
          <w:lang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realizačnej projektovej dokumentácie v súlade s ustanovením  § 66 v spojení s § 68 stavebného zákona zistil, že uskutočnenie zmena  stavby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bj.  35  Rozšírenie hĺbkotlačového strediska – zmena stavby</w:t>
      </w:r>
      <w:r>
        <w:rPr>
          <w:rFonts w:cs="Times New Roman" w:ascii="Times New Roman" w:hAnsi="Times New Roman"/>
          <w:b/>
        </w:rPr>
        <w:t xml:space="preserve">“ </w:t>
      </w:r>
      <w:r>
        <w:rPr>
          <w:rFonts w:cs="Times New Roman" w:ascii="Times New Roman" w:hAnsi="Times New Roman"/>
          <w:bCs/>
        </w:rPr>
        <w:t xml:space="preserve">pred jej dokončením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779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CHEMOSVIT FOLIE, a.s., Štúrova 101, 059 21 Svit</w:t>
      </w:r>
    </w:p>
    <w:p>
      <w:pPr>
        <w:pStyle w:val="BodyText31"/>
        <w:numPr>
          <w:ilvl w:val="0"/>
          <w:numId w:val="12"/>
        </w:numPr>
        <w:jc w:val="left"/>
        <w:rPr>
          <w:rFonts w:ascii="Times New Roman" w:hAnsi="Times New Roman" w:cs="Times New Roman"/>
          <w:spacing w:val="-6"/>
          <w:lang w:val="sk-SK" w:eastAsia="sk-SK"/>
        </w:rPr>
      </w:pPr>
      <w:r>
        <w:rPr>
          <w:rFonts w:cs="Times New Roman" w:ascii="Times New Roman" w:hAnsi="Times New Roman"/>
          <w:spacing w:val="-6"/>
          <w:lang w:val="sk-SK" w:eastAsia="sk-SK"/>
        </w:rPr>
        <w:t>CHEMOSVIT, a.s., Štúrova 101, 059 21 Svit</w:t>
      </w:r>
    </w:p>
    <w:p>
      <w:pPr>
        <w:pStyle w:val="Normal"/>
        <w:numPr>
          <w:ilvl w:val="0"/>
          <w:numId w:val="12"/>
        </w:numPr>
        <w:rPr/>
      </w:pPr>
      <w:r>
        <w:rPr/>
        <w:t>Mesto Svit, zastúpené primátorom, Hviezdoslavova 33, 059 21 Svit</w:t>
      </w:r>
    </w:p>
    <w:p>
      <w:pPr>
        <w:pStyle w:val="Normal"/>
        <w:ind w:right="-312" w:hanging="0"/>
        <w:jc w:val="both"/>
        <w:rPr/>
      </w:pPr>
      <w:r>
        <w:rPr/>
        <w:t xml:space="preserve">        </w:t>
      </w:r>
      <w:r>
        <w:rPr/>
        <w:t xml:space="preserve">4.   Ing. Jozef Chovanec, Chemosvit Prochem, spol. s r.o., kpt. Nálepku 100/29, 059 21 Svit </w:t>
      </w:r>
    </w:p>
    <w:p>
      <w:pPr>
        <w:pStyle w:val="Normal"/>
        <w:ind w:left="480" w:hanging="0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</w:t>
      </w:r>
      <w:r>
        <w:rPr/>
        <w:t xml:space="preserve">Mesto Svit, stavebný úrad, Hviezdoslavova 33, 059 21 Sv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Obvodný úrad životného prostredia v Poprade,  ŠSOH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 Obvodný úrad životného prostredia v Poprade,  ŠSOPa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 Obvodný úrad životného prostredia v Poprade,  ŠSOO            </w:t>
        <w:br/>
        <w:t xml:space="preserve"> 5.  Obvodný úrad životného prostredia v Poprade,  ŠVS   </w:t>
        <w:br/>
        <w:t xml:space="preserve"> 6.  Regionálny    úrad    verejného    zdravotníctva   so   sídlom   v   Poprad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7.  Technická inšpekcia, pracovisko Košice, Južná trieda 95, 040 48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8.  Obvodný úrad Poprad, odbor krízového riadenia, Partizánska  690/87, 058 01 Poprad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9. Krajské  riaditeľstvo  Hasičského  a  záchranného  zboru   v   Prešove</w:t>
      </w:r>
    </w:p>
    <w:p>
      <w:pPr>
        <w:pStyle w:val="Normal"/>
        <w:ind w:right="-312" w:hanging="0"/>
        <w:jc w:val="both"/>
        <w:rPr/>
      </w:pPr>
      <w:r>
        <w:rPr/>
        <w:t xml:space="preserve">10. Krajský pamiatkový úrad Prešov, pracovisko Levoča </w:t>
      </w:r>
    </w:p>
    <w:p>
      <w:pPr>
        <w:pStyle w:val="Normal"/>
        <w:ind w:right="-312" w:hanging="0"/>
        <w:jc w:val="both"/>
        <w:rPr>
          <w:bCs/>
        </w:rPr>
      </w:pPr>
      <w:r>
        <w:rPr/>
        <w:t xml:space="preserve">11.  Obvodný  úrad   životného   prostredia   v Poprade, odbor ochrany  ovzdušia,  odpadového </w:t>
        <w:br/>
        <w:t xml:space="preserve">       hospodárstva a priemyselných havárií, ŠSER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 stavebného konania o zmene stavby pred jej dokončením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>
          <w:bCs/>
        </w:rPr>
        <w:t>Ing. Ladislav Komlóssy, 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Ondrej Hiadlovský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Rudolf Keblúšek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Bohumil Ševečka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Ivan Kořínek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Ľubomír Pašek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Ivan Švacho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Slavomír Koutnik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Ján Litecký-Šveda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Viera Srnánková, </w:t>
      </w:r>
      <w:r>
        <w:rPr>
          <w:bCs/>
        </w:rPr>
        <w:t>PIO CHEMPIK Bratislava a.s., Banícka 8, 811 04 Bratislava</w:t>
      </w:r>
      <w:r>
        <w:rPr/>
        <w:t xml:space="preserve"> 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left="360" w:right="-31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268-26355/2007/Wit/570970106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268-26355/2007/Wit/570970106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0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21:00Z</dcterms:created>
  <dc:creator>volovar</dc:creator>
  <dc:description/>
  <dc:language>en-US</dc:language>
  <cp:lastModifiedBy>Sekretariát</cp:lastModifiedBy>
  <cp:lastPrinted>2007-08-14T08:56:00Z</cp:lastPrinted>
  <dcterms:modified xsi:type="dcterms:W3CDTF">2007-08-14T07:10:00Z</dcterms:modified>
  <cp:revision>385</cp:revision>
  <dc:subject/>
  <dc:title>SLOVENSKÁ INŠPEKCIA ŽIVOTNÉHO PROSTREDIA</dc:title>
</cp:coreProperties>
</file>