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265-25690/2007/Wit//570970106/Z1</w:t>
        <w:tab/>
        <w:t xml:space="preserve">                 Košice 01.08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a) bod 1 a bod 7, písm. b) bod 3,                písm. c) bod 10,  písm. f) bod 3, písm. h) bod 1, § 8 ods. 3 , § 17 ods. 1 zákona č. 245/2003 Z. z. o IPKZ a podľa § 88a stavebného zákona na základe konania vykonaného podľa zákona  č. 245/2003 Z. z. o IPKZ, stavebného zákona a  zákona  č. 71/1967 Zb. o správnom konaní                  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2372-4889/20007/Haj/570970106  zo dňa 15.02.2007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CHEMOSVIT FOLIE, a.s. – Potlačové prevádzky“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Štúrova 101, 059 21 Svit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oprad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 FOLI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719 724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>-   súhlas  na  vydanie rozhodnutia o povolení stavieb veľkých zdrojov znečisťovania, podľa § 8</w:t>
        <w:br/>
        <w:t xml:space="preserve">    ods. 2 písm. a) bod 1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určenie emisných limitov a všeobecných podmienok prevádzkovania,  podľa § 8 ods. 2  písm. </w:t>
        <w:br/>
        <w:t xml:space="preserve">   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súhlas na uskutočnenie stavieb alebo zariadení, ktoré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</w:t>
        <w:br/>
        <w:t xml:space="preserve"> § 8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</w:t>
      </w:r>
      <w:r>
        <w:rPr>
          <w:b/>
        </w:rPr>
        <w:t>d) v oblasti ochrany zdravia ľudí posudzovanie návrhov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  </w:t>
        <w:br/>
        <w:t xml:space="preserve">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o dodatočnom povolení stavby </w:t>
      </w:r>
      <w:r>
        <w:rPr>
          <w:b/>
          <w:bCs/>
        </w:rPr>
        <w:t>„Obj. 45 Inštalácia flexostroja CHRONOS 127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Dodatočné povole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Obj. 45 Inštalácia flexostroja CHRONOS 127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íslo 13/52, v stavebnom objekte – sklad valcov, súpisné                      číslo stavby 830 katastrálne územie Svit, ktorý podľa výpisu z  listu vlastníctva č. 1822 vyhotoveného  dňa  08.01.2007  Správou katastra  Poprad je vo vlastníctve CHEMOSVIT, a.s., Štúrova 101, 059 21 Svit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671 047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dzi prevádzkovateľom CHEMOSVIT FOLIE, a.s., Štúrova 101, 059 21 Svit a stavebníkom CHEMOSVIT, a.s., Štúrova 101, 059 21 Svit je spísaná Nájomná zmluva  zo dňa 11.10.2005 o prenájme nehnuteľností budov zapísaných v liste vlastníctva  č. 1822  a dodatok                  č. 1 k Zmluve o nájme nehnuteľností majetku č. 23/2007 zo dňa 01.01.2007.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Obj. 45 Inštalácia flexostroja CHRONOS 127</w:t>
      </w:r>
      <w:r>
        <w:rPr>
          <w:b/>
        </w:rPr>
        <w:t xml:space="preserve">“ </w:t>
      </w:r>
      <w:r>
        <w:rPr/>
        <w:t>bola zrealizovaná podľa  realizačného projektu, ktorý sa člení na nasledov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</w:t>
      </w:r>
      <w:r>
        <w:rPr/>
        <w:t>Sprievodná správ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</w:t>
      </w:r>
      <w:r>
        <w:rPr/>
        <w:t>Súhrná technická správ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B1.     Protipožiarne zabezpečenie stavb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B2.     Statické posúdenie stavb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PS 01 potlač fóli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PS 02 Stabilné hasiace zariadeni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SO 01 Montážny postup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>SO 02 Úpravy haly potlače obj. 4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tavenisko a realizácia stavb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 xml:space="preserve">H.       Celkové náklady stavby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</w:t>
      </w:r>
      <w:r>
        <w:rPr>
          <w:rFonts w:cs="Times New Roman" w:ascii="Times New Roman" w:hAnsi="Times New Roman"/>
          <w:bCs/>
          <w:lang w:val="sk-SK" w:eastAsia="en-US"/>
        </w:rPr>
        <w:t xml:space="preserve">Predmetom projektovej  dokumentácie realizačného projektu je inštalácia flexostroja CHRONOS 127  na mieste demontovaného flexostroja ALPHA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720" w:hanging="0"/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o Svit vydalo  pod č. 941/2007-Le zo dňa 07.06.2007 záväzné stanovisko, v ktorom súhlasí s vydaním rozhodnutia o dodatočnom povolení  stavby </w:t>
      </w:r>
      <w:r>
        <w:rPr>
          <w:b/>
          <w:bCs/>
        </w:rPr>
        <w:t xml:space="preserve">„Obj. 45 Inštalácia flexostroja CHRONOS 127“. </w:t>
      </w:r>
    </w:p>
    <w:p>
      <w:pPr>
        <w:pStyle w:val="Heading5"/>
        <w:rPr/>
      </w:pPr>
      <w:r>
        <w:rPr/>
        <w:t xml:space="preserve">   </w:t>
      </w:r>
    </w:p>
    <w:p>
      <w:pPr>
        <w:pStyle w:val="Heading5"/>
        <w:rPr/>
      </w:pPr>
      <w:r>
        <w:rPr/>
        <w:t xml:space="preserve">    </w:t>
      </w:r>
      <w:r>
        <w:rPr/>
        <w:t>Podmienky na dokonč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avba je uskutočnená podľa realizačného projektu vypracovaného spoločnosťou</w:t>
        <w:br/>
        <w:t xml:space="preserve">     CHEMOSVIT PROCHEM spol. s.r.o., pod archívnym číslom 02206 spracovaného  </w:t>
        <w:br/>
        <w:t xml:space="preserve">     autorizovanými  stavebnými inžiniermi Ing. Jánom Bučinom, č. osvedčenia</w:t>
        <w:br/>
        <w:t xml:space="preserve">     3654*Z*1, Ing. Jozefom Chovancom, č. osvedčenia 0570*Z*5-3, Ing.</w:t>
        <w:br/>
        <w:t xml:space="preserve">     Milanom Pokrivčákom,  č. osvedčenia 0686*Z*5-3, Ing. Ladislavom Benedikom,  č. </w:t>
        <w:br/>
        <w:t xml:space="preserve">     osvedčenia  3607*Z*5-4,5,6, Ing. Martinom Tothom, č. osvedčenia 0587*SP*13, Ing. Ivom </w:t>
        <w:br/>
        <w:t xml:space="preserve">     Mačákom, č.  osvedčenia 1672*Z*5-2,4 a Jozefom Maličkým, špecialistom požiarnej   </w:t>
        <w:br/>
        <w:t xml:space="preserve">     ochrany  predloženého v tomto  konaní.</w:t>
      </w:r>
      <w:r>
        <w:rPr>
          <w:color w:val="000000"/>
        </w:rPr>
        <w:t xml:space="preserve"> Prípadné </w:t>
      </w:r>
      <w:r>
        <w:rPr/>
        <w:t xml:space="preserve">zmeny pri realizácii stavby  nesmú byť </w:t>
        <w:br/>
        <w:t xml:space="preserve">     zrealizované  bez  predchádzajúceho  povolenia IŽP Košice (príslušný špeciálny  stavebný </w:t>
        <w:br/>
        <w:t xml:space="preserve">     úrad)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. Stavba </w:t>
      </w:r>
      <w:r>
        <w:rPr>
          <w:b/>
        </w:rPr>
        <w:t>„</w:t>
      </w:r>
      <w:r>
        <w:rPr>
          <w:b/>
          <w:bCs/>
        </w:rPr>
        <w:t>Obj. 45 Inštalácia flexostroja CHRONOS 127</w:t>
      </w:r>
      <w:r>
        <w:rPr>
          <w:b/>
        </w:rPr>
        <w:t xml:space="preserve">“ </w:t>
      </w:r>
      <w:r>
        <w:rPr/>
        <w:t>sa napojí  na existujúce potrubné</w:t>
        <w:br/>
        <w:t xml:space="preserve">     rozvody v rámci stavebného objekt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3.  Pri dokončení stavby je stavebník povinný dodržiavať predpisy týkajúce sa bezpečnosti práce 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4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5. Pri dokonče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6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 xml:space="preserve">7.   Stavebník je povinný na stavbe dodržiavať ustanovenia  zákona č. 364/2004 Z. z. o vodách </w:t>
        <w:br/>
        <w:t xml:space="preserve">       a o zmene zákona SNR č. 372/1990 Zb. o priestupkoch  v znení neskorších predpisov, </w:t>
        <w:br/>
        <w:t xml:space="preserve">       všeobecne platné právne predpisy na úseku ochrany vôd a ustanovenia príslušných </w:t>
        <w:br/>
        <w:t xml:space="preserve">       technických noriem vzťahujúce  sa na zaobchádzanie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9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>11. Stavebník je povinný v zmysle odborných stanovísk   Technická Inšpekcia, a.s.,  pracovisko</w:t>
        <w:br/>
        <w:t xml:space="preserve">       Košice k projektovej dokumentácii č. 2781/3/2006 zo dňa 27.07.2006 a č. 2781/3/2006 zo </w:t>
        <w:br/>
        <w:t xml:space="preserve">       dňa 27.07.2006 a v  Osvedčení č. 2781/3/2006-EZ o konštrukčnej dokumentácii </w:t>
        <w:br/>
        <w:t xml:space="preserve">       vyhradeného technického zariadenia vydaného podľa § 5 vyhlášky č. 718/2002 Z. z. a čl. </w:t>
        <w:br/>
        <w:t xml:space="preserve">       STN EN ISO/IEC 17020:2005 zo dňa 27.07.2006 pred uvedením stavby do prevádzky </w:t>
        <w:br/>
        <w:t xml:space="preserve">       dodržať tieto podmienky:      </w:t>
      </w:r>
    </w:p>
    <w:p>
      <w:pPr>
        <w:pStyle w:val="Zkladntext2"/>
        <w:ind w:hanging="7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d uvedením do prevádzky vyhradeného  technického zariadenia – vzdušník VSV 1000 l, ktorý je určeným výrobkom podľa nariadenia vlády SR č. 576/2002 Z. z. je potrebné vydať odborné stanovisko podľa § 14 ods. 1 písm. b) a d) zákona č. 124/2006 Z. z.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lexostroj CHRONOS 127 je možné používať podľa § 13 ods. 3 a 4 zákona č. 124/2006 Z. z. len ak zodpovedá predpisom na zaistenie bezpečnosti a ochrany zdravia pri prác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12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13. Stavebník je povinný  v zmysle § 5 zákona č. 261/2002 Z. z. o prevencii závažných priemyselných havárii a o zmene a doplnení niektorých zákonov v prípade významných zmien v množstve, charaktere, fyzikálnej forme alebo požiarnych charakteristikách prítomnej vybranej nebezpečnej látky alebo v technologickom procese používajúcom vybranú nebezpečnú látku,  ako aj predbežný odhad rizika vyplývajúci z tejto zmeny oznámiť príslušnému okresnému úradu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14. V žiadosti o povolenie skúšobnej prevádzky stavebník uvedie súpis nepodstatných zmien   </w:t>
        <w:br/>
        <w:t xml:space="preserve"> vykonaných počas uskutočňovania stavby </w:t>
      </w:r>
      <w:r>
        <w:rPr>
          <w:b/>
          <w:bCs/>
        </w:rPr>
        <w:t xml:space="preserve">„Obj. 45 Inštalácia flexostroja CHRONOS 127“ </w:t>
      </w:r>
      <w:r>
        <w:rPr/>
        <w:t xml:space="preserve">oproti projektovej dokumentácii stavby  schválenej v tomto konaní, dôvody skúšobnej </w:t>
        <w:br/>
        <w:t xml:space="preserve"> prevádzky a k žiadosti pripojí doklady o výsledkoch predpísaných skúšok, doklady</w:t>
        <w:br/>
        <w:t xml:space="preserve"> o overení požadovaných vlastností výrobkov, certifikáty preukázania zhody použitých </w:t>
        <w:br/>
        <w:t xml:space="preserve"> materiálov a zabudovaných stavebných výrobkov a doklady o spôsobilosti prevádzkových </w:t>
        <w:br/>
        <w:t xml:space="preserve"> zariadení  na plynulú a bezpečnú prevádzku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15.  Na konaní o uvedení stavby do skúšobnej prevádzky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6. Žiadosť o vydanie povolenia pre uvedenie stavby do trvalej prevádzky (kolaudačné </w:t>
        <w:br/>
        <w:t xml:space="preserve">        rozhodnutie) je stavebník povinný predložiť na IŽP Košice v dostatočnom  predstihu počas </w:t>
        <w:br/>
        <w:t xml:space="preserve">        trvania skúšobnej prevádzky, s ohľadom na lehoty kolaudačného konania.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/>
      </w:pPr>
      <w:r>
        <w:rPr/>
        <w:t xml:space="preserve"> </w:t>
      </w:r>
      <w:r>
        <w:rPr/>
        <w:t xml:space="preserve">17. V návrhu na kolaudačné rozhodnutie stavby </w:t>
      </w:r>
      <w:r>
        <w:rPr>
          <w:b/>
        </w:rPr>
        <w:t>„</w:t>
      </w:r>
      <w:r>
        <w:rPr>
          <w:b/>
          <w:bCs/>
        </w:rPr>
        <w:t>Obj. 45 Inštalácia flexostroja CHRONOS</w:t>
        <w:br/>
        <w:t xml:space="preserve">        127</w:t>
      </w:r>
      <w:r>
        <w:rPr>
          <w:b/>
        </w:rPr>
        <w:t xml:space="preserve">“ </w:t>
      </w:r>
      <w:r>
        <w:rPr>
          <w:bCs/>
        </w:rPr>
        <w:t>stavebník pripojí</w:t>
      </w:r>
      <w:r>
        <w:rPr/>
        <w:t xml:space="preserve"> doklady podľa  vyhlášky MŽP SR č. 453/2000 Z. z., ktorou sa </w:t>
        <w:br/>
        <w:t xml:space="preserve">        vykonávajú niektoré ustanovenia stavebného zákona (doklady o výsledkoch predpísaných </w:t>
        <w:br/>
        <w:t xml:space="preserve">        skúšok, doklady overení požadovaných  vlastností výrobkov, certifikáty preukázania zhody </w:t>
        <w:br/>
        <w:t xml:space="preserve">        použitých materiálov a zabudovaných  stavebných  výrobkov, doklady o spôsobilosti </w:t>
        <w:br/>
        <w:t xml:space="preserve">        prevádzkových zariadení na plynulú  bezpečnú prevádzku, vyjadrenia dotknutých orgánov </w:t>
        <w:br/>
        <w:t xml:space="preserve">        štátnej správy k vydaniu  kolaudačného rozhodnutia, vyhodnotenie skúšobnej prevádzky).</w:t>
        <w:br/>
        <w:t xml:space="preserve">        </w:t>
      </w:r>
      <w:r>
        <w:rPr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konania o dodatočnom povolení stavby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konania nevzniesli žiadne námietky ani pripomienky k dodatočnému povoleniu  stavby </w:t>
      </w:r>
      <w:r>
        <w:rPr>
          <w:b/>
        </w:rPr>
        <w:t>„</w:t>
      </w:r>
      <w:r>
        <w:rPr>
          <w:b/>
          <w:bCs/>
        </w:rPr>
        <w:t>Obj. 45 Inštalácia flexostroja CHRONOS 12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Mená a adresy ostatných účastníkov konania o dodatočnom povolení stavby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íslo 2372-4889/2007/Haj/570970106  zo dňa 15.02.2007 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.  Údaje o prevádzke,  </w:t>
      </w:r>
      <w:r>
        <w:rPr>
          <w:rFonts w:cs="Times New Roman" w:ascii="Times New Roman" w:hAnsi="Times New Roman"/>
        </w:rPr>
        <w:t xml:space="preserve">na str. č. 5 sa prvé dva odstavce 2. Opisu prevádzky </w:t>
        <w:br/>
        <w:t xml:space="preserve">       </w:t>
      </w:r>
      <w:r>
        <w:rPr>
          <w:rFonts w:cs="Times New Roman" w:ascii="Times New Roman" w:hAnsi="Times New Roman"/>
          <w:b/>
          <w:bCs/>
        </w:rPr>
        <w:t xml:space="preserve">Flexotlač </w:t>
      </w:r>
      <w:r>
        <w:rPr>
          <w:rFonts w:cs="Times New Roman" w:ascii="Times New Roman" w:hAnsi="Times New Roman"/>
        </w:rPr>
        <w:t xml:space="preserve"> časti</w:t>
      </w:r>
      <w:r>
        <w:rPr>
          <w:rFonts w:cs="Times New Roman" w:ascii="Times New Roman" w:hAnsi="Times New Roman"/>
          <w:b/>
          <w:bCs/>
        </w:rPr>
        <w:t xml:space="preserve"> B. Opis prevádzky a technických zariadení na ochranu ovzdušia, vody </w:t>
        <w:br/>
        <w:t xml:space="preserve">       a pôdy v prevádzke </w:t>
      </w:r>
      <w:r>
        <w:rPr/>
        <w:t xml:space="preserve"> </w:t>
      </w:r>
      <w:r>
        <w:rPr>
          <w:rFonts w:cs="Times New Roman" w:ascii="Times New Roman" w:hAnsi="Times New Roman"/>
        </w:rPr>
        <w:t>nahrádzajú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/>
      </w:pPr>
      <w:r>
        <w:rPr/>
        <w:t>Flexotlač</w:t>
      </w:r>
    </w:p>
    <w:p>
      <w:pPr>
        <w:pStyle w:val="Odsek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Flexotlač je fyzikálny proces, pri ktorom sa tlačové farby nanášajú pomocou centrálneho tlakového valca s nalepenou tlačovou formou a rastrového valca slúžiaceho k prenosu farby </w:t>
        <w:br/>
        <w:t xml:space="preserve">na tlačovú formu </w:t>
      </w:r>
      <w:r>
        <w:rPr/>
        <w:t>a následne sušia v sušiarni, pri ktorom prebieha odparovanie rozpúšťadla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Flexotlač sa vykonáva na 5 konštrukčne rôznych typoch potlačových strojoch:</w:t>
      </w:r>
    </w:p>
    <w:p>
      <w:pPr>
        <w:pStyle w:val="Zkladntext2"/>
        <w:numPr>
          <w:ilvl w:val="0"/>
          <w:numId w:val="16"/>
        </w:numPr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LEMOMEISTERFLEXI, CI 942 o maximálnej rýchlosti tlače 300 m.min</w:t>
      </w:r>
      <w:r>
        <w:rPr>
          <w:i w:val="false"/>
          <w:vertAlign w:val="superscript"/>
        </w:rPr>
        <w:t>-1</w:t>
      </w:r>
      <w:r>
        <w:rPr>
          <w:i w:val="false"/>
        </w:rPr>
        <w:t>, ktorý je umiestnený v hale I objekt č. 45,</w:t>
      </w:r>
    </w:p>
    <w:p>
      <w:pPr>
        <w:pStyle w:val="Zkladntext2"/>
        <w:numPr>
          <w:ilvl w:val="0"/>
          <w:numId w:val="16"/>
        </w:numPr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LEMO MEISTERFLEX II, CI 642-MFX2 o maximálnej rýchlosti tlače 300 m.min</w:t>
      </w:r>
      <w:r>
        <w:rPr>
          <w:i w:val="false"/>
          <w:vertAlign w:val="superscript"/>
        </w:rPr>
        <w:t xml:space="preserve">-1  </w:t>
        <w:br/>
      </w:r>
      <w:r>
        <w:rPr>
          <w:i w:val="false"/>
        </w:rPr>
        <w:t>a OLYMPIA STELLAFLEX o maximálnej rýchlosti tlače 365 m.min</w:t>
      </w:r>
      <w:r>
        <w:rPr>
          <w:i w:val="false"/>
          <w:vertAlign w:val="superscript"/>
        </w:rPr>
        <w:t>-1</w:t>
      </w:r>
      <w:r>
        <w:rPr>
          <w:i w:val="false"/>
        </w:rPr>
        <w:t>, ktoré sú umiestnené v hale II objekt č. 45,</w:t>
      </w:r>
    </w:p>
    <w:p>
      <w:pPr>
        <w:pStyle w:val="Zkladntext2"/>
        <w:numPr>
          <w:ilvl w:val="0"/>
          <w:numId w:val="16"/>
        </w:numPr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TACHYS  F8G o maximálnej rýchlosti tlače 450 m.min</w:t>
      </w:r>
      <w:r>
        <w:rPr>
          <w:i w:val="false"/>
          <w:vertAlign w:val="superscript"/>
        </w:rPr>
        <w:t>-1</w:t>
      </w:r>
      <w:r>
        <w:rPr>
          <w:i w:val="false"/>
        </w:rPr>
        <w:t>, ktorý je umiestnený v hale III objekt č. 45,</w:t>
      </w:r>
    </w:p>
    <w:p>
      <w:pPr>
        <w:pStyle w:val="Zkladntext2"/>
        <w:numPr>
          <w:ilvl w:val="0"/>
          <w:numId w:val="16"/>
        </w:numPr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HRONOS 127 o maximálnej rýchlosti tlače 350 m.min</w:t>
      </w:r>
      <w:r>
        <w:rPr>
          <w:i w:val="false"/>
          <w:vertAlign w:val="superscript"/>
        </w:rPr>
        <w:t>-1</w:t>
      </w:r>
      <w:r>
        <w:rPr>
          <w:i w:val="false"/>
        </w:rPr>
        <w:t>, ktorý je umiestnený v hale III objekt č. 45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Všetky stroje sú umiestnené na betónovej podlahe opatrenej náterom odolným voči pôsobeniu rozpúšťadiel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Fólia sa vedie z odvíjacej stolice sústavou odťahových valcov a systémom farebníkových jednotiek, kde dochádza k samotnej tlači, pričom za každou farebníkovou jednotkou  nasleduje elektricky vyhrievaná sušiaca jednotka. Po výstupe z posledného farebníka potlačená fólia prechádza cez sušiaci tunel, kde sa nanesená farba dosušuje pri teplotách 50 - 70 </w:t>
      </w:r>
      <w:r>
        <w:rPr>
          <w:i w:val="false"/>
          <w:vertAlign w:val="superscript"/>
        </w:rPr>
        <w:t>o</w:t>
      </w:r>
      <w:r>
        <w:rPr>
          <w:i w:val="false"/>
        </w:rPr>
        <w:t xml:space="preserve">C a následne </w:t>
        <w:br/>
        <w:t>je vedená cez sústavu chladiacich valcov na navíjaciu stolicu, kde sa navíja na dutinku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Upravené farby sú do farebníkov prečerpávané z  uzavretých oceľových zásobníkov umiestnených pri strojoch. Farby sú do uzavretých oceľových zásobníkov prilievané ručne </w:t>
        <w:br/>
        <w:t xml:space="preserve">z originálnych obalov, ktoré sú umiestnené pri stroji len v nevyhnutnom množstve. Počas tlače obsluha ručne dolieva podľa potreby spomaľovač schnutia alebo urýchľovač schnutia. </w:t>
      </w:r>
      <w:r>
        <w:rPr>
          <w:i w:val="false"/>
          <w:color w:val="000000"/>
        </w:rPr>
        <w:t xml:space="preserve">Navinuté potlačené fólie sú expedované na oddelenie rezania a následne na oddelenie expedície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2)   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.  Údaje o prevádzke,  </w:t>
      </w:r>
      <w:r>
        <w:rPr>
          <w:rFonts w:cs="Times New Roman" w:ascii="Times New Roman" w:hAnsi="Times New Roman"/>
        </w:rPr>
        <w:t xml:space="preserve">na str. č. 6 sa odstavec „Odpadové plyny“ 2. Opisu </w:t>
        <w:br/>
        <w:t xml:space="preserve">     prevádzky  </w:t>
      </w:r>
      <w:r>
        <w:rPr>
          <w:rFonts w:cs="Times New Roman" w:ascii="Times New Roman" w:hAnsi="Times New Roman"/>
          <w:b/>
          <w:bCs/>
        </w:rPr>
        <w:t xml:space="preserve">Flexotlač </w:t>
      </w:r>
      <w:r>
        <w:rPr>
          <w:rFonts w:cs="Times New Roman" w:ascii="Times New Roman" w:hAnsi="Times New Roman"/>
        </w:rPr>
        <w:t xml:space="preserve"> časti</w:t>
      </w:r>
      <w:r>
        <w:rPr>
          <w:rFonts w:cs="Times New Roman" w:ascii="Times New Roman" w:hAnsi="Times New Roman"/>
          <w:b/>
          <w:bCs/>
        </w:rPr>
        <w:t xml:space="preserve"> B. Opis prevádzky a technických zariadení na ochranu </w:t>
        <w:br/>
        <w:t xml:space="preserve">     ovzdušia, vody  a pôdy v prevádzke </w:t>
      </w:r>
      <w:r>
        <w:rPr>
          <w:rFonts w:cs="Times New Roman" w:ascii="Times New Roman" w:hAnsi="Times New Roman"/>
        </w:rPr>
        <w:t>ruší a nahrádza sa týmto novým texto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  <w:color w:val="000000"/>
        </w:rPr>
        <w:t xml:space="preserve">          </w:t>
      </w:r>
      <w:r>
        <w:rPr>
          <w:i w:val="false"/>
          <w:color w:val="000000"/>
        </w:rPr>
        <w:t>Odpadové plyny obsahujúce prchavé organické zlúčeniny vznikajúce pri procese nanášania a sušenia na flexotlačových strojov LEMO MEISTERFLEX II, OLYMPIA STELLAFLEX, TACHYS F8G a CHRONOS 127 sú odvádzané do termického koncového spaľovacieho zariadenia Eisenmann RNV 32000 na termické zneškodnenie pri teplotách 650 – 880 °C, dobe zdržania 1 sekunda a maximálnom objemovom prietoku odpadových plynov 32 000 Nm</w:t>
      </w:r>
      <w:r>
        <w:rPr>
          <w:i w:val="false"/>
          <w:color w:val="000000"/>
          <w:vertAlign w:val="superscript"/>
        </w:rPr>
        <w:t>3</w:t>
      </w:r>
      <w:r>
        <w:rPr>
          <w:i w:val="false"/>
          <w:color w:val="000000"/>
        </w:rPr>
        <w:t>.h</w:t>
      </w:r>
      <w:r>
        <w:rPr>
          <w:i w:val="false"/>
          <w:color w:val="000000"/>
          <w:vertAlign w:val="superscript"/>
        </w:rPr>
        <w:t>-1</w:t>
      </w:r>
      <w:r>
        <w:rPr>
          <w:i w:val="false"/>
          <w:color w:val="000000"/>
        </w:rPr>
        <w:t>. Vyčistené odpadové plyny sú odvádzané do ovzdušia komínom o výške 28,4 m. Eisenmann RNV 32000 je umiestnený na voľnej ploche betónovej pri objekte č. 44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rFonts w:eastAsia="Arial"/>
        </w:rPr>
        <w:t xml:space="preserve">           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 Podmienky povolenia , B. Emisné limity </w:t>
      </w:r>
      <w:r>
        <w:rPr>
          <w:rFonts w:cs="Times New Roman" w:ascii="Times New Roman" w:hAnsi="Times New Roman"/>
        </w:rPr>
        <w:t>v  bode</w:t>
      </w:r>
      <w:r>
        <w:rPr>
          <w:rFonts w:cs="Times New Roman" w:ascii="Times New Roman" w:hAnsi="Times New Roman"/>
          <w:b/>
          <w:bCs/>
        </w:rPr>
        <w:t xml:space="preserve"> č. 1. Emisie znečisťujúcich látok do ovzdušia</w:t>
      </w:r>
      <w:r>
        <w:rPr/>
        <w:t xml:space="preserve">  </w:t>
      </w:r>
      <w:r>
        <w:rPr>
          <w:rFonts w:cs="Times New Roman" w:ascii="Times New Roman" w:hAnsi="Times New Roman"/>
        </w:rPr>
        <w:t>sa v odstavci 1.1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na strane 10 </w:t>
      </w:r>
      <w:r>
        <w:rPr>
          <w:rFonts w:cs="Times New Roman" w:ascii="Times New Roman" w:hAnsi="Times New Roman"/>
        </w:rPr>
        <w:t>doplňuje znečisťujúca látk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480" w:hanging="0"/>
        <w:rPr/>
      </w:pPr>
      <w:r>
        <w:rPr>
          <w:rFonts w:cs="Times New Roman" w:ascii="Times New Roman" w:hAnsi="Times New Roman"/>
        </w:rPr>
        <w:t>- prchavé organické zlúčeniny v odpadových plynoch (ďalej len „VOC“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>
          <w:rFonts w:cs="Times New Roman" w:ascii="Times New Roman" w:hAnsi="Times New Roman"/>
        </w:rPr>
        <w:t>4)  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 Podmienky povolenia , B. Emisné limity </w:t>
      </w:r>
      <w:r>
        <w:rPr>
          <w:rFonts w:cs="Times New Roman" w:ascii="Times New Roman" w:hAnsi="Times New Roman"/>
        </w:rPr>
        <w:t>v  bode</w:t>
      </w:r>
      <w:r>
        <w:rPr>
          <w:rFonts w:cs="Times New Roman" w:ascii="Times New Roman" w:hAnsi="Times New Roman"/>
          <w:b/>
          <w:bCs/>
        </w:rPr>
        <w:t xml:space="preserve"> č. 1. Emisie znečisťujúcich </w:t>
        <w:br/>
        <w:t xml:space="preserve">      látok do ovzdušia</w:t>
      </w:r>
      <w:r>
        <w:rPr/>
        <w:t xml:space="preserve">  </w:t>
      </w:r>
      <w:r>
        <w:rPr>
          <w:rFonts w:cs="Times New Roman" w:ascii="Times New Roman" w:hAnsi="Times New Roman"/>
        </w:rPr>
        <w:t>sa v bode 1.1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na strane 11  </w:t>
      </w:r>
      <w:r>
        <w:rPr>
          <w:rFonts w:cs="Times New Roman" w:ascii="Times New Roman" w:hAnsi="Times New Roman"/>
        </w:rPr>
        <w:t>ruší riadok: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račovaní tabuľky č. 1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tbl>
      <w:tblPr>
        <w:tblW w:w="88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340"/>
        <w:gridCol w:w="1651"/>
        <w:gridCol w:w="1461"/>
        <w:gridCol w:w="14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color w:val="000000"/>
                <w:sz w:val="20"/>
              </w:rPr>
              <w:t>Hala III –prázdne mi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ýduch V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x 800 mm/</w:t>
            </w:r>
            <w:r>
              <w:rPr>
                <w:color w:val="000000"/>
                <w:sz w:val="20"/>
              </w:rPr>
              <w:t>16,9 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 nahrádza sa novým riadkom s týmto novým textom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340"/>
        <w:gridCol w:w="1651"/>
        <w:gridCol w:w="1461"/>
        <w:gridCol w:w="14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color w:val="000000"/>
                <w:sz w:val="20"/>
              </w:rPr>
              <w:t>Hala III – CHRONOS 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ýduch V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x 800 mm/</w:t>
            </w:r>
            <w:r>
              <w:rPr>
                <w:color w:val="000000"/>
                <w:sz w:val="20"/>
              </w:rPr>
              <w:t>16,9 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TO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)  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 xml:space="preserve">II.  Podmienky povolenia, J. Požiadavky na skúšobnú prevádzku pri novej </w:t>
        <w:br/>
        <w:t xml:space="preserve">         prevádzke alebo pre zmene technológie a opatrenia pre prípad zlyhania činnosti       </w:t>
        <w:br/>
        <w:t xml:space="preserve">         v prevádzke, </w:t>
      </w:r>
      <w:r>
        <w:rPr>
          <w:rFonts w:cs="Times New Roman" w:ascii="Times New Roman" w:hAnsi="Times New Roman"/>
          <w:i/>
          <w:iCs/>
        </w:rPr>
        <w:t>na strane 21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sa bod </w:t>
      </w:r>
      <w:r>
        <w:rPr>
          <w:rFonts w:cs="Times New Roman" w:ascii="Times New Roman" w:hAnsi="Times New Roman"/>
          <w:b/>
          <w:bCs/>
        </w:rPr>
        <w:t>1. Opatrenia na skúšobnú prevádzku</w:t>
      </w:r>
      <w:r>
        <w:rPr>
          <w:rFonts w:cs="Times New Roman" w:ascii="Times New Roman" w:hAnsi="Times New Roman"/>
        </w:rPr>
        <w:t xml:space="preserve"> dopĺňa     </w:t>
        <w:br/>
        <w:t xml:space="preserve">         nasledovne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 xml:space="preserve">1.6 Prevádzkovateľ je povinný počas skúšobnej prevádzky stavby </w:t>
      </w:r>
      <w:r>
        <w:rPr>
          <w:b/>
        </w:rPr>
        <w:t>„</w:t>
      </w:r>
      <w:r>
        <w:rPr>
          <w:b/>
          <w:bCs/>
        </w:rPr>
        <w:t xml:space="preserve">Obj. 45 Inštalácia </w:t>
        <w:br/>
        <w:t xml:space="preserve">        flexostroja CHRONOS 127</w:t>
      </w:r>
      <w:r>
        <w:rPr>
          <w:b/>
        </w:rPr>
        <w:t>“</w:t>
      </w:r>
      <w:r>
        <w:rPr>
          <w:b/>
          <w:i/>
          <w:iCs/>
        </w:rPr>
        <w:t xml:space="preserve"> </w:t>
      </w:r>
      <w:r>
        <w:rPr/>
        <w:t xml:space="preserve">zabezpečiť vykonanie oprávneného merania                        </w:t>
        <w:br/>
        <w:t xml:space="preserve">        za  účelom  preukázania </w:t>
      </w:r>
      <w:r>
        <w:rPr>
          <w:iCs/>
        </w:rPr>
        <w:t xml:space="preserve">dodržiavania  emisných  limitov vo výduchu V5 a v komíne </w:t>
        <w:br/>
        <w:t xml:space="preserve">        spaľovacie  zariadenia K2, ktorým sú odvádzané  znečisťujúce látky do ovzdušia.       </w:t>
        <w:br/>
        <w:t xml:space="preserve">        </w:t>
      </w:r>
      <w:r>
        <w:rPr>
          <w:bCs/>
        </w:rPr>
        <w:t xml:space="preserve">Termín  vykonania týchto  meraní je  prevádzkovateľ  povinný  oznámiť na IŽP Košice </w:t>
        <w:br/>
        <w:t xml:space="preserve">        najmenej 5 pracovných dní  pred jeho  začatím.</w:t>
      </w:r>
      <w:r>
        <w:rPr>
          <w:iCs/>
        </w:rPr>
        <w:t xml:space="preserve"> V prípade  pre</w:t>
      </w:r>
      <w:r>
        <w:rPr>
          <w:bCs/>
        </w:rPr>
        <w:t xml:space="preserve">ukázania  prekročenia </w:t>
        <w:br/>
        <w:t xml:space="preserve">        emisných  limitov je prevádzkovateľ  povinný vykonať  potrebné  opatrenia na ich</w:t>
        <w:br/>
        <w:t xml:space="preserve">        dodržiavanie. Prevádzkovateľ je povinný zabezpečiť vykonávanie diskontinuálnych  </w:t>
        <w:br/>
        <w:t xml:space="preserve">        periodických meraní v takom vybranom prevádzkovom režime, počas ktorého sú emisie </w:t>
        <w:br/>
        <w:t xml:space="preserve">        znečisťujúcich látok  vo  výduchu V5 a v komíne spaľovacieho zariadenia K2  podľa teórie </w:t>
        <w:br/>
        <w:t xml:space="preserve">        a praxe najvyššie.</w:t>
      </w:r>
    </w:p>
    <w:p>
      <w:pPr>
        <w:pStyle w:val="BodyText31"/>
        <w:tabs>
          <w:tab w:val="clear" w:pos="708"/>
          <w:tab w:val="left" w:pos="540" w:leader="none"/>
        </w:tabs>
        <w:spacing w:lineRule="atLeast" w:line="24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  <w:t>1.7  Prevádzkovateľ je povinný v dostatočnom predstihu (cca 3 mesiace) pred požiadaním IŽP</w:t>
        <w:br/>
        <w:t xml:space="preserve">        Košice o vydanie kolaudačného rozhodnutia na stavbu </w:t>
      </w:r>
      <w:r>
        <w:rPr>
          <w:b/>
        </w:rPr>
        <w:t xml:space="preserve">„Obj. č. </w:t>
      </w:r>
      <w:r>
        <w:rPr>
          <w:b/>
          <w:bCs/>
        </w:rPr>
        <w:t xml:space="preserve">45 Inštalácia </w:t>
        <w:br/>
        <w:t xml:space="preserve">        flexostroja CHRONOS 127</w:t>
      </w:r>
      <w:r>
        <w:rPr>
          <w:b/>
        </w:rPr>
        <w:t xml:space="preserve">“ </w:t>
      </w:r>
      <w:r>
        <w:rPr>
          <w:bCs/>
        </w:rPr>
        <w:t xml:space="preserve">v zmysle stavebného zákona,  požiadať IŽP </w:t>
        <w:br/>
        <w:t xml:space="preserve">        Košice  o udelenie súhlasu </w:t>
      </w:r>
      <w:r>
        <w:rPr/>
        <w:t xml:space="preserve">na uvedenie stavby </w:t>
      </w:r>
      <w:r>
        <w:rPr>
          <w:b/>
        </w:rPr>
        <w:t xml:space="preserve">„Obj. č. </w:t>
      </w:r>
      <w:r>
        <w:rPr>
          <w:b/>
          <w:bCs/>
        </w:rPr>
        <w:t xml:space="preserve">45 Inštalácia </w:t>
        <w:br/>
        <w:t xml:space="preserve">        flexostroja CHRONOS 127</w:t>
      </w:r>
      <w:r>
        <w:rPr>
          <w:b/>
        </w:rPr>
        <w:t xml:space="preserve">“ </w:t>
      </w:r>
      <w:r>
        <w:rPr/>
        <w:t xml:space="preserve">do trvalého  užívania,  žiadosťou o zmenu integrovaného </w:t>
        <w:br/>
        <w:t xml:space="preserve">        povolenia, ktorej prílohou bude správa z vykonaného  prvého oprávneného merania </w:t>
        <w:br/>
        <w:t xml:space="preserve">        a aktualizovaný   Súbor technicko-prevádzkových  parametrov   a technicko-</w:t>
        <w:br/>
        <w:t xml:space="preserve">        organizačných   opatrení pre   prevádzku CHEMOSVIT FOLIE,  a.s. – VFF – odd. 155 – </w:t>
        <w:br/>
        <w:t xml:space="preserve">        Flexotlač vypracovaný  v súlade   so   všeobecnými  záväznými  právnymi predpismi  </w:t>
        <w:br/>
        <w:t xml:space="preserve">        ochrany ovzdušia v troch  exemplároch  a v elektronickej  form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 xml:space="preserve">1.8 </w:t>
      </w:r>
      <w:r>
        <w:rPr>
          <w:rFonts w:cs="Times New Roman" w:ascii="Times New Roman" w:hAnsi="Times New Roman"/>
          <w:bCs/>
          <w:lang w:val="sk-SK" w:eastAsia="en-US"/>
        </w:rPr>
        <w:t xml:space="preserve">Prevádzkovateľ je povinný predložiť na ObÚŽP Poprad, odbor ŠSOO najneskôr so začatím konania o vydanie súhlasu na trvalé užívanie </w:t>
      </w:r>
      <w:r>
        <w:rPr>
          <w:rFonts w:cs="Times New Roman" w:ascii="Times New Roman" w:hAnsi="Times New Roman"/>
          <w:lang w:val="sk-SK"/>
        </w:rPr>
        <w:t xml:space="preserve">stavby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bj. 45 Inštalácia flexostroja CHRONOS 127</w:t>
      </w:r>
      <w:r>
        <w:rPr>
          <w:rFonts w:cs="Times New Roman" w:ascii="Times New Roman" w:hAnsi="Times New Roman"/>
          <w:b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 xml:space="preserve">v integrovanom povoľovaní </w:t>
      </w:r>
      <w:r>
        <w:rPr>
          <w:rFonts w:cs="Times New Roman" w:ascii="Times New Roman" w:hAnsi="Times New Roman"/>
          <w:bCs/>
          <w:lang w:val="sk-SK" w:eastAsia="en-US"/>
        </w:rPr>
        <w:t>návrh postupu výpočtu množstva znečisťujúcich látok podľa  § 12 ods. 15 vyhlášky MŽP SR č. 408/2003 Z. z. o monitorovaní emisií a kvality ovzdušia emitovaných z  uvedeného nového zdroja znečisťovania ovzdušia so žiadosťou o schválenie tohto postupu pokiaľ dôjde k jeho zmene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2372-4889/2007/Haj/570970106 zo dňa 15.02.2007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písm. a) bod 1 a bod 7, písm. b) bod 3,                písm. c) bod 10,  písm. f) bod 3, písm. h) bod 1, § 8 ods. 3 , § 17 ods. 1</w:t>
      </w:r>
      <w:r>
        <w:rPr/>
        <w:t xml:space="preserve"> </w:t>
      </w:r>
      <w:r>
        <w:rPr>
          <w:i w:val="false"/>
          <w:iCs w:val="false"/>
        </w:rPr>
        <w:t>zákona č. 245/2003 Z. z. o IPKZ a podľa § 88a  stavebného zákona, na  základe konania vykonaného podľa zákona                     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 konanie o dodatočnom povolení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</w:rPr>
        <w:t>Obj. 45 Inštalácia flexostroja CHRONOS 127</w:t>
      </w:r>
      <w:r>
        <w:rPr>
          <w:b/>
          <w:i w:val="false"/>
          <w:iCs w:val="false"/>
        </w:rPr>
        <w:t xml:space="preserve">“                   </w:t>
      </w:r>
      <w:r>
        <w:rPr>
          <w:i w:val="false"/>
        </w:rPr>
        <w:t xml:space="preserve">na základe žiadosti prevádzkovateľa </w:t>
      </w:r>
      <w:r>
        <w:rPr>
          <w:b/>
          <w:bCs w:val="false"/>
          <w:i w:val="false"/>
        </w:rPr>
        <w:t>CHEMOSVIT FOLIE, a.s., Štúrova 101, 059 21 Svi</w:t>
      </w:r>
      <w:r>
        <w:rPr>
          <w:i w:val="false"/>
        </w:rPr>
        <w:t>t</w:t>
      </w:r>
      <w:r>
        <w:rPr>
          <w:b/>
          <w:i w:val="false"/>
        </w:rPr>
        <w:t xml:space="preserve">                 </w:t>
      </w:r>
      <w:r>
        <w:rPr>
          <w:i w:val="false"/>
        </w:rPr>
        <w:t xml:space="preserve">zo dňa 15.03.2007, ktorou požiadal IŽP Košice o vydanie zmeny integrovaného povolenia vydaného IŽP Košice </w:t>
      </w:r>
      <w:r>
        <w:rPr>
          <w:i w:val="false"/>
          <w:iCs w:val="false"/>
        </w:rPr>
        <w:t>rozhodnutím č. 2372-4889/2007/Haj/570970106  zo dňa 15.02.2007</w:t>
      </w:r>
      <w:r>
        <w:rPr>
          <w:i w:val="false"/>
        </w:rPr>
        <w:t>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§ 88a stavebného zákona  a § 8 ods. 3 zákona  č. 245/2003 Z. z. o IPKZ, súhlas o povolení stavby veľkého zdroja znečisťovania podľa  § 8 ods. 2 písm. a) bod 1 zákona  č. 245/2003 Z. z. o IPKZ , určenie emisných limitov a všeobecných podmienok prevádzkovania podľa § 8 ods. 2 písm. a) bod 7 zákona  č. 245/2003 Z. z. o IPKZ,  súhlas na vykonávanie činnosti, ktoré môžu ovplyvniť stav povrchových vôd a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1822 zo dňa 08.01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nájomnú zmluvu  zo dňa 11.10.2005 a dodatok č.1 k nájomnej zmluve zo dňa 01..01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f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g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Obj. 45 Inštalácia flexostroja CHRONOS 127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 xml:space="preserve">pozemku  parcelné číslo 13/52, v stavebnom objekte – sklad valcov, súpisné číslo stavby 830 katastrálne územie Svit, ktorý podľa výpisu z  listu vlastníctva  č.  1822 vyhotoveného  dňa  08.01.2007  Správou katastra  Poprad vo vlastníctve  stavebníka.  Mesto Svit vydalo  pod č. 941/2007-Le zo dňa 07.06.2007 záväzné stanovisko, v ktorom súhlasí s vydaním rozhodnutia o dodatočnom povolení  stavby </w:t>
      </w:r>
      <w:r>
        <w:rPr>
          <w:b/>
          <w:bCs/>
        </w:rPr>
        <w:t xml:space="preserve">„Obj. 45 Inštalácia flexostroja CHRONOS 127“. </w:t>
      </w:r>
    </w:p>
    <w:p>
      <w:pPr>
        <w:pStyle w:val="Heading5"/>
        <w:rPr/>
      </w:pPr>
      <w:r>
        <w:rPr/>
        <w:t xml:space="preserve">   </w:t>
      </w:r>
    </w:p>
    <w:p>
      <w:pPr>
        <w:pStyle w:val="Zkladntext2"/>
        <w:jc w:val="both"/>
        <w:rPr/>
      </w:pPr>
      <w:r>
        <w:rPr/>
        <w:t xml:space="preserve">         </w:t>
      </w:r>
      <w:r>
        <w:rPr>
          <w:i w:val="false"/>
          <w:iCs w:val="false"/>
        </w:rPr>
        <w:t>Podaním žiadosti bolo začaté konanie o zmene integrovaného povolenia vydaného IŽP Košice rozhodnutím č. 2372-4889/2007/Haj/570970106  zo dňa 15.02.2007, ktorého súčasťou                    je konanie o dodatočnom povolení stavby „</w:t>
      </w:r>
      <w:r>
        <w:rPr>
          <w:b/>
          <w:bCs w:val="false"/>
          <w:i w:val="false"/>
          <w:iCs w:val="false"/>
        </w:rPr>
        <w:t>Obj. 45 Inštalácia flexostroja CHRONOS 127</w:t>
      </w:r>
      <w:r>
        <w:rPr>
          <w:i w:val="false"/>
          <w:iCs w:val="false"/>
        </w:rPr>
        <w:t xml:space="preserve">“.                  </w:t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</w:t>
      </w:r>
    </w:p>
    <w:p>
      <w:pPr>
        <w:pStyle w:val="Normal"/>
        <w:ind w:hanging="720"/>
        <w:jc w:val="both"/>
        <w:rPr/>
      </w:pPr>
      <w:r>
        <w:rPr/>
        <w:t xml:space="preserve"> 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19.03.2007. Zároveň požiadal dotknutú obec – Mesto Svit, aby v súlade s ustanovením                  § 12 ods. 2 písm. d) zákona č. 245/2003 Z. z. o IPKZ zverejnila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jc w:val="both"/>
        <w:rPr>
          <w:color w:val="000000"/>
        </w:rPr>
      </w:pPr>
      <w:r>
        <w:rPr/>
        <w:t xml:space="preserve">Súčasne v súlade s ustanovením § 61 v spojení s § 88a stavebného zákona IŽP Košice ako špeciálny stavebný úrad dňa 19.03.2007 oznámil začatie stavebného konania vo veci vydania zmeny integrovaného povolenia pre predmetnú prevádzku, ktorej súčasťou  je uskutočnenie stavby </w:t>
      </w:r>
      <w:r>
        <w:rPr>
          <w:b/>
        </w:rPr>
        <w:t>„</w:t>
      </w:r>
      <w:r>
        <w:rPr>
          <w:b/>
          <w:bCs/>
        </w:rPr>
        <w:t>Obj. 45 Inštalácia flexostroja CHRONOS 127</w:t>
      </w:r>
      <w:r>
        <w:rPr>
          <w:b/>
        </w:rPr>
        <w:t xml:space="preserve">“ </w:t>
      </w:r>
      <w:r>
        <w:rPr/>
        <w:t xml:space="preserve">ďalším účastníkom konania vymedzeným v ustanovení § 59 stavebného zákona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odstatné údaje o podanej žiadosti a výzva verejnosti boli zverejnené na úradnej tabuli Mesta Svit a na internetovej stránke mesta  v termíne </w:t>
      </w:r>
      <w:r>
        <w:rPr/>
        <w:t xml:space="preserve">od 07.05.2007 do 06.06.2007. </w:t>
      </w:r>
    </w:p>
    <w:p>
      <w:pPr>
        <w:pStyle w:val="TextBodyIndent"/>
        <w:ind w:left="0" w:firstLine="708"/>
        <w:jc w:val="both"/>
        <w:rPr/>
      </w:pP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           do žiadosti. Tieto údaje boli zverejnené  na  úradnej  tabuli IŽP Košice od  25.04.2007                        do 25.05.2007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61 ods. 1 a § 88a stavebného zákona nariadil ústne pojednávanie spojené s miestnym zisťovaním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  <w:lang w:val="sk-SK"/>
        </w:rPr>
        <w:t xml:space="preserve">          </w:t>
      </w:r>
      <w:r>
        <w:rPr>
          <w:rFonts w:cs="Times New Roman" w:ascii="Times New Roman" w:hAnsi="Times New Roman"/>
          <w:lang w:val="sk-SK"/>
        </w:rPr>
        <w:t xml:space="preserve">Na ústnom pojednávaní konanom dňa 26.05.2007 bola v súlade s ustanoveniami § 13 ods. 3 zákona č. 245/2003 Z. z. o IPKZ, § 61 ods. 1 stavebného zákona a § 33 ods. 2 zákona o správnom konaní daná prizvaným osobám posledná možnosť uplatniť svoje pripomienky,  námety a doplnenia, vyjadriť sa k podkladom rozhodnutia a  k spôsobu ich zistenia pred vydaním rozhodnutia. Bola prerokovaná žiadosť, pripomienky a námety účastníkov konania a dotknutých orgánov uplatňované k žiadosti a realizačný projekt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Obj. 45 Inštalácia flexostroja CHRONOS 127</w:t>
      </w:r>
      <w:r>
        <w:rPr>
          <w:rFonts w:cs="Times New Roman" w:ascii="Times New Roman" w:hAnsi="Times New Roman"/>
          <w:b/>
          <w:lang w:val="sk-SK"/>
        </w:rPr>
        <w:t>“</w:t>
      </w:r>
      <w:r>
        <w:rPr>
          <w:rFonts w:cs="Times New Roman" w:ascii="Times New Roman" w:hAnsi="Times New Roman"/>
          <w:bCs/>
          <w:lang w:val="sk-SK"/>
        </w:rPr>
        <w:t>. IŽP Košice na tomto ústnom konaní  vyhovel požiadavke stavebníka o doloženie chýbajúcich dokladov v termíne do 02.07.2007. Stavebník  v stanovenom termíne predložil chýbajúce doklady a to:</w:t>
      </w:r>
    </w:p>
    <w:p>
      <w:pPr>
        <w:pStyle w:val="BodyText31"/>
        <w:numPr>
          <w:ilvl w:val="0"/>
          <w:numId w:val="16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stanovisko prevádzkovateľa k vyjadreniu Obvodného úradu životného prostredia                    v Poprade, ŠSOO č. 2007/01101/02-CA  zo dňa 29.05.2007,</w:t>
      </w:r>
    </w:p>
    <w:p>
      <w:pPr>
        <w:pStyle w:val="BodyText31"/>
        <w:numPr>
          <w:ilvl w:val="0"/>
          <w:numId w:val="16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bCs/>
          <w:lang w:val="sk-SK"/>
        </w:rPr>
        <w:t>vyjadrenie Obvodného úradu životného prostredia v Poprade, k zákonu č. 24/2006 Z. z. o posudzovaní vplyvov na životné prostredie a o zmene a doplnení niektorých zákonov,</w:t>
      </w:r>
    </w:p>
    <w:p>
      <w:pPr>
        <w:pStyle w:val="BodyText31"/>
        <w:numPr>
          <w:ilvl w:val="0"/>
          <w:numId w:val="16"/>
        </w:numPr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stanovisko prevádzkovateľa k vyjadreniu Obvodného úradu životného prostredia                     v Poprade, ŠSOO č. 2007/01217/02-CA  zo dňa 29.05.2007.</w:t>
      </w:r>
    </w:p>
    <w:p>
      <w:pPr>
        <w:pStyle w:val="BodyText31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Zarkazkladnhotextu3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Regionálny úrad verejného zdravotníctva so sídlom v Poprade vyjadrenie</w:t>
        <w:br/>
        <w:t xml:space="preserve">č. 1273/2/20007 zo dňa 27.05.2007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SOO vyjadrenie                       č. 2007/01101/02-CA zo dňa  29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 Poprade, odbor ŠSOH vyjadrenie                       č. 2007/01001/02-KJ  zo dňa  17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OPaK vyjadrenie                      č. 2007/00956/02-BM  zo dňa  22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VPZPH vyjadrenie                   č. 2007/01217/02-CA zo dňa  29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oprade, odbor ŠVS záväzné stanovisko                         č. 2007/00948/02-GL zo dňa 04.06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Svit, Spoločný obecný úrad  záväzné stanovisko č. 941/2007-Le zo dňa 07.06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v Poprade, odbor krízového riadenia, vyjadrenie č. 2007/27  zo dňa  18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CHEMOSVIT, a.s. vyjadrenie č. 913/2007 zo dňa 11.05.2007, </w:t>
      </w:r>
    </w:p>
    <w:p>
      <w:pPr>
        <w:pStyle w:val="Zkladntext2"/>
        <w:numPr>
          <w:ilvl w:val="1"/>
          <w:numId w:val="4"/>
        </w:numPr>
        <w:jc w:val="both"/>
        <w:rPr/>
      </w:pPr>
      <w:r>
        <w:rPr>
          <w:i w:val="false"/>
          <w:iCs w:val="false"/>
        </w:rPr>
        <w:t>Krajské  riaditeľstvo  Hasičského  a záchranného zboru v Prešove,  stanovisko          č. KRHZ–608/OPP-2006/04  zo  dňa 06.10.2006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rajský pamiatkový úrad Prešov, pracovisko Levoča stanovisko č. 07/1440-02/4005/Lk zo dňa 02.05.2007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Technická  inšpekcia,  pracovisko Košice, Južná trieda</w:t>
      </w:r>
      <w:r>
        <w:rPr/>
        <w:t xml:space="preserve"> 95, 040 48 Košice, odborné stanoviská k projektovej dokumentácii č. 2781/3/2006 zo dňa 27.07.2006 a č. 2781/3/2006 zo dňa 27.07.2006 a Osvedčenie č. 2781/3/2006-EZ o konštrukčnej dokumentácii vyhradeného technického zariadenia vydaného podľa § 5 vyhlášky č. 718/2002 Z. z. a čl. STN EN ISO/IEC 17020:2005 zo dňa 27.07.2006.                        </w:t>
      </w:r>
    </w:p>
    <w:p>
      <w:pPr>
        <w:pStyle w:val="Zkladntext2"/>
        <w:ind w:hanging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Z účastníkov konania a dotknutých orgánov mali k vydaniu zmeny integrovaného povolenia, ktorého súčasťou je aj  konanie o dodatočnom povolení stavby 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>ku konaniu o dodatočnom povolení stavb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>
          <w:b/>
          <w:bCs/>
        </w:rPr>
        <w:t>1) Technická Inšpekcia, pracovisko Košice</w:t>
      </w:r>
      <w:r>
        <w:rPr/>
        <w:t xml:space="preserve"> v odborných stanoviskách k projektovej dokumentácii č. 2781/3/2006 zo dňa 27.07.2006 a č. 2781/3/2006 zo dňa 27.07.2006 a v  Osvedčení č. 2781/3/2006-EZ o konštrukčnej dokumentácii vyhradeného technického zariadenia vydaného podľa § 5 vyhlášky č. 718/2002 Z. z. a čl. STN EN ISO/IEC 17020:2005 zo dňa 27.07.2006 uviedla tieto pripomienky:      </w:t>
      </w:r>
    </w:p>
    <w:p>
      <w:pPr>
        <w:pStyle w:val="Zkladntext2"/>
        <w:ind w:hanging="72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d uvedením do prevádzky vyhradeného  technického zariadenia – vzdušník VSV 1000 l, ktorý je určeným výrobkom podľa nariadenia vlády SR č. 576/2002 Z. z. je potrebné vydať odborné stanovisko podľa § 14 ods. 1 písm. b) a d) zákona č. 124/2006 Z. z.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lexostroj CHRONOS 127 je možné používať podľa § 13 ods. 3 a 4 zákona č. 124/2006 Z. z. len ak zodpovedá predpisom na zaistenie bezpečnosti a ochrany zdravia pri práci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       </w:t>
      </w:r>
      <w:r>
        <w:rPr>
          <w:b/>
          <w:bCs/>
        </w:rPr>
        <w:t>IŽP Košice  posúdil vznesené pripomienky  a zapracoval ich do bodu č. 11 časť Podmienky na dokončenie stavby tohto rozhodnut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</w:t>
      </w:r>
      <w:r>
        <w:rPr>
          <w:b/>
          <w:bCs/>
        </w:rPr>
        <w:t xml:space="preserve">2) Obvodný úrad životného prostredia v Poprade, orgán štátnej správy prevencie závažných priemyselných havárií </w:t>
      </w:r>
      <w:r>
        <w:rPr/>
        <w:t>vo svojom vyjadrení v liste č. 2007/01217/02-CA zo dňa 29.05.2007 uviedol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bvodný úrad životného prostredia v Poprade neobdržal oproti pasportu z roku 2003 ani   po prehodnocovaní žiadne doplnky ani predbežný odhad rizika v zmysle ust. § 5 ods. 1, resp. § 5 ods. 5 písm. a) a písm. c) zákona č. 261/2002 Z. z. o prevencii závažných priemyselných havárii a o zmene a doplnené niektorých zákonov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ŽP Košice si vyžiadal od prevádzkovateľa  stanovisko k tomuto vyjadreniu. 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</w:t>
      </w:r>
      <w:r>
        <w:rPr>
          <w:rFonts w:cs="Times New Roman" w:ascii="Times New Roman" w:hAnsi="Times New Roman"/>
          <w:lang w:val="sk-SK" w:eastAsia="sk-SK"/>
        </w:rPr>
        <w:t>Prevádzkovateľ listom č. OŽP/913/4/2007 zo dňa 29.06.2007 uviedol, že nakoľko                        do dnešného dňa nedošlo v areáli spoločnosti CHEMOSVIT FOLIE, a.s., k výrazným zmenám v zmysle zákona č. 261/2002 Z. z. o prevencii závažných priemyselných havárii a o zmene a doplnené niektorých zákonov, ktoré by mali rozhodujúci vplyv na zaradenie spoločnosti  v zmysle tohto zákona,  prehodnotenie uvedeného oznámenia nebolo vykonan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ŽP Košice  posúdil vznesené pripomienky  a zapracoval ich do bodu č. 13 časť Podmienky na dokončenie stavby tohto rozhodnut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 ku konaniu o integrovanom povoľovaní:</w:t>
      </w:r>
    </w:p>
    <w:p>
      <w:pPr>
        <w:pStyle w:val="TextBody"/>
        <w:rPr/>
      </w:pPr>
      <w:r>
        <w:rPr>
          <w:b/>
          <w:bCs/>
        </w:rPr>
        <w:t>3)  Obvodný úrad životného prostredia v Poprade, odbor ŠSOO</w:t>
      </w:r>
      <w:r>
        <w:rPr/>
        <w:t xml:space="preserve"> vo svojom vyjadrení v liste č. 2007/01101/02-CA zo dňa 29.05.2007 uviedol tieto pripomienky</w:t>
      </w:r>
      <w:r>
        <w:rPr>
          <w:color w:val="0000FF"/>
        </w:rPr>
        <w:t>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efinovať ustálený prevádzkový stav v zmysle stanovenia technicko-prevádzkových parametrov prevádzky za účelom splnenia podmienky podľa časti  B bodu 2 Prílohy č. 2 vyhlášky o monitorovaní emisií ako aj podľa  bodu 1.4 časti I. integrovaného povolenia č.  </w:t>
      </w:r>
      <w:r>
        <w:rPr>
          <w:b/>
          <w:bCs/>
        </w:rPr>
        <w:t>2372-4889/2007/Haj/570970106 zo dňa 15.02.2007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abezpečiť prevádzkový stav v súlade s projektovou dokumentáciou  - pre miesta vypúšťania V6 z „ Haly“ od stroja TACHYS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Nezanedbať podmienky po sprevádzkovaní nového farebníka, určené v rozhodnutí ObÚŽP Poprad č. 2006/01141-CA zo dňa 13.06.2006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ri preukázaní dodržania emisných limitov aj pre fugitívne emisie a emisných limitov pre celkové emisie postupovať v súlade s ust. § 5 ods. 2, ods. 1 písm. a) a § 5 ods. 6 vyhlášky č. 409/2003 Z. z., ktorou sa ustanovujú emisné limity, technické požiadavky a všeobecné podmienky prevádzkovania zdrojov a ich zariadení, v ktorých sa používajú organické rozpúšťadlá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</w:t>
      </w:r>
      <w:r>
        <w:rPr/>
        <w:t>e)  Uplatnenie emisného limitu pre fugitívne emisie sa vzťahuje na celkovú prevádzku.</w:t>
        <w:br/>
        <w:t xml:space="preserve">  Podklady pre preukázanie dodržania EL pre fugitívne emisie je potrebné prehodnotiť</w:t>
        <w:br/>
        <w:t xml:space="preserve">  na  nový stav.</w:t>
      </w:r>
    </w:p>
    <w:p>
      <w:pPr>
        <w:pStyle w:val="BodyText31"/>
        <w:rPr>
          <w:rFonts w:ascii="Times New Roman" w:hAnsi="Times New Roman" w:cs="Times New Roman"/>
          <w:b/>
          <w:b/>
          <w:bCs/>
          <w:lang w:val="sk-SK" w:eastAsia="sk-SK"/>
        </w:rPr>
      </w:pPr>
      <w:r>
        <w:rPr>
          <w:rFonts w:cs="Times New Roman" w:ascii="Times New Roman" w:hAnsi="Times New Roman"/>
          <w:b/>
          <w:bCs/>
          <w:lang w:val="sk-SK" w:eastAsia="sk-SK"/>
        </w:rPr>
        <w:t xml:space="preserve">       </w:t>
      </w:r>
      <w:r>
        <w:rPr>
          <w:rFonts w:cs="Times New Roman" w:ascii="Times New Roman" w:hAnsi="Times New Roman"/>
          <w:b/>
          <w:bCs/>
          <w:lang w:val="sk-SK" w:eastAsia="sk-SK"/>
        </w:rPr>
        <w:t>IŽP Košice  posúdil vznesené pripomienky a vyhodnotil ich nasledovne: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ripomienka a) </w:t>
      </w:r>
      <w:r>
        <w:rPr>
          <w:rFonts w:cs="Times New Roman" w:ascii="Times New Roman" w:hAnsi="Times New Roman"/>
          <w:lang w:val="sk-SK" w:eastAsia="en-US"/>
        </w:rPr>
        <w:t xml:space="preserve">je zapracovaná v bode 1.4 časti I. Údaje o prevádzke, B. Emisné limity rozhodnutia IŽP č. </w:t>
      </w:r>
      <w:r>
        <w:rPr>
          <w:rFonts w:cs="Times New Roman" w:ascii="Times New Roman" w:hAnsi="Times New Roman"/>
        </w:rPr>
        <w:t>2372-4889/20007/Haj/570970106  zo  dňa 15.02.2007,</w:t>
      </w:r>
      <w:r>
        <w:rPr>
          <w:rFonts w:cs="Times New Roman" w:ascii="Times New Roman" w:hAnsi="Times New Roman"/>
          <w:lang w:val="sk-SK" w:eastAsia="en-US"/>
        </w:rPr>
        <w:t xml:space="preserve">  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>Pripomienku b)</w:t>
      </w:r>
      <w:r>
        <w:rPr>
          <w:rFonts w:cs="Times New Roman" w:ascii="Times New Roman" w:hAnsi="Times New Roman"/>
          <w:lang w:val="sk-SK" w:eastAsia="en-US"/>
        </w:rPr>
        <w:t xml:space="preserve"> IŽP Košice nevyhodnocoval, nakoľko preukázanie dodržania emisných limitov na potlačovom stroji TACHYS  nie je predmetom tohto konania o zmenu integrovaného povolenia,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>Pripomienka c</w:t>
      </w:r>
      <w:r>
        <w:rPr>
          <w:rFonts w:cs="Times New Roman" w:ascii="Times New Roman" w:hAnsi="Times New Roman"/>
          <w:lang w:val="sk-SK" w:eastAsia="en-US"/>
        </w:rPr>
        <w:t xml:space="preserve">) je zapracovaná v </w:t>
      </w:r>
      <w:r>
        <w:rPr>
          <w:rFonts w:cs="Times New Roman" w:ascii="Times New Roman" w:hAnsi="Times New Roman"/>
        </w:rPr>
        <w:t xml:space="preserve">časti </w:t>
      </w:r>
      <w:r>
        <w:rPr>
          <w:rFonts w:cs="Times New Roman" w:ascii="Times New Roman" w:hAnsi="Times New Roman"/>
          <w:lang w:val="sk-SK" w:eastAsia="en-US"/>
        </w:rPr>
        <w:t>II. Mení integrované povolenie, v odstavci 5) tohto rozhodnutia,</w:t>
      </w:r>
    </w:p>
    <w:p>
      <w:pPr>
        <w:pStyle w:val="BodyText31"/>
        <w:ind w:left="60" w:hanging="0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Pripomienky d) </w:t>
      </w:r>
      <w:r>
        <w:rPr>
          <w:rFonts w:cs="Times New Roman" w:ascii="Times New Roman" w:hAnsi="Times New Roman"/>
          <w:lang w:val="sk-SK" w:eastAsia="en-US"/>
        </w:rPr>
        <w:t>a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  e)</w:t>
      </w:r>
      <w:r>
        <w:rPr>
          <w:rFonts w:cs="Times New Roman" w:ascii="Times New Roman" w:hAnsi="Times New Roman"/>
          <w:lang w:val="sk-SK" w:eastAsia="en-US"/>
        </w:rPr>
        <w:t xml:space="preserve">  sú zapracované v integrovanom povolení vydanom IŽ</w:t>
      </w:r>
      <w:r>
        <w:rPr>
          <w:rFonts w:cs="Times New Roman" w:ascii="Times New Roman" w:hAnsi="Times New Roman"/>
        </w:rPr>
        <w:t xml:space="preserve">P Košice rozhodnutím  číslo 2372-4889/20007/Haj/570970106  zo dňa 15.02.2007 na strane 12 v tabuľke pre  Zdroje fugitívnych emisií a v časti </w:t>
      </w:r>
      <w:r>
        <w:rPr>
          <w:rFonts w:cs="Times New Roman" w:ascii="Times New Roman" w:hAnsi="Times New Roman"/>
          <w:lang w:val="sk-SK" w:eastAsia="en-US"/>
        </w:rPr>
        <w:t>II. Mení integrované povolenie, v odstavci 5) tohto rozhodnutia.</w:t>
      </w:r>
    </w:p>
    <w:p>
      <w:pPr>
        <w:pStyle w:val="BodyText31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konanie o dodatočnom povolení stavby </w:t>
      </w:r>
      <w:r>
        <w:rPr>
          <w:b/>
        </w:rPr>
        <w:t>„</w:t>
      </w:r>
      <w:r>
        <w:rPr>
          <w:b/>
          <w:bCs/>
        </w:rPr>
        <w:t>Obj. 45 Inštalácia flexostroja CHRONOS 127</w:t>
      </w:r>
      <w:r>
        <w:rPr>
          <w:b/>
        </w:rPr>
        <w:t>“</w:t>
      </w:r>
      <w:r>
        <w:rPr/>
        <w:t xml:space="preserve"> žiadne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konania o zmene integrovaného povolenia činností prevádzky  boli podľa § 8 ods. 2  zákona č. 245/2003  Z. z. o IPKZ konania: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>-  konanie o udelenie súhlasu na  vydanie rozhodnutia o povolení stavieb veľkých zdrojov</w:t>
        <w:br/>
        <w:t xml:space="preserve">      znečisťovania, podľa § 8 ods. 2 písm. a) bod 1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konanie o určenie emisných limitov a všeobecných podmienok prevádzkovania,  podľa § 8 </w:t>
        <w:br/>
        <w:t xml:space="preserve">     ods. 2  písm. a)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konanie o udelenie súhlasu na uskutočnenie stavieb alebo zariadení, ktoré môžu ovplyvniť </w:t>
        <w:br/>
        <w:t xml:space="preserve">  stav povrchových vôd a podzemných vôd, podľa  § 8  ods. 2  písm. b) bod 3  zákona                                  </w:t>
        <w:br/>
        <w:t xml:space="preserve">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  </w:t>
        <w:br/>
        <w:t xml:space="preserve">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-  na zavedenie nových technologických postupov,  podľa  § 8  ods. 2  písm. f) bod 3  zákona                 </w:t>
        <w:br/>
        <w:t xml:space="preserve">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 </w:t>
        <w:br/>
        <w:t xml:space="preserve">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f) stavebné konanie</w:t>
      </w:r>
      <w:r>
        <w:rPr/>
        <w:t xml:space="preserve"> o povolení stavby </w:t>
      </w:r>
      <w:r>
        <w:rPr>
          <w:b/>
        </w:rPr>
        <w:t>„</w:t>
      </w:r>
      <w:r>
        <w:rPr>
          <w:b/>
          <w:bCs/>
        </w:rPr>
        <w:t>Obj. 45 Inštalácia flexostroja CHRONOS 127</w:t>
      </w:r>
      <w:r>
        <w:rPr>
          <w:b/>
        </w:rPr>
        <w:t>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  <w:r>
        <w:rPr>
          <w:lang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realizačnej projektovej dokumentácie v súlade s ustanovením  § 88a stavebného zákona zistil, že zrealizovaná stavb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bj. 45 Inštalácia flexostroja CHRONOS 127</w:t>
      </w:r>
      <w:r>
        <w:rPr>
          <w:rFonts w:cs="Times New Roman" w:ascii="Times New Roman" w:hAnsi="Times New Roman"/>
          <w:b/>
        </w:rPr>
        <w:t xml:space="preserve">“ </w:t>
      </w:r>
      <w:r>
        <w:rPr>
          <w:rFonts w:cs="Times New Roman" w:ascii="Times New Roman" w:hAnsi="Times New Roman"/>
          <w:lang w:val="sk-SK"/>
        </w:rPr>
        <w:t>nie je  v rozpore s verejnými záujmami chránenými stavebným zákonom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779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CHEMOSVIT FOLIE, a.s., Štúrova 101, 059 21 Svit</w:t>
      </w:r>
    </w:p>
    <w:p>
      <w:pPr>
        <w:pStyle w:val="BodyText31"/>
        <w:numPr>
          <w:ilvl w:val="0"/>
          <w:numId w:val="14"/>
        </w:numPr>
        <w:jc w:val="left"/>
        <w:rPr>
          <w:rFonts w:ascii="Times New Roman" w:hAnsi="Times New Roman" w:cs="Times New Roman"/>
          <w:spacing w:val="-6"/>
          <w:lang w:val="sk-SK" w:eastAsia="sk-SK"/>
        </w:rPr>
      </w:pPr>
      <w:r>
        <w:rPr>
          <w:rFonts w:cs="Times New Roman" w:ascii="Times New Roman" w:hAnsi="Times New Roman"/>
          <w:spacing w:val="-6"/>
          <w:lang w:val="sk-SK" w:eastAsia="sk-SK"/>
        </w:rPr>
        <w:t>CHEMOSVIT, a.s., Štúrova 101, 059 21 Svit</w:t>
      </w:r>
    </w:p>
    <w:p>
      <w:pPr>
        <w:pStyle w:val="Normal"/>
        <w:numPr>
          <w:ilvl w:val="0"/>
          <w:numId w:val="14"/>
        </w:numPr>
        <w:rPr/>
      </w:pPr>
      <w:r>
        <w:rPr/>
        <w:t>Mesto Svit, zastúpené primátorom, Hviezdoslavova 33, 059 21 Svit</w:t>
      </w:r>
    </w:p>
    <w:p>
      <w:pPr>
        <w:pStyle w:val="Normal"/>
        <w:ind w:right="-312" w:hanging="0"/>
        <w:jc w:val="both"/>
        <w:rPr/>
      </w:pPr>
      <w:r>
        <w:rPr/>
        <w:t xml:space="preserve">        </w:t>
      </w:r>
      <w:r>
        <w:rPr/>
        <w:t xml:space="preserve">4.   Ing. Jozef Chovanec, Chemosvit Prochem, spol. s r.o., kpt. Nálepku 100/29, 059 21 Svit </w:t>
      </w:r>
    </w:p>
    <w:p>
      <w:pPr>
        <w:pStyle w:val="Normal"/>
        <w:ind w:left="480" w:hanging="0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</w:t>
      </w:r>
      <w:r>
        <w:rPr/>
        <w:t xml:space="preserve">Mesto Svit, stavebný úrad, Hviezdoslavova 33, 059 21 Sv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Obvodný úrad životného prostredia v Poprade,  ŠSO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 Obvodný úrad životného prostredia v Poprade,  ŠSOPaK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 Obvodný úrad životného prostredia v Poprade,  ŠSOO             </w:t>
        <w:br/>
        <w:t xml:space="preserve"> 5.  Obvodný úrad životného prostredia v Poprade,  ŠVS    </w:t>
        <w:br/>
        <w:t xml:space="preserve"> 6.  Regionálny    úrad    verejného    zdravotníctva   so   sídlom   v   Poprad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7.  Technická inšpekcia a.s., pracovisko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8.  Obvodný úrad Poprad, odbor krízového riadenia, Partizánska  690/87, 058 01 Poprad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9. Krajské  riaditeľstvo  Hasičského  a  záchranného  zboru   v   Prešove</w:t>
      </w:r>
    </w:p>
    <w:p>
      <w:pPr>
        <w:pStyle w:val="Normal"/>
        <w:ind w:right="-312" w:hanging="0"/>
        <w:jc w:val="both"/>
        <w:rPr/>
      </w:pPr>
      <w:r>
        <w:rPr/>
        <w:t xml:space="preserve">10. Krajský pamiatkový úrad Prešov, pracovisko Levoča </w:t>
      </w:r>
    </w:p>
    <w:p>
      <w:pPr>
        <w:pStyle w:val="Normal"/>
        <w:ind w:right="-312" w:hanging="0"/>
        <w:jc w:val="both"/>
        <w:rPr/>
      </w:pPr>
      <w:r>
        <w:rPr/>
        <w:t xml:space="preserve">11.  Obvodný  úrad   životného   prostredia   v Poprade, odbor ochrany  ovzdušia,  odpadového </w:t>
        <w:br/>
        <w:t xml:space="preserve">       hospodárstva a priemyselných havárií, ŠSER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konania o dodatočnom povolení stavby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>
          <w:bCs/>
        </w:rPr>
        <w:t xml:space="preserve">Ing. Ján Bučina, </w:t>
      </w:r>
      <w:r>
        <w:rPr/>
        <w:t xml:space="preserve">Chemosvit Prochem, spol. s r.o., kpt. Nálepku 100/29, 059 21 Svit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Milan Pokrivčák, Chemosvit Prochem, spol. s r.o., kpt. Nálepku 100/29, 059 21 Svit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Ladislav Benedik, Chemosvit Prochem, spol. s r.o., kpt. Nálepku 100/29, 059 21 Svit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Martin Roth, Chemosvit Prochem, spol. s r.o., kpt. Nálepku 100/29, 059 21 Svit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Ing. Ivo Mačák, Chemosvit Prochem, spol. s r.o., kpt. Nálepku 100/29, 059 21 Svit </w:t>
      </w:r>
    </w:p>
    <w:p>
      <w:pPr>
        <w:pStyle w:val="Normal"/>
        <w:numPr>
          <w:ilvl w:val="0"/>
          <w:numId w:val="7"/>
        </w:numPr>
        <w:ind w:left="720" w:right="-312" w:hanging="360"/>
        <w:jc w:val="both"/>
        <w:rPr/>
      </w:pPr>
      <w:r>
        <w:rPr/>
        <w:t xml:space="preserve">Jozef Maličký, Chemosvit Prochem, spol. s r.o., kpt. Nálepku 100/29, 059 21 Svit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943735</wp:posOffset>
              </wp:positionH>
              <wp:positionV relativeFrom="paragraph">
                <wp:posOffset>-444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265-25690/2007/Wit/5709701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3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265-25690/2007/Wit/5709701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12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2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2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21:00Z</dcterms:created>
  <dc:creator>volovar</dc:creator>
  <dc:description/>
  <dc:language>en-US</dc:language>
  <cp:lastModifiedBy>Sekretariát</cp:lastModifiedBy>
  <cp:lastPrinted>2007-08-08T08:57:00Z</cp:lastPrinted>
  <dcterms:modified xsi:type="dcterms:W3CDTF">2007-08-08T07:07:00Z</dcterms:modified>
  <cp:revision>273</cp:revision>
  <dc:subject/>
  <dc:title>SLOVENSKÁ INŠPEKCIA ŽIVOTNÉHO PROSTREDIA</dc:title>
</cp:coreProperties>
</file>