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1624-2586/2007/Wit/570450105/Z2   </w:t>
        <w:tab/>
        <w:t xml:space="preserve">               Košice 25</w:t>
      </w:r>
      <w:r>
        <w:rPr>
          <w:rFonts w:cs="Times New Roman" w:ascii="Times New Roman" w:hAnsi="Times New Roman"/>
          <w:lang w:val="sk-SK" w:eastAsia="en-US"/>
        </w:rPr>
        <w:t>.0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, ako špeciálny stavebný úrad podľa § 120 zákona                       č. 50/1976 Zb. o územnom plánovaní a stavebnom poriadku v znení neskorších predpisov (ďalej len „stavebný zákon“), podľa § 8 ods. 1, § 8 ods. 2 písm. a) bod  4 a 7, písm. b) bod 3, písm. c) bod 10,  písm. f) bod 3, písm. h) bod 1, § 8 ods. 3, v súlade s § 17 ods. 1                                           zákona č. 245/2003 Z. z. o IPKZ a podľa  § 66 stavebného zákona na základe konania vykonaného podľa zákona  č. 245/2003 Z. z. o IPKZ, stavebného zákona a  zákona                                č. 71/1967 Zb. o správnom konaní v znení neskorších predpisov (ďalej len „zákon č. 71/1967 Zb. o správnom konaní“)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</w:rPr>
        <w:t xml:space="preserve">vydané rozhodnutím č.119/20-OIPK/2006-Ko/570450105  zo dňa  09.05.2006  v znení zmeny  vydanej rozhodnutím č. 2872/407-OIPK/2006-Wi/570450105/Z1 zo dňa 29.09.2006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e </w:t>
      </w:r>
      <w:r>
        <w:rPr>
          <w:rFonts w:cs="Times New Roman" w:ascii="Times New Roman" w:hAnsi="Times New Roman"/>
          <w:b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CAST Košice, s.r.o.</w:t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b/>
        </w:rPr>
        <w:t>Vstupný areál U. S. Steel</w:t>
      </w:r>
    </w:p>
    <w:p>
      <w:pPr>
        <w:pStyle w:val="BodyText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44 54 Košice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evádzkovateľovi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EUROCAST 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7 707</w:t>
      </w:r>
      <w:r>
        <w:rPr/>
        <w:t xml:space="preserve">       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-    udelenie súhlasu na zmeny technologických zariadení stacionárnych zdrojov,  podľa § 8               </w:t>
        <w:br/>
        <w:t xml:space="preserve">      ods. 2  písm. a) bod 4 zákona č. 245/2003 Z. z. o IPKZ,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určenie emisných limitov a všeobecných podmienok prevádzkovania, podľa</w:t>
        <w:br/>
        <w:t xml:space="preserve">     § 8 ods. 2 písm.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udelenie súhlasu na uskutočnenie stavieb alebo zariadení, ktoré môžu ovplyvniť stav povrchových alebo podzemných vôd, podľa  § 8  ods. 2  písm. b) bod 3  zákona              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d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f) stavebné konanie</w:t>
      </w:r>
      <w:r>
        <w:rPr/>
        <w:t xml:space="preserve"> o povolení stavby </w:t>
      </w:r>
      <w:r>
        <w:rPr>
          <w:b/>
        </w:rPr>
        <w:t>„Stavebné základy a pripojenie otryskávacích strojov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lang w:val="sk-SK"/>
        </w:rPr>
      </w:pPr>
      <w:r>
        <w:rPr>
          <w:lang w:val="sk-SK"/>
        </w:rPr>
        <w:t>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Heading5"/>
        <w:tabs>
          <w:tab w:val="clear" w:pos="9360"/>
        </w:tabs>
        <w:rPr>
          <w:szCs w:val="24"/>
        </w:rPr>
      </w:pPr>
      <w:r>
        <w:rPr>
          <w:szCs w:val="24"/>
        </w:rPr>
        <w:t>I.  Povoľuje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b/>
        </w:rPr>
        <w:t>„</w:t>
      </w:r>
      <w:r>
        <w:rPr>
          <w:rFonts w:cs="Times New Roman" w:ascii="Times New Roman" w:hAnsi="Times New Roman"/>
          <w:b/>
        </w:rPr>
        <w:t>Stavebné základy a pripojenie otryskávacích strojov“</w:t>
      </w:r>
      <w:r>
        <w:rPr>
          <w:rFonts w:cs="Times New Roman" w:ascii="Times New Roman" w:hAnsi="Times New Roman"/>
        </w:rPr>
        <w:t>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</w:rPr>
        <w:t xml:space="preserve">umiestnenej na pozemkoch parcelné č. </w:t>
      </w:r>
      <w:r>
        <w:rPr>
          <w:rFonts w:cs="Times New Roman" w:ascii="Times New Roman" w:hAnsi="Times New Roman"/>
          <w:b/>
        </w:rPr>
        <w:t xml:space="preserve">176/5 a 174/5 </w:t>
      </w:r>
      <w:r>
        <w:rPr>
          <w:rFonts w:cs="Times New Roman" w:ascii="Times New Roman" w:hAnsi="Times New Roman"/>
        </w:rPr>
        <w:t xml:space="preserve">katastrálne územie Železiarne  v jestvujúcich výrobných halách parcelné   č. 174/5 a 176/5 katastrálne územie Železiarne,               </w:t>
      </w:r>
      <w:r>
        <w:rPr>
          <w:rFonts w:cs="Times New Roman" w:ascii="Times New Roman" w:hAnsi="Times New Roman"/>
          <w:lang w:val="sk-SK" w:eastAsia="en-US"/>
        </w:rPr>
        <w:t xml:space="preserve">so súpisným č. 578, ku ktorým má stavebník vlastnícke právo, podľa výpisu z listu vlastníctva               č. 895, vydaného Správou katastra Košice zo dňa 10.10.2006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sk-SK" w:eastAsia="en-US"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obchodné meno:</w:t>
      </w:r>
      <w:r>
        <w:rPr>
          <w:b/>
        </w:rPr>
        <w:t xml:space="preserve"> EUROCAST Slovakia, s.r.o.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sídlo:</w:t>
      </w:r>
      <w:r>
        <w:rPr>
          <w:b/>
        </w:rPr>
        <w:t xml:space="preserve">                   Vstupný areál U. S. Steel, 044 54 Košice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IČO:</w:t>
      </w:r>
      <w:r>
        <w:rPr>
          <w:b/>
        </w:rPr>
        <w:t xml:space="preserve">                    36 583 103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Mestská časť Košice – Šaca, oddelenie územného plánovania, stavebného poriadku, výstavby a rozvoja vydala pod č. ÚPSPVaR 1326-2/2006/FIL zo dňa 24.10.2006 </w:t>
      </w:r>
      <w:r>
        <w:rPr>
          <w:bCs/>
        </w:rPr>
        <w:t xml:space="preserve"> vyjadrenie, v ktorom uviedla, že v zmysle § 39a ods. 3 písm. d) stavebného zákona sa na stavbu nevyžaduje územné rozhodnutie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Uskutočnenie stavby </w:t>
      </w:r>
      <w:r>
        <w:rPr>
          <w:b/>
        </w:rPr>
        <w:t xml:space="preserve">„Stavebné základy a pripojenie otryskávacích strojov“ </w:t>
      </w:r>
      <w:r>
        <w:rPr/>
        <w:t xml:space="preserve">sa podľa predloženej a  overenej projektovej dokumentácie člení  na nasledovné stavebné objekty a prevádzkové súbory, ktorých uskutočnenie sa týmto rozhodnutím povoľuje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tavebné objekty:  SO  001 - Stavebný základ otryskávacieho stroja v Zlievárni I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                    </w:t>
      </w:r>
      <w:r>
        <w:rPr/>
        <w:t xml:space="preserve">SO  002 - Stavebný základ otryskávacieho stroja v Zlievárni II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Prevádzkové súbory:  PS 01 -  Elektrotechnické zariadenia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                         </w:t>
      </w:r>
      <w:r>
        <w:rPr/>
        <w:t>PS 02 - Vzduchotechnické zariadenia</w:t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Účelom stavby je inštalácia b</w:t>
      </w:r>
      <w:r>
        <w:rPr>
          <w:rFonts w:cs="Times New Roman" w:ascii="Times New Roman" w:hAnsi="Times New Roman"/>
          <w:bCs/>
          <w:lang w:val="sk-SK" w:eastAsia="en-US"/>
        </w:rPr>
        <w:t xml:space="preserve">ubnového otryskávacieho stroja výrobcu STEM, typ B12x 16S/2W2C/SK/MS/VT v Zlievarni I. a komorového otryskávacieho stroja výrobcu STEM, typ        H 40x 40/W2C/MS/10T v Zlievarni II.  </w:t>
      </w:r>
    </w:p>
    <w:p>
      <w:pPr>
        <w:pStyle w:val="BodyText3"/>
        <w:spacing w:lineRule="exact" w:line="30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</w:t>
      </w:r>
    </w:p>
    <w:p>
      <w:pPr>
        <w:pStyle w:val="Heading5"/>
        <w:rPr/>
      </w:pPr>
      <w:r>
        <w:rPr/>
        <w:t xml:space="preserve">     </w:t>
      </w:r>
      <w:r>
        <w:rPr/>
        <w:t>Podmienky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.  Stavba bude uskutočnená podľa projektovej dokumentácie vypracovanej pod archívnym</w:t>
        <w:br/>
        <w:t xml:space="preserve">       číslom A-247, autorizovanými stavebnými inžiniermi Ing. Milanom Sliackym,</w:t>
        <w:br/>
        <w:t xml:space="preserve">       č. osvedčenia 1983*Z*5-6, Ing. Milošom Hajasom, č. osvedčenia 1727*Z*5-2, Ing. Petrom </w:t>
        <w:br/>
        <w:t xml:space="preserve">       Marettom, č. osvedčenia 0064*A*3-1, Ing. Jaromírom Jezným, č. osvedčenia 1921*Z*5-3 </w:t>
        <w:br/>
        <w:t xml:space="preserve">       a  Ing. Katarínou Struhárňanskou, špecialistkou požiarnej ochrany overenej v tomto konaní,</w:t>
        <w:br/>
        <w:t xml:space="preserve">       ktorá je neoddeliteľnou súčasťou tohto rozhodnutia, pre stavebníka </w:t>
      </w:r>
      <w:r>
        <w:rPr>
          <w:color w:val="000000"/>
        </w:rPr>
        <w:t>a  Mestskú časť Košice –</w:t>
        <w:br/>
        <w:t xml:space="preserve">       Šaca. Prípadné </w:t>
      </w:r>
      <w:r>
        <w:rPr/>
        <w:t xml:space="preserve">zmeny pri uskutočňovaní stavby nesmú byť zrealizované                                        </w:t>
        <w:br/>
        <w:t xml:space="preserve">      bez  predchádzajúceho povolenia IŽP Košice (príslušný špeciálny stavebný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3. Stavba „Stavebné základy a pripojenie otryskávacích strojov“ sa napojí </w:t>
        <w:br/>
        <w:t xml:space="preserve">      na existujúce elektrické rozvádzače, jestvujúci rozvod stlačeného vzduchu a existujúce </w:t>
        <w:br/>
        <w:t xml:space="preserve">     rozvody ventilačnej vzduchotechniky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Stavebník je povinný  plniť ustanovenia § 43i ods. 3 stavebného zákona a najmä zabezpečiť,</w:t>
        <w:br/>
        <w:t xml:space="preserve">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Stavebník je povinný umožniť orgánom štátneho stavebného dohľadu a nimi prizvaných   znalcov vstupovať na stavenisko, do stavby a nazerať do jej projektovej dokumentácie.                     </w:t>
        <w:br/>
        <w:t xml:space="preserve"> Je povinný  bezodkladne ohlásiť IŽP Košice závady na stavbe, ktoré ohrozujú jej </w:t>
        <w:br/>
        <w:t xml:space="preserve">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 Pri uskutočňovaní stavby je stavebník povinný dodržiavať predpisy týkajúce sa bezpečnosti práce  technických zariadení, najmä vyhlášku č. 374/1990 Zb. o  bezpečnosti práce a technických zariadení pri stavebných prácach, NV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2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3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4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5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6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7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</w:t>
      </w:r>
      <w:r>
        <w:rPr>
          <w:color w:val="000000"/>
        </w:rPr>
        <w:t>Stavebník je povinný v zmysle odborného vyjadrenia Technickej inšpekcie, pracovisko Košice č. 4301/3/2006 zo dňa 07.11.2006  k projektovej dokumentácii stavby „Stavebné základy a pripojenie otryskávacích strojov“ z hľadiska bezpečnosti a ochrany zdravia                  pri práci vrátane bezpečnosti technických  zariadení v projektovej dokumentácii (ďalej len PD) odstrániť nasledovné nedostatk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 xml:space="preserve">V  stavebnej časti PD nie sú riešené náväznosti novonavrhovaných základov                           na jestvujúce konštrukcie – nie je riešený vplyv a zaistenie </w:t>
      </w:r>
      <w:r>
        <w:rPr/>
        <w:t>jestvujúcich konštrukcií pri</w:t>
      </w:r>
      <w:r>
        <w:rPr>
          <w:color w:val="000000"/>
        </w:rPr>
        <w:t xml:space="preserve"> výkopových prácach, doriešiť spôsob zaistenia stien výkopov v zmysle požiadavky § 21 ods. 1 vyhlášky č. 374/1990 Z. z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D doriešiť bezpečnosť a ochranu zdravia pri práci počas výstavby, vykonávanie prác v mimoriadnych podmienkach v súlade s § 7 ods. 2 vyhlášky  č. 374/1990 Z. z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D doplniť výkresy stavby s prevádzkovým, výrobným a technickým zariadením, ktoré obsahujú priestorové umiestnenie strojov a zariadení vrátane riešenia vnútorných komunikácií – v rozpore s § 9 bod (1) písm. h) vyhlášky č. 453/2000 Z. z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D rieši návrh elektroinštalácie do prostredia základného 3.1.1 podľa STN 33 0300:1988 a STN 33 2310, ale nerieši opatrenia proti vonkajším vplyvom podľa STN 33 0300:2001, ktoré je potrebné stanoviť podľa STN 33 0300:1988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D časť elektroinštalácie neobsahuje spôsob upevňovania vodičov v trase príchytkami pre prípojky k strojom v súlade s podmienkami STN 34 7402:2001 čl. 4.3.3 a tabuľka           č. 5, STN 33 2000-5-52 čl. NA.4.5.7 a NA.4.5.8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 xml:space="preserve">Protokoly o určení vonkajších vplyvov sú neúplné, neobsahujú fyzikálno - technické vlastnosti horľavých plynov </w:t>
      </w:r>
      <w:r>
        <w:rPr/>
        <w:t>a kvapalín (koksárenský</w:t>
      </w:r>
      <w:r>
        <w:rPr>
          <w:color w:val="000000"/>
        </w:rPr>
        <w:t xml:space="preserve"> plyn, acetylén, lieh, syntetické farby atď.), doriešiť stanovenie prostredia pre zariadenia s týmito médiami v rozsahu podľa STN EN 60079-10 (33 2320):2004 čl. 4.2., 6.1. a 6.2., podobne látok s korozívnou agresivitou v zmysle STN 33 0300:1988 čl. 3.2.5, 3.2.6, STN EN 50272-2 (36 4380):2003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Rozsah popisu prevádzky a zdôvodnenie v protokoloch je nedostatočné pre stanovenie vonkajších vplyvov, nesúlad s STN 33 0300:2001 čl. 5.4, príloha A STN 33 0300:1988 čl. 2.2.3 a príloha č.1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9. Stavebník je povinný dať spracovať realizačný projekt, v ktorom budú dopracované </w:t>
        <w:br/>
        <w:t xml:space="preserve">      nedostatky projektovej dokumentácie, ktoré sú uvedené v odbornom stanovisku        </w:t>
        <w:br/>
        <w:t xml:space="preserve">      č. 4301/3/2006 zo dňa 07.11.2006 Technickej inšpekcie, a.s., pracovisko  Košice a tiež </w:t>
        <w:br/>
        <w:t xml:space="preserve">      dopracované a staticky posúdené spôsoby ukotvenie VZT potrubi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 Stavebník je povinný stavbu dokončiť 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"/>
        <w:numPr>
          <w:ilvl w:val="0"/>
          <w:numId w:val="0"/>
        </w:numPr>
        <w:outlineLvl w:val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21.  Dokončenú stavbu môže stavebník užívať len na základe rozhodnutia vydaného IŽP Košice </w:t>
        <w:br/>
        <w:t xml:space="preserve">       v konaní o zmene integrovaného povolenia, ktorého súčasťou budú príslušné konania                   </w:t>
        <w:br/>
        <w:t xml:space="preserve">       vo veci užívania stavby podľa § 8 ods. 2 zákona č. 245/2003 Z. z. o IPKZ a konanie                        </w:t>
        <w:br/>
        <w:t xml:space="preserve">       na dočasné (skúšobnú   prevádzku) alebo trvalé užívanie stavby na základe písomného </w:t>
        <w:br/>
        <w:t xml:space="preserve">       návrhu stavebníka, alebo na základe   rozhodnutia o trvalom alebo dočasnom užívaní stavby, </w:t>
        <w:br/>
        <w:t xml:space="preserve">       ktoré vydá  IŽP Košice na základe  písomného návrhu stavebníka, ak stavebník spolu </w:t>
        <w:br/>
        <w:t xml:space="preserve">       s písomným návrhom predloží   rozhodnutie vydané IŽP Košice v konaní o zmene </w:t>
        <w:br/>
        <w:t xml:space="preserve">       integrovaného povolenia, ktorého  súčasťou boli príslušné konania vo veci užívania stavby </w:t>
        <w:br/>
        <w:t xml:space="preserve">       podľa § 8 ods. 2  zákona   č.245/2003 Z. z. o IPKZ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2. V žiadosti o povolenie skúšobnej prevádzky stavebník uvedie súpis nepodstatných zmien   </w:t>
        <w:br/>
        <w:t xml:space="preserve"> vykonaných počas uskutočňovania stavby oproti projektovej dokumentácii stavby  </w:t>
        <w:br/>
        <w:t xml:space="preserve"> schválenej v tomto konaní, dôvody skúšobnej prevádzky a k žiadosti pripojí doklady  </w:t>
        <w:br/>
        <w:t xml:space="preserve"> o výsledkoch predpísaných skúšok, doklady o overení požadovaných vlastností výrobkov, </w:t>
        <w:br/>
        <w:t xml:space="preserve"> certifikáty preukázania zhody použitých materiálov a zabudovaných stavebných výrobkov </w:t>
        <w:br/>
        <w:t xml:space="preserve"> a doklady o spôsobilosti prevádzkových zariadení na plynulú a bezpečnú prevádz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3.  Na konaní o uvedení stavby do skúšobnej prevádzky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V návrhu na kolaudačné rozhodnutie stavby stavebník uvedie súpis zmien vykonaných  </w:t>
        <w:br/>
        <w:t xml:space="preserve"> počas uskutočňovania stavby </w:t>
      </w:r>
      <w:r>
        <w:rPr>
          <w:b/>
        </w:rPr>
        <w:t>„Stavebné základy a pripojenie otryskávacích strojov“</w:t>
      </w:r>
      <w:r>
        <w:rPr/>
        <w:t xml:space="preserve"> oproti projektovej dokumentácii stavby overenej IŽP Košice </w:t>
      </w:r>
      <w:r>
        <w:rPr>
          <w:color w:val="000000"/>
        </w:rPr>
        <w:t xml:space="preserve">v tomto konaní, a k návrhu pripojí doklady podľa vyhlášky MŽP SR č. 453/2000 Z. z., ktorou sa vykonávajú niektoré ustanovenia stavebného zákona (doklady o výsledkoch predpísaných skúšok, doklady overení požadovaných vlastností výrobkov, certifikáty preukázania zhody použitých materiálov a zabudovaných stavebných  výrobkov, doklady o spôsobilosti prevádzkových zariadení na plynulú bezpečnú prevádzku, vyjadrenia dotknutých orgánov štátnej správy k vydaniu kolaudačného rozhodnutia, vyhodnotenie skúšobnej prevádzky) a zdokladuje splnenie podmienok tohto rozhodnutia  uvedených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5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     rozhodnutie stráca platnosť v časti I. Povoľuje uskutočnenie stavby, ak sa so stavbou </w:t>
        <w:br/>
        <w:t xml:space="preserve">      </w:t>
      </w:r>
      <w:r>
        <w:rPr>
          <w:b/>
        </w:rPr>
        <w:t>„Stavebné základy a pripojenie otryskávacích strojov“</w:t>
      </w:r>
      <w:r>
        <w:rPr/>
        <w:t xml:space="preserve"> nezačne do dvoch rokov odo dňa, </w:t>
        <w:br/>
        <w:t xml:space="preserve">       kedy nadobudlo právoplatnosť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Stavebné základy a pripojenie otryskávacích strojov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  <w:t xml:space="preserve"> </w:t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</w:t>
      </w:r>
      <w:r>
        <w:rPr>
          <w:rFonts w:cs="Times New Roman" w:ascii="Times New Roman" w:hAnsi="Times New Roman"/>
          <w:bCs/>
          <w:lang w:val="sk-SK" w:eastAsia="en-US"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sk-SK"/>
        </w:rPr>
        <w:t>II. Mení  integrované povolenie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vydané rozhodnutím č. 119/20-OIPK/2006-Ko/570450105 zo dňa 09.05.2006 v znení zmeny integrovaného povolenia vydanej rozhodnutím  č. 2872/407-OIPK/2006-Wi/570450105/Z1                 zo dňa 29.09.2006 nasledovne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Cs w:val="24"/>
          <w:lang w:val="sk-SK"/>
        </w:rPr>
      </w:pPr>
      <w:r>
        <w:rPr>
          <w:rFonts w:cs="Times New Roman" w:ascii="Times New Roman" w:hAnsi="Times New Roman"/>
          <w:bCs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.  Údaje o prevádzke, </w:t>
      </w:r>
      <w:r>
        <w:rPr>
          <w:rStyle w:val="Text1"/>
          <w:rFonts w:cs="Times New Roman" w:ascii="Times New Roman" w:hAnsi="Times New Roman"/>
          <w:b/>
          <w:sz w:val="24"/>
          <w:szCs w:val="24"/>
        </w:rPr>
        <w:t>B. Opis prevádzky a t</w:t>
      </w:r>
      <w:r>
        <w:rPr>
          <w:rFonts w:cs="Times New Roman" w:ascii="Times New Roman" w:hAnsi="Times New Roman"/>
          <w:b/>
          <w:szCs w:val="24"/>
        </w:rPr>
        <w:t xml:space="preserve">echnických zariadení na ochranu ovzdušia, vody a pôdy  v prevádzke, </w:t>
      </w:r>
      <w:r>
        <w:rPr>
          <w:rFonts w:cs="Times New Roman" w:ascii="Times New Roman" w:hAnsi="Times New Roman"/>
          <w:b/>
          <w:szCs w:val="24"/>
          <w:lang w:eastAsia="cs-CZ"/>
        </w:rPr>
        <w:t xml:space="preserve">PS Zlievareň I, </w:t>
      </w:r>
      <w:r>
        <w:rPr>
          <w:rFonts w:cs="Times New Roman" w:ascii="Times New Roman" w:hAnsi="Times New Roman"/>
          <w:b/>
          <w:szCs w:val="24"/>
        </w:rPr>
        <w:t xml:space="preserve">Otryskávanie  a  čistenie  odliatkov </w:t>
      </w:r>
      <w:r>
        <w:rPr>
          <w:rFonts w:cs="Times New Roman" w:ascii="Times New Roman" w:hAnsi="Times New Roman"/>
          <w:i/>
          <w:iCs/>
          <w:szCs w:val="24"/>
        </w:rPr>
        <w:t>na strane 6</w:t>
      </w:r>
      <w:r>
        <w:rPr>
          <w:rFonts w:cs="Times New Roman" w:ascii="Times New Roman" w:hAnsi="Times New Roman"/>
        </w:rPr>
        <w:t xml:space="preserve">  sa   ruší   pôvodný  text a  nahrádza sa novým textom:   </w:t>
      </w:r>
    </w:p>
    <w:p>
      <w:pPr>
        <w:pStyle w:val="TextBody"/>
        <w:jc w:val="both"/>
        <w:rPr/>
      </w:pPr>
      <w:r>
        <w:rPr/>
        <w:t xml:space="preserve">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Zvyšky formovacej zmesi zachytenej na povrchu odliatkov vyrobených v technologickom  uzle AFL sa odstraňujú otryskávaním povrchu odliatkov oceľovým granulátom na komorovom otryskávacom stroji  typ CH12 x 18,5/3W1EH/MS/JP (ďalej tiež „ typ CH12 x 18,5“), z ktorého vznikajúca  prašná  vzdušnina je  odsávaná  do ovzdušia cez látkový kazetový filter typu CDR-16 STEM s projektovaným  objemovým prietokom odsávanej vzdušniny 11 5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>a výduch o výške 24 m a na bubnovom otryskávacom stroji typ B12 x 16S /2W2C/SK/MS/VT (ďalej tiež „typ B12 x 16S“), z ktorého je prašná  vzdušnina  odsávaná do ovzdušia cez látkový kazetový filter typu CDR-12 STEM s projektovaným  objemovým prietokom odsávanej vzdušniny 8 5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výduch o výške 24 m. Na dočistenie povrchu odliatkov od naliatkov, </w:t>
      </w:r>
      <w:r>
        <w:rPr>
          <w:szCs w:val="20"/>
        </w:rPr>
        <w:t>vtokov</w:t>
      </w:r>
      <w:r>
        <w:rPr/>
        <w:t xml:space="preserve"> a ďalších  povrchových  nerovností  sa  používajú pneumechanické a  elektromechanické  zariadenia (pneumatická obvodová brúska, zbíjacie kladivo,  elektrické   uhlové a  rezacie  brúsky, kotúčové stojanové brúsky) bez zabezpečenia odsávania  TZL.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V časti </w:t>
      </w:r>
      <w:r>
        <w:rPr>
          <w:b/>
          <w:bCs/>
        </w:rPr>
        <w:t>I.  Údaje</w:t>
      </w:r>
      <w:r>
        <w:rPr>
          <w:b/>
        </w:rPr>
        <w:t xml:space="preserve"> o prevádzke, </w:t>
      </w:r>
      <w:r>
        <w:rPr>
          <w:rStyle w:val="Text1"/>
          <w:rFonts w:cs="Times New Roman"/>
          <w:b/>
          <w:sz w:val="24"/>
          <w:szCs w:val="24"/>
        </w:rPr>
        <w:t>B. Opis prevádzky a t</w:t>
      </w:r>
      <w:r>
        <w:rPr>
          <w:b/>
        </w:rPr>
        <w:t xml:space="preserve">echnických zariadení na ochranu ovzdušia, vody a pôdy  v prevádzke, </w:t>
      </w:r>
      <w:r>
        <w:rPr>
          <w:b/>
          <w:lang w:eastAsia="cs-CZ"/>
        </w:rPr>
        <w:t xml:space="preserve">PS Zlievareň II, </w:t>
      </w:r>
      <w:r>
        <w:rPr>
          <w:b/>
        </w:rPr>
        <w:t xml:space="preserve"> Príprava a doprava formovacích a jadrových zmesí </w:t>
      </w:r>
      <w:r>
        <w:rPr>
          <w:i/>
          <w:iCs/>
        </w:rPr>
        <w:t>na strane 9</w:t>
      </w:r>
      <w:r>
        <w:rPr/>
        <w:t xml:space="preserve"> sa ruší pôvodné znenie tabuľky č. 6 a nahrádza sa novým znením nasledovne:</w:t>
      </w:r>
    </w:p>
    <w:p>
      <w:pPr>
        <w:pStyle w:val="TextBody"/>
        <w:jc w:val="both"/>
        <w:rPr/>
      </w:pPr>
      <w:r>
        <w:rPr/>
        <w:t xml:space="preserve">Tabuľka č. 6  Zdroje emisií a typy odlučovacích zariadení v technologickom uzle Príprava </w:t>
        <w:br/>
        <w:t xml:space="preserve">a doprava formovacích a jadrových zmesí v Zlievarni II 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Zdroj emisií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Odlučovacie zariadenie 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Miešače formovacích zmesí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MHK 5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Vytriasací  rošt 1,6 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MHK 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Vytriasací   rošt 5 t    OL, Vytriasací  rošt 5 t    SL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2 x  MHK 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Vytriasací   rošt 10 t  SL, 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MHG 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Pásová doprava SL  V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MHG 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Pásová doprava V55, O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MHL 6</w:t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V časti </w:t>
      </w:r>
      <w:r>
        <w:rPr>
          <w:b/>
          <w:bCs/>
        </w:rPr>
        <w:t xml:space="preserve">I. Údaje o prevádzke, </w:t>
      </w:r>
      <w:r>
        <w:rPr>
          <w:rStyle w:val="Text1"/>
          <w:rFonts w:cs="Times New Roman"/>
          <w:b/>
          <w:bCs/>
          <w:color w:val="000000"/>
          <w:sz w:val="24"/>
          <w:szCs w:val="24"/>
        </w:rPr>
        <w:t>B. Opis prevádzky a t</w:t>
      </w:r>
      <w:r>
        <w:rPr>
          <w:b/>
          <w:bCs/>
        </w:rPr>
        <w:t xml:space="preserve">echnických zariadení na ochranu ovzdušia, vody a pôdy  v prevádzke, </w:t>
      </w:r>
      <w:r>
        <w:rPr>
          <w:b/>
          <w:bCs/>
          <w:lang w:eastAsia="cs-CZ"/>
        </w:rPr>
        <w:t xml:space="preserve">PS Zlievareň II, </w:t>
      </w:r>
      <w:r>
        <w:rPr>
          <w:b/>
          <w:bCs/>
        </w:rPr>
        <w:t>Apretácia a úprava odliatkov</w:t>
      </w:r>
      <w:r>
        <w:rPr>
          <w:bCs/>
        </w:rPr>
        <w:t xml:space="preserve"> sa</w:t>
      </w:r>
      <w:r>
        <w:rPr/>
        <w:t xml:space="preserve"> </w:t>
      </w:r>
      <w:r>
        <w:rPr>
          <w:i/>
        </w:rPr>
        <w:t>na strane 11</w:t>
      </w:r>
      <w:r>
        <w:rPr/>
        <w:t xml:space="preserve"> za  prvý odsek dopĺňa text: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Okrem   uvedených   otryskávacích   zariadení  je   v   prevádzke   inštalovaný   komorový otryskávací   stroj  typ  H40x40/5W/2C/ MS/10T   (ďalej tiež „typ H40 x 40“),  umožňujúci   kontinuálnu apretáciu odliatkov a tiež regeneráciu a čistenie abrazívneho materiálu.  Vzdušnina   je   z  komory  otryskávacieho  stroja    odsávaná  cez   látkový  kazetový  filter  typu    CDR-32 STEM   s   projektovaným objemový prietokom  odsávanej  vzdušniny  28 000  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, garantovanou výstupnou koncentráciou TZL 1 mg.m</w:t>
      </w:r>
      <w:r>
        <w:rPr>
          <w:vertAlign w:val="superscript"/>
        </w:rPr>
        <w:t>-3</w:t>
      </w:r>
      <w:r>
        <w:rPr/>
        <w:t xml:space="preserve"> a výduchom o výške 24 m.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ing6"/>
        <w:jc w:val="both"/>
        <w:rPr/>
      </w:pPr>
      <w:r>
        <w:rPr/>
        <w:t xml:space="preserve">          </w:t>
      </w:r>
      <w:r>
        <w:rPr>
          <w:b w:val="false"/>
          <w:bCs w:val="false"/>
        </w:rPr>
        <w:t>V časti</w:t>
      </w:r>
      <w:r>
        <w:rPr/>
        <w:t xml:space="preserve">   II.  Podmienky povolenia,   B  Emisné limity, 1. Emisie znečisťujúcich látok do ovzdušia </w:t>
      </w:r>
      <w:r>
        <w:rPr>
          <w:b w:val="false"/>
        </w:rPr>
        <w:t xml:space="preserve"> </w:t>
      </w:r>
      <w:r>
        <w:rPr>
          <w:b w:val="false"/>
          <w:i/>
          <w:iCs/>
        </w:rPr>
        <w:t xml:space="preserve">na stranách 19 a 20 </w:t>
      </w:r>
      <w:r>
        <w:rPr>
          <w:b w:val="false"/>
        </w:rPr>
        <w:t xml:space="preserve"> tabuľka č. 15 „Emisné  limity pre zdroje  emisií do ovzdušia  a  pre  fugitívne  emisie“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-  časť  </w:t>
      </w:r>
      <w:r>
        <w:rPr>
          <w:rFonts w:cs="Times New Roman" w:ascii="Times New Roman" w:hAnsi="Times New Roman"/>
          <w:b/>
        </w:rPr>
        <w:t>Zlievareň  I</w:t>
      </w:r>
      <w:r>
        <w:rPr>
          <w:rFonts w:cs="Times New Roman" w:ascii="Times New Roman" w:hAnsi="Times New Roman"/>
        </w:rPr>
        <w:t>   sa   dopĺňa  o zdroj  emisií    Otryskávací  stroj   typ   B12 x 16S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-  časť  </w:t>
      </w:r>
      <w:r>
        <w:rPr>
          <w:rFonts w:cs="Times New Roman" w:ascii="Times New Roman" w:hAnsi="Times New Roman"/>
          <w:b/>
        </w:rPr>
        <w:t>Zlievareň  II</w:t>
      </w:r>
      <w:r>
        <w:rPr>
          <w:rFonts w:cs="Times New Roman" w:ascii="Times New Roman" w:hAnsi="Times New Roman"/>
        </w:rPr>
        <w:t xml:space="preserve">  sa  dopĺňa  o zdroj  emisií     Otryskávací  stroj  typ H 40 x 40 a  ruší sa zdroj  emisií Vytriasací  rošt  10 t vo formovni oceľoliatiny  tak, ako  je  uvedené v nasledovných tabuľkách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lievareň I - nový zdroj 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440"/>
        <w:gridCol w:w="1440"/>
        <w:gridCol w:w="1303"/>
      </w:tblGrid>
      <w:tr>
        <w:trPr>
          <w:trHeight w:val="6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Zdroj emis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Miesto vypúšťania    </w:t>
              <w:br/>
              <w:t xml:space="preserve">              emisi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limi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yskávací str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typ B12x16S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,2),3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lievareň II - nový zdroj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440"/>
        <w:gridCol w:w="1440"/>
        <w:gridCol w:w="1303"/>
      </w:tblGrid>
      <w:tr>
        <w:trPr>
          <w:trHeight w:val="6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Zdroj emis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Miesto vypúšťania    </w:t>
              <w:br/>
              <w:t xml:space="preserve">            emisi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limi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yskávací str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H40x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,2),3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lievareň II - vyradený zdroj 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440"/>
        <w:gridCol w:w="1440"/>
        <w:gridCol w:w="1303"/>
      </w:tblGrid>
      <w:tr>
        <w:trPr>
          <w:trHeight w:val="6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Zdroj emis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Miesto vypúšťania    </w:t>
              <w:br/>
              <w:t xml:space="preserve">            emisi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limi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riasací rošt 10 t vo formovni oceľoliat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V59 a V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,2),3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</w:rPr>
        <w:t xml:space="preserve">1)  Hmotnostná koncentrácia vyjadrená ako koncentrácia v suchom plyne pri štandardných </w:t>
        <w:br/>
        <w:t xml:space="preserve">      stavových podmienkach, tlak 101,325 kPa, teplota 0 °C a obsah kyslíka nie je stanovený.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Od 01.01.2007 emisný limit vyjadrený ako hmotnostná koncentrácia alebo hmotnostný tok sa považuje pri diskontinuálnom oprávnenom meraní a pri technickom výpočte za dodržaný, ak žiadna jednotlivá hodnota  po pripočítaní odôvodnenej hodnoty neistoty výsledku merania alebo výsledok technického výpočtu po pripočítaní neistoty výpočtu neprekročí hodnotu emisného limitu.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</w:rPr>
        <w:t>Do 31.12.2006 sa emisný limit považuje za dodržaný ak súčasne</w:t>
        <w:br/>
        <w:t>a)  aritmetický priemer žiadnej série jednotlivých meraní neprekročí hodnotu emisného limitu,</w:t>
        <w:br/>
        <w:t>b)   žiadna jednotlivá hodnota v každej sérii jednotlivých meraní neprekročí 1,2 násobku hodnoty emisného limit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  časti  </w:t>
      </w:r>
      <w:r>
        <w:rPr>
          <w:b/>
          <w:bCs/>
        </w:rPr>
        <w:t>II. Podmienky povolenia,  I</w:t>
      </w:r>
      <w:r>
        <w:rPr>
          <w:b/>
        </w:rPr>
        <w:t>. Požiadavky na spôsob a metódy monitorovania prevádzky a údaje, ktoré treba  evidovať a  poskytovať do informačného systému,                      1.  Kontrola emisií do ovzdušia</w:t>
      </w:r>
      <w:r>
        <w:rPr/>
        <w:t xml:space="preserve">, sa </w:t>
      </w:r>
    </w:p>
    <w:p>
      <w:pPr>
        <w:pStyle w:val="Normal"/>
        <w:jc w:val="both"/>
        <w:rPr/>
      </w:pPr>
      <w:r>
        <w:rPr/>
        <w:t xml:space="preserve">- za tabuľky </w:t>
      </w:r>
      <w:r>
        <w:rPr>
          <w:iCs/>
        </w:rPr>
        <w:t>v bode</w:t>
      </w:r>
      <w:r>
        <w:rPr/>
        <w:t xml:space="preserve">  I.1.1 určujúce podmienky monitoringu  pre Zlievareň I </w:t>
      </w:r>
      <w:r>
        <w:rPr>
          <w:i/>
          <w:iCs/>
        </w:rPr>
        <w:t>na strane 27</w:t>
      </w:r>
      <w:r>
        <w:rPr/>
        <w:t xml:space="preserve"> dopĺňa tabuľka pre zdroj emisií </w:t>
      </w:r>
      <w:r>
        <w:rPr>
          <w:b/>
          <w:bCs/>
        </w:rPr>
        <w:t xml:space="preserve">Otryskávací  stroj  typ  B12 x 16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620"/>
        <w:gridCol w:w="1980"/>
      </w:tblGrid>
      <w:tr>
        <w:trPr>
          <w:trHeight w:val="599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ovzdušie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droje emisií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Otryskávací stroj  typ B12 x 16S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Miesto  merania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Výduch  napojený na potrubie z kazetového  látkového  filtra  CDR-12 STEM</w:t>
            </w:r>
          </w:p>
        </w:tc>
      </w:tr>
      <w:tr>
        <w:trPr>
          <w:trHeight w:val="49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nečisťujúca lát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Frekvencia me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užité metódy, metodiky, techniky</w:t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,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 tabuľky </w:t>
      </w:r>
      <w:r>
        <w:rPr>
          <w:iCs/>
        </w:rPr>
        <w:t>v bode</w:t>
      </w:r>
      <w:r>
        <w:rPr/>
        <w:t xml:space="preserve">  I.1.1 určujúce podmienky monitoringu  pre Zlievareň II </w:t>
      </w:r>
      <w:r>
        <w:rPr>
          <w:i/>
          <w:iCs/>
        </w:rPr>
        <w:t>na strane 30</w:t>
      </w:r>
      <w:r>
        <w:rPr/>
        <w:t xml:space="preserve"> dopĺňa tabuľka pre zdroj emisií </w:t>
      </w:r>
      <w:r>
        <w:rPr>
          <w:b/>
          <w:bCs/>
        </w:rPr>
        <w:t xml:space="preserve">Otryskávací  stroj  typ  H40 x 40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</w:t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620"/>
        <w:gridCol w:w="1980"/>
      </w:tblGrid>
      <w:tr>
        <w:trPr>
          <w:trHeight w:val="349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ovzdušie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droje emisií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Otryskávací stroj typ H40 x 40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Miesto  merania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Výduch  napojený na potrubie z kazetového  látkového filtra CDR-32 STEM </w:t>
            </w:r>
          </w:p>
        </w:tc>
      </w:tr>
      <w:tr>
        <w:trPr>
          <w:trHeight w:val="49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nečisťujúca lát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Frekvencia me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užité metódy, metodiky, techniky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,9)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 Interval periodického merania tri kalendárne roky, ak sa HT znečisťujúcej látky v mieste</w:t>
        <w:br/>
        <w:t xml:space="preserve">            platnosti určeného emisného limitu rovná 0,5-násobku limitného HT alebo je vyšší ako </w:t>
        <w:br/>
        <w:t xml:space="preserve">            0,5-násobok limitného HT a nižší ako 10-násobok limitného hmotnostného toku. Interval </w:t>
        <w:br/>
        <w:t xml:space="preserve">            periodického merania šesť kalendárnych rokov, ak je HT znečisťujúcej látky v mieste</w:t>
        <w:br/>
        <w:t xml:space="preserve">            platnosti určeného emisného limitu nižší ako 0,5-násobok limitného HT. Interval sa </w:t>
        <w:br/>
        <w:t xml:space="preserve">            počíta od kalendárneho roka, v ktorom bolo vykonané posledné meranie.       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4"/>
        </w:rPr>
        <w:t>Počet jednotlivých  meraní  periodického  merania  a  jeho podmienky musia byť v súlade    so všeobecne záväzným právnym predpisom o monitorovaní emisií a kvality ovzdušia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 xml:space="preserve">3) Metóda - manuálna gravimetrická - izokinetický odber, metodika STN EN 13284-1         </w:t>
        <w:br/>
        <w:t>pri predpokladanej koncentrácii TZL do 50 mg.m</w:t>
      </w:r>
      <w:r>
        <w:rPr>
          <w:vertAlign w:val="superscript"/>
        </w:rPr>
        <w:t>-3</w:t>
      </w:r>
      <w:r>
        <w:rPr/>
        <w:t xml:space="preserve">, metodika  STN ISO 9096 pri </w:t>
        <w:br/>
        <w:t>predpokladanej koncentrácii TZL (20-1000) mg.m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9)  Prevádzkovateľ je povinný zabezpečiť vykonávanie meraní na stálom meracom mieste, </w:t>
        <w:br/>
        <w:t xml:space="preserve">      ktoré spĺňa požiadavky podľa súčasného stavu techniky oprávneného merania z hľadiska </w:t>
        <w:br/>
        <w:t xml:space="preserve">      reprezentatívnosti výsledku merania, odberu vzoriek, kalibrácie a iných technických </w:t>
        <w:br/>
        <w:t xml:space="preserve">      skúšok a činností, bezpečnosti a ochrany zdravia pri práci, požiarnej ochrany, ochrany </w:t>
        <w:br/>
        <w:t xml:space="preserve">      proti vplyvom fyzikálnych polí a iných manipulačných požiadaviek, najmä dostatočnosti </w:t>
        <w:br/>
        <w:t xml:space="preserve">      rozmerov, prístupnosti a ochrany proti poveternostným vplyvom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*) HT - hmotnostný tok, ktorý sa zisťuje podľa prílohy č. 1 k vyhláške MŽP SR </w:t>
        <w:br/>
        <w:t xml:space="preserve">             č. 408/2003 Z. z. o monitorovaní emisií a kvality ovzdušia pre potreby bilancie emisií </w:t>
        <w:br/>
        <w:t xml:space="preserve">             a kontrolu podmienok z bodu B. 1 časť II. rozhodnutia č. 119/20-OIPK/2006-           </w:t>
        <w:br/>
        <w:t xml:space="preserve">             Ko/570450105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-  </w:t>
      </w:r>
      <w:r>
        <w:rPr>
          <w:b/>
          <w:bCs/>
          <w:iCs/>
        </w:rPr>
        <w:t>ruší sa</w:t>
      </w:r>
      <w:r>
        <w:rPr/>
        <w:t xml:space="preserve"> nasledovná tabuľka </w:t>
      </w:r>
      <w:r>
        <w:rPr>
          <w:i/>
          <w:iCs/>
        </w:rPr>
        <w:t>na strane 29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27"/>
        <w:gridCol w:w="1620"/>
        <w:gridCol w:w="1620"/>
        <w:gridCol w:w="1980"/>
      </w:tblGrid>
      <w:tr>
        <w:trPr>
          <w:trHeight w:val="434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ovzdušie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 Vytriasací rošt 10 t vo formovni oceľoliatiny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Miesto  merania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Výduchy  V59 a V60  napojené na výstup z odlučovača typu MHG 6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nečisťujúca látka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Parameter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  <w:lang w:val="sk-SK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Frekvencia me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užité metódy, metodiky, techniky</w:t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  <w:t>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2)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,9) 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 časti </w:t>
      </w:r>
      <w:r>
        <w:rPr>
          <w:b/>
          <w:bCs/>
        </w:rPr>
        <w:t>II.  Podmienky povolenia, J. Požiadavky na skúšobnú prevádzku pri novej prevádzke alebo pri zmene technológie a  opatrenia pre prípad zlyhania činnosti v prevádzke</w:t>
      </w:r>
      <w:r>
        <w:rPr/>
        <w:t xml:space="preserve"> </w:t>
      </w:r>
      <w:r>
        <w:rPr>
          <w:i/>
          <w:iCs/>
        </w:rPr>
        <w:t>na strane 34</w:t>
      </w:r>
      <w:r>
        <w:rPr/>
        <w:t xml:space="preserve"> sa ruší pôvodný text a nahrádza sa novým textom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1.1 Prevádzkovateľ je povinný počas skúšobnej prevádzky vykonať prvé oprávnené </w:t>
        <w:br/>
        <w:t xml:space="preserve">       meranie  za  účelom preukázania </w:t>
      </w:r>
      <w:r>
        <w:rPr>
          <w:iCs/>
        </w:rPr>
        <w:t xml:space="preserve">dodržiavania  emisných limitov určených  pre zdroje emisií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v  Zlievarni  I   „Otryskávací   stroj    typ  B12 x 16S“  a   v  Zlievarni II   „Otryskávací  stroj           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typ   H40 x 40“ a  termín   vykonania  tohto  merania  oznámiť na  IŽP Košice najmenej  päť                 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  </w:t>
      </w:r>
      <w:r>
        <w:rPr>
          <w:iCs/>
        </w:rPr>
        <w:t>pracovných dní pred jeho začatím. V prípade pre</w:t>
      </w:r>
      <w:r>
        <w:rPr>
          <w:bCs/>
        </w:rPr>
        <w:t xml:space="preserve">ukázania  prekročenia emisných limitov                   </w:t>
        <w:br/>
        <w:t xml:space="preserve">       je  prevádzkovateľ povinný vykonať potrebné opatrenia na ich dodržiavanie.</w:t>
      </w:r>
    </w:p>
    <w:p>
      <w:pPr>
        <w:pStyle w:val="BodyText3"/>
        <w:tabs>
          <w:tab w:val="clear" w:pos="708"/>
          <w:tab w:val="left" w:pos="72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tabs>
          <w:tab w:val="clear" w:pos="708"/>
          <w:tab w:val="left" w:pos="72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1.2  Prevádzkovateľ je povinný zabezpečiť vykonávanie meraní na uvedených nových zdrojoch </w:t>
        <w:br/>
        <w:t xml:space="preserve">       znečisťovania ovzdušia na  stálom  meracom  mieste, ktoré musí spĺňať požiadavky podľa </w:t>
        <w:br/>
        <w:t xml:space="preserve">       súčasného stavu techniky oprávneného merania z hľadiska reprezentatívnosti výsledku  </w:t>
        <w:br/>
        <w:t xml:space="preserve">       merania, odberu  vzoriek, kalibrácie a iných technických   skúšok  a  činností,  bezpečnosti     </w:t>
        <w:br/>
        <w:t xml:space="preserve">       a  ochrany zdravia  pri práci,  požiarnej  ochrany,  ochrany  proti  vplyvom  fyzikálnych  polí    </w:t>
      </w:r>
    </w:p>
    <w:p>
      <w:pPr>
        <w:pStyle w:val="BodyText3"/>
        <w:tabs>
          <w:tab w:val="clear" w:pos="708"/>
          <w:tab w:val="left" w:pos="72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/>
        </w:rPr>
        <w:t xml:space="preserve">       </w:t>
      </w:r>
      <w:r>
        <w:rPr>
          <w:rFonts w:cs="Times New Roman" w:ascii="Times New Roman" w:hAnsi="Times New Roman"/>
          <w:lang w:val="sk-SK"/>
        </w:rPr>
        <w:t xml:space="preserve">a iných manipulačných požiadaviek, najmä dostatočnosti rozmerov, prístupnosti a ochrany </w:t>
        <w:br/>
        <w:t xml:space="preserve">       proti poveternostným vplyvom.  </w:t>
      </w:r>
    </w:p>
    <w:p>
      <w:pPr>
        <w:pStyle w:val="BodyText3"/>
        <w:ind w:left="720" w:hanging="0"/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      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1.3  Prevádzkovateľ je povinný dosiahnuť  počas skúšobnej prevádzky stanovené prevádzkové </w:t>
        <w:br/>
        <w:t xml:space="preserve">        parametre, neprekročiť stanovené emisné limity a  po vyhodnotení skúšobnej prevádzky  </w:t>
        <w:br/>
        <w:t xml:space="preserve">        požiadať IŽP Košice o uvedenie  do trvalej prevádz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>Rozhodnutie č. 119/20-OIPK/2006-Ko/570450105 zo dňa 09.05.2006 a  zmena rozhodnutia č. 2872/407-OIPK/2006-Wi/570450105/Z1 zo dňa 29.09.2006</w:t>
      </w:r>
      <w:r>
        <w:rPr>
          <w:rFonts w:cs="Times New Roman" w:ascii="Times New Roman" w:hAnsi="Times New Roman"/>
          <w:lang w:val="sk-SK"/>
        </w:rPr>
        <w:t>,</w:t>
      </w:r>
      <w:r>
        <w:rPr>
          <w:rFonts w:cs="Times New Roman" w:ascii="Times New Roman" w:hAnsi="Times New Roman"/>
          <w:b/>
          <w:lang w:val="sk-SK"/>
        </w:rPr>
        <w:t xml:space="preserve"> s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ab/>
        <w:t xml:space="preserve">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,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písm. a) bod  4 a 7, písm. b) bod 3, písm. c) bod 10,  písm. f) bod 3, písm. h) bod 1, § 8 ods. 3, v súlade s § 17 ods. 1 zákona                                     č. 245/2003 Z. z. o IPKZ a podľa § 66  stavebného zákona, na  základe konania vykonaného podľa zákona č.</w:t>
      </w:r>
      <w:r>
        <w:rPr>
          <w:i w:val="false"/>
        </w:rPr>
        <w:t xml:space="preserve"> 245/2003 Z. z.  o IPKZ, stavebného zákona a  zákona č. 71/1967 Zb. o správnom konaní v znení neskorších predpisov vydáva zmenu integrovaného</w:t>
      </w:r>
      <w:r>
        <w:rPr>
          <w:bCs w:val="false"/>
          <w:i w:val="false"/>
        </w:rPr>
        <w:t xml:space="preserve"> povolenia, ktorého súčasťou je aj stavebné konanie na uskutočnenie stavby</w:t>
      </w:r>
      <w:r>
        <w:rPr>
          <w:i w:val="false"/>
        </w:rPr>
        <w:t xml:space="preserve"> „Stavebné základy a pripojenie otryskávacích strojov“ na základe žiadosti prevádzkovateľa </w:t>
      </w:r>
      <w:r>
        <w:rPr>
          <w:b/>
          <w:i w:val="false"/>
        </w:rPr>
        <w:t>EUROCAST Košice, s.r.o., Vstupný areál U. S. Steel, 044 54 Košice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23.10.2006. </w:t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</w:t>
      </w:r>
      <w:r>
        <w:rPr>
          <w:i w:val="false"/>
        </w:rPr>
        <w:t>IŽP Košice, odbor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l integrované povolenie rozhodnutím č.119/20-OIPK/2006-Ko/570450105 zo dňa 09.05.2006 a zmenu povolenia rozhodnutím </w:t>
      </w:r>
      <w:r>
        <w:rPr>
          <w:bCs w:val="false"/>
          <w:i w:val="false"/>
        </w:rPr>
        <w:t xml:space="preserve"> č. 2872/407-OIPK/2006-Wi/570450105/Z1 zo dňa 29.09.2006 pre prevádzku</w:t>
      </w:r>
      <w:r>
        <w:rPr>
          <w:i w:val="false"/>
        </w:rPr>
        <w:t xml:space="preserve"> </w:t>
      </w:r>
      <w:r>
        <w:rPr>
          <w:b/>
          <w:i w:val="false"/>
        </w:rPr>
        <w:t>EUROCAST Košice, s.r.o., Vstupný areál U. S. Steel, 044 54 Košice</w:t>
      </w:r>
      <w:r>
        <w:rPr>
          <w:i w:val="false"/>
        </w:rPr>
        <w:t xml:space="preserve">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>Prevádzkovateľ k žiadosti o vydanie zmeny integrovaného povolenia, ktorého súčasťou          je aj vydanie stavebného povolenia na uskutočnenie stavby „Stavebné základy a pripojenie otryskývacích strojov“ 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 </w:t>
      </w:r>
      <w:r>
        <w:rPr>
          <w:i w:val="false"/>
          <w:color w:val="000000"/>
        </w:rPr>
        <w:t>doklad – výpis z účtu o zaplatení správneho poplatku podľa pol. č. 171a písm. d) Sadzobníka správnych poplatkov, ktorý je súčasťou zákona č. 145/1995 Z. z. o správnych poplatkoch v znení neskorších predpisov vo výške 10 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čiastočný výpis z listu vlastníctva č. 895 zo dňa 10.10.2006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>
          <w:iCs/>
        </w:rPr>
        <w:t>Podaním žiadosti bolo začaté konanie o zmene integrovaného povolenia vydaného rozhodnutím č. 119/20-OIPK/2006-Ko/570450105 zo dňa 09.05.2006</w:t>
      </w:r>
      <w:r>
        <w:rPr>
          <w:bCs/>
        </w:rPr>
        <w:t xml:space="preserve"> a zmeny povolenia vydaného rozhodnutím č. 2872/407-OIPK/2006-Wi/570450105/Z1 zo dňa 29.09.2006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iCs/>
        </w:rPr>
      </w:pPr>
      <w:r>
        <w:rPr>
          <w:iCs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>Stavba „Stavebné základy a pripojenie otryskávacích strojov“ bude realizovaná                             na pozemkoch  parcelné  č.</w:t>
      </w:r>
      <w:r>
        <w:rPr/>
        <w:t xml:space="preserve"> </w:t>
      </w:r>
      <w:r>
        <w:rPr>
          <w:b/>
          <w:i w:val="false"/>
          <w:iCs w:val="false"/>
        </w:rPr>
        <w:t xml:space="preserve">176/5 a  174/5 </w:t>
      </w:r>
      <w:r>
        <w:rPr>
          <w:i w:val="false"/>
          <w:iCs w:val="false"/>
        </w:rPr>
        <w:t>katastrálne územie Železiarne a v jestvujúcich výrobných halách parcelné č. 174/5 a 176/5 katastrálne územie Železiarne, so súpisným č. 578, ku ktorým má stavebník vlastnícke právo podľa výpisu z listu vlastníctva č. 895, vydaného Správou katastra Košice zo dňa 10.10.2006</w:t>
      </w:r>
      <w:r>
        <w:rPr>
          <w:i w:val="false"/>
        </w:rPr>
        <w:t xml:space="preserve">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  <w:color w:val="FF0000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Mestská časť  Košice – Šaca, oddelenie územného plánovania a  stavebného poriadku, výstavby a rozvoja  listom č. ÚPSPVaR 1326-2/2006/FIL zo dňa 24.10.2006  uviedla, že podľa      § 39a ods. 3 písm. d) stavebného zákona si stavba nevyžaduje vydanie územného rozhodnutia o umiestnení stavby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</w:t>
      </w:r>
      <w:r>
        <w:rPr/>
        <w:t xml:space="preserve">IŽP Košice predmetnú žiadosť podľa § 12 ods. 2 zákona  č. 245/2003 Z. z. o  IPKZ  posúdil,  a  v  súlade s  ust. § 12 ods. 2 písm. a) zákona č. 245/2003 Z. z. o IPKZ  upovedomil  žiadateľa, účastníkov konania,  dotknutú  obec  a  dotknuté  orgány   o   začatí   konania                             dňa  27.10.2006. Zároveň požiadal  dotknuté  obce (mesto Košice a MČ Košice – Šaca), aby v súlade  s ust. § 12 ods. 2  písm. d)   zákona č. 245/2003 Z. z. o IPKZ zverejnili podstatné údaje o podanej žiadosti o prevádzkovateľovi  a  o prevádzke,  na svojej úradnej tabuli na dobu 15 dní   </w:t>
        <w:br/>
        <w:t>a  zverejnila výzvu osobám, ktoré majú právo byť zúčastnenou osobou, dokedy môžu podať prihlášku  a  výzvu  verejnosti, dokedy  sa  môžu  vyjadriť. IŽP Košice p</w:t>
      </w:r>
      <w:r>
        <w:rPr>
          <w:color w:val="000000"/>
        </w:rPr>
        <w:t xml:space="preserve">odľa § 22 ods. 5 zákona </w:t>
        <w:br/>
        <w:t>č. 245/2003 Z</w:t>
      </w:r>
      <w:r>
        <w:rPr/>
        <w:t>. z. o IPKZ, určil lehotu na podanie prihlášok a vyjadrenia 15  dní a zároveň upustil od ústneho pojednávania.</w:t>
      </w:r>
      <w:r>
        <w:rPr>
          <w:sz w:val="28"/>
          <w:szCs w:val="28"/>
        </w:rPr>
        <w:t xml:space="preserve"> </w:t>
      </w:r>
      <w:r>
        <w:rPr/>
        <w:t>V lehote do  15 dní  odo dňa zverejnenia nebola podaná  žiadna  prihláška  ani nebolo doručené vyjadrenie verejnosti  k  prerokovávanej  veci. IŽP Košice ako špeciálny stavebný úrad v súlade s ustanovením § 61 ods. 3 a 5 stavebného zákona                          dňa 27.10.2006 oznámil začatie stavebného konania vo veci vydania zmeny integrovaného povolenia pre realizáciu stavby „Stavebné základy a pripojenie otryskávacích strojov“ účastníkom stavebného konania vymedzeným v ustanovení § 59 stavebného zákona                                 a  dotknutým orgánom vymedzeným v ustanovení § 126 stavebného zákona a určil lehotu                    na vyjadrenie 15 dní odo dňa doručenia oznámenia a zároveň upustil od ústneho pojednávani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>
          <w:color w:val="FF0000"/>
        </w:rPr>
        <w:t xml:space="preserve">     </w:t>
      </w:r>
      <w:r>
        <w:rPr/>
        <w:t xml:space="preserve">IŽP   Košice  v súlade s  ust.  § 12  ods. 2  písm. c)  zákona  č. 245/2003 Z. z.  o  IPKZ  zverejnil  podstatné údaje  o podanej žiadosti,  výzvu osobám,  ktoré majú právo byť zúčastnenou  osobou,  a  výzvu  verejnosti,  dokedy  sa  môžu  vyjadriť  a  kde  možno nazrieť                do žiadosti. Tieto údaje boli zverejnené  na  úradnej  tabuli  IŽP Košice od 10.08.2006                       do 11.09.2006 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 V uvedenej  lehote  nebola  podaná prihláška  zúčastnenej  osoby  ani   nebolo  doručené   vyjadrenie  verejnost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IŽP Košice na základe uvedeného  podľa § 12 ods. 3 a </w:t>
      </w:r>
      <w:r>
        <w:rPr>
          <w:color w:val="000000"/>
        </w:rPr>
        <w:t xml:space="preserve">§ 22 ods. 5 </w:t>
      </w:r>
      <w:r>
        <w:rPr/>
        <w:t xml:space="preserve">zákona č. 245/2003 Z. z. o IPKZ určil na vyjadrenie známym účastníkom konania a dotknutým orgánom </w:t>
      </w:r>
      <w:r>
        <w:rPr>
          <w:color w:val="000000"/>
        </w:rPr>
        <w:t>15 dňovú</w:t>
      </w:r>
      <w:r>
        <w:rPr/>
        <w:t xml:space="preserve"> lehotu a zároveň upustil od ústneho pojednávania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</w:t>
      </w:r>
      <w:r>
        <w:rPr>
          <w:rFonts w:cs="Times New Roman" w:ascii="Times New Roman" w:hAnsi="Times New Roman"/>
          <w:lang w:val="sk-SK" w:eastAsia="en-US"/>
        </w:rPr>
        <w:t>V rámci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ochrany zložiek životného prostredia, ŠSOH listom č. ŠSOH 2006/02797-2/BEL zo dňa 14.11.2006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OPaK listom č. 2006/02637-2/Krá zo dňa  01.12.2006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Košice, odbor ochrany zložiek životného prostredia,  ŠSOO listom č. 2006/02795-2-KAS  zo dňa  09.11.2006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60" w:leader="none"/>
        </w:tabs>
        <w:jc w:val="both"/>
        <w:rPr/>
      </w:pPr>
      <w:r>
        <w:rPr/>
        <w:t>Krajský úrad životného prostredia Košice, odbor ŠVS č. 2006/00723 vyjadrenie zo dňa 09.11.2006,</w:t>
      </w:r>
    </w:p>
    <w:p>
      <w:pPr>
        <w:pStyle w:val="Zkladntext2"/>
        <w:numPr>
          <w:ilvl w:val="1"/>
          <w:numId w:val="3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 Košiciach, Požiarnická 4, 040 01 Košice, listom č. ORHZ–2362-2/OPP-2006 zo  dňa 07.11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chnická  inšpekcia,  pracovisko Košice, Južná trieda 95, 040 48 Košice, odborným vyjadrením  č. 4301/3/2006 zo dňa 07.11.2006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stská časť Košice – Šaca listom ÚPSPVaR 1326-2/2006/FIL zo dňa 24.10.2006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Z účastníkov konania a dotknutých orgánov mali k vydaniu zmeny integrovaného povolenia, ktorého súčasťou je aj stavebné konanie tieto pripomienky a námety:</w:t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k stavebnému konaniu:</w:t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1) </w:t>
      </w:r>
      <w:r>
        <w:rPr>
          <w:rFonts w:cs="Times New Roman" w:ascii="Times New Roman" w:hAnsi="Times New Roman"/>
          <w:b/>
          <w:bCs/>
          <w:lang w:val="sk-SK" w:eastAsia="en-US"/>
        </w:rPr>
        <w:t>Technická Inšpekcia, pracovisko Košice</w:t>
      </w:r>
      <w:r>
        <w:rPr>
          <w:rFonts w:cs="Times New Roman" w:ascii="Times New Roman" w:hAnsi="Times New Roman"/>
          <w:lang w:val="sk-SK" w:eastAsia="en-US"/>
        </w:rPr>
        <w:t xml:space="preserve">, uviedla tieto nedostatky vo svojom odbornom vyjadrení k projektovej dokumentácii stavby č. 4301/3/2006 zo dňa 07.11.2006, ktoré je potrebné odstrániť do doby ukončenia stavb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 stavebnej časti PD nie sú riešené náväznosti novonavrhovaných základov                           na jestvujúce konštrukcie – nie je riešený vplyv a zaistenie jestvujúcich konštrukcií                     pri výkopových prácach, doriešiť spôsob zaistenia stien výkopov v zmysle požiadavky               § 21 ods. 1 vyhlášky č. 374/1990 Z. z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D doriešiť pracovať bezpečnosť a ochranu zdravia pri práci počas výstavby, vykonávanie prác v mimoriadnych podmienkach v súlade s § 7 ods. 2 vyhlášky                         č. 374/1990 Z. z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D doplniť výkresy stavby s prevádzkovým, výrobným a technickým zariadením, ktoré obsahujú priestorové umiestnenie strojov a zariadení vrátane riešenia vnútorných komunikácií – v rozpore s § 9 bod (1) písm. h) vyhlášky č. 453/2000 Z. z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D rieši návrh elektroinštalácie do prostredia základného 3.1.1 podľa STN 33 0300:1988 a STN 33 2310, ale nerieši opatrenia proti vonkajším vplyvom podľa STN 33 0300:2001, ktoré je potrebné stanoviť podľa STN 33 0300:1988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D časť elektroinštalácie neobsahuje spôsob upevňovania vodičov v trase príchytkami pre prípojky k strojom v súlade s podmienkami STN 34 7402:2001 čl. 4.3.3 a tabuľka           č. 5, STN 33 2000-5-52 čl. NA.4.5.7 a NA.4.5.8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rotokoly o určení vonkajších vplyvov sú neúplné, neobsahujú fyzikálno - technické vlastnosti horľavých plynov a kvapalín (koksárenský plyn, acetylén, lieh, syntetické farby atď.), doriešiť stanovenie prostredia pre zariadenia s týmito médiami v rozsahu podľa STN EN 60079-10 (33 2320):2004 čl. 4.2., 6.1. a 6.2., podobne látok s korozívnou agresivitou v zmysle STN 33 0300:1988 čl. 3.2.5, 3.2.6, STN EN 50272-2 (36 4380):200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Rozsah popisu prevádzky a zdôvodnenie v protokoloch je nedostatočné pre stanovenie vonkajších vplyvov, nesúlad s STN 33 0300:2001 čl. 5.4, príloha A a STN 33 0300:1988 čl. 2.2.3 a príloha č.1.</w:t>
      </w:r>
    </w:p>
    <w:p>
      <w:pPr>
        <w:pStyle w:val="BodyText3"/>
        <w:tabs>
          <w:tab w:val="clear" w:pos="708"/>
          <w:tab w:val="left" w:pos="360" w:leader="none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</w:t>
      </w:r>
      <w:r>
        <w:rPr>
          <w:rFonts w:cs="Times New Roman" w:ascii="Times New Roman" w:hAnsi="Times New Roman"/>
          <w:lang w:val="sk-SK" w:eastAsia="en-US"/>
        </w:rPr>
        <w:t xml:space="preserve">Stanovisko IŽP Košice - pripomienky sú zapracované  v bodoch  č. 18 a 19 časť Podmienky na uskutočnenie stavby tohto rozhodnutia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) </w:t>
      </w:r>
      <w:r>
        <w:rPr>
          <w:rFonts w:cs="Times New Roman" w:ascii="Times New Roman" w:hAnsi="Times New Roman"/>
          <w:b/>
          <w:bCs/>
          <w:lang w:val="sk-SK" w:eastAsia="en-US"/>
        </w:rPr>
        <w:t>Okresné riaditeľstvo Hasičského a záchranného zboru v Košiciach</w:t>
      </w:r>
      <w:r>
        <w:rPr>
          <w:rFonts w:cs="Times New Roman" w:ascii="Times New Roman" w:hAnsi="Times New Roman"/>
          <w:lang w:val="sk-SK" w:eastAsia="en-US"/>
        </w:rPr>
        <w:t xml:space="preserve">, ktoré vo svojom </w:t>
        <w:br/>
        <w:t xml:space="preserve">      stanovisku č. ORHZ-1440-3/OPP-2006 zo dňa 23.06.2005 uvádza, že obsahom projektovej </w:t>
        <w:br/>
        <w:t xml:space="preserve">      dokumentácie nie sú doklady o preukázaní zhody stavebných výrobkov podľa zákona           </w:t>
        <w:br/>
        <w:t xml:space="preserve">      č. 90/98 Z. z. o stavebných výrobkoch v znení neskorších predpisov a žiada tieto doklady </w:t>
        <w:br/>
        <w:t xml:space="preserve">      predložiť najneskôr ku kolaudačnému konaniu.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tanovisko IŽP Košice </w:t>
      </w:r>
      <w:r>
        <w:rPr>
          <w:rFonts w:cs="Times New Roman" w:ascii="Times New Roman" w:hAnsi="Times New Roman"/>
          <w:lang w:val="sk-SK" w:eastAsia="en-US"/>
        </w:rPr>
        <w:t>-  pripomienka je zapracovaná v bode  č. 24 časť Podmienky na uskutočnenie stavby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– </w:t>
      </w:r>
      <w:r>
        <w:rPr>
          <w:rFonts w:cs="Times New Roman" w:ascii="Times New Roman" w:hAnsi="Times New Roman"/>
          <w:lang w:val="sk-SK" w:eastAsia="en-US"/>
        </w:rPr>
        <w:t xml:space="preserve">k  zmene integrovaného povolenia: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b/>
          <w:b/>
          <w:bCs/>
        </w:rPr>
      </w:pPr>
      <w:r>
        <w:rPr/>
        <w:t xml:space="preserve">1) </w:t>
      </w:r>
      <w:r>
        <w:rPr>
          <w:b/>
          <w:bCs/>
        </w:rPr>
        <w:t>Obvodný úrad životného prostredia Košice</w:t>
      </w:r>
      <w:r>
        <w:rPr>
          <w:b/>
          <w:bCs/>
          <w:color w:val="000000"/>
        </w:rPr>
        <w:t>, odbor ochrany zložiek životného prostredia, ŠSOO uviedol tieto pripomienky: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left="360" w:hanging="0"/>
        <w:jc w:val="both"/>
        <w:rPr/>
      </w:pPr>
      <w:r>
        <w:rPr/>
        <w:t xml:space="preserve">a) V projektovej dokumentácii požaduje prepracovať vyústenie potrubia slúžiaceho                      </w:t>
        <w:br/>
        <w:t xml:space="preserve">       na   odvod vzdušniny od kazetového filtra CDR-32 nad strechu budovy v súlade </w:t>
        <w:br/>
        <w:t xml:space="preserve">      s prílohou  č. 6 vyhlášky MŽP SR č. 706/2002  Z.  z. o zdrojoch znečisťovania ovzdušia, </w:t>
        <w:br/>
        <w:t xml:space="preserve">      o emisných limitoch, o  technických požiadavkách a  všeobecných podmienkach </w:t>
        <w:br/>
        <w:t xml:space="preserve">      prevádzkovania, o  zozname znečisťujúcich látok, o  kategorizácii zdrojov znečisťovania </w:t>
        <w:br/>
        <w:t xml:space="preserve">      ovzdušia  a  o  požiadavkách zabezpečenia rozptylu emisií znečisťujúcich látok  v  znení </w:t>
        <w:br/>
        <w:t xml:space="preserve">      vyhlášky  MŽP SR  č. 410/2003 Z. z., vyhlášky MŽP SR č. 260/2005 Z. z. a  vyhlášky </w:t>
        <w:br/>
        <w:t xml:space="preserve">      MŽP SR   č. 575/2005 Z. z.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b) V projektovej dokumentácii požaduje upraviť vyústenie komína tak, aby spĺňalo </w:t>
        <w:br/>
        <w:t xml:space="preserve">      podmienky na umiestnenie meracieho miesta  spĺňajúceho platné STN ochrany </w:t>
        <w:br/>
        <w:t xml:space="preserve">      ovzdušia pre stacionárne zdroje znečisťovania ovzdušia, včítane prístupu k tomuto </w:t>
        <w:br/>
        <w:t xml:space="preserve">      meraciemu miestu, umožňujúce vykonanie prvého oprávneného merania                     </w:t>
        <w:br/>
        <w:t xml:space="preserve">      na  preukázanie  dodržiavania  platných emisných limitov pre znečisťujúce látky v súlade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s vyhláškou MŽP  SR  č. 408/2003 Z. z. o monitorovaní emisií a kvality ovzdušia.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</w:t>
      </w:r>
      <w:r>
        <w:rPr>
          <w:rFonts w:cs="Times New Roman" w:ascii="Times New Roman" w:hAnsi="Times New Roman"/>
          <w:bCs/>
          <w:lang w:val="sk-SK" w:eastAsia="en-US"/>
        </w:rPr>
        <w:t>IŽP Košice uvedené pripomienky posúdil a rozhodol nasledovne: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  </w:t>
      </w:r>
      <w:r>
        <w:rPr>
          <w:rFonts w:cs="Times New Roman" w:ascii="Times New Roman" w:hAnsi="Times New Roman"/>
          <w:bCs/>
          <w:lang w:val="sk-SK" w:eastAsia="en-US"/>
        </w:rPr>
        <w:t xml:space="preserve">Uvedené pripomienky sú v súlade s  požiadavkami  platnej legislatívy v oblasti ochrany ovzdušia a sú zapracované v bode 1.2 časti </w:t>
      </w:r>
      <w:r>
        <w:rPr>
          <w:rFonts w:cs="Times New Roman" w:ascii="Times New Roman" w:hAnsi="Times New Roman"/>
        </w:rPr>
        <w:t>II.  Podmienky povolenia, J. Požiadavky na skúšobnú prevádzku pri novej prevádzke alebo pri zmene technológie a  opatrenia pre prípad zlyhania činnosti v prevádzke</w:t>
      </w:r>
      <w:r>
        <w:rPr>
          <w:rFonts w:cs="Times New Roman" w:ascii="Times New Roman" w:hAnsi="Times New Roman"/>
          <w:lang w:val="sk-SK" w:eastAsia="en-US"/>
        </w:rPr>
        <w:t xml:space="preserve">  tohto rozhodnutia</w:t>
      </w:r>
      <w:r>
        <w:rPr>
          <w:rFonts w:cs="Times New Roman" w:ascii="Times New Roman" w:hAnsi="Times New Roman"/>
          <w:bCs/>
          <w:lang w:val="sk-SK" w:eastAsia="en-US"/>
        </w:rPr>
        <w:t xml:space="preserve">. Úprava projektovej dokumentácie podľa požiadaviek dotknutého orgánu ovzdušia bola zapracovaná stavebníkom v projektovej dokumentácii.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) </w:t>
      </w:r>
      <w:r>
        <w:rPr>
          <w:rFonts w:cs="Times New Roman" w:ascii="Times New Roman" w:hAnsi="Times New Roman"/>
          <w:b/>
          <w:bCs/>
        </w:rPr>
        <w:t xml:space="preserve">Obvodný úrad životného prostredia Košice, odbor ochrany zložiek životného prostredia, ŠSOH </w:t>
      </w:r>
      <w:r>
        <w:rPr>
          <w:rFonts w:cs="Times New Roman" w:ascii="Times New Roman" w:hAnsi="Times New Roman"/>
        </w:rPr>
        <w:t>uviedol  pripomienku</w:t>
      </w:r>
      <w:r>
        <w:rPr/>
        <w:t>: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V projektovej dokumentácii sa zmluvy na nakladanie s odpadmi nenachádzali a v zmysle zákona o odpadoch zmluvy na ďalšie nakladanie s odpadmi musia byť platné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  </w:t>
      </w:r>
      <w:r>
        <w:rPr>
          <w:rFonts w:cs="Times New Roman" w:ascii="Times New Roman" w:hAnsi="Times New Roman"/>
          <w:bCs/>
          <w:lang w:val="sk-SK" w:eastAsia="en-US"/>
        </w:rPr>
        <w:t>Stanovisko IŽP Košice  - pripomienka je zapracovaná v bode č. 16 časť Podmienky na uskutočnenie stavby tohto rozhodnutia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</w:t>
      </w:r>
      <w:r>
        <w:rPr>
          <w:rFonts w:cs="Times New Roman" w:ascii="Times New Roman" w:hAnsi="Times New Roman"/>
          <w:bCs/>
          <w:lang w:val="sk-SK" w:eastAsia="en-US"/>
        </w:rPr>
        <w:t>Súčasťou zmeny integrovaného povolenia činností prevádzky sú podľa § 8 ods. 2 zákona               č. 245/2003  Z. z. o IPKZ konani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  konanie o udelenie súhlasu na zmeny technologických zariadení stacionárnych zdrojov, podľa </w:t>
        <w:br/>
        <w:t xml:space="preserve">      § 8 ods. 2   písm. a) bod 4 zákona č. 245/2003 Z. z. o IPKZ,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konanie o určení emisných limitov a všeobecných podmienok prevádzkovania, podľa</w:t>
        <w:br/>
        <w:t xml:space="preserve">     § 8 ods. 2 písm.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konanie o  udelenie súhlasu na uskutočnenie stavieb alebo zariadení, ktoré môžu ovplyvniť stav povrchových alebo podzemných vôd, podľa  § 8  ods. 2  písm. b) bod 3  zákona               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d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f) stavebné konanie</w:t>
      </w:r>
      <w:r>
        <w:rPr/>
        <w:t xml:space="preserve"> o povolení stavby </w:t>
      </w:r>
      <w:r>
        <w:rPr>
          <w:b/>
        </w:rPr>
        <w:t>„Stavebné základy a pripojenie otryskávacích strojov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3366FF"/>
        </w:rPr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bCs/>
          <w:iCs/>
        </w:rPr>
      </w:pPr>
      <w:r>
        <w:rPr/>
        <w:t xml:space="preserve">          </w:t>
      </w:r>
      <w:r>
        <w:rPr/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b/>
        </w:rPr>
        <w:t xml:space="preserve">           </w:t>
      </w:r>
    </w:p>
    <w:p>
      <w:pPr>
        <w:pStyle w:val="BodyText3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iCs/>
          <w:lang w:val="sk-SK"/>
        </w:rPr>
      </w:pPr>
      <w:r>
        <w:rPr>
          <w:rFonts w:cs="Times New Roman" w:ascii="Times New Roman" w:hAnsi="Times New Roman"/>
          <w:b/>
          <w:bCs/>
          <w:iCs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IŽP Košice z dôvodu  inštalácie  Bubnového otryskávacieho stroja  v objekte Zlievareň I typ B12x16S/2W2C/SK/MS/VT a Komorového otryskávacieho stroja  v objekte Zlievareň II typ H40 x 40/W2C/MS/10T ako aj  vyradenia 10 t vytriasaceho roštu vo formovni oceľoliatiny v objekte Zlievareň II doplnil, resp. zrušil </w:t>
      </w:r>
      <w:r>
        <w:rPr>
          <w:color w:val="FF0000"/>
        </w:rPr>
        <w:t xml:space="preserve"> </w:t>
      </w:r>
      <w:r>
        <w:rPr/>
        <w:t>emisné limity a  podmienky monitoringu pre uvedené zdroje</w:t>
      </w:r>
      <w:r>
        <w:rPr>
          <w:color w:val="FF0000"/>
        </w:rPr>
        <w:t xml:space="preserve"> </w:t>
      </w:r>
      <w:r>
        <w:rPr/>
        <w:t>znečisťovania ovzdušia tak, ako je uvedené vo výrokovej časti tohto rozhodnutia</w:t>
      </w:r>
      <w:r>
        <w:rPr>
          <w:color w:val="FF0000"/>
        </w:rPr>
        <w:t xml:space="preserve">. </w:t>
      </w:r>
    </w:p>
    <w:p>
      <w:pPr>
        <w:pStyle w:val="BodyText3"/>
        <w:rPr>
          <w:rFonts w:ascii="Times New Roman" w:hAnsi="Times New Roman" w:cs="Times New Roman"/>
          <w:color w:val="FF0000"/>
          <w:lang w:val="sk-SK" w:eastAsia="en-US"/>
        </w:rPr>
      </w:pPr>
      <w:r>
        <w:rPr>
          <w:rFonts w:cs="Times New Roman" w:ascii="Times New Roman" w:hAnsi="Times New Roman"/>
          <w:color w:val="FF0000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ŽP Košice na základe preskúmania a  zhodnotenia predloženej žiadosti, vyjadrení účastníkov konania, dotknutých orgánov a  vykonaného ústneho pojednávania zistil stav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sz w:val="28"/>
          <w:lang w:val="sk-SK" w:eastAsia="en-US"/>
        </w:rPr>
      </w:pPr>
      <w:r>
        <w:rPr>
          <w:rFonts w:cs="Times New Roman"/>
          <w:b/>
          <w:sz w:val="28"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  EUROCAST Košice, s. r. o., Vstupný areál U. S. Steel,   044 54  Košice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   EUROCAST Slovakia, s. r. o.,Vstupný  areál U. S. Steel, 044 54 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</w:t>
      </w:r>
      <w:r>
        <w:rPr/>
        <w:t>3.   Mesto Košice, zastúpené primátorom, Tr . SNP č. 48/a, 040 11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4.   Mestská časť Košice - Šaca, zastúpená starostom , Železiarenská 9, 040 15 Koši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HVB Bank Slovakia a.s., Mostová 6, 811 02 Bratisla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Ing. Milan Sliacky, ZŤS INMART atóm a.s. Martin, Thurzova 16, 036 01 Mart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Miloš Hajas, AIRPROJEKT s.r.o., Podjavorinskej 6, 915 01 Nové Mesto nad Váh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Peter Maretta, Tatliakova 1782/1, 026 01 Dolný Kub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  <w:t>Ing. Jaromír Jezný, Tokajícka 18, 040 22 Koš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>Ing. Katarína Struhárňanská, D.Dlabača 10, 010 01 Žilin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1.  U. S. Steel Košice, s.r.o., DZ Energetika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2.  </w:t>
      </w:r>
      <w:r>
        <w:rPr/>
        <w:t xml:space="preserve">Krajský úrad životného prostredia v Košiciach, odbor ŽP, ŠVS,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 </w:t>
      </w:r>
      <w:r>
        <w:rPr/>
        <w:t xml:space="preserve">Obvodný úrad životného prostredia Košice,  ŠSOH, ŠSOPaK, ŠSOO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  <w:r>
        <w:rPr/>
        <w:t>4.  Regionálny úrad verejného zdravotníctva so sídlom v Košiciach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 xml:space="preserve">5. Mesto Košice, odd. výstavby a ŽP, pracovisko Košice - Šaca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6. Ministerstvo obrany SR, Správa nehnuteľného majetku a výstavby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7. Technická inšpekcia, pracovisko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8. Inšpektorát práce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/>
        <w:t>9. Obvodný úrad Košice, odbor krízového riadeni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0. Okresné  riaditeľstvo  Hasičského  a  záchranného  zboru   v   Košiciach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1. Krajský pamiatkový úrad Košice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2.Obvodný úrad životného prostredia Košice, odbor ochrany ovzdušia, odpadového </w:t>
        <w:br/>
        <w:t xml:space="preserve">      hospodárstva a priemyselných havárií, ŠSER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y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1. Ing. Milan Sliacky, autorizovaný stavebný inžinier, č. osvedčenia 1983*Z*5-6, Technické, </w:t>
        <w:br/>
        <w:t xml:space="preserve">     technologické a energetické vybavenie stavieb, adresa: ZŤS INMART atóm a.s. Martin, 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Thurzova 16, 036 01 Martin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/>
      </w:pPr>
      <w:r>
        <w:rPr>
          <w:bCs/>
        </w:rPr>
        <w:t xml:space="preserve">2. Ing. Miloš Hajas, autorizovaný stavebný inžinier, č. osvedčenia 1727*Z*5-2, Technické, </w:t>
        <w:br/>
        <w:t xml:space="preserve">     technologické a energetické vybavenie stavieb, adresa: AIRPROJEKT s.r.o., Podjavorinskej</w:t>
        <w:br/>
        <w:t xml:space="preserve">     6, 915 01 Nové Mesto nad Váhom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3. Ing. Peter Maretta, autorizovaná stavebný inžinier, č. osvedčenia 0064*A*3-1, Statika </w:t>
        <w:br/>
        <w:t xml:space="preserve">     stavieb, adresa: Tatliakova 1782/1, 026 01 Dolný Kubín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4. Ing. Jaromír Jezný, autorizovaný stavebný inžinier, č. osvedčenia 1921*Z*5-3, Technické, </w:t>
        <w:br/>
        <w:t xml:space="preserve">     technologické a energetické vybavenie stavieb, adresa: Tokajícka 18, 040 22 Košice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5. Ing. Katarína Struharňanská, špecialista požiarnej ochrany, adresa: D.Dlabača 10, 010 01 </w:t>
        <w:br/>
        <w:t xml:space="preserve">     Žilina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1624-2586/2007/Wit/570450105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1624-2586/2007/Wit/570450105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55:00Z</dcterms:created>
  <dc:creator>Administrator</dc:creator>
  <dc:description/>
  <dc:language>en-US</dc:language>
  <cp:lastModifiedBy>volovar</cp:lastModifiedBy>
  <cp:lastPrinted>2007-01-05T10:17:00Z</cp:lastPrinted>
  <dcterms:modified xsi:type="dcterms:W3CDTF">2007-01-26T09:39:00Z</dcterms:modified>
  <cp:revision>53</cp:revision>
  <dc:subject/>
  <dc:title>SLOVENSKÁ INŠPEKCIA ŽIVOTNÉHO PROSTREDIA</dc:title>
</cp:coreProperties>
</file>