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ind w:left="360" w:hanging="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 xml:space="preserve">   </w:t>
      </w:r>
      <w:r>
        <w:rPr>
          <w:rFonts w:cs="Times New Roman" w:ascii="Times New Roman" w:hAnsi="Times New Roman"/>
          <w:lang w:val="sk-SK"/>
        </w:rPr>
        <w:t>Číslo: 2760-8117/2008/Wit/570770105/Z4</w:t>
        <w:tab/>
        <w:t xml:space="preserve">                 Košice 04.03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 a ako špeciálny stavebný úrad podľa § 120 zákona č. 50/1976 Zb. o územnom plánovaní a stavebnom poriadku v znení neskorších predpisov (ďalej len „stavebný zákon“), podľa § 8 ods. 2 písm.  b) bod 3, písm. c) bod 10,  písm. f) bod 3, písm. h) bod 1, § 8 ods. 3, § 8 ods. 7 zákona č. 245/2003 Z. z. o IPKZ a podľa § 66 stavebného zákona na základe konania vykonaného podľa zákona  č. 245/2003 Z. z. o IPKZ, stavebného zákona                 a  zákona č. 71/1967 Zb. o správnom konaní v znení neskorších predpisov (ďalej len „zákon                  č. 71/1967 Zb. o správnom konaní“)   </w:t>
      </w:r>
    </w:p>
    <w:p>
      <w:pPr>
        <w:pStyle w:val="BodyText31"/>
        <w:rPr>
          <w:b/>
          <w:b/>
          <w:bCs/>
          <w:color w:val="FF0000"/>
          <w:lang w:val="sk-SK"/>
        </w:rPr>
      </w:pPr>
      <w:r>
        <w:rPr>
          <w:rFonts w:eastAsia="Arial"/>
          <w:color w:val="FF0000"/>
          <w:lang w:val="sk-SK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mení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i n t e g r o v a n é   p o v o l e n i e</w:t>
      </w:r>
    </w:p>
    <w:p>
      <w:pPr>
        <w:pStyle w:val="BodyText31"/>
        <w:tabs>
          <w:tab w:val="clear" w:pos="708"/>
          <w:tab w:val="left" w:pos="936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/>
      </w:pPr>
      <w:r>
        <w:rPr/>
        <w:t>vydané IŽP Košice rozhodnutím pod č. 2205/209-OIPK/2006-Be/570770105 zo dňa 30.04.2006 v znení zmien vydaných IŽP Košice rozhodnutiami č. 4419/598-OIPK/2006-Wi/570770105/Z1 zo dňa 28.11.2006, č. 4420/599-OIPK/2006-Wi/570770105/Z2 zo dňa 27.11.2006 a č. 2360-11387/2007/Wit/570770105/Z3 zo dňa 03.04.2007</w:t>
      </w:r>
      <w:r>
        <w:rPr>
          <w:b/>
        </w:rPr>
        <w:t xml:space="preserve"> </w:t>
      </w:r>
      <w:r>
        <w:rPr/>
        <w:t xml:space="preserve">pre  </w:t>
      </w:r>
      <w:r>
        <w:rPr>
          <w:b/>
        </w:rPr>
        <w:t>prevádzk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>Výroba sladu a piva – Pivovar Šariš, a.s.</w:t>
      </w:r>
    </w:p>
    <w:p>
      <w:pPr>
        <w:pStyle w:val="BodyText3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Pivovarská 9, 082 21 Veľký Šariš</w:t>
      </w:r>
    </w:p>
    <w:p>
      <w:pPr>
        <w:pStyle w:val="BodyText3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okres: Prešov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/>
          <w:b/>
          <w:bCs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  <w:t>Povolenie sa vydáva pre prevádzkovateľa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  <w:bCs/>
        </w:rPr>
        <w:t>Pivovary Topvar, a.s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  <w:bCs/>
        </w:rPr>
        <w:t>Krušovská  2092, 955 14 Topoľčany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IČO:                     </w:t>
      </w:r>
      <w:r>
        <w:rPr>
          <w:b/>
        </w:rPr>
        <w:t>31 648 479</w:t>
      </w:r>
      <w:r>
        <w:rPr/>
        <w:t xml:space="preserve">       </w:t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>Súčasťou zmeny integrovaného povolenia činností prevádzky je podľa § 8 ods. 2 zákona                 č. 245/2003  Z. z. o IPKZ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a) v oblasti povrchových vôd a podzemných vôd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Cs/>
        </w:rPr>
        <w:t xml:space="preserve">-    súhlas na uskutočnenie stavby </w:t>
      </w:r>
      <w:r>
        <w:rPr>
          <w:b/>
        </w:rPr>
        <w:t xml:space="preserve">„Osadenie plechovkovej linky a stavebné úpravy objektu </w:t>
        <w:br/>
        <w:t xml:space="preserve">     stáčania“,</w:t>
      </w:r>
      <w:r>
        <w:rPr>
          <w:bCs/>
        </w:rPr>
        <w:t xml:space="preserve"> ktorá môže ovplyvniť stav povrchových vôd a podzemných vôd, podľa  § 8  ods. 2  </w:t>
        <w:br/>
        <w:t xml:space="preserve">     písm. b) bod 3  zákona  </w:t>
      </w:r>
      <w:r>
        <w:rPr/>
        <w:t>č. 245/2003  Z. z. o IPKZ,</w:t>
      </w:r>
    </w:p>
    <w:p>
      <w:pPr>
        <w:pStyle w:val="Contents2"/>
        <w:tabs>
          <w:tab w:val="clear" w:pos="708"/>
          <w:tab w:val="left" w:pos="9360" w:leader="none"/>
        </w:tabs>
        <w:rPr/>
      </w:pPr>
      <w:r>
        <w:rPr/>
      </w:r>
    </w:p>
    <w:p>
      <w:pPr>
        <w:pStyle w:val="Contents2"/>
        <w:tabs>
          <w:tab w:val="clear" w:pos="708"/>
          <w:tab w:val="left" w:pos="9360" w:leader="none"/>
        </w:tabs>
        <w:rPr/>
      </w:pPr>
      <w:r>
        <w:rPr/>
        <w:t xml:space="preserve">     </w:t>
      </w:r>
      <w:r>
        <w:rPr/>
        <w:t xml:space="preserve">b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rPr/>
      </w:pPr>
      <w:r>
        <w:rPr>
          <w:bCs/>
        </w:rPr>
        <w:t xml:space="preserve">-    </w:t>
      </w:r>
      <w:r>
        <w:rPr/>
        <w:t>vyjadrenie v stavebnom konaní k výstavbe týkajúcej sa odpadového hospodárstva</w:t>
      </w:r>
      <w:r>
        <w:rPr>
          <w:bCs/>
        </w:rPr>
        <w:t xml:space="preserve">, podľa § 8 </w:t>
        <w:br/>
        <w:t xml:space="preserve">  ods. 2  písm. c) bod 10  zákona  </w:t>
      </w:r>
      <w:r>
        <w:rPr/>
        <w:t>č. 245/2003  Z. z. o IPKZ,</w:t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    </w:t>
      </w:r>
      <w:r>
        <w:rPr>
          <w:b/>
        </w:rPr>
        <w:t>c) v oblasti ochrany zdravia ľudí posudzovanie návrhu:</w:t>
      </w:r>
    </w:p>
    <w:p>
      <w:pPr>
        <w:pStyle w:val="Normal"/>
        <w:jc w:val="both"/>
        <w:rPr/>
      </w:pPr>
      <w:r>
        <w:rPr>
          <w:bCs/>
        </w:rPr>
        <w:t xml:space="preserve">-  na zavedenie nových technologických postupov, podľa § 8 ods. 2 písm. f) bod 3 zákona                  </w:t>
        <w:br/>
        <w:t xml:space="preserve">     č. 245/2003 Z. z. o IPKZ,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d) v oblasti ochrany prírody a krajiny 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vyjadrenie k vydaniu stavebného povolenia stavby </w:t>
      </w:r>
      <w:r>
        <w:rPr>
          <w:b/>
        </w:rPr>
        <w:t xml:space="preserve">„Osadenie plechovkovej linky </w:t>
        <w:br/>
        <w:t xml:space="preserve">     a stavebné úpravy objektu stáčania“</w:t>
      </w:r>
      <w:r>
        <w:rPr/>
        <w:t xml:space="preserve">, podľa § 8 ods. 2 písm. h) bod 1 zákona č. 245/2003 </w:t>
        <w:br/>
        <w:t xml:space="preserve">     Z. z. o IPKZ,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e) stavebné povolenie</w:t>
      </w:r>
      <w:r>
        <w:rPr/>
        <w:t xml:space="preserve"> na uskutočnenie stavby </w:t>
      </w:r>
      <w:r>
        <w:rPr>
          <w:b/>
        </w:rPr>
        <w:t xml:space="preserve">„Osadenie plechovkovej linky </w:t>
        <w:br/>
        <w:t xml:space="preserve">  a stavebné úpravy objektu stáčania“</w:t>
      </w:r>
      <w:r>
        <w:rPr>
          <w:b/>
          <w:bCs/>
        </w:rPr>
        <w:t>,</w:t>
      </w:r>
      <w:r>
        <w:rPr/>
        <w:t xml:space="preserve">   podľa </w:t>
      </w:r>
      <w:r>
        <w:rPr>
          <w:bCs/>
        </w:rPr>
        <w:t xml:space="preserve">§ 8  ods. 3 zákona  </w:t>
      </w:r>
      <w:r>
        <w:rPr/>
        <w:t xml:space="preserve">č. 245/2003  Z. z. </w:t>
        <w:br/>
        <w:t xml:space="preserve">  o IPKZ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</w:r>
    </w:p>
    <w:p>
      <w:pPr>
        <w:pStyle w:val="Heading3"/>
        <w:ind w:left="360" w:hanging="0"/>
        <w:rPr/>
      </w:pPr>
      <w:r>
        <w:rPr/>
        <w:t>Povoľuje uskutočnenie stavby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1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Osadenie plechovkovej linky a stavebné úpravy objektu stáčania“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/>
        <w:t xml:space="preserve">   </w:t>
      </w:r>
      <w:r>
        <w:rPr/>
        <w:t xml:space="preserve">umiestnenej na pozemku parcelné číslo  2417/8, v stavebnom objekte Výrobná hala súpisné číslo 1899  v katastrálnom území Veľký Šariš,  ktorá je podľa výpisu z  listu vlastníctva  č.  182  vyhotoveného  dňa  19.12.2007  Správou katastra  Prešov vo vlastníctve Pivovary Topvar, a.s., Krušovská 2092, 955 14 Topoľčany (ďalej len  „stavebník“), 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  <w:t>stavebníkovi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  <w:bCs/>
        </w:rPr>
        <w:t>Pivovary Topvar, a.s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  <w:bCs/>
        </w:rPr>
        <w:t>Krušovská  2092, 955 14 Topoľčany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IČO:                     </w:t>
      </w:r>
      <w:r>
        <w:rPr>
          <w:b/>
        </w:rPr>
        <w:t>31 648 479</w:t>
      </w: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 </w:t>
      </w:r>
      <w:r>
        <w:rPr/>
        <w:t xml:space="preserve">Mesto Veľký Šariš, vydalo pod č. 148/2008 zo dňa 21.01.2008 stanovisko, v ktorom uviedlo, že s realizáciou stavby </w:t>
      </w:r>
      <w:r>
        <w:rPr>
          <w:b/>
        </w:rPr>
        <w:t xml:space="preserve">„Osadenie plechovkovej linky a stavebné úpravy objektu stáčania“ </w:t>
      </w:r>
      <w:r>
        <w:rPr/>
        <w:t>súhlasí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</w:t>
      </w:r>
      <w:r>
        <w:rPr/>
        <w:t xml:space="preserve">Stavba </w:t>
      </w:r>
      <w:r>
        <w:rPr>
          <w:b/>
        </w:rPr>
        <w:t xml:space="preserve">„Osadenie plechovkovej linky a stavebné úpravy objektu stáčania“ </w:t>
      </w:r>
      <w:r>
        <w:rPr/>
        <w:t>sa podľa predloženej a overenej projektovej dokumentácie člení na stavebný objekt a prevádzkový súbor, ktorých uskutočnenie sa týmto rozhodnutím povoľuje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Stavebný objekt: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  <w:t>SO 01 – Stavebné úpravy vo fľaškovni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Cs/>
        </w:rPr>
        <w:t>D1.  Stavebné riešenie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Cs/>
        </w:rPr>
        <w:t>D2.  Statické riešenie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Cs/>
        </w:rPr>
        <w:t>D3.  Elektroinštalácia, osvetlenie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Cs/>
        </w:rPr>
        <w:t>D4.  Zdravotechnika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Cs/>
        </w:rPr>
        <w:t>D5.  Vykurovanie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Cs/>
        </w:rPr>
        <w:t>D6.  Vzduchotechnika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Cs/>
        </w:rPr>
        <w:t>D7.  Vodná clona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Cs/>
        </w:rPr>
        <w:t>Prevádzkový súbor: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/>
        </w:rPr>
        <w:t>PS 01 – Strojnotechnologické zariadenia a rozvody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PJ 01.1 Výrobné zariadenia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Cs/>
        </w:rPr>
        <w:t>PJ 01.2 Technologické oceľové konštrukcie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PJ 01.3 Potrubné rozvody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PJ 01.4 Prevádzkové rozvody silnoprúdu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PJ 01.5 Systém riadenia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BodyText31"/>
        <w:rPr>
          <w:rFonts w:ascii="Times New Roman" w:hAnsi="Times New Roman" w:cs="Times New Roman"/>
          <w:bCs/>
          <w:color w:val="99CC00"/>
          <w:lang w:val="sk-SK" w:eastAsia="en-US"/>
        </w:rPr>
      </w:pPr>
      <w:r>
        <w:rPr>
          <w:rFonts w:cs="Times New Roman" w:ascii="Times New Roman" w:hAnsi="Times New Roman"/>
          <w:bCs/>
          <w:color w:val="99CC00"/>
          <w:lang w:val="sk-SK" w:eastAsia="en-US"/>
        </w:rPr>
      </w:r>
    </w:p>
    <w:p>
      <w:pPr>
        <w:pStyle w:val="BodyText31"/>
        <w:ind w:left="360" w:hanging="0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 </w:t>
      </w:r>
      <w:r>
        <w:rPr>
          <w:rFonts w:cs="Times New Roman" w:ascii="Times New Roman" w:hAnsi="Times New Roman"/>
          <w:bCs/>
          <w:lang w:val="sk-SK" w:eastAsia="en-US"/>
        </w:rPr>
        <w:t xml:space="preserve">Účelom realizácie stavby je  rozšírenie možnosti plnenia produktu do iného druhu obalov – plechoviek. Súčasťou montáže technológie je aj rekonštrukcia priestorov v stavebnom objekte. </w:t>
      </w:r>
    </w:p>
    <w:p>
      <w:pPr>
        <w:pStyle w:val="BodyText31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Zkladntext3"/>
        <w:rPr>
          <w:bCs w:val="false"/>
        </w:rPr>
      </w:pPr>
      <w:r>
        <w:rPr>
          <w:bCs w:val="false"/>
        </w:rPr>
        <w:t xml:space="preserve">Podmienky stavebného povolenia pre uskutočnenie stavby:     </w:t>
      </w:r>
    </w:p>
    <w:p>
      <w:pPr>
        <w:pStyle w:val="Normal"/>
        <w:jc w:val="both"/>
        <w:rPr>
          <w:bCs/>
          <w:color w:val="99CC00"/>
        </w:rPr>
      </w:pPr>
      <w:r>
        <w:rPr>
          <w:bCs/>
          <w:color w:val="99CC00"/>
        </w:rPr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1.  </w:t>
      </w:r>
      <w:r>
        <w:rPr/>
        <w:t xml:space="preserve">Stavba bude uskutočnená podľa projektovej dokumentácie, vypracovanej projektovou kanceláriou ISTOR s.r.o., pod archívnym č. 12/07/01, spracovanej   autorizovanými  stavebnými inžiniermi Ing. Františkom Mihaličom, č. osvedčenia   3310*A*1,                                 Ing. Ladislavom Kravčíkom,  č. osvedčenia  1273*A*3-1, Ing.  Silvestrom Tokárom,                    č. osvedčenia  0299*SP*14, Ing. Jozefom Jančíkom, č. osvedčenia 1875*A*5-6,                       Ing. Vladislavom Ščešňákom, č. osvedčenia 1685*A*5-1, Ing. Jánom Jackom, č. osvedčenia 1677*Z*5-3, Ing. Jaroslavom Ganádikom, č. osvedčenia 1219*Z*5-6  a  Ing. Milanom Kováčom, špecialistom požiarnej ochrany overenej v tomto konaní,  ktorá je neoddeliteľnou súčasťou tohto rozhodnutia  pre  stavebníka </w:t>
      </w:r>
      <w:r>
        <w:rPr>
          <w:color w:val="000000"/>
        </w:rPr>
        <w:t xml:space="preserve">a mesto Veľký Šariš. Prípadné </w:t>
      </w:r>
      <w:r>
        <w:rPr/>
        <w:t>zmeny pri uskutočňovaní stavby  nesmú byť zrealizované  bez  predchádzajúceho  povolenia IŽP Košice (príslušný špeciálny stavebný  úrad).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</w:r>
    </w:p>
    <w:p>
      <w:pPr>
        <w:pStyle w:val="BodyText31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2. Stavebník v súlade s ustanovením § 75 stavebného zákona zabezpečí </w:t>
      </w:r>
      <w:r>
        <w:rPr>
          <w:rFonts w:cs="Times New Roman" w:ascii="Times New Roman" w:hAnsi="Times New Roman"/>
          <w:color w:val="000000"/>
          <w:lang w:val="sk-SK" w:eastAsia="en-US"/>
        </w:rPr>
        <w:t xml:space="preserve">vytýčenie stavby  </w:t>
        <w:br/>
        <w:t xml:space="preserve">     povolenej v tomto rozhodnutí oprávnenou fyzickou osobou alebo právnickou osobou </w:t>
        <w:br/>
        <w:t xml:space="preserve">     oprávnenou vykonávať  geodetické  a  kartografické činnosti a  autorizačné overenie</w:t>
        <w:br/>
        <w:t xml:space="preserve">     vybraných  geodetických a kartografických   </w:t>
      </w:r>
      <w:r>
        <w:rPr>
          <w:rFonts w:cs="Times New Roman" w:ascii="Times New Roman" w:hAnsi="Times New Roman"/>
          <w:lang w:val="sk-SK" w:eastAsia="en-US"/>
        </w:rPr>
        <w:t xml:space="preserve">činností autorizovaným geodetom a kartografom </w:t>
        <w:br/>
        <w:t xml:space="preserve">     v súlade  s overenou projektovou  dokumentáciou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3.  Stavba </w:t>
      </w:r>
      <w:r>
        <w:rPr>
          <w:b/>
        </w:rPr>
        <w:t xml:space="preserve"> „Osadenie plechovkovej linky a stavebné úpravy objektu stáčania“</w:t>
      </w:r>
      <w:r>
        <w:rPr>
          <w:b/>
          <w:bCs/>
        </w:rPr>
        <w:t xml:space="preserve"> </w:t>
      </w:r>
      <w:r>
        <w:rPr/>
        <w:t xml:space="preserve">sa napojí                       </w:t>
        <w:br/>
        <w:t xml:space="preserve">      na  existujúci  systém prívodu  a odvodu médií. </w:t>
      </w:r>
    </w:p>
    <w:p>
      <w:pPr>
        <w:pStyle w:val="Normal"/>
        <w:tabs>
          <w:tab w:val="clear" w:pos="708"/>
          <w:tab w:val="left" w:pos="9360" w:leader="none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/>
        <w:t xml:space="preserve">4.  Pred začatím stavebných prác na stavbe je stavebník  povinný zabezpečiť vytýčenie </w:t>
        <w:br/>
        <w:t xml:space="preserve">     podzemných a nadzemných   vedení a ich ochranných pásiem  v mieste realizácie stavby a je </w:t>
        <w:br/>
        <w:t xml:space="preserve">     povinný zabezpečiť ich ochranu, aby nedošlo k ich poškodeniu. Stavebník preukazateľne </w:t>
        <w:br/>
        <w:t xml:space="preserve">     oboznámi pracovníkov, ktorí budú vykonávať zemné  práce s vytýčenou a vyznačenou </w:t>
        <w:br/>
        <w:t xml:space="preserve">     polohou podzemného vedenia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color w:val="000000"/>
          <w:lang w:val="sk-SK" w:eastAsia="sk-SK"/>
        </w:rPr>
      </w:pPr>
      <w:r>
        <w:rPr>
          <w:rFonts w:cs="Times New Roman" w:ascii="Times New Roman" w:hAnsi="Times New Roman"/>
          <w:color w:val="000000"/>
          <w:lang w:val="sk-SK" w:eastAsia="sk-SK"/>
        </w:rPr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>5.  Stavebník je povinný  plniť ustanovenia § 43i ods. 3 stavebného zákona a najmä zabezpečiť,</w:t>
        <w:br/>
        <w:t xml:space="preserve">  aby stavenisko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a) bolo zabezpečené pred vstupom cudzích osôb na miesta, kde môže dôjsť k ohrozeniu</w:t>
        <w:br/>
        <w:t xml:space="preserve">          života alebo zdravi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b) malo zriadený vjazd a výjazd z komunikácie na prísun stavebných výrobkov, na odvoz </w:t>
        <w:br/>
        <w:t xml:space="preserve">          zeminy a stavebného odpadu a na prístup vozidiel zdravotníckej pomoci a požiarnej </w:t>
        <w:br/>
        <w:t xml:space="preserve">          ochrany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c) umožňovalo bezpečné uloženie  stavebných výrobkov a  stavebných mechanizmov </w:t>
        <w:br/>
        <w:t xml:space="preserve">          a umiestnenie zariadenia stavenisk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d)  umožňovalo bezpečný pohyb osôb vykonávajúcich stavebné práce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e)  malo zabezpečený odvoz a likvidáciu odpadu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f) bolo zriadené a prevádzkované tak, aby bola zabezpečená ochrana zdravia ľudí </w:t>
        <w:br/>
        <w:t xml:space="preserve">          na stavenisku a v jeho okolí, ako aj ochrana životného prostredia podľa osobitných </w:t>
        <w:br/>
        <w:t xml:space="preserve">          predpisov.</w:t>
      </w:r>
    </w:p>
    <w:p>
      <w:pPr>
        <w:pStyle w:val="Normal"/>
        <w:tabs>
          <w:tab w:val="clear" w:pos="708"/>
          <w:tab w:val="left" w:pos="9360" w:leader="none"/>
        </w:tabs>
        <w:ind w:left="720" w:hanging="720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6.  Stavba bude uskutočnená dodávateľsky, môže ju uskutočňovať len právnická osoba alebo  fyzická osoba oprávnená na vykonávanie stavebných prác podľa osobitných predpisov a vedenie uskutočňovania stavby vykoná stavbyvedúci. Stavebník je povinný písomne  oznámiť na IŽP Košice zhotoviteľa stavby najneskôr do 15 dní po jeho určení, súčasne predložiť jeho oprávnenie na uskutočňovanie stavby a doklad, ktorým  preukáže, že má zhotoviteľ zabezpečené vedenie stavby stavbyvedúcim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rPr/>
      </w:pPr>
      <w:r>
        <w:rPr/>
      </w:r>
    </w:p>
    <w:p>
      <w:pPr>
        <w:pStyle w:val="Misa1"/>
        <w:numPr>
          <w:ilvl w:val="0"/>
          <w:numId w:val="0"/>
        </w:numPr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lang w:val="sk-SK" w:eastAsia="sk-SK"/>
        </w:rPr>
        <w:t xml:space="preserve">7.  Stavebník je povinný písomne oznámiť na IŽP Košice začatie stavebných prác na stavbe  najneskôr do 15 dní  odo dňa jej začati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8.  Pri uskutočňovaní stavby je stavebník povinný dodržiavať predpisy týkajúce sa bezpečnosti práce  technických zariadení, najmä vyhlášku č. 374/1990 Zb. o  bezpečnosti práce a technických zariadení pri stavebných prácach, nariadenie vlády SR č. 510/2001 Z. z. o minimálnych bezpečnostných a zdravotných požiadavkách na stavenisko a dbať na ochranu zdravia osôb na stavenisk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9.  Počas uskutočňovania stavby je stavebník povinný dbať na  to, aby nespôsobil škodu  cudzích nehnuteľnostiach a  majetku. Prípadné škody spôsobené pri uskutočňovaní  stavby  je povinný uhradiť v súlade s ustanoveniami Občianskeho zákonníka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0. Stavebník môže  na  výstavbu  použiť  v súlade s ustanovením § 43f stavebného zákona iba  </w:t>
        <w:br/>
        <w:t xml:space="preserve">také stavebné výrobky, ktoré sú podľa osobitných predpisov (zákon č. 90/1998 Z. z. </w:t>
        <w:br/>
        <w:t xml:space="preserve">o stavebných výrobkoch v znení neskorších predpisov) vhodné na použitie v stavbe             </w:t>
        <w:br/>
        <w:t>na zamýšľaný účel a majú také vlastnosti, aby bola po dobu predpokladanej životnosti stavby zaručená jej požadovaná mechanická pevnosť a  stabilita, požiarna bezpečnosť, hygienické požiadavky, ochrana zdravia a životného prostredia a bezpečnosť pri užívaní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1. Pri uskutočňovaní stavby je stavebník povinný dodržiavať  ustanovenia  § 48 až § 53 stavebného zákona o  všeobecných technických požiadavkách na uskutočňovanie stavieb a príslušné ustanovenia vyhlášky MŽP SR č. 532/2002 Z. z., ktorou sa ustanovujú podrobnosti o všeobecných technických požiadavkách na výstavbu a o všeobecných technických požiadavkách na stavby užívané osobami s obmedzenou schopnosťou pohybu a orientácie (ďalej len vyhláška „MŽP SR č. 532/2002 Z. z.“) a  ustanovenia slovenských technických noriem  vzťahujúce sa  na predmetnú stavb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2  Stavebné mechanizmy musia byť pred výjazdom na cestnú komunikáciu zbavené nečistô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3</w:t>
      </w:r>
      <w:r>
        <w:rPr>
          <w:color w:val="000000"/>
        </w:rPr>
        <w:t xml:space="preserve">. </w:t>
      </w:r>
      <w:r>
        <w:rPr/>
        <w:t xml:space="preserve">Stavebník je povinný pri nakladaní s odpadom vzniknutým pri stavebných prácach        </w:t>
        <w:br/>
        <w:t xml:space="preserve">      dodržiavať povinnosti vyplývajúce zo zákona č. 223/2001 Z. z. o odpadoch a o zmene </w:t>
        <w:br/>
        <w:t xml:space="preserve">      a doplnení niektorých zákonov v znení neskorších predpisov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/>
        <w:t>14. Stavebník je povinný počas realizácie stavebných prác na stavbe dodržiavať ustanovenia</w:t>
        <w:br/>
        <w:t xml:space="preserve">       zákona č. 364/2004 Z. z. o vodách a o zmene zákona SNR č. 372/1990 Zb. o priestupkoch </w:t>
        <w:br/>
        <w:t xml:space="preserve">       v znení neskorších predpisov, všeobecne platné právne predpisy na úseku ochrany vôd </w:t>
        <w:br/>
        <w:t xml:space="preserve">       a ustanovenia príslušných technických noriem vzťahujúce  sa na zaobchádzanie</w:t>
        <w:br/>
        <w:t xml:space="preserve">       s nebezpečnými látkami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3366FF"/>
        </w:rPr>
      </w:pPr>
      <w:r>
        <w:rPr/>
        <w:t>15. Na stavbe musí byť po celý čas výstavby k dispozícii  projektová  dokumentácia</w:t>
        <w:br/>
        <w:t xml:space="preserve">  na uskutočnenie stavby, overená IŽP Košice v tomto konaní, potrebná na uskutočňovanie</w:t>
        <w:br/>
        <w:t xml:space="preserve">  stavby a na výkon štátneho staveného dohľadu.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3366FF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6. Stavebník je povinný umožniť orgánom štátneho stavebného dohľadu a nimi prizvaných   </w:t>
        <w:br/>
        <w:t xml:space="preserve">  znalcov vstupovať na stavenisko, do stavby a nazerať do jej projektovej dokumentácie.                     </w:t>
        <w:br/>
        <w:t xml:space="preserve">  Je povinný  bezodkladne ohlásiť IŽP Košice závady na stavbe, ktoré ohrozujú jej </w:t>
        <w:br/>
        <w:t xml:space="preserve">  bezpečnosť a životy  či zdravie osôb.  </w:t>
      </w:r>
    </w:p>
    <w:p>
      <w:pPr>
        <w:pStyle w:val="Normal"/>
        <w:tabs>
          <w:tab w:val="clear" w:pos="708"/>
          <w:tab w:val="left" w:pos="9360" w:leader="none"/>
        </w:tabs>
        <w:ind w:left="540" w:hanging="360"/>
        <w:jc w:val="both"/>
        <w:rPr/>
      </w:pPr>
      <w:r>
        <w:rPr/>
      </w:r>
    </w:p>
    <w:p>
      <w:pPr>
        <w:pStyle w:val="Zarkazkladnhotextu2"/>
        <w:tabs>
          <w:tab w:val="clear" w:pos="540"/>
          <w:tab w:val="left" w:pos="360" w:leader="none"/>
          <w:tab w:val="left" w:pos="9360" w:leader="none"/>
        </w:tabs>
        <w:ind w:left="180" w:hanging="180"/>
        <w:jc w:val="both"/>
        <w:rPr/>
      </w:pPr>
      <w:r>
        <w:rPr/>
        <w:t xml:space="preserve">17. V prípade výskytu materiálov obsahujúcich azbestové vlákna je stavebník povinný </w:t>
        <w:br/>
        <w:t xml:space="preserve">    postupovať v súlade  s nariadením vlády SR č. 39/2002 Z. z. o ochrane zdravia pri práci </w:t>
        <w:br/>
        <w:t xml:space="preserve">    s azbestom, hlavne  v káblových   priestoroch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8. Stavebník je povinný zabezpečiť vedenie stavebného denníka až do skončenia stavebných   </w:t>
        <w:br/>
        <w:t xml:space="preserve"> prác na stavbe. Stavebný denník musí obsahovať všetky dôležité údaje o stavebných  </w:t>
        <w:br/>
        <w:t xml:space="preserve"> prácach  na stavbe vrátane zápisov z vykonaných kontrolných skúšok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9. Stavebník je povinný  v zmysle odborného stanoviska Technickej inšpekcie, a.s., pracovisko Košice k projektovej dokumentácii č. 1033/3/2008 zo dňa 24.01.2008  v procese výstavby  v projektovej dokumentácii dopracovať  tieto nedostatky: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- v pôdoryse +0,00 schodiská na technologické plošiny (+2,30, 3,00 a 6,30), kóty                             vo výkresoch (STN 73 4130:1985, § 17 a § 18 vyhlášky č. 59/1982 Zb.), zábradlie                         na schodiskách,  plošinách a galérii v zmysle STN 74 3305:1989 a § 25 ods. 3 vyhlášky                         č. 59/1982 Zb.,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-  vnútorné komunikácie v zmysle § 16 vyhlášky č. 59/1982 Zb.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-  podchody a priechody v zmysle § 22 vyhlášky č. 59/1982 Zb.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- Protokol o určení prostredia dopracovať o stanovenie vonkajších vplyvov v zmysle čl. 3.1 </w:t>
        <w:br/>
        <w:t xml:space="preserve">   STN 33 2000-3:2000, čl. N1.3.4 STN 33 2000-5-51:2007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-  výkresy rozvádzača 01 RS1 a 01RS2 a ich špecifikáciu v zmysle čl. 312.2.1 STN 33 2000-</w:t>
        <w:br/>
        <w:t xml:space="preserve">   3:2000 a STN 33 2000-4-421:2000,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-  stupeň ochrany pred predpätím D v rozvádzačoch 01 RS1 a 01 RS2 v zmysle s STN EN </w:t>
        <w:br/>
        <w:t xml:space="preserve">    62305-4:2007.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20.  Stavebník je povinný stavbu dokončiť do 31.08.2008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BodyText31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21.  </w:t>
      </w:r>
      <w:r>
        <w:rPr>
          <w:rFonts w:cs="Times New Roman" w:ascii="Times New Roman" w:hAnsi="Times New Roman"/>
          <w:lang w:val="sk-SK" w:eastAsia="en-US"/>
        </w:rPr>
        <w:t>Dokončenú stavbu môže stavebník v súlade s ustanoveniami stavebného zákona užívať len   na základe rozhodnutia vydaného IŽP Košice, ktorým bude kolaudačné rozhodnutie stavby vydané na základe písomného návrhu stavebníka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22. V návrhu na kolaudačné rozhodnutie stavby stavebník uvedie súpis zmien vykonaných  </w:t>
        <w:br/>
        <w:t xml:space="preserve">      počas uskutočňovania stavby </w:t>
      </w:r>
      <w:r>
        <w:rPr>
          <w:b/>
        </w:rPr>
        <w:t>„Osadenie plechovkovej linky a stavebné úpravy objektu</w:t>
        <w:br/>
        <w:t xml:space="preserve">      stáčania“ </w:t>
      </w:r>
      <w:r>
        <w:rPr/>
        <w:t xml:space="preserve">oproti  projektovej dokumentácii stavby  overenej IŽP Košice </w:t>
      </w:r>
      <w:r>
        <w:rPr>
          <w:color w:val="000000"/>
        </w:rPr>
        <w:t xml:space="preserve">v tomto konaní  </w:t>
        <w:br/>
        <w:t xml:space="preserve">      a k návrhu pripojí doklady podľa  vyhlášky MŽP SR  č. 453/2000 Z. z., ktorou sa vykonávajú  </w:t>
        <w:br/>
        <w:t xml:space="preserve">      niektoré ustanovenia stavebného zákona (</w:t>
      </w:r>
      <w:r>
        <w:rPr/>
        <w:t xml:space="preserve">doklady o výsledkoch predpísaných skúšok, </w:t>
        <w:br/>
        <w:t xml:space="preserve">      doklady  o overení požadovaných vlastností výrobkov,  o splnení technických požiadaviek                                  </w:t>
        <w:br/>
        <w:t xml:space="preserve">      na novoinštalované a  použité  výrobky,  ktoré sú určenými  výrobkami  podľa  MŽP  SR                       </w:t>
        <w:br/>
        <w:t xml:space="preserve">      č. 264/1999 Z. z., nariadenia  vlády č. 576/2001 Z. z. a nariadenie vlády č. 310/2004 Z. z. </w:t>
        <w:br/>
        <w:t xml:space="preserve">      v znení neskorších predpisov, certifikáty preukázania  zhody použitých materiálov </w:t>
        <w:br/>
        <w:t xml:space="preserve">      a zabudovaných stavebných výrobkov, sprievodnú  dokumentáciu systému vodnej clony </w:t>
        <w:br/>
        <w:t xml:space="preserve">      v zmysle § 26 ods. 1 písm. f) zákona č. 314/2001 z. z., vyhlásenia o zhode vydané </w:t>
        <w:br/>
        <w:t xml:space="preserve">      výrobcami alebo dovozcami na výrobky,</w:t>
      </w:r>
      <w:r>
        <w:rPr>
          <w:color w:val="000000"/>
        </w:rPr>
        <w:t xml:space="preserve"> doklady overení  požadovaných vlastností </w:t>
        <w:br/>
        <w:t xml:space="preserve">      výrobkov, certifikáty preukázania zhody  použitých materiálov,  zabudovaných stavebných </w:t>
        <w:br/>
        <w:t xml:space="preserve">      výrobkov,  doklady o spôsobilosti  prevádzkových zariadení na  plynulú bezpečnú </w:t>
        <w:br/>
        <w:t xml:space="preserve">      prevádzku, doklad  o spôsobe naloženia s odpadom vzniknutým počas uskutočňovania </w:t>
        <w:br/>
        <w:t xml:space="preserve">      stavby, vyjadrenia dotknutých orgánov štátnej správy k vydaniu  kolaudačného </w:t>
        <w:br/>
        <w:t xml:space="preserve">      rozhodnutia). </w:t>
      </w:r>
      <w:r>
        <w:rPr>
          <w:bCs/>
          <w:color w:val="000000"/>
        </w:rPr>
        <w:t xml:space="preserve"> </w:t>
      </w:r>
    </w:p>
    <w:p>
      <w:pPr>
        <w:pStyle w:val="BodyText31"/>
        <w:tabs>
          <w:tab w:val="clear" w:pos="708"/>
          <w:tab w:val="left" w:pos="9360" w:leader="none"/>
        </w:tabs>
        <w:jc w:val="left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360"/>
        <w:jc w:val="both"/>
        <w:rPr/>
      </w:pPr>
      <w:r>
        <w:rPr/>
        <w:t xml:space="preserve">  </w:t>
      </w:r>
      <w:r>
        <w:rPr/>
        <w:t>23.</w:t>
      </w:r>
      <w:r>
        <w:rPr>
          <w:color w:val="000000"/>
        </w:rPr>
        <w:t xml:space="preserve"> So  stavbou</w:t>
      </w:r>
      <w:r>
        <w:rPr/>
        <w:t xml:space="preserve">  sa  nesmie začať pokiaľ toto rozhodnutie nenadobudlo  právoplatnosť. Toto</w:t>
        <w:br/>
        <w:t xml:space="preserve">   rozhodnutie stráca platnosť, ak sa so stavbou  </w:t>
      </w:r>
      <w:r>
        <w:rPr>
          <w:b/>
        </w:rPr>
        <w:t>„Osadenie plechovkovej linky a stavebné</w:t>
        <w:br/>
        <w:t xml:space="preserve">   úpravy objektu stáčania“ </w:t>
      </w:r>
      <w:r>
        <w:rPr>
          <w:bCs/>
        </w:rPr>
        <w:t>nezač</w:t>
      </w:r>
      <w:r>
        <w:rPr/>
        <w:t xml:space="preserve">ne do dvoch  rokov odo dňa, kedy  </w:t>
        <w:br/>
        <w:t xml:space="preserve">   nadobudlo právoplatnosť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sk-SK"/>
        </w:rPr>
        <w:t xml:space="preserve">Rozhodnutie o námietkach účastníkov  stavebného konania: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lang w:val="sk-SK" w:eastAsia="sk-SK"/>
        </w:rPr>
      </w:pPr>
      <w:r>
        <w:rPr>
          <w:rFonts w:cs="Times New Roman"/>
          <w:lang w:val="sk-SK" w:eastAsia="sk-SK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Účastníci  stavebného konania nevzniesli žiadne námietky ani pripomienky k uskutočneniu stavby </w:t>
      </w:r>
      <w:r>
        <w:rPr>
          <w:b/>
        </w:rPr>
        <w:t>„Osadenie plechovkovej linky a stavebné úpravy objektu stáčania“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  <w:r>
        <w:rPr>
          <w:b/>
          <w:bCs w:val="false"/>
          <w:i w:val="false"/>
          <w:iCs w:val="false"/>
        </w:rPr>
        <w:t xml:space="preserve">Integrované povolenie vydané IŽP Košice rozhodnutím pod č. 2205/209-OIPK/2006-Be/570770105 zo dňa 30.04.2006 v znení zmien vydaných IŽP Košice rozhodnutiami                       č. 4419/598-OIPK/2006-Wi/570770105/Z1 zo dňa 28.11.2006, č. 4420/599-OIPK/2006-Wi/570770105/Z2 zo dňa 27.11.2006 a č. 2360-11387/2007/Wit/570770105/Z3 zo dňa 03.04.2007 zo dňa 31.07.2007   ostávajú v platnosti v plnom rozsahu. </w:t>
      </w:r>
    </w:p>
    <w:p>
      <w:pPr>
        <w:pStyle w:val="Heading2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 xml:space="preserve">        </w:t>
      </w:r>
      <w:r>
        <w:rPr>
          <w:i w:val="false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</w:t>
        <w:br/>
        <w:t xml:space="preserve">§ 28 ods. 1 písm. a) zákona č. 245/2003 Z. z. o integrovanej prevencii a kontrole znečisťovania životného prostredia a o zmene a doplnení niektorých zákonov v znení neskorších predpisov (ďalej len „zákon  č. 245/2003 Z. z. o IPKZ“) a ako špeciálny stavebný úrad podľa § 120 zákona č. 50/1976 Zb. o územnom plánovaní a stavebnom poriadku v znení neskorších predpisov (ďalej len „stavebný zákon“),  </w:t>
      </w:r>
      <w:r>
        <w:rPr>
          <w:i w:val="false"/>
          <w:iCs w:val="false"/>
        </w:rPr>
        <w:t>podľa § 8 ods. 2 písm. b) bod 3, písm. c) bod 10,  písm. f) bod 3, písm. h) bod 1,§ 8 ods. 3, § 8 ods. 7</w:t>
      </w:r>
      <w:r>
        <w:rPr/>
        <w:t xml:space="preserve"> </w:t>
      </w:r>
      <w:r>
        <w:rPr>
          <w:i w:val="false"/>
          <w:iCs w:val="false"/>
        </w:rPr>
        <w:t>zákona č. 245/2003 Z. z. o IPKZ a podľa § 66 stavebného zákona, na  základe konania vykonaného podľa zákona č. 245/2003</w:t>
      </w:r>
      <w:r>
        <w:rPr>
          <w:i w:val="false"/>
        </w:rPr>
        <w:t xml:space="preserve"> Z. z.  o IPKZ, stavebného zákona a  zákona č. 71/1967 Zb. o správnom konaní v znení neskorších predpisov </w:t>
      </w:r>
      <w:r>
        <w:rPr>
          <w:b/>
          <w:bCs w:val="false"/>
          <w:i w:val="false"/>
        </w:rPr>
        <w:t xml:space="preserve">vydáva </w:t>
      </w:r>
      <w:r>
        <w:rPr>
          <w:bCs w:val="false"/>
          <w:i w:val="false"/>
        </w:rPr>
        <w:t>zmenu integrovaného povolenia, ktorého súčasťou je stavebné povolenie pre uskutočnenie stavby</w:t>
      </w:r>
      <w:r>
        <w:rPr>
          <w:i w:val="false"/>
        </w:rPr>
        <w:t xml:space="preserve"> </w:t>
      </w:r>
      <w:r>
        <w:rPr>
          <w:b/>
          <w:i w:val="false"/>
          <w:iCs w:val="false"/>
        </w:rPr>
        <w:t>„Osadenie plechovkovej linky a stavebné úpravy objektu stáčania“</w:t>
      </w:r>
      <w:r>
        <w:rPr>
          <w:b/>
        </w:rPr>
        <w:t xml:space="preserve"> </w:t>
      </w:r>
      <w:r>
        <w:rPr>
          <w:i w:val="false"/>
          <w:iCs w:val="false"/>
        </w:rPr>
        <w:t>na základe žiadosti</w:t>
      </w:r>
      <w:r>
        <w:rPr>
          <w:i w:val="false"/>
        </w:rPr>
        <w:t xml:space="preserve"> prevádzkovateľa a stavebníka  </w:t>
      </w:r>
      <w:r>
        <w:rPr>
          <w:b/>
          <w:bCs w:val="false"/>
          <w:i w:val="false"/>
        </w:rPr>
        <w:t>Pivovary Topvar, a.s., Krušovská 2092, 955 14 Topoľčany</w:t>
      </w:r>
      <w:r>
        <w:rPr>
          <w:i w:val="false"/>
        </w:rPr>
        <w:t xml:space="preserve">, ktorou požiadal IŽP Košice dňa 31.12.2007 o vydanie zmeny integrovaného povolenia vydaného IŽP Košice rozhodnutím pod č. </w:t>
      </w:r>
      <w:r>
        <w:rPr>
          <w:i w:val="false"/>
          <w:iCs w:val="false"/>
        </w:rPr>
        <w:t>2205/209-OIPK/2006-Be/570770105 zo dňa 30.04.2006 v znení zmien vydaných IŽP Košice rozhodnutiami č. 4419/598-OIPK/2006-Wi/570770105/Z1 zo dňa 28.11.2006, č. 4420/599-OIPK/2006-Wi/570770105/Z2 zo dňa 27.11.2006 a č. 2360-11387/2007/Wit/570770105/Z3 zo dňa 03.04.2007</w:t>
      </w:r>
    </w:p>
    <w:p>
      <w:pPr>
        <w:pStyle w:val="Zkladntext2"/>
        <w:tabs>
          <w:tab w:val="clear" w:pos="708"/>
          <w:tab w:val="left" w:pos="9360" w:leader="none"/>
        </w:tabs>
        <w:rPr>
          <w:i w:val="false"/>
          <w:i w:val="false"/>
        </w:rPr>
      </w:pPr>
      <w:r>
        <w:rPr>
          <w:i w:val="false"/>
        </w:rPr>
        <w:t xml:space="preserve">    </w:t>
      </w:r>
    </w:p>
    <w:p>
      <w:pPr>
        <w:pStyle w:val="Zkladntext2"/>
        <w:jc w:val="both"/>
        <w:rPr/>
      </w:pPr>
      <w:r>
        <w:rPr>
          <w:i w:val="false"/>
        </w:rPr>
        <w:t xml:space="preserve">         </w:t>
      </w:r>
      <w:r>
        <w:rPr>
          <w:i w:val="false"/>
        </w:rPr>
        <w:t>Súčasťou</w:t>
      </w:r>
      <w:r>
        <w:rPr>
          <w:bCs w:val="false"/>
          <w:i w:val="false"/>
          <w:iCs w:val="false"/>
        </w:rPr>
        <w:t xml:space="preserve"> žiadosti o zmenu integrovaného povolenia </w:t>
      </w:r>
      <w:r>
        <w:rPr>
          <w:i w:val="false"/>
          <w:iCs w:val="false"/>
        </w:rPr>
        <w:t>je stavebné povolenie pre uskutočnenie stavby podľa § 66 stavebného zákona  a § 8 ods. 3 zákona  č. 245/2003 Z. z. o IPKZ, súhlas na vykonávanie činnosti, ktoré môžu ovplyvniť stav povrchových vôd                             a podzemných vôd podľa § 8 ods. 2 písm. b) bod 3 zákona  č. 245/2003 Z. z. o IPKZ, vyjadrenie v stavebnom konaní k výstavbe týkajúcej sa odpadového hospodárstva podľa  § 8 ods. 2 písm. c) bod 10 zákona  č. 245/2003 Z. z. o IPKZ,  vyjadrenie k vydaniu stavebného povolenia na stavbu podľa § 8 ods. 2 písm. h) bod 1 zákona č. 245/2003 Z. z. a posúdenie návrhu nového technologického postupu  podľa § 8 ods. 2 písm. f) bod 3 zákona  č. 245/2003 Z. z. o IPKZ.</w:t>
      </w:r>
    </w:p>
    <w:p>
      <w:pPr>
        <w:pStyle w:val="Zkladntext2"/>
        <w:ind w:hanging="54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</w:t>
      </w:r>
      <w:r>
        <w:rPr/>
        <w:t>Prevádzkovateľ k žiadosti o vydanie zmeny integrovaného povolenia</w:t>
      </w:r>
      <w:r>
        <w:rPr>
          <w:b/>
          <w:iCs/>
        </w:rPr>
        <w:t xml:space="preserve"> </w:t>
      </w:r>
      <w:r>
        <w:rPr/>
        <w:t>predložil nasledovné doklady:</w:t>
      </w:r>
    </w:p>
    <w:p>
      <w:pPr>
        <w:pStyle w:val="Zkladntext2"/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i w:val="false"/>
        </w:rPr>
        <w:t>a)  správny poplatok v kolkových známkach vo výške 10 000 Sk</w:t>
      </w:r>
      <w:r>
        <w:rPr>
          <w:i w:val="false"/>
          <w:color w:val="000000"/>
        </w:rPr>
        <w:t xml:space="preserve"> podľa pol. č. 171a písm. d) Sadzobníka správnych poplatkov, ktorý je súčasťou zákona č. 145/1995 Z. z. o správnych poplatkoch v znení neskorších predpisov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b)  listy vlastníctva č. 182 zo dňa 19.12.2007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c)   kópiu z katastrálnej mapy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d)   projektovú dokumentáciu stavby vypracovanú oprávnenými osobami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e)   fotokópie osvedčení a splnomocnenia spracovateľov  projektovej dokumentácie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f)   vyjadrenia, súhlasy a stanoviská dotknutých orgánov k stavebnému konaniu.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>
          <w:iCs/>
        </w:rPr>
        <w:t xml:space="preserve">           </w:t>
      </w:r>
      <w:r>
        <w:rPr>
          <w:iCs/>
        </w:rPr>
        <w:t xml:space="preserve">Stavba </w:t>
      </w:r>
      <w:r>
        <w:rPr>
          <w:b/>
        </w:rPr>
        <w:t xml:space="preserve">„Osadenie plechovkovej linky a stavebné úpravy objektu stáčania“ </w:t>
      </w:r>
      <w:r>
        <w:rPr>
          <w:iCs/>
        </w:rPr>
        <w:t xml:space="preserve">bude realizovaná na </w:t>
      </w:r>
      <w:r>
        <w:rPr/>
        <w:t>pozemku parcelné číslo  2417/8, v stavebnom objekte Výrobná hala súpisné číslo 1899  v katastrálnom území Veľký Šariš,  ktorá je podľa výpisu z  listu vlastníctva  č.  182  vyhotoveného  dňa  19.12.2007  Správou katastra  Prešov vo vlastníctve stavebníka.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</w:t>
      </w:r>
      <w:r>
        <w:rPr/>
        <w:t xml:space="preserve">Mesto Veľký Šariš, vydalo pod č. 148/2008 zo dňa 21.01.2008 stanovisko, v ktorom uviedlo, že s realizáciou stavby </w:t>
      </w:r>
      <w:r>
        <w:rPr>
          <w:b/>
        </w:rPr>
        <w:t xml:space="preserve">„Osadenie plechovkovej linky a stavebné úpravy objektu stáčania“ </w:t>
      </w:r>
      <w:r>
        <w:rPr/>
        <w:t>súhlasí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/>
      </w:pPr>
      <w:r>
        <w:rPr/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</w:t>
      </w:r>
      <w:r>
        <w:rPr>
          <w:i w:val="false"/>
          <w:iCs w:val="false"/>
        </w:rPr>
        <w:t xml:space="preserve">Podaním žiadosti bolo začaté konanie o zmene integrovaného povolenia vydaného IŽP Košice rozhodnutím pod č. 2205/209-OIPK/2006-Be/570770105 zo dňa 30.04.2006 v znení zmien vydaných IŽP Košice rozhodnutiami č. 4419/598-OIPK/2006-Wi/570770105/Z1 zo dňa 28.11.2006, č. 4420/599-OIPK/2006-Wi/570770105/Z2 zo dňa 27.11.2006 a č. 2360-11387/2007/Wit/570770105/Z3 zo dňa 03.04.2007, ktorého súčasťou  je stavebné povolenie                   na uskutočnenie stavby </w:t>
      </w:r>
      <w:r>
        <w:rPr>
          <w:b/>
          <w:i w:val="false"/>
          <w:iCs w:val="false"/>
        </w:rPr>
        <w:t>„Osadenie plechovkovej linky a stavebné úpravy objektu stáčania“</w:t>
      </w:r>
      <w:r>
        <w:rPr>
          <w:b/>
          <w:bCs w:val="false"/>
          <w:i w:val="false"/>
          <w:iCs w:val="false"/>
        </w:rPr>
        <w:t xml:space="preserve">.                  </w:t>
      </w:r>
    </w:p>
    <w:p>
      <w:pPr>
        <w:pStyle w:val="Contents2"/>
        <w:tabs>
          <w:tab w:val="clear" w:pos="708"/>
          <w:tab w:val="left" w:pos="2580" w:leader="none"/>
          <w:tab w:val="left" w:pos="9360" w:leader="none"/>
        </w:tabs>
        <w:rPr/>
      </w:pPr>
      <w:r>
        <w:rPr/>
        <w:t xml:space="preserve">                        </w:t>
      </w:r>
    </w:p>
    <w:p>
      <w:pPr>
        <w:pStyle w:val="BodyText31"/>
        <w:spacing w:before="0" w:after="120"/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sk-SK"/>
        </w:rPr>
        <w:t xml:space="preserve">       </w:t>
      </w:r>
      <w:r>
        <w:rPr>
          <w:rFonts w:cs="Times New Roman" w:ascii="Times New Roman" w:hAnsi="Times New Roman"/>
          <w:lang w:val="sk-SK" w:eastAsia="sk-SK"/>
        </w:rPr>
        <w:t xml:space="preserve">IŽP Košice predmetnú žiadosť podľa § 12 ods. 2 zákona  č. 245/2003 Z. z. o  IPKZ  posúdil a v súlade s  ust. § 12 ods. 2 písm. a) zákona č. 245/2003 Z. z. o IPKZ   upovedomil  žiadateľa, účastníkov konania,  dotknutú  obec  a  dotknuté  orgány   o   začatí   konania dňa  15.01.2008.           </w:t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Nakoľko predmetom integrovaného povoľovania, ktorého súčasťou je stavebné konanie pre uskutočnenie  stavby </w:t>
      </w:r>
      <w:r>
        <w:rPr>
          <w:b/>
        </w:rPr>
        <w:t>„Osadenie plechovkovej linky a stavebné úpravy objektu stáčania“</w:t>
      </w:r>
      <w:r>
        <w:rPr>
          <w:bCs/>
        </w:rPr>
        <w:t xml:space="preserve">, nie je podstatná zmena v činnosti prevádzky, IŽP Košice upustil od niektorých úkonov (zverejnenie na internetovej stránke a na úradnej tabuli) podľa § 22 ods. 5 zákona č. 245/2003 Z. z. o IPKZ.  </w:t>
      </w:r>
    </w:p>
    <w:p>
      <w:pPr>
        <w:pStyle w:val="Normal"/>
        <w:jc w:val="both"/>
        <w:rPr>
          <w:color w:val="000000"/>
        </w:rPr>
      </w:pPr>
      <w:r>
        <w:rPr/>
        <w:t xml:space="preserve">      </w:t>
      </w:r>
      <w:r>
        <w:rPr/>
        <w:t>IŽP Košice na základe uvedeného  podľa § 12 ods. 4 zákona č. 245/2003 Z. z. o IPKZ určil na vyjadrenie  známym  účastníkom  konania  a  dotknutým orgánom 30 dňovú lehotu, podľa                § 61 ods. 3 stavebného zákona určil na vyjadrenie známym  účastníkom  konania vymedzeným v ustanovení § 59 stavebného zákona a  dotknutým orgánom vymedzeným v ustanovení § 126 stavebného zákona 30 dní odo dňa doručenia oznámenia o začatí stavebného konania a podľa             § 22 ods. 5 zákona č. 245/2003 Z. z. o IPKZ a § 61 ods. 2 stavebného zákona upustil od ústneho pojednávania, nakoľko sú  pomery staveniska tunajšiemu špeciálnemu stavebnému úradu známe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</w:t>
      </w:r>
    </w:p>
    <w:p>
      <w:pPr>
        <w:pStyle w:val="BodyText31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</w:t>
      </w:r>
      <w:r>
        <w:rPr>
          <w:rFonts w:cs="Times New Roman" w:ascii="Times New Roman" w:hAnsi="Times New Roman"/>
          <w:lang w:val="sk-SK" w:eastAsia="en-US"/>
        </w:rPr>
        <w:t>V rámci zmeny integrovaného povolenia, ktorého súčasťou je stavebné povolenie, boli k predloženej žiadosti a k projektovej dokumentácii zaslané tieto vyjadrenia, stanoviská a súhlasy  účastníkov konania a dotknutých orgánov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v Prešove, odbor ŠSOH, vyjadrenie                        č. 1/2007/00158-002/OH-Ma zo dňa 24.01.2008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v Prešove, odbor ŠVS, vyjadrenie                            č. 1/2007/00156-02 zo dňa 22.01.2008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v Prešove, odbor ŠSOPaK, vyjadrenie                       č. 1/2008/00157-02/Sa zo dňa 21.01.2008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Mesto Veľký Šariš, záväzné stanovisko č. 148/2008 zo dňa 21.01.2008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Mesto Veľký Šariš, záväzné stanovisko č. 186/2008 zo dňa 21.01.2008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Mesto Veľký Šariš, záväzné stanovisko č. 189/2008 zo dňa 21.01.2008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Krajský pamiatkový úrad Prešov, č. PO-08/0319-02/0739/UI zo dňa 24.01.2008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Okresné  riaditeľstvo  Hasičského  a záchranného zboru v Prešove,   stanovisko č. ORHZ–103/2008 zo dňa 05.02.2008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Ministerstvo vnútra SR, Prezídium Hasičského a záchranného zboru č. PHZ-577/2008 zo dňa 18.02.2008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echnická  inšpekcia, a.s.,  pracovisko Košice, Južná trieda 95, 040 48 Košice, odborné stanovisko k projektovej dokumentácii č. 1033/3/2008 zo dňa 24.01.2008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gionálny úrad verejného zdravotníctva so sídlom v Prešove, záväzné stanovisko č. 2008/00357-02/BA4, My, Mš zo dňa 28.01.2008.</w:t>
      </w:r>
    </w:p>
    <w:p>
      <w:pPr>
        <w:pStyle w:val="BodyText31"/>
        <w:tabs>
          <w:tab w:val="clear" w:pos="708"/>
          <w:tab w:val="left" w:pos="360" w:leader="none"/>
        </w:tabs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sk-SK"/>
        </w:rPr>
      </w:r>
    </w:p>
    <w:p>
      <w:pPr>
        <w:pStyle w:val="BodyText31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lang w:val="sk-SK" w:eastAsia="sk-SK"/>
        </w:rPr>
        <w:t xml:space="preserve">           </w:t>
      </w:r>
      <w:r>
        <w:rPr>
          <w:rFonts w:cs="Times New Roman" w:ascii="Times New Roman" w:hAnsi="Times New Roman"/>
          <w:lang w:val="sk-SK" w:eastAsia="sk-SK"/>
        </w:rPr>
        <w:t>Z účastníkov konania a dotknutých orgánov mali k vydaniu zmeny integrovaného povolenia, ktorého súčasťou je stavebné povolenie pre uskutočnenie stavby tieto pripomienky a námety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k stavebnému konaniu: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1) Technická inšpekcia, a.s., pracovisko Košice</w:t>
      </w:r>
      <w:r>
        <w:rPr/>
        <w:t xml:space="preserve"> v odbornom stanovisku k projektovej dokumentácii č. 1033/3/2008 zo dňa 24.01.2008 uviedla tieto pripomienky:                     </w:t>
      </w:r>
    </w:p>
    <w:p>
      <w:pPr>
        <w:pStyle w:val="Zkladntext2"/>
        <w:ind w:hanging="720"/>
        <w:rPr/>
      </w:pPr>
      <w:r>
        <w:rPr>
          <w:b/>
          <w:bCs w:val="false"/>
          <w:i w:val="false"/>
          <w:iCs w:val="false"/>
        </w:rPr>
        <w:t xml:space="preserve">               </w:t>
      </w:r>
      <w:r>
        <w:rPr>
          <w:b/>
          <w:bCs w:val="false"/>
          <w:i w:val="false"/>
          <w:iCs w:val="false"/>
        </w:rPr>
        <w:t>a) V projektovej dokumentácii stavby je potrebné v procese výstavby dopracovať: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</w:t>
      </w:r>
      <w:r>
        <w:rPr/>
        <w:t xml:space="preserve">- v pôdoryse +0,00 schodiská na technologické plošiny (+2,30, 3,00 a 6,30), kóty                                  vo výkresoch (STN 73 4130:1985, § 17 a § 18 vyhlášky č. 59/1982 Zb.), zábradlie                            na schodiskách,  plošinách a galérii v zmysle STN 74 3305:1989 a § 25 ods. 3 vyhlášky                        </w:t>
        <w:br/>
        <w:t xml:space="preserve">č. 59/1982 Zb.,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-  vnútorné komunikácie v zmysle § 16 vyhlášky č. 59/1982 Zb.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-  podchody a priechody v zmysle § 22 vyhlášky č. 59/1982 Zb.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-  Protokol o určení prostredia dopracovať o stanovenie vonkajších vplyvov v zmysle čl. 3.1 </w:t>
        <w:br/>
        <w:t xml:space="preserve">    STN 33 2000-3:2000, čl. N1.3.4 STN 33 2000-5-51:2007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-  výkresy rozvádzača 01 RS1 a 01RS2 a ich špecifikáciu v zmysle čl. 312.2.1 STN 33 2000-</w:t>
        <w:br/>
        <w:t xml:space="preserve">   3:2000 a STN 33 2000-4-421:2000,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-  stupeň ochrany pred predpätím D v rozvádzačoch 01 RS1 a 01 RS2 v zmysle s STN EN </w:t>
        <w:br/>
        <w:t xml:space="preserve">    62305-4:2007.  </w:t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b)</w:t>
      </w:r>
      <w:r>
        <w:rPr/>
        <w:t xml:space="preserve"> Na konštrukčnú dokumentáciu vyhradeného elektrického zariadenia platí požiadavka § 5 ods. 2 a 3 vyhlášky č. 718/2002 Z. z. a § 14 ods. 1 písm. d) zákona č. 124/2006 Z. z. o posúdení dokumentácie technických zariadení oprávnenou právnickou osobou.</w:t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c)</w:t>
      </w:r>
      <w:r>
        <w:rPr/>
        <w:t xml:space="preserve"> Pred uvedením stavby do prevádzky je potrebné na vyhradenom technickom zariadení elektrickom vykonať prvú úradnú skúšku v zmysle § 11 vyhlášky č. 718/2002 Z. z. a § 14 ods. 1 písm. b) a d) zákona  č. 124/2006 Z. z. oprávnenou právnickou osobou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</w:t>
      </w:r>
      <w:r>
        <w:rPr>
          <w:b/>
        </w:rPr>
        <w:t>d)</w:t>
      </w:r>
      <w:r>
        <w:rPr/>
        <w:t xml:space="preserve"> Pred uvedením stavby do prevádzky je potrebné požiadať oprávnenú osobu o vydanie odborného stanoviska v zmysle  § 14 ods. 1 písm. d) zákona  č. 124/2006 Z. z. v znení zákona č. 309/2007 Z. z. v nadväznosti na § 5 ods. 1 NV SR č. 392/2006 Z. z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bCs/>
        </w:rPr>
        <w:t>IŽP Košice  posúdil a vyhodnotil vznesené pripomienky takto:</w:t>
      </w:r>
    </w:p>
    <w:p>
      <w:pPr>
        <w:pStyle w:val="Normal"/>
        <w:jc w:val="both"/>
        <w:rPr/>
      </w:pPr>
      <w:r>
        <w:rPr/>
        <w:t xml:space="preserve">Požiadavky na dopracovanie projektovej dokumentácie uvedené v bode </w:t>
      </w:r>
      <w:r>
        <w:rPr>
          <w:b/>
          <w:bCs/>
        </w:rPr>
        <w:t>a)</w:t>
      </w:r>
      <w:r>
        <w:rPr/>
        <w:t xml:space="preserve"> boli zapracované v tomto rozhodnutí  v bode č. 19  časť I. Podmienky stavebného povolenia pre uskutočnenie stavby tohto rozhodnutia. </w:t>
      </w:r>
    </w:p>
    <w:p>
      <w:pPr>
        <w:pStyle w:val="Normal"/>
        <w:jc w:val="both"/>
        <w:rPr/>
      </w:pPr>
      <w:r>
        <w:rPr/>
        <w:t xml:space="preserve">Pripomienky uvedené pod bodmi </w:t>
      </w:r>
      <w:r>
        <w:rPr>
          <w:b/>
          <w:bCs/>
        </w:rPr>
        <w:t>b), c) a d)</w:t>
      </w:r>
      <w:r>
        <w:rPr/>
        <w:t xml:space="preserve">  sú zapracované v tomto rozhodnutí v bode č. 22 časť I. Podmienky stavebného povolenia pre uskutočnenie  stavby tohto rozhodnutia.   </w:t>
      </w:r>
    </w:p>
    <w:p>
      <w:pPr>
        <w:pStyle w:val="TextBody"/>
        <w:spacing w:before="0" w:after="0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Ostatní účastníci konania a dotknuté orgány nevzniesli v priebehu integrovaného povoľovania,  ktorého súčasťou je aj  stavebné konanie na uskutočnenie stavby </w:t>
      </w:r>
      <w:r>
        <w:rPr>
          <w:b/>
        </w:rPr>
        <w:t>„Osadenie plechovkovej linky a stavebné úpravy objektu stáčania“</w:t>
      </w:r>
      <w:r>
        <w:rPr/>
        <w:t xml:space="preserve"> žiadne  pripomienky a námety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  <w:t xml:space="preserve">        </w:t>
      </w:r>
      <w:r>
        <w:rPr>
          <w:rFonts w:cs="Times New Roman" w:ascii="Times New Roman" w:hAnsi="Times New Roman"/>
          <w:b/>
          <w:lang w:val="sk-SK" w:eastAsia="en-US"/>
        </w:rPr>
        <w:t>Súčasťou zmeny integrovaného povoľovania boli konania podľa § 8 ods. 2 zákona                 č. 245/2003  Z. z. o IPKZ:</w:t>
      </w:r>
    </w:p>
    <w:p>
      <w:pPr>
        <w:pStyle w:val="Contents2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lang w:val="sk-SK" w:eastAsia="en-US"/>
        </w:rPr>
      </w:pPr>
      <w:r>
        <w:rPr>
          <w:rFonts w:cs="Times New Roman"/>
          <w:b w:val="false"/>
          <w:lang w:val="sk-SK" w:eastAsia="en-US"/>
        </w:rPr>
      </w:r>
    </w:p>
    <w:p>
      <w:pPr>
        <w:pStyle w:val="Contents2"/>
        <w:tabs>
          <w:tab w:val="clear" w:pos="708"/>
          <w:tab w:val="left" w:pos="9360" w:leader="none"/>
        </w:tabs>
        <w:rPr/>
      </w:pPr>
      <w:r>
        <w:rPr/>
        <w:t xml:space="preserve">     </w:t>
      </w:r>
      <w:r>
        <w:rPr/>
        <w:t xml:space="preserve">a) v oblasti povrchových vôd a podzemných vôd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Cs/>
        </w:rPr>
        <w:t xml:space="preserve">- konanie o udelenie súhlasu na uskutočnenie stavby, ktorá môžu ovplyvniť stav </w:t>
        <w:br/>
        <w:t xml:space="preserve">     povrchových vôd a podzemných vôd, podľa  § 8  ods. 2  písm. b) bod 3  zákona                                  </w:t>
        <w:br/>
        <w:t xml:space="preserve">   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b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 </w:t>
      </w:r>
      <w:r>
        <w:rPr/>
        <w:t>vyjadrenie v stavebnom konaní k výstavbe týkajúcej sa odpadového hospodárstva</w:t>
      </w:r>
      <w:r>
        <w:rPr>
          <w:bCs/>
        </w:rPr>
        <w:t xml:space="preserve">, podľa § 8 </w:t>
        <w:br/>
        <w:t xml:space="preserve">  ods. 2  písm. c) bod 10  zákona  </w:t>
      </w:r>
      <w:r>
        <w:rPr/>
        <w:t>č. 245/2003  Z. z. o IPKZ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/>
        </w:rPr>
        <w:t>c) v oblasti ochrany zdravia ľudí konanie o posudzovanie návrhu: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na zavedenie nových technologických postupov, podľa § 8 ods. 2 písm. f) bod 3 zákona                    </w:t>
        <w:br/>
        <w:t xml:space="preserve">  č. 245/2003 Z. z. o IPKZ,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/>
        <w:t xml:space="preserve">  </w:t>
      </w:r>
      <w:r>
        <w:rPr>
          <w:b/>
        </w:rPr>
        <w:t xml:space="preserve">d) v oblasti ochrany prírody a krajiny : </w:t>
      </w:r>
    </w:p>
    <w:p>
      <w:pPr>
        <w:pStyle w:val="Normal"/>
        <w:jc w:val="both"/>
        <w:rPr/>
      </w:pPr>
      <w:r>
        <w:rPr/>
        <w:t xml:space="preserve">- vyjadrenie k vydaniu stavebného povolenia stavby </w:t>
      </w:r>
      <w:r>
        <w:rPr>
          <w:b/>
        </w:rPr>
        <w:t xml:space="preserve">„Osadenie plechovkovej linky </w:t>
        <w:br/>
        <w:t xml:space="preserve">     a stavebné úpravy objektu stáčania“</w:t>
      </w:r>
      <w:r>
        <w:rPr/>
        <w:t xml:space="preserve">, podľa § 8 ods. 2 písm. h) bod 1 zákona                                        </w:t>
        <w:br/>
        <w:t xml:space="preserve">     č. 245/2003 Z. z. o IPKZ,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e)</w:t>
      </w:r>
      <w:r>
        <w:rPr/>
        <w:t xml:space="preserve"> </w:t>
      </w:r>
      <w:r>
        <w:rPr>
          <w:b/>
          <w:bCs/>
        </w:rPr>
        <w:t>stavebné konanie</w:t>
      </w:r>
      <w:r>
        <w:rPr/>
        <w:t xml:space="preserve"> na uskutočnenie stavby </w:t>
      </w:r>
      <w:r>
        <w:rPr>
          <w:b/>
          <w:bCs/>
        </w:rPr>
        <w:t>„Osadenie</w:t>
      </w:r>
      <w:r>
        <w:rPr>
          <w:b/>
        </w:rPr>
        <w:t xml:space="preserve"> plechovkovej linky a stavebné   úpravy objektu stáčania“</w:t>
      </w:r>
      <w:r>
        <w:rPr>
          <w:b/>
          <w:bCs/>
        </w:rPr>
        <w:t>,</w:t>
      </w:r>
      <w:r>
        <w:rPr/>
        <w:t xml:space="preserve">  podľa </w:t>
      </w:r>
      <w:r>
        <w:rPr>
          <w:bCs/>
        </w:rPr>
        <w:t xml:space="preserve">§ 8  ods. 3 zákona  </w:t>
      </w:r>
      <w:r>
        <w:rPr/>
        <w:t>č. 245/2003  Z. z. o IPKZ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color w:val="3366FF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</w:t>
      </w:r>
      <w:r>
        <w:rPr>
          <w:rFonts w:cs="Times New Roman" w:ascii="Times New Roman" w:hAnsi="Times New Roman"/>
          <w:lang w:val="sk-SK" w:eastAsia="en-US"/>
        </w:rPr>
        <w:tab/>
      </w:r>
    </w:p>
    <w:p>
      <w:pPr>
        <w:pStyle w:val="BodyText31"/>
        <w:rPr>
          <w:rFonts w:ascii="Times New Roman" w:hAnsi="Times New Roman" w:cs="Times New Roman"/>
          <w:bCs/>
          <w:iCs/>
          <w:lang w:val="sk-SK" w:eastAsia="en-US"/>
        </w:rPr>
      </w:pPr>
      <w:r>
        <w:rPr>
          <w:rFonts w:cs="Times New Roman" w:ascii="Times New Roman" w:hAnsi="Times New Roman"/>
          <w:lang w:val="sk-SK"/>
        </w:rPr>
        <w:tab/>
        <w:t xml:space="preserve">IŽP Košice preskúmaním predloženej žiadosti vrátane priložených dokladov                             a  projektovej dokumentácie v súlade s ustanovením  § 66 stavebného zákona zistil,                               že uskutočnenie stavby </w:t>
      </w:r>
      <w:r>
        <w:rPr>
          <w:rFonts w:cs="Times New Roman" w:ascii="Times New Roman" w:hAnsi="Times New Roman"/>
          <w:b/>
          <w:bCs/>
          <w:lang w:val="sk-SK"/>
        </w:rPr>
        <w:t>„</w:t>
      </w:r>
      <w:r>
        <w:rPr>
          <w:rFonts w:cs="Times New Roman" w:ascii="Times New Roman" w:hAnsi="Times New Roman"/>
          <w:b/>
          <w:bCs/>
        </w:rPr>
        <w:t>Osadenie plechovkovej linky a stavebné úpravy objektu stáčania“</w:t>
      </w:r>
      <w:r>
        <w:rPr/>
        <w:t xml:space="preserve"> </w:t>
      </w:r>
      <w:r>
        <w:rPr>
          <w:rFonts w:cs="Times New Roman" w:ascii="Times New Roman" w:hAnsi="Times New Roman"/>
          <w:bCs/>
          <w:lang w:val="sk-SK"/>
        </w:rPr>
        <w:t>nie je  v rozpore s verejnými záujmami chránenými stavebným zákonom</w:t>
      </w:r>
      <w:r>
        <w:rPr>
          <w:rFonts w:cs="Times New Roman" w:ascii="Times New Roman" w:hAnsi="Times New Roman"/>
          <w:lang w:val="sk-SK"/>
        </w:rPr>
        <w:t xml:space="preserve"> a osobitnými právnymi predpismi a jej budúcim užívaním nie sú ohrozené záujmy spoločnosti ani neprimerane obmedzené či ohrozené práva a  oprávnené záujmy účastníkov konania.</w:t>
      </w:r>
      <w:r>
        <w:rPr>
          <w:rFonts w:cs="Times New Roman" w:ascii="Times New Roman" w:hAnsi="Times New Roman"/>
          <w:b/>
          <w:lang w:val="sk-SK"/>
        </w:rPr>
        <w:t xml:space="preserve">    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iCs/>
          <w:lang w:val="sk-SK" w:eastAsia="sk-SK"/>
        </w:rPr>
      </w:pPr>
      <w:r>
        <w:rPr>
          <w:rFonts w:cs="Times New Roman" w:ascii="Times New Roman" w:hAnsi="Times New Roman"/>
          <w:bCs/>
          <w:iCs/>
          <w:lang w:val="sk-SK" w:eastAsia="sk-SK"/>
        </w:rPr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</w:t>
      </w:r>
      <w:r>
        <w:rPr>
          <w:rFonts w:cs="Times New Roman" w:ascii="Times New Roman" w:hAnsi="Times New Roman"/>
          <w:lang w:val="sk-SK" w:eastAsia="en-US"/>
        </w:rPr>
        <w:t>IŽP Košice na základe preskúmania a  zhodnotenia predloženej žiadosti, vyjadrení účastníkov konania, dotknutých orgánov  zistil stav a  zabezpečenie prevádzky z  hľadiska zhodnotenia  celkovej  úrovne  ochrany  životného prostredia podľa zákona č. 245/2003 Z. z. o IPKZ, a preto rozhodol tak, ako sa uvádza  vo výrokovej časti tohto rozhodnut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</w:rPr>
      </w:pPr>
      <w:r>
        <w:rPr/>
        <w:t xml:space="preserve">   </w:t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Zkladntext2"/>
        <w:rPr/>
      </w:pPr>
      <w:r>
        <w:rPr>
          <w:i w:val="false"/>
          <w:iCs w:val="false"/>
        </w:rPr>
        <w:t>1. Pivovary Topvar, a.s., Krušovská 2092, 955 14 Topoľčany</w:t>
      </w:r>
    </w:p>
    <w:p>
      <w:pPr>
        <w:pStyle w:val="Normal"/>
        <w:ind w:right="3" w:hanging="0"/>
        <w:rPr/>
      </w:pPr>
      <w:r>
        <w:rPr/>
        <w:t xml:space="preserve">2. Mesto Veľký Šariš,  zastúpené primátorom, Nám. Sv. Jakuba 1, 082 21 Veľký Šariš </w:t>
      </w:r>
    </w:p>
    <w:p>
      <w:pPr>
        <w:pStyle w:val="Normal"/>
        <w:ind w:right="3" w:hanging="0"/>
        <w:jc w:val="both"/>
        <w:rPr/>
      </w:pPr>
      <w:r>
        <w:rPr/>
        <w:t>3. Ing. František Mihalič, ISTOR s.r.o., Slovenská 26, 080 01 Prešov</w:t>
      </w:r>
    </w:p>
    <w:p>
      <w:pPr>
        <w:pStyle w:val="Normal"/>
        <w:ind w:right="-312" w:hanging="0"/>
        <w:jc w:val="both"/>
        <w:rPr/>
      </w:pPr>
      <w:r>
        <w:rPr/>
        <w:t>4. Ing. Ladislav Kravčík, Volgogradská 10, 080 07 Prešov</w:t>
      </w:r>
    </w:p>
    <w:p>
      <w:pPr>
        <w:pStyle w:val="Normal"/>
        <w:ind w:right="-312" w:hanging="0"/>
        <w:jc w:val="both"/>
        <w:rPr/>
      </w:pPr>
      <w:r>
        <w:rPr/>
        <w:t>5. Ing. Milan Kováč,  ISTOR, s.r.o., Slovenská 26, 080 01 Prešov</w:t>
      </w:r>
    </w:p>
    <w:p>
      <w:pPr>
        <w:pStyle w:val="Normal"/>
        <w:ind w:right="-312" w:hanging="0"/>
        <w:jc w:val="both"/>
        <w:rPr/>
      </w:pPr>
      <w:r>
        <w:rPr/>
        <w:t>6. Ing. Vladislav Ščešňák, ISTOR, s.r.o., Slovenská 26, 080 01 Prešov</w:t>
      </w:r>
    </w:p>
    <w:p>
      <w:pPr>
        <w:pStyle w:val="Normal"/>
        <w:ind w:right="-312" w:hanging="0"/>
        <w:jc w:val="both"/>
        <w:rPr/>
      </w:pPr>
      <w:r>
        <w:rPr/>
        <w:t>7. Ing. Ján Jacko, ISTOR, s.r.o., Slovenská 26, 080 01 Prešov</w:t>
      </w:r>
    </w:p>
    <w:p>
      <w:pPr>
        <w:pStyle w:val="Normal"/>
        <w:ind w:right="-312" w:hanging="0"/>
        <w:jc w:val="both"/>
        <w:rPr/>
      </w:pPr>
      <w:r>
        <w:rPr/>
        <w:t>8. Ing. Jozef Jančík, ISTOR, s.r.o., Slovenská 26, 080 01 Prešov</w:t>
      </w:r>
    </w:p>
    <w:p>
      <w:pPr>
        <w:pStyle w:val="Normal"/>
        <w:ind w:right="-312" w:hanging="0"/>
        <w:jc w:val="both"/>
        <w:rPr/>
      </w:pPr>
      <w:r>
        <w:rPr/>
        <w:t>9. Ing. Silvester Tokár, Senný trh 2, 040 22 Košice</w:t>
      </w:r>
    </w:p>
    <w:p>
      <w:pPr>
        <w:pStyle w:val="Normal"/>
        <w:ind w:right="-312" w:hanging="0"/>
        <w:jc w:val="both"/>
        <w:rPr/>
      </w:pPr>
      <w:r>
        <w:rPr/>
        <w:t>10. Ing. Jaroslav Ganádik, Okružná 18, 058 01 Poprad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/>
          <w:bCs/>
        </w:rPr>
        <w:t>Na vedomie:</w:t>
      </w:r>
      <w:r>
        <w:rPr>
          <w:bCs/>
        </w:rPr>
        <w:t xml:space="preserve"> </w:t>
      </w: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1.  Obvodný úrad životného prostredia Prešov , ŠSOH,  Nám. Mieru 2, 080 01 Prešov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2.  Obvodný úrad životného prostredia Prešov,  ŠSOPaK,  Nám. Mieru 2, 080 01 Prešov  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3.  Obvodný úrad životného prostredia Prešov,  ŠVS,  Nám. Mieru 2, 080 01 Prešov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4.  Regionálny    úrad    verejného    zdravotníctva   so   sídlom   v   Prešove,  Hollého 5,                     </w:t>
        <w:br/>
        <w:t xml:space="preserve">      080 01 Prešov</w:t>
      </w:r>
    </w:p>
    <w:p>
      <w:pPr>
        <w:pStyle w:val="Normal"/>
        <w:ind w:right="-312" w:hanging="0"/>
        <w:jc w:val="both"/>
        <w:rPr/>
      </w:pPr>
      <w:r>
        <w:rPr/>
        <w:t xml:space="preserve"> </w:t>
      </w:r>
      <w:r>
        <w:rPr/>
        <w:t>5.  Technická inšpekcia, a.s., pracovisko Košice, Južná trieda 95, 040 48 Košice</w:t>
      </w:r>
    </w:p>
    <w:p>
      <w:pPr>
        <w:pStyle w:val="Normal"/>
        <w:ind w:right="3" w:hanging="0"/>
        <w:rPr/>
      </w:pPr>
      <w:r>
        <w:rPr/>
        <w:t xml:space="preserve"> </w:t>
      </w:r>
      <w:r>
        <w:rPr/>
        <w:t>6.  Okresné  riaditeľstvo  Hasičského  a  záchranného  zboru   v   Prešove,  Požiarnická 1,</w:t>
        <w:br/>
        <w:t xml:space="preserve">      080 01 Prešov</w:t>
      </w:r>
    </w:p>
    <w:p>
      <w:pPr>
        <w:pStyle w:val="Normal"/>
        <w:ind w:right="3" w:hanging="0"/>
        <w:jc w:val="both"/>
        <w:rPr/>
      </w:pPr>
      <w:r>
        <w:rPr/>
        <w:t xml:space="preserve">  </w:t>
      </w:r>
      <w:r>
        <w:rPr/>
        <w:t xml:space="preserve">7.  Krajský pamiatkový úrad Prešov, Hlavná 115, 08001 Prešov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8.  Mesto Veľký Šariš, stavebný úrad, Nám. Sv. Jakuba 1, 082 21 Veľký Šariš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9.  Ministerstvo vnútra SR, Prezídium Hasičského a záchranného zboru, Drieňová 22,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826 86 Bratislava 29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900" w:right="1646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829435</wp:posOffset>
              </wp:positionH>
              <wp:positionV relativeFrom="paragraph">
                <wp:posOffset>-1079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 2760-8117/2008/Wit/570770105/Z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-0.85pt;mso-position-vertical-relative:text;margin-left:14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 2760-8117/2008/Wit/570770105/Z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60" w:leader="none"/>
      </w:tabs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left="360" w:hanging="0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jc w:val="both"/>
      <w:outlineLvl w:val="8"/>
    </w:pPr>
    <w:rPr>
      <w:b/>
      <w:bCs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a1">
    <w:name w:val="misa1"/>
    <w:basedOn w:val="Normal"/>
    <w:qFormat/>
    <w:pPr>
      <w:numPr>
        <w:ilvl w:val="0"/>
        <w:numId w:val="6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6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6"/>
      </w:numPr>
    </w:pPr>
    <w:rPr>
      <w:lang w:val="cs-CZ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jc w:val="center"/>
    </w:pPr>
    <w:rPr>
      <w:sz w:val="22"/>
      <w:szCs w:val="20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540" w:leader="none"/>
        <w:tab w:val="left" w:pos="9360" w:leader="none"/>
      </w:tabs>
      <w:ind w:left="540" w:hanging="5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>
      <w:b/>
      <w:bCs/>
      <w:sz w:val="28"/>
    </w:rPr>
  </w:style>
  <w:style w:type="paragraph" w:styleId="Odsek">
    <w:name w:val="Odsek"/>
    <w:basedOn w:val="Normal"/>
    <w:qFormat/>
    <w:pPr>
      <w:ind w:left="454" w:hanging="454"/>
    </w:pPr>
    <w:rPr>
      <w:szCs w:val="20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Odsadenie">
    <w:name w:val="Odsadenie"/>
    <w:basedOn w:val="Normal"/>
    <w:qFormat/>
    <w:pPr>
      <w:tabs>
        <w:tab w:val="clear" w:pos="708"/>
        <w:tab w:val="left" w:pos="426" w:leader="none"/>
        <w:tab w:val="left" w:pos="1560" w:leader="none"/>
      </w:tabs>
      <w:ind w:left="454" w:hanging="454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3:05:00Z</dcterms:created>
  <dc:creator>volovar</dc:creator>
  <dc:description/>
  <cp:keywords/>
  <dc:language>en-US</dc:language>
  <cp:lastModifiedBy>szaboova</cp:lastModifiedBy>
  <cp:lastPrinted>2008-03-11T14:36:00Z</cp:lastPrinted>
  <dcterms:modified xsi:type="dcterms:W3CDTF">2008-03-25T13:05:00Z</dcterms:modified>
  <cp:revision>2</cp:revision>
  <dc:subject/>
  <dc:title>SLOVENSKÁ INŠPEKCIA ŽIVOTNÉHO PROSTREDIA</dc:title>
</cp:coreProperties>
</file>