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</w:r>
    </w:p>
    <w:p>
      <w:pPr>
        <w:pStyle w:val="Normal"/>
        <w:spacing w:lineRule="auto" w:line="240" w:before="0" w:after="0"/>
        <w:ind w:left="2829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left="2829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left="2829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left="2829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Slovenská inšpekcia životného prostredia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dbor integrovaného povoľovani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Jeséniová 17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sz w:val="24"/>
          <w:lang w:val="sk-SK"/>
        </w:rPr>
        <w:t>831 01 Bratislava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lang w:val="sk-SK"/>
        </w:rPr>
        <w:t>Naša značka: -/-</w:t>
        <w:tab/>
        <w:t xml:space="preserve">vybavuje: Ing. Holičková          V Bratislave: 21.11.2012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>0902401096, holickova@envitop.sk</w:t>
      </w:r>
    </w:p>
    <w:p>
      <w:pPr>
        <w:pStyle w:val="Bezmezer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mezer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mezer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Vec: </w:t>
        <w:tab/>
        <w:t>Žiadosť o zmenu integrovaného povolenia prevádzky „Biodegradačná plocha a kompostáreň odpadov, Cerová“</w:t>
      </w:r>
    </w:p>
    <w:p>
      <w:pPr>
        <w:pStyle w:val="Bezmezer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mezer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Bezmezer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 zmysle zákona č. 245/2003 Z.z. o integrovanie prevencii a kontrole znečisťovania žiadame o zmenu rozhodnutia č. 8886-7106/37/2012/Sob/373330111 z dňa 17.05.2012, ktorej predmetom je udelenie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 súhlasu na nakladanie s nebezpečnými odpadmi vrátane ich prepravy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odľa § 8 ods. 2 písm. c) bod 8 vyššie uvedeného zákona.  Spoločnosť BTT s.r.o. bude nakladať s NO ako zhodnocovateľ a zneškodňovateľ v množstve 15 000 ton ročne a žiada o súhlas na prepravu NO v množstve 0,2 tony ročne, ktorý sa bude prepravovať do zariadenia ,,Biodegradačná plocha“. Odpady uvedené v rozhodnutí č. 8886-7106/37/2012/Sob/373330111 z dňa 17.05.2012 na str. 15/25 vznikajú pri prevádzkovaní zariadení. Zároveň žiadame inšpekciu o zmenu IP vo veci stanovenia podmienok pre prevádzkovanie ,,kompostárne odpadov“. Nakoľko sa nejedná o podstatnú zmenu rozhodnutia, Vás žiadame o zníženie správneho poplatku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Žiadosť o zmenu IP č. 8886-7106/37/2012/Sob/373330111 zo dňa 17.05.2012, právoplatného dňa 17.05.2012 pre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prevádzku „Biodegradačná plocha a kompostáreň odpadov, Cerová“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2148" w:hanging="2148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Identifikačné údaje žiadateľa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BTT, s.r.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Hrušovská 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821 07 Bratislav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Štatutárny orgán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JUDr. Jana Brezovanová </w:t>
        <w:tab/>
        <w:tab/>
        <w:tab/>
        <w:t>Peter Brezovan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rhuľová 14 </w:t>
        <w:tab/>
        <w:tab/>
        <w:tab/>
        <w:tab/>
        <w:t>Marhuľová 1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821 07 Bratislava</w:t>
        <w:tab/>
        <w:tab/>
        <w:tab/>
        <w:t xml:space="preserve">  </w:t>
        <w:tab/>
        <w:t>821 07 Bratislava</w:t>
      </w:r>
    </w:p>
    <w:p>
      <w:pPr>
        <w:pStyle w:val="Normal"/>
        <w:numPr>
          <w:ilvl w:val="0"/>
          <w:numId w:val="0"/>
        </w:numPr>
        <w:spacing w:before="120" w:after="20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IČO</w:t>
      </w:r>
      <w:r>
        <w:rPr>
          <w:rFonts w:cs="Times New Roman" w:ascii="Times New Roman" w:hAnsi="Times New Roman"/>
          <w:sz w:val="24"/>
          <w:szCs w:val="24"/>
          <w:lang w:val="sk-SK"/>
        </w:rPr>
        <w:t>:  35 944 382</w:t>
      </w:r>
    </w:p>
    <w:p>
      <w:pPr>
        <w:pStyle w:val="Normal"/>
        <w:numPr>
          <w:ilvl w:val="0"/>
          <w:numId w:val="0"/>
        </w:numPr>
        <w:spacing w:before="120" w:after="20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62" w:hanging="4962"/>
        <w:jc w:val="both"/>
        <w:outlineLvl w:val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Zoznam odpadov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Biodegradácia odpadov – druhy zhodnocovaných/zneškodňovaných nebezpečných odpadov, činnosť R5, D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7619"/>
        <w:gridCol w:w="540"/>
      </w:tblGrid>
      <w:tr>
        <w:trPr>
          <w:trHeight w:val="294" w:hRule="exact"/>
        </w:trPr>
        <w:tc>
          <w:tcPr>
            <w:tcW w:w="900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left="147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iodegradácia odpadov – Spoločnosť BTT s.r.o.</w:t>
            </w:r>
          </w:p>
        </w:tc>
      </w:tr>
      <w:tr>
        <w:trPr>
          <w:trHeight w:val="52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firstLine="142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t. č.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left="57" w:firstLine="137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odpadu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t.</w:t>
            </w:r>
          </w:p>
        </w:tc>
      </w:tr>
      <w:tr>
        <w:trPr>
          <w:trHeight w:val="526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105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rtné kaly obsahujúce ropné látky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26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10506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rtné kaly a iné odpady obsahujúce ropné látky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808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104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piliny, hobliny, odrezky, odpadové rezivo alebo drevotrieskové/ drevovláknité dosky, ryhy obsahujúce nebezpečné látk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0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 dna nádrží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ozliate rop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06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 prevádzkarne, zariadenia a z činností údržb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0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09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o spracovania kvapalného odpadu v mieste jeho vzniku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1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 napájacej vody pre kotl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50114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 chladiacich kolón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5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122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odné kaly z čistenia kotlov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211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y z úpravy chladiacej vody obsahujúce olej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32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y z úpravy chladiacej vody obsahujúce olej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409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 úpravy chladiacej vody obsahujúce olej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508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 úpravy chladiacej vody obsahujúce olej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609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 úpravy chladiacej vody obsahujúce olej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0070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 úpravy chladiacej vody obsahujúce olej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100819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y z úpravy chladiacej vody obsahujúce olej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120301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odné pracie kvapaliny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120302 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y z odmasťovania parou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9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1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tuhé látky z lapačov piesku a odlučovačov oleja z vody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2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 odlučovačov oleja z vod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 lapačov nečistôt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6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lej z odlučovačov oleja z vod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8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voda obsahujúca olej z odlučovačov oleja z vod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65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30508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zmesi odpadov z lapačov piesku a odlučovačov oleja z vody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09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406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alebo tuhé odpady obsahujúce iné rozpúšťadlá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60708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y obsahujúce olej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60709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y obsahujúce iné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17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106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zmesi alebo oddelené zložky betónu, tehál, obkladačiek, dlaždíc a  keramiky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1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204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sklo, plasty a drevo obsahujúce nebezpečné látky alebo  kontaminované nebezpečnými látkami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50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zemina a kamenivo obsahujúce nebezpečné látky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5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ýkopová zemina obsahujúca nebezpečné látky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50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štrk zo železničného zvršku obsahujúci nebezpečné látky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0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7090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iné odpady zo stavieb a demolácií vrátane zmiešaných odpadov 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482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20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opné látky a koncentráty zo separácie (separačných procesov)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482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810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zmesi tukov a olejov z odlučovačov oleja z vody iné ako uvedené v 190809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1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1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o spracovania kvapalného odpadu v mieste jeho vzniku obsahujúce nebezpečné látk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206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drevo obsahujúce nebezpečné látk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1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211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iné odpady vrátane zmiešaných materiálov z mechanického spracovania odpadu obsahujúce nebezpečné látky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488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301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tuhé odpady zo sanácie pôdy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8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303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o sanácie pôdy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32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305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o sanácie podzemnej vody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714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130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odné kvapalné odpady a vodné koncentráty zo sanácie podzemnej vody obsahujúce nebezpečné látky   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510" w:hRule="exact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200137</w:t>
            </w:r>
          </w:p>
        </w:tc>
        <w:tc>
          <w:tcPr>
            <w:tcW w:w="76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234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drevo obsahujúce nebezpečné látky</w:t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Kompostáreň odpadov – druhy zhodnocovaných ostatných odpadov, činnosť R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549"/>
        <w:gridCol w:w="672"/>
      </w:tblGrid>
      <w:tr>
        <w:trPr>
          <w:trHeight w:val="294" w:hRule="exact"/>
        </w:trPr>
        <w:tc>
          <w:tcPr>
            <w:tcW w:w="907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left="147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ompostáreň odpadov – Spoločnosť BTT s.r.o.</w:t>
            </w:r>
          </w:p>
        </w:tc>
      </w:tr>
      <w:tr>
        <w:trPr>
          <w:trHeight w:val="521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firstLine="142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t. č.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ind w:left="57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odpadu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Tableinput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t.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101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 prania a čistenia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103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odpadové rastlinné tkanivá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106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zvierací trus, moč a hnoj (vrátane znečistenej slamy), kvapalné odpady, oddelene zhromažďované a spracúvané mimo miesta ich vzniku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020301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 prania, čistenia, lúpania, odstreďovania a separovania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020305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o spracovania kvapalného odpadu v mieste jeho vzniku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401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zemina z čistenia a prania repy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402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uhličitan vápenatý nevyhovujúcej kvality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501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látky nevhodné na spotrebu alebo spracovanie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601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materiály nevhodné na spotrebu alebo spracovanie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020701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 z prania, čistenia a mechanického spracovania surovín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020702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 z destilácie liehu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101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ová kôra a korok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473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105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piliny, hobliny, odrezky, odpadové rezivo alebo drevotrieskové/drevovláknité dosky, dyhy iné ako uvedené v 030104 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301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ová kôra a drevo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302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usadeniny a kaly zo zeleného výluhu (po úprave čierneho výluhu)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030307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mechanicky oddelené výmety z recyklácie papiera a lepenky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805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 čistenia komunálnych odpadových vôd  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812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 biologickej úpravy priemyselných odpadových vôd iné ako uvedené v 190811  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814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aly z inej úpravy priemyselných odpadových vôd iné ako uvedené v  190813  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190902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 čírenia vody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 xml:space="preserve">190903 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kaly z dekarbonizácie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200125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jedlé oleje a tuky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200138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drevo (drevný odpad)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200201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biologicky rozložiteľný odpad  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200302</w:t>
            </w:r>
          </w:p>
        </w:tc>
        <w:tc>
          <w:tcPr>
            <w:tcW w:w="75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dpad z verejných trhovísk – pozn. len organického pôvodu</w:t>
            </w:r>
          </w:p>
        </w:tc>
        <w:tc>
          <w:tcPr>
            <w:tcW w:w="67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bCs/>
          <w:color w:val="80808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k-SK"/>
        </w:rPr>
        <w:t>S pozdravo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spacing w:lineRule="atLeast" w:line="240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TextBody"/>
        <w:numPr>
          <w:ilvl w:val="0"/>
          <w:numId w:val="0"/>
        </w:numPr>
        <w:spacing w:lineRule="atLeast" w:line="240"/>
        <w:ind w:left="4248"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g. Monika Holičková</w:t>
      </w:r>
    </w:p>
    <w:p>
      <w:pPr>
        <w:pStyle w:val="TextBody"/>
        <w:numPr>
          <w:ilvl w:val="0"/>
          <w:numId w:val="0"/>
        </w:numPr>
        <w:spacing w:lineRule="atLeast" w:line="240"/>
        <w:ind w:left="4248"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Environmentálny konzultant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</w:t>
      </w:r>
    </w:p>
    <w:p>
      <w:pPr>
        <w:pStyle w:val="Bezmezer"/>
        <w:spacing w:before="0" w:after="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Bezmezer"/>
        <w:spacing w:before="0" w:after="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drawing>
        <wp:inline distT="0" distB="0" distL="0" distR="0">
          <wp:extent cx="183261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14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9:00Z</dcterms:created>
  <dc:creator>Your User Name</dc:creator>
  <dc:description/>
  <cp:keywords/>
  <dc:language>en-US</dc:language>
  <cp:lastModifiedBy>sobolic</cp:lastModifiedBy>
  <cp:lastPrinted>2012-11-21T13:55:00Z</cp:lastPrinted>
  <dcterms:modified xsi:type="dcterms:W3CDTF">2012-11-21T12:56:00Z</dcterms:modified>
  <cp:revision>5</cp:revision>
  <dc:subject/>
  <dc:title> </dc:title>
</cp:coreProperties>
</file>