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</w:tabs>
        <w:rPr/>
      </w:pPr>
      <w:r>
        <w:rPr/>
        <w:t>SLOVENSKÁ INŠPEKCIA ŽIVOTNÉHO PROSTREDIA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Bratislava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/>
      </w:pPr>
      <w:r>
        <w:rPr/>
        <w:t>Prievozská 30, 821 05 Bratislava 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tabs>
          <w:tab w:val="left" w:pos="709" w:leader="none"/>
          <w:tab w:val="left" w:pos="2580" w:leader="none"/>
        </w:tabs>
        <w:spacing w:before="0" w:after="0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74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 xml:space="preserve">Číslo: 3547-14545/2007/Bal/370550104/Z1         </w:t>
        <w:tab/>
        <w:tab/>
        <w:tab/>
        <w:tab/>
        <w:tab/>
        <w:t>Bratislava 15.05. 2007</w:t>
      </w:r>
      <w:r>
        <w:rPr>
          <w:rFonts w:cs="Times New Roman" w:ascii="Times New Roman" w:hAnsi="Times New Roman"/>
          <w:color w:val="0000FF"/>
          <w:lang w:val="sk-SK"/>
        </w:rPr>
        <w:t xml:space="preserve">      </w:t>
        <w:tab/>
      </w:r>
      <w:r>
        <w:rPr>
          <w:rFonts w:cs="Times New Roman" w:ascii="Times New Roman" w:hAnsi="Times New Roman"/>
          <w:lang w:val="sk-SK"/>
        </w:rPr>
        <w:tab/>
        <w:tab/>
        <w:tab/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aps/>
          <w:sz w:val="32"/>
          <w:lang w:val="sk-SK"/>
        </w:rPr>
      </w:pPr>
      <w:r>
        <w:rPr>
          <w:rFonts w:cs="Times New Roman"/>
          <w:b/>
          <w:bCs/>
          <w:caps/>
          <w:sz w:val="32"/>
          <w:lang w:val="sk-SK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470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32"/>
        </w:rPr>
        <w:t>R o z h o d n u t i e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/>
      </w:pPr>
      <w:r>
        <w:rPr/>
        <w:t xml:space="preserve">Slovenská inšpekcia životného prostredia, Inšpektorát životného prostredia Bratislava, odbor integrovaného povoľovania a kontroly (ďalej len „inšpekcia“), ako príslušný orgán štátnej správy podľa § 9 a § 10 zákona č. 525/2003 Z.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o IPKZ“), na základe konania vykonaného podľa § 8 ods. (2) písm. c) bod 8 zákona o IPKZ a podľa § 17 ods.1 zákona o IPKZ a zákona č. 71/1967 Zb. o správnom konaní v znení neskorších predpisov (ďalej len „zákon o správnom konaní“) </w:t>
      </w:r>
      <w:r>
        <w:rPr>
          <w:bCs/>
        </w:rPr>
        <w:t xml:space="preserve">vydáva 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8"/>
        </w:rPr>
        <w:t xml:space="preserve">zmenu integrovaného povolenia,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>
          <w:bCs/>
          <w:color w:val="000000"/>
        </w:rPr>
        <w:t xml:space="preserve">č. </w:t>
      </w:r>
      <w:r>
        <w:rPr/>
        <w:t xml:space="preserve">3409/793-OIPK/05-Ba/370550104 </w:t>
      </w:r>
      <w:r>
        <w:rPr>
          <w:bCs/>
        </w:rPr>
        <w:t xml:space="preserve">zo dňa 2.6.2005, </w:t>
      </w:r>
      <w:r>
        <w:rPr/>
        <w:t xml:space="preserve">ktorým udeľuje súhlas podľa § 8 ods. (2) písm. c) bod 8 zákona o IPKZ na nakladanie s nebezpečnými odpadmi pre prevádzku „Prevádzky na výrobu keramických výrobkov vypaľovaním -Výrobňa OK 1 a Výrobňa PE II“ </w:t>
      </w:r>
      <w:r>
        <w:rPr>
          <w:bCs/>
        </w:rPr>
        <w:t>(ďalej len prevádzka) prevádzkovateľa</w:t>
      </w:r>
      <w:r>
        <w:rPr/>
        <w:t xml:space="preserve"> Pezinské tehelne - Paneláreň, a.s., Tehelná 9, 902 01 Pezinok, IČO: 35 757 540 v uvedenom rozsahu:</w:t>
      </w:r>
    </w:p>
    <w:p>
      <w:pPr>
        <w:pStyle w:val="Normal"/>
        <w:tabs>
          <w:tab w:val="left" w:pos="709" w:leader="none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Právoplatné rozhodnutie inšpekcie č. 3409/793-OIPK/05-Ba/370550104 </w:t>
      </w:r>
      <w:r>
        <w:rPr>
          <w:bCs/>
        </w:rPr>
        <w:t>zo dňa 2.6.2005</w:t>
      </w:r>
      <w:r>
        <w:rPr/>
        <w:t>, ktorým sa povoľuje vykonávanie činností v prevádzke „Prevádzky na výrobu keramických výrobkov vypaľovaním -Výrobňa OK 1 a Výrobňa PE II“ (ďalej len integrované povolenie) dopĺňa a nahrádza nasledovne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Paragraf"/>
        <w:numPr>
          <w:ilvl w:val="0"/>
          <w:numId w:val="4"/>
        </w:numPr>
        <w:tabs>
          <w:tab w:val="left" w:pos="360" w:leader="none"/>
          <w:tab w:val="left" w:pos="709" w:leader="none"/>
        </w:tabs>
        <w:spacing w:before="0" w:after="0"/>
        <w:ind w:left="360" w:hanging="360"/>
        <w:rPr/>
      </w:pPr>
      <w:r>
        <w:rPr>
          <w:lang w:val="sk-SK" w:eastAsia="en-US"/>
        </w:rPr>
        <w:t>vo výrokovej časti rozhodnutia - Kapitola II Záväzné podmienky, bod 3. Vznik odpadov – minimalizácia, nakladanie, zhodnotenie, zneškodnenie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</w:tabs>
        <w:ind w:left="2340" w:hanging="1980"/>
        <w:jc w:val="both"/>
        <w:rPr/>
      </w:pPr>
      <w:r>
        <w:rPr/>
        <w:t xml:space="preserve">bod 3.1 dopĺňa o nasledovné druhy nebezpečných odpadov: </w:t>
      </w:r>
    </w:p>
    <w:p>
      <w:pPr>
        <w:pStyle w:val="Paragraf"/>
        <w:tabs>
          <w:tab w:val="clear" w:pos="709"/>
          <w:tab w:val="left" w:pos="0" w:leader="none"/>
          <w:tab w:val="left" w:pos="420" w:leader="none"/>
        </w:tabs>
        <w:spacing w:before="0" w:after="0"/>
        <w:ind w:left="18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0" w:leader="none"/>
          <w:tab w:val="left" w:pos="420" w:leader="none"/>
        </w:tabs>
        <w:spacing w:before="0" w:after="0"/>
        <w:ind w:left="180" w:hanging="0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4959350" cy="1618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10"/>
                              <w:gridCol w:w="14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first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ov odpad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atalógové číslo odpad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ategória odpa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padový toner do tlačiarne obsahujúci nebezpečné látk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 03 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radené zariadenia obsahujúce fluórchlórované uhľovodík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1 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radené elektrické a elektronické zariadenia iné ako uvedené v 20 01 21, 20 01 23, obsahujúce nebezpečné čast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1 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27.45pt;mso-wrap-distance-left:7.05pt;mso-wrap-distance-right:7.05pt;mso-wrap-distance-top:0pt;mso-wrap-distance-bottom:0pt;margin-top:8.65pt;mso-position-vertical-relative:text;margin-left:4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10"/>
                        <w:gridCol w:w="1440"/>
                        <w:gridCol w:w="1260"/>
                      </w:tblGrid>
                      <w:tr>
                        <w:trPr/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firstLine="180"/>
                              <w:jc w:val="center"/>
                              <w:rPr/>
                            </w:pPr>
                            <w:r>
                              <w:rPr/>
                              <w:t>Názov odpad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talógové číslo odpad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tegória odpa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padový toner do tlačiarne obsahujúci nebezpečné látk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 03 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radené zariadenia obsahujúce fluórchlórované uhľovodík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1 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radené elektrické a elektronické zariadenia iné ako uvedené v 20 01 21, 20 01 23, obsahujúce nebezpečné čast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1 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tabs>
          <w:tab w:val="clear" w:pos="709"/>
          <w:tab w:val="left" w:pos="54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60" w:leader="none"/>
        </w:tabs>
        <w:spacing w:before="0" w:after="0"/>
        <w:ind w:left="360" w:hanging="0"/>
        <w:rPr/>
      </w:pPr>
      <w:r>
        <w:rPr>
          <w:lang w:val="sk-SK" w:eastAsia="en-US"/>
        </w:rPr>
        <w:t>-  dopĺňa sa bod 3.7 v nasledovnom znení:</w:t>
      </w:r>
    </w:p>
    <w:p>
      <w:pPr>
        <w:pStyle w:val="Normal"/>
        <w:tabs>
          <w:tab w:val="left" w:pos="709" w:leader="none"/>
        </w:tabs>
        <w:ind w:left="360" w:hanging="0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úhlas sa vzťahuje na nakladanie  s nebezpečnými odpadmi v nasledovných množstvách: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589905" cy="34283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43"/>
                              <w:gridCol w:w="144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first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ov odpad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atalógové číslo odpad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ategória odpad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nožstv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t.rok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padový toner do tlačiarne obsahujúci nebezpečné látk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 03 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chlórované minerálne hydraulické olej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01 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é motorové, prevodové a mazacie olej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02 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Nechlórované minerálne izolačné a teplonosné olej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03 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sorbenty, filtračné materiály vrátane olejových filtrov inak nešpecifikovaných, handry na čistenie, ochranné odevy kontaminované nebezpečnými látkam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02 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ovené batér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06 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Žiarivky a iný odpad obsahujúci ortu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1 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radené zariadenia obsahujúce fluórchlórované uhľovodík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1 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radené elektrické a elektronické zariadenia iné ako uvedené v 20 01 21, 20 01 23, obsahujúce nebezpečné čast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1 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269.95pt;mso-wrap-distance-left:7.05pt;mso-wrap-distance-right:7.05pt;mso-wrap-distance-top:0pt;mso-wrap-distance-bottom:0pt;margin-top:8.65pt;mso-position-vertical-relative:text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43"/>
                        <w:gridCol w:w="144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firstLine="180"/>
                              <w:jc w:val="center"/>
                              <w:rPr/>
                            </w:pPr>
                            <w:r>
                              <w:rPr/>
                              <w:t>Názov odpad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talógové číslo odpad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tegória odpad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nožstv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t.rok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padový toner do tlačiarne obsahujúci nebezpečné látk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 03 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chlórované minerálne hydraulické olej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01 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é motorové, prevodové a mazacie olej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02 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Nechlórované minerálne izolačné a teplonosné olej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03 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orbenty, filtračné materiály vrátane olejových filtrov inak nešpecifikovaných, handry na čistenie, ochranné odevy kontaminované nebezpečnými látkam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02 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ovené batér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06 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arivky a iný odpad obsahujúci ortu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1 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radené zariadenia obsahujúce fluórchlórované uhľovodík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1 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radené elektrické a elektronické zariadenia iné ako uvedené v 20 01 21, 20 01 23, obsahujúce nebezpečné čast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1 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Podmienky súhlasu: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r>
        <w:rPr>
          <w:bCs/>
        </w:rPr>
        <w:t>V prevádzke je povolené zhromažďovať a triediť odpady v mieste ich vzniku v celkovom množstve 8,25 t/rok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Prevádzkovateľ je povinný zabezpečovať zneškodnenie odpadov, ak nie je možné alebo účelné zabezpečiť jeho zhodnotenie</w:t>
      </w:r>
      <w:r>
        <w:rPr>
          <w:bCs/>
        </w:rPr>
        <w:t>. Ak to z technických alebo ekonomických dôvodov nie je možné, je povinný ich zneškodniť tak, že sa zníži alebo zamedzí ich vplyv na životné prostredie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r>
        <w:rPr>
          <w:bCs/>
        </w:rPr>
        <w:t xml:space="preserve">Prevádzkovateľ </w:t>
      </w:r>
      <w:r>
        <w:rPr/>
        <w:t>je oprávnený nakladať s nebezpečnými  odpadmi len v súlade so súhlasom  udeleným  príslušným  orgánom  štátnej správy  podľa všeobecne záväzného právneho predpisu odpadového  hospodárstva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r>
        <w:rPr>
          <w:bCs/>
        </w:rPr>
        <w:t xml:space="preserve">Prevádzkovateľ </w:t>
      </w:r>
      <w:r>
        <w:rPr/>
        <w:t>je   povinný   zhromažďovať   odpady   triedené  a označované podľa druhov v súlade so všeobecne záväzným právnym predpisom odpadového hospodárstva, ktorým sa ustanovuje Katalóg odpadov a zabezpečiť ich pred znehodnotením, odcudzením  alebo iným nežiadúcim únikom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r>
        <w:rPr/>
        <w:t xml:space="preserve">Prevádzkovateľ bude prevádzkovať priestory na zhromažďovanie odpadov tak, aby nemohlo dôjsť k nežiadúcemu vplyvu na životné prostredie a k poškodzovaniu hmotného majetku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r>
        <w:rPr/>
        <w:t>Nádoby, sudy a iné obaly, v ktorých sú nebezpečné odpady uložené, musia zabezpečiť ochranu odpadov pred vonkajšími vplyvmi, musia byť odolné proti mechanickému poškodeniu a chemickým vplyvom a musia byť označené identifikačným listom nebezpečného odpadu a výstražným symbolom nebezpečenstva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r>
        <w:rPr/>
        <w:t>Zakazuje sa riediť alebo   zmiešavať odpady  s cieľom  dosiahnuť  hraničné hodnoty koncentrácie  škodlivých  látok v odpadoch, stanovené vo všeobecne záväzných  právnych predpisoch odpadového  hospodárstva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r>
        <w:rPr/>
        <w:t xml:space="preserve">Prevádzkovateľ je povinný viesť a uchovávať evidenciu o druhoch a množstve odpadov, s ktorými nakladá v súlade s ustanoveniami zákona o odpadoch. 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r>
        <w:rPr/>
        <w:t xml:space="preserve">Súhlas na nakladanie s nebezpečnými odpadmi sa udeľuje do </w:t>
      </w:r>
      <w:r>
        <w:rPr>
          <w:b/>
          <w:bCs/>
        </w:rPr>
        <w:t>31.05.2010</w:t>
      </w:r>
      <w:r>
        <w:rPr/>
        <w:t>. Platnosť súhlasu inšpekcia predĺži, ak nedošlo k zmene podmienok, ktoré boli rozhodujúce pre vydanie tohto súhlasu, ak prevádzkovateľ 3 mesiace pred uplynutím tohto termínu oznámi túto skutočnosť inšpekcii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420" w:hanging="540"/>
        <w:rPr/>
      </w:pPr>
      <w:r>
        <w:rPr>
          <w:rFonts w:cs="Times New Roman" w:ascii="Times New Roman" w:hAnsi="Times New Roman"/>
          <w:bCs/>
          <w:szCs w:val="24"/>
        </w:rPr>
        <w:t xml:space="preserve">ostatné podmienky integrovaného povolenia </w:t>
      </w:r>
      <w:r>
        <w:rPr>
          <w:rFonts w:cs="Times New Roman" w:ascii="Times New Roman" w:hAnsi="Times New Roman"/>
        </w:rPr>
        <w:t xml:space="preserve">č. 3409/793-OIPK/05-Ba/370550104 </w:t>
      </w:r>
      <w:r>
        <w:rPr>
          <w:rFonts w:cs="Times New Roman" w:ascii="Times New Roman" w:hAnsi="Times New Roman"/>
          <w:bCs/>
        </w:rPr>
        <w:t xml:space="preserve">zo dňa 2.6.2005 </w:t>
      </w:r>
      <w:r>
        <w:rPr>
          <w:rFonts w:cs="Times New Roman" w:ascii="Times New Roman" w:hAnsi="Times New Roman"/>
          <w:bCs/>
          <w:szCs w:val="24"/>
        </w:rPr>
        <w:t>zostávajú v platnosti v plnom rozsahu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/>
          <w:b/>
          <w:bCs/>
          <w:sz w:val="32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O d ô v o d n e n i e</w:t>
      </w:r>
    </w:p>
    <w:p>
      <w:pPr>
        <w:pStyle w:val="Normal"/>
        <w:tabs>
          <w:tab w:val="left" w:pos="70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Zkladntext2"/>
        <w:tabs>
          <w:tab w:val="left" w:pos="709" w:leader="none"/>
        </w:tabs>
        <w:jc w:val="both"/>
        <w:rPr/>
      </w:pPr>
      <w:r>
        <w:rPr/>
        <w:t xml:space="preserve">      </w:t>
      </w:r>
      <w:r>
        <w:rPr>
          <w:i w:val="false"/>
          <w:iCs w:val="false"/>
        </w:rPr>
        <w:t>Slovenská inšpekcia životného prostredia, Inšpektorát životného prostredia Bratislava, odbor integrovaného povoľovania a kontroly (ďalej len „inšpekcia“), ako príslušný orgán štátnej správy podľa § 9 a § 10 zákona č. 525/2003 Z.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o IPKZ“), na základe konania vykonaného podľa § 8 ods. (2) písm. c) bod 8 a zákona č. 71/1967 Zb. o správnom konaní v znení neskorších predpisov vydáva</w:t>
      </w:r>
      <w:r>
        <w:rPr>
          <w:b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zmenu integrovaného</w:t>
      </w:r>
      <w:r>
        <w:rPr>
          <w:i w:val="false"/>
          <w:iCs w:val="false"/>
        </w:rPr>
        <w:t xml:space="preserve"> povolenia na základe žiadosti prevádzkovateľa zn. ip-no/1/2007 zo dňa 07.02.2007 doplnenej listom zo dňa 27.03.2007.</w:t>
      </w:r>
    </w:p>
    <w:p>
      <w:pPr>
        <w:pStyle w:val="Normal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  <w:tab/>
        <w:tab/>
        <w:t xml:space="preserve">Predmetom vydania zmeny integrovaného povolenia je predĺženie súhlasu na nakladanie s nebezpečnými odpadmi – zhromažďovanie, triedenie v mieste ich vzniku (v prevádzke).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Inšpekcia v súlade so zákonom o IPKZ oznámila listom zn. 3547-9593/37/2007/Bal/Z1 </w:t>
        <w:br/>
        <w:t xml:space="preserve">zo dňa 29.03.2007 účastníkom konania (prevádzkovateľ, Mesto Pezinok zastúpené primátorom); dotknutým orgánom (Obvodný úrad životného prostredia v Pezinku – úsek štátnej správy odpadového hospodárstva, RÚVZ so sídlom v Bratislave) začatie správneho konania vo veci vydania zmeny integrovaného povolenia pre prevádzku „Prevádzky na výrobu keramických výrobkov vypaľovaním -Výrobňa OK 1 a Výrobňa PE II“. Pripomienky a námety zo strany účastníkov konania a dotknutých orgánov neboli vznesené. </w:t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/>
      </w:pPr>
      <w:r>
        <w:rPr/>
        <w:tab/>
        <w:t xml:space="preserve">Nakoľko sa jedná o zmenu (predĺženie súhlasu na nakladanie s nebezpečnými odpadmi), ktorá nemá negatívny vplyv na človeka alebo na životné prostredie, inšpekcia v konaní o zmene povolenia upustila od niektorých úkonov – zverejnenia žiadosti a vykonania ústneho pojednávania.  </w:t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>
          <w:i/>
          <w:i/>
        </w:rPr>
      </w:pPr>
      <w:r>
        <w:rPr/>
        <w:tab/>
        <w:t>Vzhľadom na to, že predmetná zmena nemá významný negatívny vplyv na životné prostredie cudzieho štátu a preto cudzí dotknutý orgán nebol požiadaný o vyjadrenie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Inšpekcia na základe preskúmania a zhodnotenia predloženej žiadosti, vyjadrení účastníkov konania, dotknutých orgánov rozhodla tak, ako je uvedené vo výrokovej časti tohto rozhodnutia.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P o u č e n i e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Proti tomuto rozhodnutiu je podľa § 53 a § 54 ods. 1 a 2 zákona č. 71/1967 Zb. o správnom konaní možné podať odvolanie v lehote do 15 dní odo dňa doručenia rozhodnutia na Slovenskú inšpekciu životného prostredia, </w:t>
      </w:r>
      <w:r>
        <w:rPr/>
        <w:t>Inšpektorát životného prostredia Bratislava, odbor integrovaného povoľovania a kontroly, Prievozská 30, 82105 Bratislava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Ak toto rozhodnutie po vyčerpaní prípustných riadnych opravných prostriedkov nadobudne právoplatnosť, jeho zákonnosť môže byť preskúmaná súdom.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 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ab/>
        <w:tab/>
      </w:r>
    </w:p>
    <w:p>
      <w:pPr>
        <w:pStyle w:val="Normal"/>
        <w:tabs>
          <w:tab w:val="left" w:pos="709" w:leader="none"/>
        </w:tabs>
        <w:ind w:firstLine="708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  </w:t>
        <w:tab/>
        <w:tab/>
        <w:tab/>
      </w:r>
    </w:p>
    <w:p>
      <w:pPr>
        <w:pStyle w:val="Normal"/>
        <w:tabs>
          <w:tab w:val="left" w:pos="709" w:leader="none"/>
        </w:tabs>
        <w:rPr>
          <w:color w:val="000000"/>
          <w:sz w:val="20"/>
          <w:lang w:eastAsia="sk-SK"/>
        </w:rPr>
      </w:pPr>
      <w:r>
        <w:rPr>
          <w:color w:val="000000"/>
          <w:sz w:val="20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2057400" cy="683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. Miroslav H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ymenovaný na zastupovanie riaditeľa IŽ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3.85pt;mso-wrap-distance-left:9.05pt;mso-wrap-distance-right:9.05pt;mso-wrap-distance-top:0pt;mso-wrap-distance-bottom:0pt;margin-top:8.9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g. Miroslav He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ymenovaný na zastupovanie riaditeľa IŽ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Doručuje sa :</w:t>
      </w:r>
    </w:p>
    <w:p>
      <w:pPr>
        <w:pStyle w:val="Paragraf"/>
        <w:tabs>
          <w:tab w:val="left" w:pos="709" w:leader="none"/>
        </w:tabs>
        <w:spacing w:before="0" w:after="0"/>
        <w:rPr>
          <w:lang w:val="sk-SK" w:eastAsia="en-US"/>
        </w:rPr>
      </w:pPr>
      <w:r>
        <w:rPr>
          <w:lang w:val="sk-SK" w:eastAsia="en-US"/>
        </w:rPr>
        <w:t>1. Pezinské tehelne - Paneláreň, a.s., Tehelná 9, 902 01 Pezinok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2. Mesto Pezinok, primátor, Radničné námestie 7, 902 14 Pezinok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4114" w:leader="none"/>
          <w:tab w:val="left" w:pos="6732" w:leader="none"/>
        </w:tabs>
        <w:jc w:val="both"/>
        <w:rPr/>
      </w:pPr>
      <w:r>
        <w:rPr/>
        <w:t>Po nadobudnutí právoplatnost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  <w:tab w:val="left" w:pos="4114" w:leader="none"/>
          <w:tab w:val="left" w:pos="6732" w:leader="none"/>
        </w:tabs>
        <w:ind w:left="720" w:hanging="720"/>
        <w:jc w:val="both"/>
        <w:rPr/>
      </w:pPr>
      <w:r>
        <w:rPr/>
        <w:t xml:space="preserve">Obvodný úrad životného prostredia v Pezinku, ul. M.R. Štefánika 10, 902 01 Pezinok </w:t>
      </w:r>
    </w:p>
    <w:p>
      <w:pPr>
        <w:pStyle w:val="Normal"/>
        <w:tabs>
          <w:tab w:val="left" w:pos="540" w:leader="none"/>
          <w:tab w:val="left" w:pos="709" w:leader="none"/>
          <w:tab w:val="left" w:pos="4114" w:leader="none"/>
          <w:tab w:val="left" w:pos="6732" w:leader="none"/>
        </w:tabs>
        <w:ind w:left="1080" w:hanging="720"/>
        <w:jc w:val="both"/>
        <w:rPr/>
      </w:pPr>
      <w:r>
        <w:rPr/>
        <w:t>-</w:t>
        <w:tab/>
        <w:t>úsek štátnej správy odpadového hospodárstva</w:t>
      </w:r>
    </w:p>
    <w:p>
      <w:pPr>
        <w:pStyle w:val="Normal"/>
        <w:tabs>
          <w:tab w:val="clear" w:pos="709"/>
          <w:tab w:val="left" w:pos="308" w:leader="none"/>
          <w:tab w:val="left" w:pos="4114" w:leader="none"/>
          <w:tab w:val="left" w:pos="6732" w:leader="none"/>
        </w:tabs>
        <w:ind w:left="360" w:hanging="360"/>
        <w:jc w:val="both"/>
        <w:rPr/>
      </w:pPr>
      <w:r>
        <w:rPr/>
        <w:t>2. Regionálny úrad verejného zdravotníctva Bratislava, hlavné mesto SR so sídlom v Bratislave, Ružinovská 8, 820 09 Bratislava 29, P.O. Box 26</w:t>
      </w:r>
    </w:p>
    <w:p>
      <w:pPr>
        <w:pStyle w:val="Normal"/>
        <w:tabs>
          <w:tab w:val="left" w:pos="540" w:leader="none"/>
          <w:tab w:val="left" w:pos="709" w:leader="none"/>
          <w:tab w:val="left" w:pos="4114" w:leader="none"/>
          <w:tab w:val="left" w:pos="6732" w:leader="none"/>
        </w:tabs>
        <w:ind w:left="1080" w:hanging="72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charset w:val="ee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AT*New Brunswi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iCs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4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iCs/>
        <w:sz w:val="20"/>
      </w:rPr>
      <w:t>/</w:t>
    </w: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4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iCs/>
        <w:sz w:val="20"/>
      </w:rPr>
      <w:t xml:space="preserve"> k rozhodnutiu č.</w:t>
    </w:r>
    <w:r>
      <w:rPr>
        <w:rFonts w:cs="Times New Roman" w:ascii="Times New Roman" w:hAnsi="Times New Roman"/>
        <w:i/>
        <w:iCs/>
        <w:sz w:val="20"/>
      </w:rPr>
      <w:t xml:space="preserve"> 3547-14545/2007/Bal/370550104/Z1 </w:t>
    </w:r>
    <w:r>
      <w:rPr>
        <w:rFonts w:cs="Times New Roman" w:ascii="Times New Roman" w:hAnsi="Times New Roman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G Omega" w:hAnsi="CG Omega" w:cs="CG Omega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FF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FF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FF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color w:val="0000FF"/>
      <w:sz w:val="22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Popis">
    <w:name w:val="Popis"/>
    <w:basedOn w:val="Normal"/>
    <w:next w:val="Normal"/>
    <w:qFormat/>
    <w:pPr>
      <w:spacing w:before="120" w:after="120"/>
      <w:ind w:left="540" w:firstLine="169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Paragraf">
    <w:name w:val="Paragraf"/>
    <w:basedOn w:val="Normal"/>
    <w:qFormat/>
    <w:pPr>
      <w:spacing w:before="0" w:after="120"/>
      <w:jc w:val="both"/>
    </w:pPr>
    <w:rPr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odnadpis1">
    <w:name w:val="Podnadpis 1"/>
    <w:next w:val="Normal"/>
    <w:qFormat/>
    <w:pPr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Arial"/>
      <w:b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1:00Z</dcterms:created>
  <dc:creator>dankajt</dc:creator>
  <dc:description/>
  <dc:language>en-US</dc:language>
  <cp:lastModifiedBy>oszi</cp:lastModifiedBy>
  <cp:lastPrinted>2007-05-16T13:42:00Z</cp:lastPrinted>
  <dcterms:modified xsi:type="dcterms:W3CDTF">2007-05-16T11:43:00Z</dcterms:modified>
  <cp:revision>39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