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454" w:right="57" w:hanging="39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97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5.4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ge">
                  <wp:posOffset>5278755</wp:posOffset>
                </wp:positionV>
                <wp:extent cx="4942840" cy="738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lang w:eastAsia="sk-SK"/>
                              </w:rPr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58.15pt;mso-wrap-distance-left:0pt;mso-wrap-distance-right:0pt;mso-wrap-distance-top:0pt;mso-wrap-distance-bottom:0pt;margin-top:415.65pt;mso-position-vertical-relative:page;margin-left:89.4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>
                          <w:lang w:eastAsia="sk-SK"/>
                        </w:rPr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8165" cy="455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5.8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8245" cy="15862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</w:rPr>
                              <w:t>Výroba síry, Regenerácia amínového rozpúšťadla, Stripovanie kyslých vôd, Regenerácia kyseliny sírove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  <w:t>Variabilný symbol: 3701206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  <w:t xml:space="preserve">Zmena č.5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8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6"/>
                              </w:rPr>
                              <w:t>Udelenie súhlasu z hľadiska ochrany ovzdušia na povolenie skúšobnej prevádzk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  <w:t xml:space="preserve"> emisných analyzátor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124.9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</w:rPr>
                        <w:t>Výroba síry, Regenerácia amínového rozpúšťadla, Stripovanie kyslých vôd, Regenerácia kyseliny sírovej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4"/>
                        </w:rPr>
                        <w:t>Variabilný symbol: 370120605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3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  <w:lang w:eastAsia="sk-SK"/>
                        </w:rPr>
                        <w:t xml:space="preserve">Zmena č.5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8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6"/>
                        </w:rPr>
                        <w:t>Udelenie súhlasu z hľadiska ochrany ovzdušia na povolenie skúšobnej prevádzky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  <w:lang w:eastAsia="sk-SK"/>
                        </w:rPr>
                        <w:t xml:space="preserve"> emisných analyzátor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9305" cy="2019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5345" cy="600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47.3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4900" cy="51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0.2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454" w:right="57" w:hanging="39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"/>
        <w:rPr>
          <w:color w:val="000000"/>
        </w:rPr>
      </w:pPr>
      <w:r>
        <w:rPr>
          <w:color w:val="000000"/>
        </w:rPr>
        <w:t>4</w:t>
        <w:tab/>
        <w:t xml:space="preserve">Prílohy k textovej časti </w:t>
      </w:r>
    </w:p>
    <w:p>
      <w:pPr>
        <w:pStyle w:val="Heading1"/>
        <w:ind w:left="454" w:right="57" w:hanging="39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454" w:right="57" w:hanging="39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6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JUDr. Oszkár Világi</w:t>
            </w:r>
          </w:p>
          <w:p>
            <w:pPr>
              <w:pStyle w:val="Normaltab1"/>
              <w:rPr>
                <w:color w:val="000000"/>
              </w:rPr>
            </w:pPr>
            <w:r>
              <w:rPr/>
              <w:t xml:space="preserve">predseda  predstavenstva a. s. a generálny riaditeľ </w:t>
            </w: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4.13 Výroba iných základných anorganických chemikálií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5.08 - Spracovanie ropných produktov - výroba palív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5.09 - Výroba anorganických chemických látok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) Ostatné priamo s tým spojené činnosti, ktoré majú technickú nadväznosť na činnosti vykonávané v tom istom mieste, ktoré môžu mať vplyv na znečisťovanie životného prostredia.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Marettová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lny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ÚRUP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5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Výroba síry, Regenerácia amínového rozpúšťadla, Stripovanie kyslých vôd, Regenerácia kyseliny sírovej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"/>
              <w:suppressAutoHyphens w:val="true"/>
              <w:spacing w:before="0" w:after="0"/>
              <w:ind w:left="0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2"/>
              </w:rPr>
              <w:t xml:space="preserve">Vedenie prevádzky P 2.1 </w:t>
            </w:r>
            <w:r>
              <w:rPr>
                <w:rFonts w:cs="Arial" w:ascii="Arial" w:hAnsi="Arial"/>
                <w:bCs/>
                <w:i/>
                <w:color w:val="000000"/>
                <w:szCs w:val="22"/>
              </w:rPr>
              <w:t xml:space="preserve">–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6 spoločných THP pre bloky 58 a 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Cs w:val="22"/>
              </w:rPr>
              <w:t>Blok 58 (SRU, AAR, SWS, SAR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   - 33 zmenových zamestnancov</w:t>
            </w:r>
          </w:p>
          <w:p>
            <w:pPr>
              <w:pStyle w:val="Normal1"/>
              <w:suppressAutoHyphens w:val="true"/>
              <w:rPr>
                <w:rFonts w:ascii="Arial" w:hAnsi="Arial" w:cs="Arial"/>
                <w:color w:val="FF0000"/>
                <w:szCs w:val="22"/>
                <w:lang w:val="sk-SK"/>
              </w:rPr>
            </w:pPr>
            <w:r>
              <w:rPr>
                <w:rFonts w:cs="Arial"/>
                <w:color w:val="FF0000"/>
                <w:szCs w:val="22"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revádzka bola povolená a uvedená do trvalého užívania rozhodnutím č.1222/2000/Z-13 zo dňa 30.05.2000</w:t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ky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ind w:left="573" w:right="57" w:hanging="516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4.</w:t>
              <w:tab/>
              <w:t>Chemický priemysel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/>
            </w:pPr>
            <w:r>
              <w:rPr>
                <w:color w:val="000000"/>
                <w:szCs w:val="24"/>
                <w:lang w:val="sk-SK"/>
              </w:rPr>
              <w:t>4.2b)</w:t>
              <w:tab/>
              <w:t>Chemické prevádzky na výrobu základných anorganických chemických látok, ako sú kyseliny, kyselina sírová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rPr>
                <w:color w:val="FF0000"/>
              </w:rPr>
            </w:pPr>
            <w:r>
              <w:rPr/>
              <w:t xml:space="preserve">Neudaná </w:t>
            </w:r>
          </w:p>
          <w:p>
            <w:pPr>
              <w:pStyle w:val="NormaltextChar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textChar1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Výrobná </w:t>
            </w:r>
          </w:p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jektovaná</w:t>
            </w:r>
          </w:p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t/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. 2010</w:t>
            </w:r>
          </w:p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t/r</w:t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45 000</w:t>
            </w:r>
          </w:p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135 t vyrobenej síry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36 425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45 000</w:t>
            </w:r>
          </w:p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135 t vyrobenej síry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36 743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666,66</w:t>
            </w:r>
          </w:p>
          <w:p>
            <w:pPr>
              <w:pStyle w:val="Normal11"/>
              <w:rPr/>
            </w:pPr>
            <w:r>
              <w:rPr/>
              <w:t>(50 t 90 %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2 474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A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69 384 (8,673 t H</w:t>
            </w:r>
            <w:r>
              <w:rPr>
                <w:vertAlign w:val="subscript"/>
              </w:rPr>
              <w:t>2</w:t>
            </w:r>
            <w:r>
              <w:rPr/>
              <w:t>S/hod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60 662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S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168</w:t>
            </w:r>
          </w:p>
          <w:p>
            <w:pPr>
              <w:pStyle w:val="Normal11"/>
              <w:rPr>
                <w:iCs/>
              </w:rPr>
            </w:pPr>
            <w:r>
              <w:rPr/>
              <w:t>(3,771t H</w:t>
            </w:r>
            <w:r>
              <w:rPr>
                <w:vertAlign w:val="subscript"/>
              </w:rPr>
              <w:t>2</w:t>
            </w:r>
            <w:r>
              <w:rPr/>
              <w:t>S.NH</w:t>
            </w:r>
            <w:r>
              <w:rPr>
                <w:vertAlign w:val="subscript"/>
              </w:rPr>
              <w:t>3</w:t>
            </w:r>
            <w:r>
              <w:rPr/>
              <w:t>/hod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5 693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rojekt</w:t>
            </w:r>
          </w:p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od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. 2010</w:t>
            </w:r>
          </w:p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od.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/>
                <w:i/>
                <w:iCs/>
              </w:rPr>
            </w:pPr>
            <w:r>
              <w:rPr>
                <w:lang w:val="de-DE"/>
              </w:rPr>
              <w:t>SRU jedn.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112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jedn.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86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AAR jedn. 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337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WS jedn.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7908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AR jedn.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636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PŽPa RR SR č. 356/2010 Z. 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– súčasťou sú VJ :</w:t>
            </w:r>
          </w:p>
          <w:p>
            <w:pPr>
              <w:pStyle w:val="Styl4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Styl4"/>
              <w:rPr/>
            </w:pPr>
            <w:r>
              <w:rPr/>
              <w:t>Výroba síry VJ 100 a VJ 200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4. </w:t>
              <w:tab/>
              <w:t xml:space="preserve">   Chemicky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4.26.    Výroba síry Clausovým procesom </w:t>
            </w:r>
          </w:p>
          <w:p>
            <w:pPr>
              <w:pStyle w:val="Styl4"/>
              <w:rPr/>
            </w:pPr>
            <w:r>
              <w:rPr/>
              <w:t>Regenerácia kyseliny sírovej VJ 600</w:t>
            </w:r>
          </w:p>
          <w:p>
            <w:pPr>
              <w:pStyle w:val="Normal1"/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4.</w:t>
              <w:tab/>
              <w:t xml:space="preserve">   Chemicky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22.</w:t>
              <w:tab/>
              <w:t xml:space="preserve">   Výroba anorganických kyselín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6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496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780"/>
        <w:gridCol w:w="504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Prevádzka bola uvedená do trvalého užívania rozhodnutím č.1222/2000/Z-13 zo dňa 30.05.2000</w:t>
            </w:r>
          </w:p>
          <w:p>
            <w:pPr>
              <w:pStyle w:val="Normaltab1"/>
              <w:rPr/>
            </w:pPr>
            <w:r>
              <w:rPr/>
              <w:t>Vydal:  OÚ Bratislava, odbor ŽP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063/58,930,931,932,933,934,961 a 5063/962</w:t>
            </w:r>
          </w:p>
          <w:p>
            <w:pPr>
              <w:pStyle w:val="Normaltab1"/>
              <w:rPr/>
            </w:pPr>
            <w:r>
              <w:rPr/>
              <w:t>LV č. 9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ab1"/>
              <w:rPr/>
            </w:pPr>
            <w:r>
              <w:rPr/>
              <w:t xml:space="preserve">Všetky susediace parcely sú súčasťou areálu a vo vlastníctve </w:t>
            </w:r>
            <w:r>
              <w:rPr>
                <w:caps/>
              </w:rPr>
              <w:t xml:space="preserve">Slovnaft, </w:t>
            </w:r>
            <w:r>
              <w:rPr/>
              <w:t>a.s.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334"/>
      </w:tblGrid>
      <w:tr>
        <w:trPr>
          <w:trHeight w:val="3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Výroba síry, Regenerácia amínového rozpúšťadla, Stripovanie kyslých vôd, Regenerácia kyseliny sírovej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Cs/>
                <w:i/>
                <w:iCs/>
                <w:color w:val="000000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>
                <w:bCs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/OIPK-305/06-Vl/370120605 zo dňa 01.03.2006</w:t>
            </w:r>
          </w:p>
          <w:p>
            <w:pPr>
              <w:pStyle w:val="Zkladntext2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 právoplatnosťou: 20.03.2006. 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>zmena č.1:</w:t>
            </w:r>
            <w:r>
              <w:rPr>
                <w:i w:val="false"/>
                <w:u w:val="none"/>
                <w:lang w:val="sk-SK"/>
              </w:rPr>
              <w:t xml:space="preserve"> 2958-10630/37/2008/Vla/370120605/Z1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>zmena č.2:</w:t>
            </w:r>
            <w:r>
              <w:rPr>
                <w:i w:val="false"/>
                <w:u w:val="none"/>
                <w:lang w:val="sk-SK"/>
              </w:rPr>
              <w:t xml:space="preserve"> 4455-23096/37/2009/Vla/370120605/Z2</w:t>
            </w:r>
          </w:p>
          <w:p>
            <w:pPr>
              <w:pStyle w:val="Styl1"/>
              <w:rPr>
                <w:rStyle w:val="NormaltextCharChar"/>
                <w:i/>
                <w:i/>
                <w:iCs/>
                <w:u w:val="none"/>
              </w:rPr>
            </w:pPr>
            <w:r>
              <w:rPr>
                <w:lang w:val="sk-SK"/>
              </w:rPr>
              <w:t xml:space="preserve">zmena č.3: </w:t>
            </w:r>
            <w:r>
              <w:rPr>
                <w:rStyle w:val="NormaltextCharChar"/>
                <w:i/>
                <w:iCs/>
                <w:u w:val="none"/>
              </w:rPr>
              <w:t>6868-36910/37/2010/Vla/370120605/Z3</w:t>
            </w:r>
          </w:p>
          <w:p>
            <w:pPr>
              <w:pStyle w:val="Styl1"/>
              <w:rPr>
                <w:rStyle w:val="NormaltabChar"/>
                <w:i/>
                <w:i/>
                <w:iCs/>
                <w:u w:val="none"/>
              </w:rPr>
            </w:pPr>
            <w:r>
              <w:rPr>
                <w:lang w:val="sk-SK"/>
              </w:rPr>
              <w:t xml:space="preserve">zmena č.4: </w:t>
            </w:r>
            <w:r>
              <w:rPr>
                <w:rStyle w:val="CharChar"/>
                <w:i/>
                <w:iCs/>
                <w:u w:val="none"/>
              </w:rPr>
              <w:t>939-15387/37/2011/Vla/370120605/Z4</w:t>
            </w:r>
          </w:p>
          <w:p>
            <w:pPr>
              <w:pStyle w:val="Styl1"/>
              <w:ind w:left="0" w:hanging="0"/>
              <w:rPr>
                <w:rStyle w:val="NormaltabChar"/>
                <w:i/>
                <w:i/>
                <w:iCs/>
                <w:u w:val="none"/>
              </w:rPr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>
                <w:bCs/>
              </w:rPr>
            </w:pPr>
            <w:r>
              <w:rPr>
                <w:bCs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Cs/>
                <w:i/>
                <w:iCs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jc w:val="both"/>
              <w:rPr/>
            </w:pPr>
            <w:r>
              <w:rPr>
                <w:rStyle w:val="NormaltextChar"/>
                <w:b/>
                <w:bCs/>
                <w:lang w:val="sk-SK"/>
              </w:rPr>
              <w:t>Prevádzkovateľ žiada o udelenie súhlasu z hľadiska ochrany ovzdušia  na povolenie skúšobnej prevádzky emisných analyzátorov po ich výmene</w:t>
            </w:r>
            <w:r>
              <w:rPr/>
              <w:t xml:space="preserve"> </w:t>
            </w:r>
            <w:r>
              <w:rPr>
                <w:rStyle w:val="NormaltabChar1"/>
                <w:b/>
                <w:bCs/>
              </w:rPr>
              <w:t>a premiestnení</w:t>
            </w:r>
          </w:p>
          <w:p>
            <w:pPr>
              <w:pStyle w:val="Styl3"/>
              <w:jc w:val="both"/>
              <w:rPr/>
            </w:pPr>
            <w:r>
              <w:rPr/>
              <w:t xml:space="preserve">podľa § 8 ods.(2) písm.a) bod 3 zákona IPKZ </w:t>
            </w:r>
          </w:p>
          <w:p>
            <w:pPr>
              <w:pStyle w:val="NormaltextChar1"/>
              <w:ind w:left="0" w:right="57" w:hanging="0"/>
              <w:rPr/>
            </w:pPr>
            <w:r>
              <w:rPr/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NormaltextChar1"/>
              <w:ind w:left="0" w:right="57" w:hanging="0"/>
              <w:rPr/>
            </w:pPr>
            <w:r>
              <w:rPr/>
              <w:t>Doba skúšobnej prevádzky do 30.6.2012</w:t>
            </w:r>
          </w:p>
          <w:p>
            <w:pPr>
              <w:pStyle w:val="NormaltextChar1"/>
              <w:ind w:left="0" w:right="57" w:hanging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Hlavné projektované parametr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3980" w:leader="none"/>
              </w:tabs>
              <w:spacing w:before="0" w:after="0"/>
              <w:rPr>
                <w:rFonts w:ascii="Arial" w:hAnsi="Arial" w:cs="Arial"/>
                <w:color w:val="000000"/>
                <w:spacing w:val="-1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Cs w:val="22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Projektant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  <w:t>-INTECH CONTROL spol. s.r.o,</w:t>
            </w:r>
          </w:p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  <w:t>Vlčie hrdlo 4846, 820 03 Bratislava</w:t>
            </w:r>
          </w:p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  <w:t>-APLI spol. s.r.o., Mlynské Nivy 61,   821 09 Bratislava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Dodávateľ stavby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ude určený výberovým konaním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Parcelné čísla a druh stavebného pozemku, susedných pozemkov a susedných stavieb s uvedením vlastníckych a lebo iných práv podľa katastra nehnuteľností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 xml:space="preserve">Identifikácia spracovateľ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2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2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Foo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5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color w:val="000000"/>
                <w:lang w:val="sk-SK"/>
              </w:rPr>
              <w:t>Predmetom žiadosti o zmenu je uvedenie emisných analyzátorov na meranie emisií</w:t>
            </w:r>
            <w:r>
              <w:rPr>
                <w:lang w:val="sk-SK"/>
              </w:rPr>
              <w:t xml:space="preserve"> H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S, 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, CO, NO</w:t>
            </w:r>
            <w:r>
              <w:rPr>
                <w:vertAlign w:val="subscript"/>
                <w:lang w:val="sk-SK"/>
              </w:rPr>
              <w:t>x</w:t>
            </w:r>
            <w:r>
              <w:rPr>
                <w:lang w:val="sk-SK"/>
              </w:rPr>
              <w:t>, SO</w:t>
            </w:r>
            <w:r>
              <w:rPr>
                <w:vertAlign w:val="subscript"/>
                <w:lang w:val="sk-SK"/>
              </w:rPr>
              <w:t xml:space="preserve">2 </w:t>
            </w:r>
            <w:r>
              <w:rPr>
                <w:lang w:val="sk-SK"/>
              </w:rPr>
              <w:t xml:space="preserve">do skúšobnej prevádzky </w:t>
            </w:r>
            <w:r>
              <w:rPr>
                <w:color w:val="000000"/>
                <w:lang w:val="sk-SK"/>
              </w:rPr>
              <w:t xml:space="preserve"> pre VJ Výroba síry 100 a VJ Výroba síry 200.</w:t>
            </w:r>
          </w:p>
          <w:p>
            <w:pPr>
              <w:pStyle w:val="NormaltextChar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99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2148"/>
        <w:gridCol w:w="536"/>
        <w:gridCol w:w="1791"/>
        <w:gridCol w:w="3939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  <w:tab/>
            </w:r>
          </w:p>
        </w:tc>
      </w:tr>
      <w:tr>
        <w:trPr>
          <w:trHeight w:val="283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misné analyzátory H</w:t>
            </w:r>
            <w:r>
              <w:rPr>
                <w:vertAlign w:val="subscript"/>
              </w:rPr>
              <w:t>2</w:t>
            </w:r>
            <w:r>
              <w:rPr/>
              <w:t xml:space="preserve">S typu MR2001.. </w:t>
            </w:r>
          </w:p>
        </w:tc>
      </w:tr>
      <w:tr>
        <w:trPr>
          <w:trHeight w:val="283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rPr/>
            </w:pPr>
            <w:r>
              <w:rPr/>
              <w:t>Špecifikácia analyzátorov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7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3"/>
              <w:rPr/>
            </w:pPr>
            <w:r>
              <w:rPr/>
              <w:t>VJ Výroba síry 100 (SRU100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Model: 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COLORSULF MR2001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AS Francúzsko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né číslo, rok výrob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34801/2009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dberová sonda - ty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 2000-H M&amp;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yp odberového potrub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ACO 1204/06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apája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85 až 265 VAC-47 až 444 HZ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otreb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30 VA pri 230 VA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FI ochran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EC 8013 level 3 ( CE Mark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Analógový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 až 20 mA, aktívny, rozsah merania 0 až 50 mg/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gitálny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S 232C, 9600 bauds/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lávesni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abudovaná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splej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CD alfanumerický, 2 riadky, 32 písmen, 1. riadok info pre koncentráciu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ba uchovania záznamu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 až 7 rokov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odber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5 °C až 40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vlhčovač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% kyseliny octovej v destilovanej vode 5 až 15 ml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acovná teplo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2 °C až 50 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uchovanie údajov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15°C až 55°C, 95% H.R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9“ rack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ateriálové 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šetky komponenty sú odolné voči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ocesné pripoj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¼ “NPT female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ncíp meran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Fotometricky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rift nul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vedený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ineari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,82%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etok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00 ml/min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3"/>
              <w:rPr/>
            </w:pPr>
            <w:r>
              <w:rPr/>
              <w:t>VJ Výroba síry 200 (SRU200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Model: 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COLORSULF MR2001, S/N:2009-134802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AS (Francúzsko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né číslo, rok výrob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34802/2009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dberová sonda - ty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 2000-H M&amp;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yp odberového potrub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ACO 1204/06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apája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85 až 265 VAC-47 až 444 HZ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otreb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30 VA pri 230 VA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FI ochran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EC 8013 level 3 ( CE Mark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Analógový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 až 20 mA, aktívny, rozsah merania 0 až 50 mg/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gitálny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S 232C, 9600 bauds/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lávesni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abudovaná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splej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CD alfanumerický, 2 riadky, 32 písmen, 1. riadok info pre koncentráciu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ba uchovania záznamu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 až 7 rokov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odber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5 °C až 40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vlhčovač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% kyseliny octovej v destilovanej vode 5 až 15 ml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acovná teplo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2 °C až 50 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uchovanie údajov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15°C až 55°C, 95% H.R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9“ rack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ateriálové 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šetky komponenty sú odolné voči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ocesné pripoj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¼ “NPT female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ncíp meran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Fotometricky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rift nul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vedený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ineari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,58%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etok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00 ml/min.</w:t>
            </w:r>
          </w:p>
        </w:tc>
      </w:tr>
    </w:tbl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40" w:after="40"/>
        <w:ind w:left="57" w:right="5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textChar1"/>
        <w:rPr/>
      </w:pPr>
      <w:r>
        <w:rPr>
          <w:lang w:val="cs-CZ"/>
        </w:rPr>
        <w:t xml:space="preserve">Emisný </w:t>
      </w:r>
      <w:r>
        <w:rPr/>
        <w:t>analyzátor ENDA-661 pre meranie emisií O</w:t>
      </w:r>
      <w:r>
        <w:rPr>
          <w:vertAlign w:val="subscript"/>
        </w:rPr>
        <w:t>2</w:t>
      </w:r>
      <w:r>
        <w:rPr/>
        <w:t>, CO, NO</w:t>
      </w:r>
      <w:r>
        <w:rPr>
          <w:vertAlign w:val="subscript"/>
        </w:rPr>
        <w:t>x</w:t>
      </w:r>
      <w:r>
        <w:rPr/>
        <w:t>, S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textChar1"/>
        <w:rPr/>
      </w:pPr>
      <w:r>
        <w:rPr/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4789"/>
      </w:tblGrid>
      <w:tr>
        <w:trPr>
          <w:trHeight w:val="283" w:hRule="atLeast"/>
          <w:cantSplit w:val="true"/>
        </w:trPr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rPr/>
            </w:pPr>
            <w:r>
              <w:rPr/>
              <w:t>Špecifikácia analyzátorov</w:t>
            </w:r>
          </w:p>
          <w:p>
            <w:pPr>
              <w:pStyle w:val="Normaltab"/>
              <w:ind w:left="0" w:right="57" w:hanging="0"/>
              <w:rPr>
                <w:b/>
                <w:b/>
                <w:bCs w:val="false"/>
                <w:color w:val="FF00FF"/>
              </w:rPr>
            </w:pPr>
            <w:r>
              <w:rPr>
                <w:b/>
                <w:bCs w:val="false"/>
                <w:color w:val="FF00FF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1"/>
              <w:rPr/>
            </w:pPr>
            <w:r>
              <w:rPr/>
              <w:t>VJ Výroba síry 100 (SRU100), VJ Výroba síry 200 (SRU200)</w:t>
            </w:r>
          </w:p>
          <w:p>
            <w:pPr>
              <w:pStyle w:val="Styl3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Model: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ENDA -661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c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ORIBA GmbH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né číslo, rok výroby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er.No.1011661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dberová sonda - typ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daný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yp odberového potrubi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ohrievané do 200°C, Ǿ8/6mm, L=10m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apájanie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30 V/50Hz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otreb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,2 kVA ( včetne odb. vedenia a sondy)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FI ochran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Analógový výstup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-20 mA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gitálny výstup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/1 dry contacts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lávesnic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ie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splej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áno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ba uchovania záznamu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ie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odber vzorky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ostávajúca odberová sonda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vlhčovač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nie je 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acovná teplot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+5°C.....+35°C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ncíp merani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DIR a O2 paramagneticky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inearita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 1%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etok vzorky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20Nl/min.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/>
            </w:pPr>
            <w:r>
              <w:rPr/>
              <w:t>Rozsahy merani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 xml:space="preserve">18AT1308A, 18AT2308 A </w:t>
              <w:tab/>
              <w:t>meranie O</w:t>
            </w:r>
            <w:r>
              <w:rPr>
                <w:vertAlign w:val="subscript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 -25%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 xml:space="preserve">18AT1308B, 18AT2308 B  </w:t>
              <w:tab/>
              <w:t>meranie CO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 -5000 ppm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>18AT1308C, 18AT2308 C</w:t>
              <w:tab/>
              <w:t>meranie SO</w:t>
            </w:r>
            <w:r>
              <w:rPr>
                <w:vertAlign w:val="subscript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 -10 000 ppm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 xml:space="preserve">18AT1308D, 18AT2308 D </w:t>
              <w:tab/>
              <w:t>meranie NOx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 -1000 ppm</w:t>
            </w:r>
          </w:p>
        </w:tc>
      </w:tr>
      <w:tr>
        <w:trPr>
          <w:trHeight w:val="294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 xml:space="preserve">18AT1309, 18AT2308 </w:t>
              <w:tab/>
              <w:t>meranie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 -50 m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3852"/>
        <w:gridCol w:w="3334"/>
        <w:gridCol w:w="1253"/>
      </w:tblGrid>
      <w:tr>
        <w:trPr>
          <w:cantSplit w:val="true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4.1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ázov blokovej schémy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ovný opis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8"/>
      </w:tblGrid>
      <w:tr>
        <w:trPr>
          <w:cantSplit w:val="true"/>
        </w:trPr>
        <w:tc>
          <w:tcPr>
            <w:tcW w:w="9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Technologická dokumentácia</w:t>
            </w:r>
          </w:p>
        </w:tc>
      </w:tr>
      <w:tr>
        <w:trPr>
          <w:trHeight w:val="200" w:hRule="atLeast"/>
          <w:cantSplit w:val="true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meny budú zapracované do technologickej dokumentácie, v zmysle „ORG_2_G1_REF_SN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Technologická dokumentácia „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tabs>
          <w:tab w:val="clear" w:pos="454"/>
        </w:tabs>
        <w:ind w:left="454" w:right="57" w:hanging="39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228"/>
        <w:gridCol w:w="1897"/>
        <w:gridCol w:w="1966"/>
        <w:gridCol w:w="894"/>
        <w:gridCol w:w="1252"/>
        <w:gridCol w:w="1253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18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900"/>
      </w:tblGrid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i/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i/>
                <w:color w:val="000000"/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1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688"/>
        <w:gridCol w:w="1082"/>
        <w:gridCol w:w="900"/>
        <w:gridCol w:w="72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-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17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237"/>
        <w:gridCol w:w="1258"/>
        <w:gridCol w:w="4313"/>
        <w:gridCol w:w="822"/>
        <w:gridCol w:w="935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34"/>
      </w:tblGrid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Vstupy energie a palí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počet na GJ</w:t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22"/>
                <w:lang w:val="sk-SK"/>
              </w:rPr>
            </w:pPr>
            <w:r>
              <w:rPr>
                <w:color w:val="000000"/>
                <w:sz w:val="20"/>
                <w:szCs w:val="22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Zemný plyn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Kyslý sírovodíkový plyn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Čpavkový plyn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90% kyselina sírová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 xml:space="preserve">Nákup el. energie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Nákup tepla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Celkový vstup energie  a palív v GJ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Inštalovaný tepelný výkon v Mw</w:t>
            </w:r>
            <w:r>
              <w:rPr>
                <w:color w:val="000000"/>
                <w:sz w:val="20"/>
                <w:szCs w:val="18"/>
                <w:vertAlign w:val="subscript"/>
                <w:lang w:val="sk-SK"/>
              </w:rPr>
              <w:t>tep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Výroba elektriny 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Výroba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Výroba chladu  v GJ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edaj vyrobeného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edaj vyrobenej elektriny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6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</w:rPr>
              <w:t>Napájanie elektrickou energiou zostáva pôvodné je použitá nasledujúca napäťová sústava: 1NPE 230V, 50Hz, TN-S 2-24 V PELV.</w:t>
            </w:r>
          </w:p>
          <w:p>
            <w:pPr>
              <w:pStyle w:val="Normaltab1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1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</w:rPr>
              <w:t>Iné energie nie sú v projekte požadované.</w:t>
            </w:r>
          </w:p>
          <w:p>
            <w:pPr>
              <w:pStyle w:val="Normaltab1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40"/>
      </w:tblGrid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elkový nákup  a výroba energie v G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Celkový predaj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Celková spotreba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Celková spotreba energie na vykurovanie a TUV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 xml:space="preserve">Celková spotreba energie na výrobu chladu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elková spotreba energie na výrobu tlakového vzduch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/>
            </w:pPr>
            <w:r>
              <w:rPr>
                <w:color w:val="000000"/>
                <w:sz w:val="20"/>
                <w:szCs w:val="18"/>
              </w:rPr>
              <w:t>Celková spotreba energie na technologické  a súvisiace procesy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18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04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/>
      </w:pPr>
      <w:r>
        <w:rPr/>
        <w:t>D</w:t>
        <w:tab/>
        <w:t>Opis miest prevádzky, v  ktorých vznikajú emisie a údaje o predpokladaných množstvách a  druhoch emisií do jednotlivých zložiek životného prostredia spolu s  opisom významných účinkov emisií a  ďalších vplyvov na životné prostredie a na zdravie ľudí</w:t>
      </w:r>
    </w:p>
    <w:p>
      <w:pPr>
        <w:pStyle w:val="Heading2"/>
        <w:keepLines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keepLines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Heading3"/>
        <w:keepLines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p>
      <w:pPr>
        <w:pStyle w:val="TextBody"/>
        <w:rPr/>
      </w:pPr>
      <w:r>
        <w:rPr/>
        <w:t>Tabuľka D 1.2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442"/>
        <w:gridCol w:w="1231"/>
        <w:gridCol w:w="1797"/>
        <w:gridCol w:w="1351"/>
      </w:tblGrid>
      <w:tr>
        <w:trPr>
          <w:trHeight w:val="814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 xml:space="preserve">Identifikácia miesta vypúšťani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Názov a typ vypúšťania emisií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Napojené zdroje emisi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Priemer bodového miesta vypúšťa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ýška</w:t>
            </w:r>
          </w:p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 xml:space="preserve">vypúšťania </w:t>
            </w:r>
          </w:p>
        </w:tc>
      </w:tr>
      <w:tr>
        <w:trPr>
          <w:trHeight w:val="60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rFonts w:cs="Arial"/>
                <w:i/>
                <w:i/>
                <w:iCs/>
                <w:color w:val="000000"/>
                <w:szCs w:val="22"/>
                <w:u w:val="single"/>
                <w:lang w:val="sk-SK"/>
              </w:rPr>
            </w:pPr>
            <w:r>
              <w:rPr>
                <w:rFonts w:cs="Arial"/>
                <w:i/>
                <w:iCs/>
                <w:color w:val="000000"/>
                <w:szCs w:val="22"/>
                <w:u w:val="single"/>
                <w:lang w:val="sk-SK"/>
              </w:rPr>
              <w:t>Výroba síry VJ 100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8 H-101 Hlavná spaľovacia pec 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 H-102 Prvá ohrevná pec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 H-103 Druhá ohrevná pec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 H-104 Tretia ohrevná pec</w:t>
            </w:r>
          </w:p>
          <w:p>
            <w:pPr>
              <w:pStyle w:val="Normal1"/>
              <w:keepNext w:val="true"/>
              <w:keepLines/>
              <w:widowControl/>
              <w:rPr/>
            </w:pPr>
            <w:r>
              <w:rPr>
                <w:color w:val="000000"/>
                <w:lang w:val="sk-SK"/>
              </w:rPr>
              <w:t>18 H-105 Ohrevná pec stupňa  Superclaus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8 H-106 Koncová pec 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1"/>
              <w:keepNext w:val="true"/>
              <w:keepLines/>
              <w:widowControl/>
              <w:rPr/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1"/>
              <w:keepNext w:val="true"/>
              <w:keepLines/>
              <w:widowControl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mín 4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1 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0 m</w:t>
            </w:r>
          </w:p>
        </w:tc>
      </w:tr>
      <w:tr>
        <w:trPr>
          <w:trHeight w:val="50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keepNext w:val="true"/>
              <w:keepLines/>
              <w:rPr/>
            </w:pPr>
            <w:r>
              <w:rPr/>
              <w:t>Výroba síry VJ 200</w:t>
            </w:r>
          </w:p>
          <w:p>
            <w:pPr>
              <w:pStyle w:val="Normal1"/>
              <w:keepNext w:val="true"/>
              <w:keepLines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8 H-201 Hlavná spaľovacia pec </w:t>
            </w:r>
          </w:p>
          <w:p>
            <w:pPr>
              <w:pStyle w:val="Normal1"/>
              <w:keepNext w:val="true"/>
              <w:keepLines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 H-202 Prvá ohrevná pec</w:t>
            </w:r>
          </w:p>
          <w:p>
            <w:pPr>
              <w:pStyle w:val="Normal1"/>
              <w:keepNext w:val="true"/>
              <w:keepLines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 H-203 Druhá ohrevná pec</w:t>
            </w:r>
          </w:p>
          <w:p>
            <w:pPr>
              <w:pStyle w:val="Normal1"/>
              <w:keepNext w:val="true"/>
              <w:keepLines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 H-204 Tretia ohrevná pec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  <w:lang w:val="sk-SK"/>
              </w:rPr>
              <w:t>18 H-205 Ohrevná pec stupňa  Superclaus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206 Koncová pec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mín 4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1 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0 m</w:t>
            </w:r>
          </w:p>
        </w:tc>
      </w:tr>
    </w:tbl>
    <w:p>
      <w:pPr>
        <w:pStyle w:val="Normal11"/>
        <w:rPr/>
      </w:pPr>
      <w:r>
        <w:rPr>
          <w:vertAlign w:val="superscript"/>
        </w:rPr>
        <w:t xml:space="preserve">1 </w:t>
      </w:r>
      <w:r>
        <w:rPr/>
        <w:t>oxidy dusíka vyjadrené ako</w:t>
      </w:r>
      <w:r>
        <w:rPr>
          <w:sz w:val="18"/>
          <w:szCs w:val="18"/>
        </w:rPr>
        <w:t xml:space="preserve"> oxid dusičitý</w:t>
      </w:r>
    </w:p>
    <w:p>
      <w:pPr>
        <w:pStyle w:val="Normal11"/>
        <w:rPr/>
      </w:pPr>
      <w:r>
        <w:rPr>
          <w:vertAlign w:val="superscript"/>
        </w:rPr>
        <w:t>2</w:t>
      </w:r>
      <w:r>
        <w:rPr>
          <w:sz w:val="18"/>
          <w:szCs w:val="18"/>
        </w:rPr>
        <w:t xml:space="preserve"> </w:t>
      </w:r>
      <w:r>
        <w:rPr/>
        <w:t>oxidy síry vyjadrené ako oxid siričitý</w:t>
      </w:r>
    </w:p>
    <w:p>
      <w:pPr>
        <w:pStyle w:val="Heading3"/>
        <w:keepLines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keepLines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keepLines/>
        <w:tabs>
          <w:tab w:val="clear" w:pos="567"/>
          <w:tab w:val="left" w:pos="244" w:leader="none"/>
        </w:tabs>
        <w:rPr/>
      </w:pPr>
      <w:r>
        <w:rPr/>
        <w:t>D 2.2.1  Zoznam zdrojov odpadových vôd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tabs>
          <w:tab w:val="clear" w:pos="567"/>
          <w:tab w:val="left" w:pos="700" w:leader="none"/>
          <w:tab w:val="left" w:pos="1700" w:leader="none"/>
          <w:tab w:val="left" w:pos="2829" w:leader="none"/>
          <w:tab w:val="left" w:pos="11482" w:leader="none"/>
          <w:tab w:val="left" w:pos="12474" w:leader="none"/>
          <w:tab w:val="left" w:pos="13465" w:leader="none"/>
          <w:tab w:val="left" w:pos="14601" w:leader="none"/>
        </w:tabs>
        <w:suppressAutoHyphens w:val="true"/>
        <w:ind w:left="-2" w:right="57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4"/>
        <w:keepLines/>
        <w:rPr/>
      </w:pPr>
      <w:r>
        <w:rPr/>
        <w:t>D 2.2.2  Zoznam ukazovateľov znečistenia odpadových vôd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5</w:t>
        <w:tab/>
        <w:t>Vplyv vypúšťania na vodu a vodou viazaný ekosystém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keepLines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keepLines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3"/>
        <w:keepLines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>
          <w:color w:val="000000"/>
        </w:rPr>
      </w:pPr>
      <w:r>
        <w:rPr/>
        <w:t>Bez zmeny</w:t>
      </w:r>
    </w:p>
    <w:p>
      <w:pPr>
        <w:pStyle w:val="Normal"/>
        <w:keepNext w:val="true"/>
        <w:keepLines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keepLines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TextBody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keepLines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TextBody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keepLines/>
        <w:ind w:left="624" w:right="57" w:hanging="567"/>
        <w:rPr/>
      </w:pPr>
      <w:r>
        <w:rPr/>
        <w:t>D 5</w:t>
        <w:tab/>
        <w:t>Zdroje hluku</w:t>
      </w:r>
    </w:p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D 6</w:t>
        <w:tab/>
        <w:t>Vibrácie</w:t>
      </w:r>
    </w:p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ind w:left="454" w:right="57" w:hanging="39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keepLines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keepLines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8"/>
        <w:gridCol w:w="1134"/>
      </w:tblGrid>
      <w:tr>
        <w:trPr>
          <w:trHeight w:val="240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3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420"/>
        <w:gridCol w:w="5448"/>
        <w:gridCol w:w="10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 xml:space="preserve">Znečistenie pôdy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Znečistenie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Heading1"/>
        <w:ind w:left="454" w:right="57" w:hanging="397"/>
        <w:rPr>
          <w:rStyle w:val="Char1"/>
          <w:color w:val="000000"/>
          <w:sz w:val="28"/>
        </w:rPr>
      </w:pPr>
      <w:r>
        <w:rPr/>
      </w:r>
    </w:p>
    <w:p>
      <w:pPr>
        <w:pStyle w:val="Heading1"/>
        <w:ind w:left="454" w:right="57" w:hanging="39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04"/>
        <w:gridCol w:w="4428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Zložka životného prostr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vertAlign w:val="superscript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Všeobecná charakteristika a technický opis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Doba a stav realizácie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>Prínosy z hľadiska ochrany životného prostr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Účinnosť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de-DE"/>
              </w:rPr>
            </w:pPr>
            <w:r>
              <w:rPr>
                <w:color w:val="000000"/>
                <w:sz w:val="20"/>
                <w:szCs w:val="18"/>
                <w:lang w:val="de-DE"/>
              </w:rPr>
              <w:t>Investície a ďalšie náklady vo vzťahu k uvedenej technológii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3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ložka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vertAlign w:val="superscript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Všeobecná charakteristika a technický opis technológie a techniky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a a stav realizác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tručné zdôvodnen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rínosy z hľadiska ochrany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Účinnosť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Investície a ďalšie náklady vo vzťahu k uvedenej technológii a technik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ing1"/>
        <w:ind w:left="454" w:right="57" w:hanging="397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G</w:t>
        <w:tab/>
        <w:t>Opis a charakteristika používaných alebo navrhovaných opatrení na predchádzanie vzniku odpadov a na prednostné zhodnocovanie odpadov vznikajúcich v prevádzke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58"/>
        <w:gridCol w:w="4123"/>
        <w:gridCol w:w="4730"/>
      </w:tblGrid>
      <w:tr>
        <w:trPr>
          <w:trHeight w:val="25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Zložka životného prostredia alebo sledovaná oblasť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strike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60"/>
      </w:tblGrid>
      <w:tr>
        <w:trPr>
          <w:trHeight w:val="2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1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vertAlign w:val="superscript"/>
              </w:rPr>
            </w:pPr>
            <w:r>
              <w:rPr>
                <w:color w:val="000000"/>
                <w:sz w:val="20"/>
                <w:szCs w:val="18"/>
              </w:rPr>
              <w:t>Zložka životného prostredia alebo sledovaná oblasť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2789"/>
        <w:gridCol w:w="2595"/>
        <w:gridCol w:w="1914"/>
      </w:tblGrid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edovaný parameter alebo riešeni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a prevádzk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307" w:hRule="atLeast"/>
          <w:cantSplit w:val="true"/>
        </w:trPr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16"/>
        <w:gridCol w:w="1402"/>
        <w:gridCol w:w="1607"/>
        <w:gridCol w:w="1373"/>
        <w:gridCol w:w="1545"/>
        <w:gridCol w:w="1688"/>
      </w:tblGrid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 .č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231"/>
        <w:gridCol w:w="1504"/>
        <w:gridCol w:w="1368"/>
        <w:gridCol w:w="1642"/>
        <w:gridCol w:w="1625"/>
        <w:gridCol w:w="1564"/>
      </w:tblGrid>
      <w:tr>
        <w:trPr>
          <w:trHeight w:val="90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keepNext w:val="true"/>
              <w:keepLines/>
              <w:tabs>
                <w:tab w:val="left" w:pos="720" w:leader="none"/>
                <w:tab w:val="left" w:pos="6946" w:leader="none"/>
              </w:tabs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454" w:right="57" w:hanging="39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Normaltab"/>
        <w:keepNext w:val="true"/>
        <w:keepLines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"/>
        <w:keepNext w:val="true"/>
        <w:keepLines/>
        <w:rPr/>
      </w:pPr>
      <w:r>
        <w:rPr/>
        <w:t xml:space="preserve">Sk úšobná prevádzka </w:t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Heading1"/>
        <w:ind w:left="454" w:right="57" w:hanging="39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98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</w:tc>
      </w:tr>
    </w:tbl>
    <w:p>
      <w:pPr>
        <w:pStyle w:val="Para"/>
        <w:keepNext w:val="true"/>
        <w:keepLines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Heading1"/>
        <w:ind w:left="454" w:right="57" w:hanging="39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59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57" w:right="134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>
                <w:rStyle w:val="NormaltextChar"/>
                <w:lang w:val="sk-SK"/>
              </w:rPr>
              <w:t>Prevádzkovateľ žiada o udelenie súhlasu z hľadiska ochrany ovzdušia  na povolenie skúšobnej prevádzky emisných analyzátorov po ich výmene a premiestnení</w:t>
            </w:r>
            <w:r>
              <w:rPr/>
              <w:t>.</w:t>
            </w:r>
          </w:p>
          <w:p>
            <w:pPr>
              <w:pStyle w:val="Styl3"/>
              <w:keepLines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podľa § 8 ods.(2) písm.a) bod 3 zákona IPKZ</w:t>
            </w:r>
          </w:p>
          <w:p>
            <w:pPr>
              <w:pStyle w:val="NormaltextChar1"/>
              <w:keepNext w:val="true"/>
              <w:keepLines/>
              <w:widowControl/>
              <w:ind w:left="0" w:right="57" w:hanging="0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suppressAutoHyphens w:val="true"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/>
      </w:pPr>
      <w:r>
        <w:rPr/>
        <w:t>M</w:t>
        <w:tab/>
        <w:t>Návrh podmienok povolenia</w:t>
      </w:r>
    </w:p>
    <w:p>
      <w:pPr>
        <w:pStyle w:val="Heading2"/>
        <w:keepLines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676"/>
        <w:gridCol w:w="2298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č.</w:t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Heading3"/>
        <w:keepLines/>
        <w:ind w:left="57" w:right="57" w:hanging="0"/>
        <w:rPr/>
      </w:pPr>
      <w:r>
        <w:rPr/>
        <w:t xml:space="preserve">Emisné limity a podmienky prevádzkovania </w:t>
      </w:r>
    </w:p>
    <w:p>
      <w:pPr>
        <w:pStyle w:val="NormaltextChar1"/>
        <w:keepNext w:val="true"/>
        <w:keepLines/>
        <w:widowControl/>
        <w:rPr/>
      </w:pPr>
      <w:r>
        <w:rPr>
          <w:rStyle w:val="PageNumber"/>
          <w:sz w:val="22"/>
        </w:rPr>
        <w:t>Emisné limity a podmienky prevádzkovania sú uvedené v rozhodnutí SIŽP č. 1060</w:t>
      </w:r>
      <w:r>
        <w:rPr/>
        <w:t>/OIPK-305/06-Vl/370120605 zo dňa 01.03.2006, nasledovne: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color w:val="000000"/>
        </w:rPr>
        <w:t>Tabuľ</w:t>
      </w:r>
      <w:r>
        <w:rPr/>
        <w:t>ka M2.1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848"/>
        <w:gridCol w:w="1099"/>
        <w:gridCol w:w="4682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Zdroj </w:t>
            </w:r>
          </w:p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znečistenia, miesto vypúšťania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Znečisťujúca látka </w:t>
            </w:r>
          </w:p>
        </w:tc>
        <w:tc>
          <w:tcPr>
            <w:tcW w:w="5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Údaje o emisiách*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imit      mg.m</w:t>
            </w:r>
            <w:r>
              <w:rPr>
                <w:color w:val="000000"/>
                <w:vertAlign w:val="superscript"/>
              </w:rPr>
              <w:t>-3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6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Výroba síry</w:t>
            </w:r>
          </w:p>
          <w:p>
            <w:pPr>
              <w:pStyle w:val="Styl3"/>
              <w:rPr/>
            </w:pPr>
            <w:r>
              <w:rPr/>
              <w:t>VJ 100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>
                <w:sz w:val="20"/>
              </w:rPr>
            </w:pPr>
            <w:r>
              <w:rPr/>
              <w:t>komín č. 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>
                <w:color w:val="000000"/>
                <w:sz w:val="20"/>
              </w:rPr>
            </w:pPr>
            <w:r>
              <w:rPr/>
              <w:t>oxidy dusí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>
                <w:color w:val="000000"/>
                <w:sz w:val="20"/>
              </w:rPr>
            </w:pPr>
            <w:r>
              <w:rPr/>
              <w:t xml:space="preserve">50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rPr/>
            </w:pPr>
            <w:r>
              <w:rPr/>
              <w:t>Pri hmotnostnom toku oxidov dusíka vyššom ako 10 kg/h nesmie koncentrácia oxidov dusíka v odpadovom plyne prekročiť hodnotu 500 mg.m</w:t>
            </w:r>
            <w:r>
              <w:rPr>
                <w:vertAlign w:val="superscript"/>
              </w:rPr>
              <w:t>3</w:t>
            </w:r>
            <w:r>
              <w:rPr/>
              <w:t>. Hodnoty hmotnostného toku a koncentrácie sa vyjadrujú ako oxid dusičitý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Char1"/>
              <w:rPr>
                <w:color w:val="000000"/>
                <w:sz w:val="20"/>
              </w:rPr>
            </w:pPr>
            <w:r>
              <w:rPr/>
              <w:t>sulfá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Char1"/>
              <w:rPr>
                <w:color w:val="000000"/>
                <w:sz w:val="20"/>
              </w:rPr>
            </w:pPr>
            <w:r>
              <w:rPr/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rPr/>
            </w:pPr>
            <w:r>
              <w:rPr/>
              <w:t>Koncentrácia sulfánu v odpadových plynoch zo spaľovania plynov s obsahom sulfánu nesmie prekročiť hodnotu 10 mg.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Char1"/>
              <w:rPr/>
            </w:pPr>
            <w:r>
              <w:rPr/>
              <w:t>zlúčeniny síry</w:t>
            </w:r>
          </w:p>
          <w:p>
            <w:pPr>
              <w:pStyle w:val="NormaltextChar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Char1"/>
              <w:rPr>
                <w:color w:val="000000"/>
                <w:sz w:val="20"/>
              </w:rPr>
            </w:pPr>
            <w:r>
              <w:rPr/>
              <w:t>1%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rPr/>
            </w:pPr>
            <w:r>
              <w:rPr/>
              <w:t>Emisný stupeň síry zo zariadení s dennou kapacitou nad 50 t síry nesmie prekročiť 1%.</w:t>
            </w:r>
          </w:p>
          <w:p>
            <w:pPr>
              <w:pStyle w:val="NormaltextChar1"/>
              <w:rPr/>
            </w:pPr>
            <w:r>
              <w:rPr/>
              <w:t>Odpadové plyny s obsahom sulfánu (sírovodíka) sa musia dodatočne spaľovať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Výroba síry</w:t>
            </w:r>
          </w:p>
          <w:p>
            <w:pPr>
              <w:pStyle w:val="Styl3"/>
              <w:rPr/>
            </w:pPr>
            <w:r>
              <w:rPr/>
              <w:t>VJ 200</w:t>
            </w:r>
          </w:p>
          <w:p>
            <w:pPr>
              <w:pStyle w:val="Styl3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3"/>
              <w:rPr/>
            </w:pPr>
            <w:r>
              <w:rPr/>
              <w:t>komín č. 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oxidy dusíka:</w:t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 xml:space="preserve">50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Pri hmotnostnom toku oxidov dusíka vyššom ako 10 kg/h nesmie koncentrácia oxidov dusíka v odpadovom plyne prekročiť hodnotu 500mg.m</w:t>
            </w:r>
            <w:r>
              <w:rPr>
                <w:vertAlign w:val="superscript"/>
              </w:rPr>
              <w:t>3</w:t>
            </w:r>
            <w:r>
              <w:rPr/>
              <w:t>. Hodnoty hmotnostného toku a koncentrácie a vyjadrujú ako oxid dusičitý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sulfá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Koncentrácia sulfánu v odpadových plynoch zo spaľovania plynov s obsahom sulfánu nesmie prekročiť hodnotu 10 mg.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zlúčeniny síry</w:t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1%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color w:val="000000"/>
                <w:lang w:val="sk-SK"/>
              </w:rPr>
              <w:t>Emisný stupeň síry zo zariadení s dennou kapacitou nad 50 t síry nesmie prekročiť 1%.</w:t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color w:val="000000"/>
                <w:lang w:val="sk-SK"/>
              </w:rPr>
              <w:t>Odpadové plyny s obsahom sulfánu (sírovodíka) sa musia dodatočne spaľovať</w:t>
            </w:r>
          </w:p>
        </w:tc>
      </w:tr>
    </w:tbl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9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480"/>
        <w:gridCol w:w="239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480"/>
        <w:gridCol w:w="2437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szCs w:val="20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2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300"/>
        <w:gridCol w:w="260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podmienok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300"/>
        <w:gridCol w:w="258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. č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pis opatrenia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sz w:val="20"/>
              </w:rPr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a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300"/>
        <w:gridCol w:w="25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300"/>
        <w:gridCol w:w="25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. č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Opis opatreni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sz w:val="20"/>
                <w:szCs w:val="18"/>
              </w:rPr>
              <w:t>Mesiac a rok dosiahnutia</w:t>
            </w:r>
          </w:p>
        </w:tc>
      </w:tr>
      <w:tr>
        <w:trPr>
          <w:cantSplit w:val="true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1"/>
        <w:ind w:left="454" w:right="57" w:hanging="397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1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Char1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Char1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  <w:lang w:val="zxx"/>
        </w:rPr>
      </w:pPr>
      <w:r>
        <w:rPr>
          <w:rFonts w:cs="Arial" w:ascii="Arial" w:hAnsi="Arial"/>
          <w:color w:val="FF9900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i/>
          <w:i/>
          <w:iCs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</w:rPr>
        <w:t>Pozícia v organizácii :</w:t>
      </w:r>
      <w:r>
        <w:rPr>
          <w:rFonts w:cs="Arial" w:ascii="Arial" w:hAnsi="Arial"/>
          <w:b/>
          <w:color w:val="000000"/>
          <w:szCs w:val="22"/>
        </w:rPr>
        <w:t xml:space="preserve">     </w:t>
      </w:r>
      <w:r>
        <w:rPr>
          <w:rFonts w:cs="Arial" w:ascii="Arial" w:hAnsi="Arial"/>
          <w:bCs/>
          <w:color w:val="000000"/>
          <w:szCs w:val="22"/>
        </w:rPr>
        <w:t>g</w:t>
      </w:r>
      <w:r>
        <w:rPr>
          <w:rFonts w:cs="Arial" w:ascii="Arial" w:hAnsi="Arial"/>
          <w:bCs/>
          <w:color w:val="000000"/>
        </w:rPr>
        <w:t>enerálny riaditeľ a predseda predstavenstva</w:t>
      </w:r>
      <w:r>
        <w:rPr>
          <w:rFonts w:cs="Arial" w:ascii="Arial" w:hAnsi="Arial"/>
          <w:b/>
          <w:color w:val="000000"/>
          <w:szCs w:val="22"/>
        </w:rPr>
        <w:t xml:space="preserve">            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TextBody"/>
        <w:rPr/>
      </w:pPr>
      <w:r>
        <w:rPr>
          <w:b/>
          <w:bCs/>
          <w:color w:val="000000"/>
        </w:rPr>
        <w:t>Pozícia v organizácii :</w:t>
      </w:r>
      <w:r>
        <w:rPr>
          <w:bCs/>
        </w:rPr>
        <w:t xml:space="preserve">   členka predstavenstva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</w:rPr>
      </w:pPr>
      <w:r>
        <w:rPr>
          <w:rFonts w:cs="Arial" w:ascii="Arial" w:hAnsi="Arial"/>
          <w:bCs/>
          <w:color w:val="000000"/>
          <w:szCs w:val="22"/>
          <w:u w:val="single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1800" w:hanging="360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  <w:t xml:space="preserve">Odporúča:                 </w:t>
        <w:tab/>
      </w:r>
      <w:r>
        <w:rPr>
          <w:rFonts w:cs="Arial" w:ascii="Arial" w:hAnsi="Arial"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Ing. Martin Demčák, PhD.</w:t>
      </w:r>
    </w:p>
    <w:p>
      <w:pPr>
        <w:pStyle w:val="Normaltext"/>
        <w:rPr/>
      </w:pPr>
      <w:r>
        <w:rPr>
          <w:rFonts w:eastAsia="Arial"/>
          <w:bCs/>
          <w:lang w:val="sk-SK"/>
        </w:rPr>
        <w:t xml:space="preserve">                                    </w:t>
      </w:r>
      <w:r>
        <w:rPr>
          <w:bCs/>
          <w:lang w:val="sk-SK"/>
        </w:rPr>
        <w:tab/>
        <w:t xml:space="preserve">                               </w:t>
      </w:r>
      <w:r>
        <w:rPr>
          <w:color w:val="000000"/>
          <w:lang w:val="sk-SK" w:eastAsia="cs-CZ"/>
        </w:rPr>
        <w:t>Riaditeľ</w:t>
      </w:r>
      <w:r>
        <w:rPr>
          <w:bCs/>
          <w:lang w:val="sk-SK"/>
        </w:rPr>
        <w:t xml:space="preserve"> SD &amp; HSE</w:t>
      </w:r>
    </w:p>
    <w:p>
      <w:pPr>
        <w:pStyle w:val="Normal"/>
        <w:rPr>
          <w:rFonts w:ascii="Arial" w:hAnsi="Arial" w:cs="Arial"/>
          <w:bCs/>
          <w:color w:val="000000"/>
          <w:szCs w:val="22"/>
          <w:lang w:val="sk-SK"/>
        </w:rPr>
      </w:pPr>
      <w:r>
        <w:rPr>
          <w:rFonts w:cs="Arial" w:ascii="Arial" w:hAnsi="Arial"/>
          <w:bCs/>
          <w:color w:val="000000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ind w:left="454" w:right="57" w:hanging="397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454" w:right="57" w:hanging="39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0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suppressAutoHyphens w:val="true"/>
              <w:autoSpaceDE w:val="tru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>
          <w:lang w:eastAsia="zxx"/>
        </w:rPr>
      </w:pPr>
      <w:r>
        <w:rPr>
          <w:lang w:eastAsia="zxx"/>
        </w:rPr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4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Číslo prílohy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-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084"/>
      </w:tblGrid>
      <w:tr>
        <w:trPr>
          <w:tblHeader w:val="true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oužitá skratka a značk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PI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Corrugated Plate Interceptor -  Odlučovač ropných látok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8487"/>
      </w:tblGrid>
      <w:tr>
        <w:trPr>
          <w:tblHeader w:val="true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. č.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Názov prílohy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Výroba síry, Regenerácia amínového rozpúšťadla, Stripovanie kyslých vôd, Regenerácia kyseliny sírovej</w:t>
    </w:r>
    <w:r>
      <w:rPr>
        <w:rStyle w:val="PageNumber"/>
      </w:rPr>
      <w:t xml:space="preserve"> </w:t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-196215</wp:posOffset>
          </wp:positionV>
          <wp:extent cx="2743200" cy="32385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  <w:tab w:val="left" w:pos="454" w:leader="none"/>
      </w:tabs>
      <w:suppressAutoHyphens w:val="true"/>
      <w:spacing w:before="240" w:after="240"/>
      <w:ind w:left="454" w:right="57" w:hanging="39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Predvolenpsmoodseku"/>
    <w:rPr>
      <w:rFonts w:ascii="Arial" w:hAnsi="Arial" w:cs="Arial"/>
      <w:sz w:val="20"/>
    </w:rPr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NormaltextCharChar">
    <w:name w:val="Normal-text Char Char"/>
    <w:basedOn w:val="Predvolenpsmoodseku"/>
    <w:qFormat/>
    <w:rPr>
      <w:rFonts w:ascii="Arial" w:hAnsi="Arial" w:cs="Arial"/>
      <w:color w:val="000000"/>
      <w:sz w:val="22"/>
      <w:lang w:val="sk-SK" w:bidi="ar-SA"/>
    </w:rPr>
  </w:style>
  <w:style w:type="character" w:styleId="CharChar2">
    <w:name w:val=" Char Char2"/>
    <w:basedOn w:val="Predvolenpsmoodseku"/>
    <w:qFormat/>
    <w:rPr>
      <w:rFonts w:ascii="Arial" w:hAnsi="Arial" w:cs="Arial"/>
      <w:b/>
      <w:bCs/>
      <w:sz w:val="22"/>
      <w:szCs w:val="24"/>
      <w:lang w:val="sk-SK" w:bidi="ar-SA"/>
    </w:rPr>
  </w:style>
  <w:style w:type="character" w:styleId="Styl3Char">
    <w:name w:val="Styl3 Char"/>
    <w:basedOn w:val="CharChar2"/>
    <w:qFormat/>
    <w:rPr>
      <w:iCs/>
    </w:rPr>
  </w:style>
  <w:style w:type="character" w:styleId="CharChar1">
    <w:name w:val=" Char Char1"/>
    <w:basedOn w:val="Predvolenpsmoodseku"/>
    <w:qFormat/>
    <w:rPr>
      <w:color w:val="008000"/>
      <w:lang w:val="sk-SK" w:bidi="ar-SA"/>
    </w:rPr>
  </w:style>
  <w:style w:type="character" w:styleId="NormaltabChar">
    <w:name w:val="normal-tab Char"/>
    <w:basedOn w:val="Predvolenpsmoodseku"/>
    <w:qFormat/>
    <w:rPr>
      <w:rFonts w:ascii="Arial" w:hAnsi="Arial" w:cs="Arial"/>
      <w:bCs/>
      <w:sz w:val="22"/>
      <w:szCs w:val="22"/>
      <w:lang w:val="sk-SK" w:bidi="ar-SA"/>
    </w:rPr>
  </w:style>
  <w:style w:type="character" w:styleId="Styl4Char">
    <w:name w:val="Styl4 Char"/>
    <w:basedOn w:val="CharChar2"/>
    <w:qFormat/>
    <w:rPr/>
  </w:style>
  <w:style w:type="character" w:styleId="CharChar">
    <w:name w:val=" Char Char"/>
    <w:basedOn w:val="Predvolenpsmoodseku"/>
    <w:qFormat/>
    <w:rPr>
      <w:rFonts w:ascii="Arial" w:hAnsi="Arial" w:cs="Arial"/>
      <w:color w:val="000000"/>
      <w:sz w:val="22"/>
      <w:szCs w:val="24"/>
      <w:lang w:val="sk-SK" w:bidi="ar-SA"/>
    </w:rPr>
  </w:style>
  <w:style w:type="character" w:styleId="NormaltextChar">
    <w:name w:val="normal-text Char"/>
    <w:basedOn w:val="Predvolenpsmoodseku"/>
    <w:qFormat/>
    <w:rPr>
      <w:rFonts w:ascii="Arial" w:hAnsi="Arial" w:cs="Arial"/>
      <w:sz w:val="22"/>
      <w:lang w:val="en-US" w:bidi="ar-SA"/>
    </w:rPr>
  </w:style>
  <w:style w:type="character" w:styleId="NormaltabChar1">
    <w:name w:val="Normal tab Char"/>
    <w:basedOn w:val="Predvolenpsmoodseku"/>
    <w:qFormat/>
    <w:rPr>
      <w:rFonts w:ascii="Arial" w:hAnsi="Arial" w:cs="Arial"/>
      <w:color w:val="000000"/>
      <w:sz w:val="22"/>
      <w:szCs w:val="22"/>
      <w:lang w:val="sk-SK" w:bidi="ar-SA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keepNext w:val="true"/>
      <w:keepLines/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keepNext w:val="true"/>
      <w:keepLines/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jc w:val="center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</w:rPr>
  </w:style>
  <w:style w:type="paragraph" w:styleId="Zarkazkladnhotextu3">
    <w:name w:val="Zarážka základného textu 3"/>
    <w:basedOn w:val="Normal"/>
    <w:qFormat/>
    <w:pPr>
      <w:suppressAutoHyphens w:val="true"/>
      <w:ind w:left="624" w:hanging="567"/>
      <w:jc w:val="both"/>
    </w:pPr>
    <w:rPr>
      <w:szCs w:val="22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spacing w:before="40" w:after="0"/>
      <w:ind w:left="57" w:hanging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numPr>
        <w:ilvl w:val="0"/>
        <w:numId w:val="3"/>
      </w:numPr>
      <w:spacing w:before="0" w:after="0"/>
      <w:ind w:left="57" w:right="57" w:hanging="357"/>
      <w:outlineLvl w:val="9"/>
    </w:pPr>
    <w:rPr>
      <w:b w:val="false"/>
      <w:bCs w:val="false"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bCs w:val="false"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Char1">
    <w:name w:val="Normal-text Char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</w:rPr>
  </w:style>
  <w:style w:type="paragraph" w:styleId="Popis">
    <w:name w:val="Popis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nadpis1">
    <w:name w:val="Podnadpis 1"/>
    <w:next w:val="Normal"/>
    <w:qFormat/>
    <w:pPr>
      <w:widowControl/>
      <w:bidi w:val="0"/>
      <w:spacing w:before="240" w:after="120"/>
    </w:pPr>
    <w:rPr>
      <w:rFonts w:ascii="Times New Roman" w:hAnsi="Times New Roman" w:eastAsia="Times New Roman" w:cs="Arial"/>
      <w:b/>
      <w:color w:val="000000"/>
      <w:sz w:val="24"/>
      <w:szCs w:val="24"/>
      <w:lang w:val="sk-SK" w:bidi="ar-SA" w:eastAsia="zh-CN"/>
    </w:rPr>
  </w:style>
  <w:style w:type="paragraph" w:styleId="Import24">
    <w:name w:val="Import 24"/>
    <w:qFormat/>
    <w:pPr>
      <w:widowControl/>
      <w:tabs>
        <w:tab w:val="clear" w:pos="56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56:00Z</dcterms:created>
  <dc:creator>Klátik Jaroslav</dc:creator>
  <dc:description/>
  <cp:keywords/>
  <dc:language>en-US</dc:language>
  <cp:lastModifiedBy>Marettova Maria</cp:lastModifiedBy>
  <cp:lastPrinted>2011-06-06T08:24:00Z</cp:lastPrinted>
  <dcterms:modified xsi:type="dcterms:W3CDTF">2011-06-23T07:52:00Z</dcterms:modified>
  <cp:revision>43</cp:revision>
  <dc:subject/>
  <dc:title>A     ÚDAJE  IDENTIFIKUJÚCE  PREVÁDZKOVATEĽA</dc:title>
</cp:coreProperties>
</file>