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57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2230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52"/>
                              </w:rPr>
                              <w:t>Hydrogenačná rafinácia palív 2 a 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52"/>
                              </w:rPr>
                              <w:t>Variabilný symbol: 37012130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34"/>
                              </w:rPr>
                              <w:t>Zmena č.</w:t>
                            </w:r>
                            <w:del w:id="0" w:author="Administrator" w:date="2010-05-31T12:21:00Z">
                              <w:r>
                                <w:rPr>
                                  <w:rFonts w:cs="Arial" w:ascii="Arial" w:hAnsi="Arial"/>
                                  <w:color w:val="000000"/>
                                  <w:szCs w:val="34"/>
                                </w:rPr>
                                <w:delText>5</w:delText>
                              </w:r>
                            </w:del>
                            <w:ins w:id="1" w:author="markovam" w:date="2010-06-08T07:18:00Z">
                              <w:r>
                                <w:rPr>
                                  <w:rFonts w:cs="Arial" w:ascii="Arial" w:hAnsi="Arial"/>
                                  <w:color w:val="000000"/>
                                  <w:szCs w:val="34"/>
                                </w:rPr>
                                <w:t>6</w:t>
                              </w:r>
                            </w:ins>
                            <w:ins w:id="2" w:author="Administrator" w:date="2010-05-31T12:21:00Z">
                              <w:del w:id="3" w:author="markovam" w:date="2010-06-01T08:07:00Z">
                                <w:r>
                                  <w:rPr>
                                    <w:rFonts w:cs="Arial" w:ascii="Arial" w:hAnsi="Arial"/>
                                    <w:color w:val="000000"/>
                                    <w:szCs w:val="34"/>
                                  </w:rPr>
                                  <w:delText>3</w:delText>
                                </w:r>
                              </w:del>
                            </w:ins>
                            <w:r>
                              <w:rPr>
                                <w:rFonts w:cs="Arial" w:ascii="Arial" w:hAnsi="Arial"/>
                                <w:color w:val="000000"/>
                                <w:szCs w:val="3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Úprava emisného limitu pre oxidy sí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96.3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52"/>
                        </w:rPr>
                        <w:t>Hydrogenačná rafinácia palív 2 a 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52"/>
                        </w:rPr>
                        <w:t>Variabilný symbol: 370121306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Cs w:val="34"/>
                        </w:rPr>
                        <w:t>Zmena č.</w:t>
                      </w:r>
                      <w:del w:id="4" w:author="Administrator" w:date="2010-05-31T12:21:00Z">
                        <w:r>
                          <w:rPr>
                            <w:rFonts w:cs="Arial" w:ascii="Arial" w:hAnsi="Arial"/>
                            <w:color w:val="000000"/>
                            <w:szCs w:val="34"/>
                          </w:rPr>
                          <w:delText>5</w:delText>
                        </w:r>
                      </w:del>
                      <w:ins w:id="5" w:author="markovam" w:date="2010-06-08T07:18:00Z">
                        <w:r>
                          <w:rPr>
                            <w:rFonts w:cs="Arial" w:ascii="Arial" w:hAnsi="Arial"/>
                            <w:color w:val="000000"/>
                            <w:szCs w:val="34"/>
                          </w:rPr>
                          <w:t>6</w:t>
                        </w:r>
                      </w:ins>
                      <w:ins w:id="6" w:author="Administrator" w:date="2010-05-31T12:21:00Z">
                        <w:del w:id="7" w:author="markovam" w:date="2010-06-01T08:07:00Z">
                          <w:r>
                            <w:rPr>
                              <w:rFonts w:cs="Arial" w:ascii="Arial" w:hAnsi="Arial"/>
                              <w:color w:val="000000"/>
                              <w:szCs w:val="34"/>
                            </w:rPr>
                            <w:delText>3</w:delText>
                          </w:r>
                        </w:del>
                      </w:ins>
                      <w:r>
                        <w:rPr>
                          <w:rFonts w:cs="Arial" w:ascii="Arial" w:hAnsi="Arial"/>
                          <w:color w:val="000000"/>
                          <w:szCs w:val="3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kern w:val="2"/>
                        </w:rPr>
                        <w:t>Úprava emisného limitu pre oxidy sí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89660</wp:posOffset>
                </wp:positionH>
                <wp:positionV relativeFrom="page">
                  <wp:posOffset>7435215</wp:posOffset>
                </wp:positionV>
                <wp:extent cx="5694680" cy="3492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7.5pt;mso-wrap-distance-left:0pt;mso-wrap-distance-right:0pt;mso-wrap-distance-top:0pt;mso-wrap-distance-bottom:0pt;margin-top:585.45pt;mso-position-vertical-relative:page;margin-left: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right="0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 w:val="22"/>
          <w:szCs w:val="22"/>
          <w:lang w:val="sk-SK"/>
        </w:rPr>
        <w:t xml:space="preserve">4 </w:t>
        <w:tab/>
      </w:r>
      <w:r>
        <w:rPr>
          <w:color w:val="000000"/>
          <w:sz w:val="22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b) Ostatné priamo s tým spojené činnosti, ktoré majú technickú nadväznosť na činnosti vykonávané v tom istom mieste, ktoré môžu mať vplyv na znečisťovanie životného prostredia.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1. Mgr. Jana Volčanová, osoba poverená pre IPKZ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SD &amp; HSE Rafinéria , SLOVNAFT, a.s.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lčie hrdlo 1</w:t>
            </w:r>
          </w:p>
          <w:p>
            <w:pPr>
              <w:pStyle w:val="Normaltab1"/>
              <w:rPr/>
            </w:pPr>
            <w:r>
              <w:rPr/>
              <w:t>824 12  Bratislava</w:t>
            </w:r>
          </w:p>
          <w:p>
            <w:pPr>
              <w:pStyle w:val="Normaltab1"/>
              <w:rPr/>
            </w:pPr>
            <w:r>
              <w:rPr/>
              <w:t>Tel.:      02/4055-4661, kl. 4661</w:t>
            </w:r>
          </w:p>
          <w:p>
            <w:pPr>
              <w:pStyle w:val="Normaltab1"/>
              <w:rPr/>
            </w:pPr>
            <w:r>
              <w:rPr/>
              <w:t>Fax :     02/40556970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Mobil :  0908-238274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  <w:lang w:val="de-DE"/>
                </w:rPr>
                <w:t>jana.volcanova@slovnaft.sk</w:t>
              </w:r>
            </w:hyperlink>
          </w:p>
          <w:p>
            <w:pPr>
              <w:pStyle w:val="Normaltab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genačná rafinácia palív 2 a 6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Kraj: Bratislavský, okres Bratislava II, Bratislava - Ružinov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 xml:space="preserve">Areál SLOVNAFT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2 (HRP 2) - blok 55 S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5 a 6 (HRP 5,6) – blok 55 J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highlight w:val="none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highlight w:val="none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 a 6 vrátane HRP 5 :   20     exponovaných   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Dátum začat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Rok začatia výroby :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Hydrogenačná rafinácia palív 2 (HRP 2), 23.1.1995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(Rozsiahla rekonštrukcia)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Hydrogenačná rafinácia palív 6 (HRP 6), r.1978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5 (HRP 5), 14.05.1974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S ukončením prevádzok sa v súčasnosti neuvažuje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vádzkovaná kapacita a prevádzkovaná dob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  <w:ins w:id="8" w:author="markovam" w:date="2010-06-10T10:53:00Z">
              <w:r>
                <w:rPr>
                  <w:b/>
                  <w:bCs/>
                  <w:i/>
                  <w:iCs/>
                  <w:color w:val="000000"/>
                  <w:sz w:val="22"/>
                  <w:lang w:val="sk-SK"/>
                </w:rPr>
                <w:t>ok</w:t>
              </w:r>
            </w:ins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9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ins w:id="9" w:author="markovam" w:date="2010-06-09T10:40:00Z">
              <w:r>
                <w:rPr>
                  <w:b/>
                  <w:bCs/>
                  <w:i/>
                  <w:iCs/>
                  <w:color w:val="000000"/>
                  <w:sz w:val="22"/>
                  <w:lang w:val="sk-SK"/>
                </w:rPr>
                <w:t>t/r</w:t>
              </w:r>
            </w:ins>
            <w:ins w:id="10" w:author="markovam" w:date="2010-06-10T10:53:00Z">
              <w:r>
                <w:rPr>
                  <w:b/>
                  <w:bCs/>
                  <w:i/>
                  <w:iCs/>
                  <w:color w:val="000000"/>
                  <w:sz w:val="22"/>
                  <w:lang w:val="sk-SK"/>
                </w:rPr>
                <w:t>ok</w:t>
              </w:r>
            </w:ins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, BT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 xml:space="preserve">cca 184 675 </w:t>
            </w:r>
            <w:del w:id="11" w:author="markovam" w:date="2010-06-10T10:52:00Z">
              <w:r>
                <w:rPr/>
                <w:delText>t/r</w:delText>
              </w:r>
            </w:del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 xml:space="preserve">111 342 </w:t>
            </w:r>
            <w:del w:id="12" w:author="markovam" w:date="2010-06-10T10:52:00Z">
              <w:r>
                <w:rPr/>
                <w:delText>t</w:delText>
              </w:r>
            </w:del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6, P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 xml:space="preserve">cca 510 450 </w:t>
            </w:r>
            <w:del w:id="13" w:author="markovam" w:date="2010-06-10T10:52:00Z">
              <w:r>
                <w:rPr/>
                <w:delText>t/r</w:delText>
              </w:r>
            </w:del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 xml:space="preserve">452 757 </w:t>
            </w:r>
            <w:del w:id="14" w:author="markovam" w:date="2010-06-10T10:52:00Z">
              <w:r>
                <w:rPr/>
                <w:delText>t</w:delText>
              </w:r>
            </w:del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de-DE"/>
              </w:rPr>
              <w:t xml:space="preserve">cca   81 400 </w:t>
            </w:r>
            <w:del w:id="15" w:author="markovam" w:date="2010-06-10T10:52:00Z">
              <w:r>
                <w:rPr>
                  <w:lang w:val="de-DE"/>
                </w:rPr>
                <w:delText>t/r</w:delText>
              </w:r>
            </w:del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 xml:space="preserve">64 452 </w:t>
            </w:r>
            <w:del w:id="16" w:author="markovam" w:date="2010-06-10T10:52:00Z">
              <w:r>
                <w:rPr>
                  <w:lang w:val="de-DE"/>
                </w:rPr>
                <w:delText>t</w:delText>
              </w:r>
            </w:del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  <w:ins w:id="17" w:author="markovam" w:date="2010-06-10T10:52:00Z">
              <w:r>
                <w:rPr>
                  <w:b/>
                  <w:bCs/>
                  <w:i/>
                  <w:iCs/>
                  <w:color w:val="000000"/>
                  <w:sz w:val="22"/>
                  <w:lang w:val="sk-SK"/>
                </w:rPr>
                <w:t>/rok</w:t>
              </w:r>
            </w:ins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9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  <w:ins w:id="18" w:author="markovam" w:date="2010-06-10T10:52:00Z">
              <w:r>
                <w:rPr>
                  <w:b/>
                  <w:bCs/>
                  <w:i/>
                  <w:iCs/>
                  <w:color w:val="000000"/>
                  <w:sz w:val="22"/>
                  <w:lang w:val="sk-SK"/>
                </w:rPr>
                <w:t>/rok</w:t>
              </w:r>
            </w:ins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>cca 8300</w:t>
            </w:r>
            <w:del w:id="19" w:author="markovam" w:date="2010-06-10T10:52:00Z">
              <w:r>
                <w:rPr/>
                <w:delText>/r</w:delText>
              </w:r>
            </w:del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>8191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>cca 8300</w:t>
            </w:r>
            <w:del w:id="20" w:author="markovam" w:date="2010-06-10T10:52:00Z">
              <w:r>
                <w:rPr/>
                <w:delText>/r</w:delText>
              </w:r>
            </w:del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>876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>cca 740</w:t>
            </w:r>
            <w:del w:id="21" w:author="markovam" w:date="2010-06-10T10:52:00Z">
              <w:r>
                <w:rPr/>
                <w:delText>/r</w:delText>
              </w:r>
            </w:del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/>
              <w:t>914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right="0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1"/>
              <w:widowControl/>
              <w:suppressAutoHyphens w:val="true"/>
              <w:spacing w:before="40" w:after="0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Kategorizácie zdrojov znečisťovania ovzdušia podľa Vyhlášky MŽP SR č.338/2009 Z.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</w:t>
              <w:tab/>
              <w:t xml:space="preserve">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11"/>
        <w:rPr>
          <w:lang w:val="sk-SK"/>
        </w:rPr>
      </w:pPr>
      <w:r>
        <w:rPr>
          <w:lang w:val="sk-SK"/>
        </w:rPr>
        <w:t xml:space="preserve">Vplyvy VJ HRP 2 a HRP 6 na životné prostredie boli hodnotené v rámci správy o  hodnotení projektu EFPA (APOLLO) podľa zákona č. 127/1994 Z.z. o posudzovaní vplyvov na životné prostredie (EIA) a v nasledujúcich projektoch SLOVNAFT, a.s. ako súčasť celkového vplyvu výroby SLOVNAFT, a.s. na dotknuté územie (Záverečné stanovisko MŽP SR k zámeru „Spracovanie ťažkých ropných frakcií“, Zn: 2959/1994-4.2 zo dňa 26.10.1995). 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>
                <w:color w:val="000000"/>
                <w:lang w:val="sk-SK"/>
              </w:rPr>
              <w:t xml:space="preserve">Prevádzka bola uvedená do trvalého užívania kolaudačným rozhodnutím </w:t>
            </w:r>
            <w:r>
              <w:rPr>
                <w:lang w:val="sk-SK"/>
              </w:rPr>
              <w:t>OÚ Bratislava II., odbor ŽP</w:t>
            </w:r>
            <w:r>
              <w:rPr>
                <w:color w:val="000000"/>
                <w:lang w:val="sk-SK"/>
              </w:rPr>
              <w:t xml:space="preserve"> č.j. 3310/97/Z-1 zo dňa 20.01.1998., č.j. 884/98/Mc-15/264 zo dňa 22.06..1998 a č.j. 2578/98/Mc/344 zo dňa 30.10.1998</w:t>
            </w:r>
          </w:p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numPr>
                <w:ilvl w:val="0"/>
                <w:numId w:val="4"/>
              </w:numPr>
              <w:rPr>
                <w:lang w:val="sk-SK"/>
              </w:rPr>
            </w:pPr>
            <w:r>
              <w:rPr>
                <w:lang w:val="sk-SK"/>
              </w:rPr>
              <w:t>Povolenie pre uvedenie objektu do skúšobnej  prevádzky stavby “Hydrogenačná rafinácia palív – V. linka ” z 13.11.1969</w:t>
            </w:r>
          </w:p>
          <w:p>
            <w:pPr>
              <w:pStyle w:val="Normaltab1"/>
              <w:numPr>
                <w:ilvl w:val="0"/>
                <w:numId w:val="4"/>
              </w:numPr>
              <w:rPr/>
            </w:pPr>
            <w:r>
              <w:rPr>
                <w:lang w:val="sk-SK"/>
              </w:rPr>
              <w:t>Povolenie pre uvedenie objektu do trvalej prevádzky stavby „Hydrogenačná rafinácia palív – V.linka” zo 14.5.1974</w:t>
            </w:r>
          </w:p>
          <w:p>
            <w:pPr>
              <w:pStyle w:val="Normaltab1"/>
              <w:numPr>
                <w:ilvl w:val="0"/>
                <w:numId w:val="4"/>
              </w:numPr>
              <w:rPr>
                <w:lang w:val="sk-SK"/>
              </w:rPr>
            </w:pPr>
            <w:r>
              <w:rPr>
                <w:lang w:val="sk-SK"/>
              </w:rPr>
              <w:t xml:space="preserve">Kolaudačné rozhodnutie, povolenie na používanie stavby „Rekonštrukcia HRP 5” z 11.10.-1993, č.j. OÚŽP 03/1931/1993 Tu  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5063/55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Pozemok vlastní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 w:eastAsia="en-US"/>
              </w:rPr>
              <w:t>bloky 55/s,55/j 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5063/54, 56, 45, 65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uvedené pozemky vlastní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RP 2</w:t>
            </w:r>
          </w:p>
          <w:p>
            <w:pPr>
              <w:pStyle w:val="Normaltab"/>
              <w:rPr/>
            </w:pPr>
            <w:r>
              <w:rPr/>
              <w:t xml:space="preserve">HRP 6, HRP 5 </w:t>
            </w:r>
          </w:p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genačná rafinácia palív 2 a 6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155-1148/2007/Bal/370121306 z 13.02.2007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Rozhodnutie nadobudlo platnosť 05.03.2007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iCs/>
                <w:color w:val="000000"/>
                <w:lang w:val="sk-SK"/>
              </w:rPr>
            </w:pPr>
            <w:r>
              <w:rPr>
                <w:i/>
                <w:iCs/>
                <w:u w:val="single"/>
                <w:lang w:val="sk-SK"/>
              </w:rPr>
              <w:t>Zmena č.1:</w:t>
            </w:r>
            <w:r>
              <w:rPr>
                <w:lang w:val="sk-SK"/>
              </w:rPr>
              <w:t xml:space="preserve"> </w:t>
            </w:r>
            <w:r>
              <w:rPr>
                <w:iCs/>
                <w:color w:val="000000"/>
                <w:lang w:val="sk-SK"/>
              </w:rPr>
              <w:t xml:space="preserve">9466-41927/37/2008/Vla/370121306/Z1/Kr </w:t>
            </w:r>
            <w:ins w:id="22" w:author="markovam" w:date="2010-11-18T09:02:00Z">
              <w:r>
                <w:rPr>
                  <w:iCs/>
                  <w:color w:val="000000"/>
                  <w:lang w:val="sk-SK"/>
                </w:rPr>
                <w:t xml:space="preserve">vydané dňa </w:t>
              </w:r>
            </w:ins>
            <w:del w:id="23" w:author="markovam" w:date="2010-11-18T09:02:00Z">
              <w:r>
                <w:rPr>
                  <w:iCs/>
                  <w:color w:val="000000"/>
                  <w:lang w:val="sk-SK"/>
                </w:rPr>
                <w:delText>z </w:delText>
              </w:r>
            </w:del>
            <w:r>
              <w:rPr>
                <w:iCs/>
                <w:color w:val="000000"/>
                <w:lang w:val="sk-SK"/>
              </w:rPr>
              <w:t xml:space="preserve">15.12.2008 </w:t>
            </w:r>
            <w:del w:id="24" w:author="markovam" w:date="2010-11-18T09:02:00Z">
              <w:r>
                <w:rPr>
                  <w:iCs/>
                  <w:color w:val="000000"/>
                  <w:lang w:val="sk-SK"/>
                </w:rPr>
                <w:delText>s právoplatnosťou od 14.01.2009</w:delText>
              </w:r>
            </w:del>
          </w:p>
          <w:p>
            <w:pPr>
              <w:pStyle w:val="Normaltab1"/>
              <w:rPr>
                <w:iCs/>
                <w:color w:val="000000"/>
                <w:lang w:val="sk-SK"/>
              </w:rPr>
            </w:pPr>
            <w:r>
              <w:rPr>
                <w:i/>
                <w:iCs/>
                <w:color w:val="000000"/>
                <w:u w:val="single"/>
                <w:lang w:val="sk-SK"/>
              </w:rPr>
              <w:t>Zmena č.2:</w:t>
            </w:r>
            <w:r>
              <w:rPr>
                <w:i/>
                <w:iCs/>
                <w:color w:val="000000"/>
                <w:lang w:val="sk-SK"/>
              </w:rPr>
              <w:t xml:space="preserve"> </w:t>
            </w:r>
            <w:r>
              <w:rPr>
                <w:iCs/>
                <w:color w:val="000000"/>
                <w:lang w:val="sk-SK"/>
              </w:rPr>
              <w:t xml:space="preserve">9467-41872/37/2008/Vla/370121306/Z2/Kr </w:t>
            </w:r>
            <w:ins w:id="25" w:author="markovam" w:date="2010-11-18T09:03:00Z">
              <w:r>
                <w:rPr>
                  <w:iCs/>
                  <w:color w:val="000000"/>
                  <w:lang w:val="sk-SK"/>
                </w:rPr>
                <w:t xml:space="preserve">vydané dňa </w:t>
              </w:r>
            </w:ins>
            <w:del w:id="26" w:author="markovam" w:date="2010-11-18T09:03:00Z">
              <w:r>
                <w:rPr>
                  <w:iCs/>
                  <w:color w:val="000000"/>
                  <w:lang w:val="sk-SK"/>
                </w:rPr>
                <w:delText>z</w:delText>
              </w:r>
            </w:del>
            <w:r>
              <w:rPr>
                <w:iCs/>
                <w:color w:val="000000"/>
                <w:lang w:val="sk-SK"/>
              </w:rPr>
              <w:t xml:space="preserve">15.12.2008 </w:t>
            </w:r>
            <w:del w:id="27" w:author="markovam" w:date="2010-11-18T09:02:00Z">
              <w:r>
                <w:rPr>
                  <w:iCs/>
                  <w:color w:val="000000"/>
                  <w:lang w:val="sk-SK"/>
                </w:rPr>
                <w:delText>s právoplatnosťou od 14.01.2009</w:delText>
              </w:r>
            </w:del>
          </w:p>
          <w:p>
            <w:pPr>
              <w:pStyle w:val="Normaltab1"/>
              <w:rPr>
                <w:iCs/>
                <w:color w:val="000000"/>
                <w:lang w:val="sk-SK"/>
              </w:rPr>
            </w:pPr>
            <w:r>
              <w:rPr>
                <w:i/>
                <w:iCs/>
                <w:color w:val="000000"/>
                <w:u w:val="single"/>
                <w:lang w:val="sk-SK"/>
              </w:rPr>
              <w:t>Zmena č.3:</w:t>
            </w:r>
            <w:r>
              <w:rPr>
                <w:i/>
                <w:iCs/>
                <w:color w:val="000000"/>
                <w:lang w:val="sk-SK"/>
              </w:rPr>
              <w:t xml:space="preserve"> </w:t>
            </w:r>
            <w:r>
              <w:rPr>
                <w:iCs/>
                <w:color w:val="000000"/>
                <w:lang w:val="sk-SK"/>
              </w:rPr>
              <w:t xml:space="preserve">5489-27593/37/2009/Bal,Vla/370121306/Z3 </w:t>
            </w:r>
            <w:ins w:id="28" w:author="markovam" w:date="2010-11-18T09:03:00Z">
              <w:r>
                <w:rPr>
                  <w:iCs/>
                  <w:color w:val="000000"/>
                  <w:lang w:val="sk-SK"/>
                </w:rPr>
                <w:t xml:space="preserve">vydané dňa </w:t>
              </w:r>
            </w:ins>
            <w:del w:id="29" w:author="markovam" w:date="2010-11-18T09:03:00Z">
              <w:r>
                <w:rPr>
                  <w:iCs/>
                  <w:color w:val="000000"/>
                  <w:lang w:val="sk-SK"/>
                </w:rPr>
                <w:delText>z</w:delText>
              </w:r>
            </w:del>
            <w:r>
              <w:rPr>
                <w:iCs/>
                <w:color w:val="000000"/>
                <w:lang w:val="sk-SK"/>
              </w:rPr>
              <w:t xml:space="preserve"> 21.08.2009 </w:t>
            </w:r>
            <w:del w:id="30" w:author="markovam" w:date="2010-11-18T09:03:00Z">
              <w:r>
                <w:rPr>
                  <w:iCs/>
                  <w:color w:val="000000"/>
                  <w:lang w:val="sk-SK"/>
                </w:rPr>
                <w:delText>s právoplatnosťou od 14.09.2009</w:delText>
              </w:r>
            </w:del>
          </w:p>
          <w:p>
            <w:pPr>
              <w:pStyle w:val="Normaltab1"/>
              <w:rPr>
                <w:iCs/>
                <w:color w:val="000000"/>
                <w:lang w:val="sk-SK"/>
                <w:ins w:id="34" w:author="markovam" w:date="2010-11-16T13:11:00Z"/>
              </w:rPr>
            </w:pPr>
            <w:r>
              <w:rPr>
                <w:i/>
                <w:iCs/>
                <w:color w:val="000000"/>
                <w:u w:val="single"/>
                <w:lang w:val="sk-SK"/>
              </w:rPr>
              <w:t>Zmena č.4</w:t>
            </w:r>
            <w:r>
              <w:rPr>
                <w:i/>
                <w:iCs/>
                <w:color w:val="000000"/>
                <w:lang w:val="sk-SK"/>
              </w:rPr>
              <w:t xml:space="preserve">: </w:t>
            </w:r>
            <w:r>
              <w:rPr>
                <w:iCs/>
                <w:color w:val="000000"/>
                <w:lang w:val="sk-SK"/>
              </w:rPr>
              <w:t xml:space="preserve">3377-10536/37/2010/Bal/370121306/Z4 </w:t>
            </w:r>
            <w:ins w:id="31" w:author="markovam" w:date="2010-11-18T09:03:00Z">
              <w:r>
                <w:rPr>
                  <w:iCs/>
                  <w:color w:val="000000"/>
                  <w:lang w:val="sk-SK"/>
                </w:rPr>
                <w:t xml:space="preserve">vydané dňa </w:t>
              </w:r>
            </w:ins>
            <w:del w:id="32" w:author="markovam" w:date="2010-11-18T09:03:00Z">
              <w:r>
                <w:rPr>
                  <w:iCs/>
                  <w:color w:val="000000"/>
                  <w:lang w:val="sk-SK"/>
                </w:rPr>
                <w:delText>z</w:delText>
              </w:r>
            </w:del>
            <w:r>
              <w:rPr>
                <w:iCs/>
                <w:color w:val="000000"/>
                <w:lang w:val="sk-SK"/>
              </w:rPr>
              <w:t xml:space="preserve"> 08.04.2010 </w:t>
            </w:r>
            <w:del w:id="33" w:author="markovam" w:date="2010-11-18T09:03:00Z">
              <w:r>
                <w:rPr>
                  <w:iCs/>
                  <w:color w:val="000000"/>
                  <w:lang w:val="sk-SK"/>
                </w:rPr>
                <w:delText>s právoplatnosťou od 29.04.2010</w:delText>
              </w:r>
            </w:del>
          </w:p>
          <w:p>
            <w:pPr>
              <w:pStyle w:val="Normaltab1"/>
              <w:rPr>
                <w:lang w:val="sk-SK"/>
                <w:ins w:id="38" w:author="markovam" w:date="2010-11-16T13:11:00Z"/>
              </w:rPr>
            </w:pPr>
            <w:ins w:id="35" w:author="markovam" w:date="2010-11-16T13:11:00Z">
              <w:r>
                <w:rPr>
                  <w:i/>
                  <w:iCs/>
                  <w:color w:val="000000"/>
                  <w:u w:val="single"/>
                  <w:lang w:val="sk-SK"/>
                </w:rPr>
                <w:t>Zmena č.</w:t>
              </w:r>
            </w:ins>
            <w:ins w:id="36" w:author="markovam" w:date="2010-11-16T13:11:00Z">
              <w:r>
                <w:rPr>
                  <w:lang w:val="sk-SK"/>
                </w:rPr>
                <w:t>5:</w:t>
              </w:r>
            </w:ins>
            <w:ins w:id="37" w:author="markovam" w:date="2010-11-16T13:32:00Z">
              <w:r>
                <w:rPr>
                  <w:lang w:val="sk-SK"/>
                </w:rPr>
                <w:t xml:space="preserve"> 4451-24074/37/2010/Bal,Vla/370121306/Z5</w:t>
              </w:r>
            </w:ins>
          </w:p>
          <w:p>
            <w:pPr>
              <w:pStyle w:val="Normaltab1"/>
              <w:rPr>
                <w:lang w:val="sk-SK"/>
              </w:rPr>
            </w:pPr>
            <w:ins w:id="39" w:author="markovam" w:date="2010-11-18T09:03:00Z">
              <w:r>
                <w:rPr>
                  <w:iCs/>
                  <w:color w:val="000000"/>
                  <w:lang w:val="sk-SK"/>
                </w:rPr>
                <w:t xml:space="preserve">vydané dňa </w:t>
              </w:r>
            </w:ins>
            <w:ins w:id="40" w:author="markovam" w:date="2010-11-16T13:34:00Z">
              <w:r>
                <w:rPr>
                  <w:lang w:val="sk-SK"/>
                </w:rPr>
                <w:t xml:space="preserve">11.08.2010 </w:t>
              </w:r>
            </w:ins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Prevádzka HRP 2a6 žiada: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3"/>
              <w:rPr/>
            </w:pPr>
            <w:r>
              <w:rPr/>
              <w:t>podľa zákona č. 245/2003 Z. z. o IPKZ § 8 ods.2 písm a) v oblasti ochrany ovzdušia,</w:t>
            </w:r>
          </w:p>
          <w:p>
            <w:pPr>
              <w:pStyle w:val="Normaltab1"/>
              <w:rPr/>
            </w:pPr>
            <w:r>
              <w:rPr>
                <w:b/>
                <w:bCs/>
                <w:i/>
                <w:iCs/>
                <w:lang w:val="sk-SK"/>
              </w:rPr>
              <w:t>bod 7</w:t>
            </w:r>
            <w:r>
              <w:rPr>
                <w:lang w:val="sk-SK"/>
              </w:rPr>
              <w:t xml:space="preserve"> o určenie emisných limitov a všeobecných podmienok prevádzkovania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>V zmysle rozhodnutia č. 7671-29864/27/2009/Haš zo dňa 18.09.2009 vydané SIŽP ústredie - útvar integrovaného povoľovania a kontroly, Karloveská 2, 842 22 Bratislava 4, bodu 18.23 je potrebné dodržiavať osobitné podmienky spaľovania viacerých druhov paliva a dodržiavať emisný limit pre oxidy síry 1000 mg/Nm</w:t>
            </w:r>
            <w:r>
              <w:rPr>
                <w:vertAlign w:val="superscript"/>
              </w:rPr>
              <w:t>3</w:t>
            </w:r>
            <w:r>
              <w:rPr/>
              <w:t xml:space="preserve"> v priemere, pre všetky zariadenia na spaľovanie palív uvedené v zozname zdrojov emisií oxidov síry do ovzdušia vrátane zapáchajúcich látok z prevádzok v areáli Rafinérie Vlčie hrdlo.</w:t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right="0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  <w:p>
            <w:pPr>
              <w:pStyle w:val="Normal"/>
              <w:shd w:fill="FFFFFF" w:val="clear"/>
              <w:snapToGrid w:val="false"/>
              <w:spacing w:before="120" w:after="0"/>
              <w:ind w:left="24" w:righ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rojektovaná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944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2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79"/>
      </w:tblGrid>
      <w:tr>
        <w:trPr>
          <w:trHeight w:val="28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04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44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Ročná spotreba/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hrevnosť</w:t>
            </w:r>
          </w:p>
          <w:p>
            <w:pPr>
              <w:pStyle w:val="Normal11"/>
              <w:rPr/>
            </w:pPr>
            <w:r>
              <w:rPr>
                <w:lang w:val="sk-SK"/>
              </w:rPr>
              <w:t>(GJ.jedn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štalovaný tepelný výkon v 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vertAlign w:val="subscript"/>
                <w:lang w:val="sk-SK"/>
              </w:rPr>
            </w:pPr>
            <w:r>
              <w:rPr>
                <w:color w:val="000000"/>
                <w:vertAlign w:val="subscript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roba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Normal"/>
        <w:rPr>
          <w:del w:id="42" w:author="markovam" w:date="2010-06-10T10:53:00Z"/>
        </w:rPr>
      </w:pPr>
      <w:del w:id="41" w:author="markovam" w:date="2010-06-10T10:53:00Z">
        <w:r>
          <w:rPr/>
        </w:r>
      </w:del>
    </w:p>
    <w:p>
      <w:pPr>
        <w:pStyle w:val="Normal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60"/>
      </w:tblGrid>
      <w:tr>
        <w:trPr>
          <w:trHeight w:val="39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nákup  a výroba energie v GJ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2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predaj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3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4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vykurovanie a TUV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5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Celková spotreba energie na výrobu chladu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6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výrobu tlakového vzduchu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7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technologické  a súvisiace procesy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trHeight w:val="320" w:hRule="exac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>
          <w:ins w:id="44" w:author="markovam" w:date="2010-06-09T10:38:00Z"/>
        </w:rPr>
      </w:pPr>
      <w:ins w:id="43" w:author="markovam" w:date="2010-06-09T10:38:00Z">
        <w:r>
          <w:rPr/>
        </w:r>
      </w:ins>
    </w:p>
    <w:p>
      <w:pPr>
        <w:pStyle w:val="Normal"/>
        <w:rPr>
          <w:ins w:id="46" w:author="markovam" w:date="2010-06-09T10:38:00Z"/>
        </w:rPr>
      </w:pPr>
      <w:ins w:id="45" w:author="markovam" w:date="2010-06-09T10:38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  <w:ins w:id="47" w:author="markovam" w:date="2010-11-18T09:05:00Z">
        <w:r>
          <w:rPr/>
          <w:t>,zoznam miest vypúšťania emisií do ovzdušia</w:t>
        </w:r>
      </w:ins>
    </w:p>
    <w:p>
      <w:pPr>
        <w:pStyle w:val="Normaltext"/>
        <w:rPr/>
      </w:pPr>
      <w:r>
        <w:rPr/>
        <w:t>V zmysle rozhodnutia č. 7671-29864/27/2009/Haš zo dňa 18.09.2009 vydané SIŽP ústredie - útvar integrovaného povoľovania a kontroly, Karloveská 2, 842 22 Bratislava 4, bodu 18.23  je potrebné dodržiavať osobitné podmienky spaľovania viacerých druhov paliva a dodržiavať emisný limit pre oxidy síry 1000 mg/Nm</w:t>
      </w:r>
      <w:r>
        <w:rPr>
          <w:vertAlign w:val="superscript"/>
        </w:rPr>
        <w:t>3</w:t>
      </w:r>
      <w:r>
        <w:rPr/>
        <w:t xml:space="preserve"> v priemere, pre všetky zariadenia na spaľovanie palív uvedené v zozname zdrojov emisií oxidov síry do ovzdušia vrátane zapáchajúcich látok  z prevádzok v areáli Rafinérie Vlčie hrdlo.</w:t>
      </w:r>
    </w:p>
    <w:p>
      <w:pPr>
        <w:pStyle w:val="Normaltab1"/>
        <w:ind w:left="0" w:right="57" w:hanging="0"/>
        <w:rPr>
          <w:lang w:val="sk-SK"/>
        </w:rPr>
      </w:pPr>
      <w:r>
        <w:rPr>
          <w:lang w:val="sk-SK"/>
        </w:rPr>
        <w:t>Medzi tieto zariadenia uvedené v zozname sú zaradené aj zdroje na prevádzke HRP 2 a 6.</w:t>
      </w:r>
    </w:p>
    <w:p>
      <w:pPr>
        <w:pStyle w:val="Normaltab1"/>
        <w:ind w:left="0" w:right="57" w:hanging="0"/>
        <w:rPr>
          <w:lang w:val="sk-SK"/>
        </w:rPr>
      </w:pPr>
      <w:r>
        <w:rPr>
          <w:lang w:val="sk-SK"/>
        </w:rPr>
      </w:r>
    </w:p>
    <w:p>
      <w:pPr>
        <w:pStyle w:val="Normaltab1"/>
        <w:ind w:left="0" w:right="57" w:hanging="0"/>
        <w:rPr>
          <w:lang w:val="sk-SK"/>
        </w:rPr>
      </w:pPr>
      <w:r>
        <w:rPr>
          <w:lang w:val="sk-SK"/>
        </w:rPr>
        <w:t xml:space="preserve">Tabuľka </w:t>
      </w:r>
      <w:del w:id="48" w:author="markovam" w:date="2010-06-09T10:38:00Z">
        <w:r>
          <w:rPr>
            <w:lang w:val="sk-SK"/>
          </w:rPr>
          <w:delText xml:space="preserve">č. </w:delText>
        </w:r>
      </w:del>
      <w:r>
        <w:rPr>
          <w:lang w:val="sk-SK"/>
        </w:rPr>
        <w:t>D</w:t>
      </w:r>
      <w:ins w:id="49" w:author="markovam" w:date="2010-11-18T09:31:00Z">
        <w:r>
          <w:rPr>
            <w:lang w:val="sk-SK"/>
          </w:rPr>
          <w:t xml:space="preserve"> </w:t>
        </w:r>
      </w:ins>
      <w:r>
        <w:rPr>
          <w:lang w:val="sk-SK"/>
        </w:rPr>
        <w:t>1.1.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993"/>
        <w:gridCol w:w="992"/>
        <w:gridCol w:w="1275"/>
        <w:gridCol w:w="1134"/>
        <w:gridCol w:w="993"/>
        <w:gridCol w:w="992"/>
      </w:tblGrid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 xml:space="preserve">Názov 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prevádzky</w:t>
            </w:r>
          </w:p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/>
              <w:t>Výrobná / expedičná jedno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  <w:ins w:id="51" w:author="markovam" w:date="2010-11-18T09:30:00Z"/>
              </w:rPr>
            </w:pPr>
            <w:ins w:id="50" w:author="markovam" w:date="2010-11-18T09:30:00Z">
              <w:r>
                <w:rPr/>
              </w:r>
            </w:ins>
          </w:p>
          <w:p>
            <w:pPr>
              <w:pStyle w:val="Heading6"/>
              <w:ind w:left="57" w:right="57" w:hanging="0"/>
              <w:rPr>
                <w:ins w:id="53" w:author="markovam" w:date="2010-11-18T09:30:00Z"/>
              </w:rPr>
            </w:pPr>
            <w:ins w:id="52" w:author="markovam" w:date="2010-11-18T09:30:00Z">
              <w:r>
                <w:rPr>
                  <w:rStyle w:val="Char"/>
                  <w:b/>
                  <w:i w:val="false"/>
                  <w:color w:val="000000"/>
                  <w:kern w:val="0"/>
                  <w:sz w:val="16"/>
                </w:rPr>
                <w:t>Názov ZZO</w:t>
              </w:r>
            </w:ins>
          </w:p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rPr>
                <w:del w:id="55" w:author="markovam" w:date="2010-11-18T09:30:00Z"/>
              </w:rPr>
            </w:pPr>
            <w:del w:id="54" w:author="markovam" w:date="2010-11-18T09:30:00Z">
              <w:r>
                <w:rPr>
                  <w:rStyle w:val="Char"/>
                  <w:b/>
                  <w:i w:val="false"/>
                  <w:color w:val="000000"/>
                  <w:kern w:val="0"/>
                  <w:sz w:val="16"/>
                </w:rPr>
                <w:delText>Názov ZZO</w:delText>
              </w:r>
            </w:del>
          </w:p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  <w:ins w:id="58" w:author="markovam" w:date="2010-11-22T08:49:00Z"/>
              </w:rPr>
            </w:pPr>
            <w:del w:id="56" w:author="markovam" w:date="2010-11-18T09:30:00Z">
              <w:r>
                <w:rPr>
                  <w:rStyle w:val="Char"/>
                  <w:b/>
                  <w:i w:val="false"/>
                  <w:color w:val="000000"/>
                  <w:kern w:val="0"/>
                  <w:sz w:val="16"/>
                </w:rPr>
                <w:delText>v prevádzke</w:delText>
              </w:r>
            </w:del>
            <w:ins w:id="57" w:author="markovam" w:date="2010-11-18T09:31:00Z">
              <w:r>
                <w:rPr>
                  <w:rStyle w:val="Char"/>
                  <w:b/>
                  <w:i w:val="false"/>
                  <w:color w:val="000000"/>
                  <w:kern w:val="0"/>
                  <w:sz w:val="16"/>
                </w:rPr>
                <w:t>Men. Tepelný príkon</w:t>
              </w:r>
            </w:ins>
          </w:p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</w:rPr>
            </w:pPr>
            <w:ins w:id="59" w:author="markovam" w:date="2010-11-22T08:49:00Z">
              <w:r>
                <w:rPr>
                  <w:rStyle w:val="Char"/>
                  <w:b/>
                  <w:i w:val="false"/>
                  <w:color w:val="000000"/>
                  <w:kern w:val="0"/>
                  <w:sz w:val="16"/>
                </w:rPr>
                <w:t>(MW)</w:t>
              </w:r>
            </w:ins>
            <w:del w:id="60" w:author="markovam" w:date="2010-11-18T09:31:00Z">
              <w:r>
                <w:rPr>
                  <w:rStyle w:val="Char"/>
                  <w:b/>
                  <w:i w:val="false"/>
                  <w:color w:val="000000"/>
                  <w:kern w:val="0"/>
                  <w:sz w:val="16"/>
                </w:rPr>
                <w:delText xml:space="preserve">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Znečisťu-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júce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  <w:ins w:id="61" w:author="markovam" w:date="2010-06-10T10:54:00Z"/>
              </w:rPr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Miesto</w:t>
            </w:r>
          </w:p>
          <w:p>
            <w:pPr>
              <w:pStyle w:val="Heading6"/>
              <w:ind w:left="57" w:right="57" w:hanging="0"/>
              <w:rPr/>
            </w:pPr>
            <w:del w:id="62" w:author="markovam" w:date="2010-06-10T10:54:00Z">
              <w:r>
                <w:rPr>
                  <w:rStyle w:val="Char"/>
                  <w:rFonts w:eastAsia="Arial"/>
                  <w:b/>
                  <w:i w:val="false"/>
                  <w:color w:val="000000"/>
                  <w:kern w:val="0"/>
                  <w:sz w:val="16"/>
                </w:rPr>
                <w:delText xml:space="preserve"> </w:delText>
              </w:r>
            </w:del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vypúšťania (označenie komínu, výduch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rPr>
                <w:rStyle w:val="Char"/>
                <w:i w:val="false"/>
                <w:i w:val="false"/>
                <w:color w:val="000000"/>
                <w:kern w:val="0"/>
                <w:sz w:val="16"/>
                <w:ins w:id="63" w:author="markovam" w:date="2010-06-10T10:55:00Z"/>
              </w:rPr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Druh</w:t>
            </w:r>
          </w:p>
          <w:p>
            <w:pPr>
              <w:pStyle w:val="Heading6"/>
              <w:ind w:left="57" w:right="57" w:hanging="0"/>
              <w:rPr/>
            </w:pPr>
            <w:del w:id="64" w:author="markovam" w:date="2010-06-10T10:55:00Z">
              <w:r>
                <w:rPr>
                  <w:rStyle w:val="Char"/>
                  <w:rFonts w:eastAsia="Arial"/>
                  <w:b/>
                  <w:i w:val="false"/>
                  <w:color w:val="000000"/>
                  <w:kern w:val="0"/>
                  <w:sz w:val="16"/>
                </w:rPr>
                <w:delText xml:space="preserve"> </w:delText>
              </w:r>
            </w:del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používaných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palí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 xml:space="preserve">Členenie vo vzťahu k 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>Kateg.</w:t>
            </w:r>
          </w:p>
          <w:p>
            <w:pPr>
              <w:pStyle w:val="Heading6"/>
              <w:ind w:left="57" w:right="57" w:hanging="0"/>
              <w:rPr/>
            </w:pPr>
            <w:r>
              <w:rPr>
                <w:rStyle w:val="Char"/>
                <w:b/>
                <w:i w:val="false"/>
                <w:color w:val="000000"/>
                <w:kern w:val="0"/>
                <w:sz w:val="16"/>
              </w:rPr>
              <w:t xml:space="preserve">zdroja 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Style w:val="Char"/>
                <w:i w:val="false"/>
                <w:i w:val="false"/>
                <w:iCs/>
                <w:sz w:val="16"/>
              </w:rPr>
            </w:pPr>
            <w:r>
              <w:rPr/>
            </w:r>
          </w:p>
          <w:p>
            <w:pPr>
              <w:pStyle w:val="Normaltab1"/>
              <w:rPr>
                <w:del w:id="66" w:author="markovam" w:date="2010-11-18T09:31:00Z"/>
              </w:rPr>
            </w:pPr>
            <w:del w:id="65" w:author="markovam" w:date="2010-11-18T09:31:00Z">
              <w:r>
                <w:rPr/>
              </w:r>
            </w:del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>
                <w:ins w:id="67" w:author="markovam" w:date="2010-11-18T09:29:00Z"/>
              </w:rPr>
            </w:pPr>
            <w:r>
              <w:rPr/>
              <w:t xml:space="preserve">HRP </w:t>
            </w:r>
          </w:p>
          <w:p>
            <w:pPr>
              <w:pStyle w:val="Normaltab1"/>
              <w:rPr/>
            </w:pPr>
            <w:r>
              <w:rPr/>
              <w:t>2</w:t>
            </w:r>
            <w:ins w:id="68" w:author="markovam" w:date="2010-11-18T09:31:00Z">
              <w:r>
                <w:rPr/>
                <w:t xml:space="preserve"> </w:t>
              </w:r>
            </w:ins>
            <w:r>
              <w:rPr/>
              <w:t>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HRP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360" w:after="0"/>
              <w:rPr>
                <w:szCs w:val="22"/>
              </w:rPr>
            </w:pPr>
            <w:ins w:id="69" w:author="markovam" w:date="2010-11-18T09:30:00Z">
              <w:r>
                <w:rPr>
                  <w:szCs w:val="22"/>
                </w:rPr>
                <w:t>F20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ins w:id="70" w:author="markovam" w:date="2010-11-22T08:52:00Z">
              <w:r>
                <w:rPr>
                  <w:szCs w:val="14"/>
                </w:rPr>
                <w:t>5,052</w:t>
              </w:r>
            </w:ins>
            <w:del w:id="71" w:author="markovam" w:date="2010-11-18T09:31:00Z">
              <w:r>
                <w:rPr>
                  <w:szCs w:val="14"/>
                </w:rPr>
                <w:delText>F 20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, CO, NOx,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Komín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VP, 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.1.2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HRP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pacing w:before="360" w:after="0"/>
              <w:rPr>
                <w:szCs w:val="22"/>
              </w:rPr>
            </w:pPr>
            <w:ins w:id="72" w:author="markovam" w:date="2010-11-18T09:30:00Z">
              <w:r>
                <w:rPr>
                  <w:szCs w:val="22"/>
                </w:rPr>
                <w:t>H60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ins w:id="73" w:author="markovam" w:date="2010-11-22T08:52:00Z">
              <w:r>
                <w:rPr>
                  <w:szCs w:val="14"/>
                </w:rPr>
                <w:t>5,46</w:t>
              </w:r>
            </w:ins>
            <w:del w:id="74" w:author="markovam" w:date="2010-11-18T09:31:00Z">
              <w:r>
                <w:rPr>
                  <w:szCs w:val="14"/>
                </w:rPr>
                <w:delText>H 60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, CO, NOx,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Komín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VP, Z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.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1"/>
              <w:rPr>
                <w:szCs w:val="14"/>
              </w:rPr>
            </w:pPr>
            <w:r>
              <w:rPr>
                <w:szCs w:val="14"/>
              </w:rPr>
              <w:t>1.1.2</w:t>
            </w:r>
          </w:p>
        </w:tc>
      </w:tr>
    </w:tbl>
    <w:p>
      <w:pPr>
        <w:pStyle w:val="Footnote"/>
        <w:rPr>
          <w:rFonts w:ascii="Arial" w:hAnsi="Arial" w:cs="Arial"/>
          <w:ins w:id="75" w:author="markovam" w:date="2010-11-16T13:19:00Z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ZO – zdroj znečisťovania ovzdušia</w:t>
      </w:r>
    </w:p>
    <w:p>
      <w:pPr>
        <w:pStyle w:val="Footnote"/>
        <w:rPr>
          <w:rFonts w:ascii="Arial" w:hAnsi="Arial" w:cs="Arial"/>
          <w:ins w:id="77" w:author="markovam" w:date="2010-11-16T13:19:00Z"/>
        </w:rPr>
      </w:pPr>
      <w:ins w:id="76" w:author="markovam" w:date="2010-11-16T13:19:00Z">
        <w:r>
          <w:rPr>
            <w:rFonts w:cs="Arial" w:ascii="Arial" w:hAnsi="Arial"/>
          </w:rPr>
        </w:r>
      </w:ins>
    </w:p>
    <w:p>
      <w:pPr>
        <w:pStyle w:val="Styl2"/>
        <w:rPr>
          <w:ins w:id="79" w:author="markovam" w:date="2010-11-16T13:19:00Z"/>
        </w:rPr>
      </w:pPr>
      <w:ins w:id="78" w:author="markovam" w:date="2010-11-16T13:19:00Z">
        <w:r>
          <w:rPr/>
          <w:t>Kontrola emisií do ovzdušia</w:t>
        </w:r>
      </w:ins>
    </w:p>
    <w:p>
      <w:pPr>
        <w:pStyle w:val="Normaltab1"/>
        <w:tabs>
          <w:tab w:val="clear" w:pos="567"/>
          <w:tab w:val="left" w:pos="709" w:leader="none"/>
        </w:tabs>
        <w:spacing w:before="0" w:after="0"/>
        <w:ind w:left="0" w:right="0" w:hanging="0"/>
        <w:jc w:val="both"/>
        <w:rPr>
          <w:ins w:id="85" w:author="markovam" w:date="2010-11-16T13:19:00Z"/>
        </w:rPr>
      </w:pPr>
      <w:ins w:id="80" w:author="markovam" w:date="2010-11-16T13:19:00Z">
        <w:r>
          <w:rPr/>
          <w:t>Meranie emisií jednotlivých znečisťujúcich látok – TZL, SO</w:t>
        </w:r>
      </w:ins>
      <w:ins w:id="81" w:author="markovam" w:date="2010-11-16T13:19:00Z">
        <w:r>
          <w:rPr>
            <w:vertAlign w:val="subscript"/>
          </w:rPr>
          <w:t>2</w:t>
        </w:r>
      </w:ins>
      <w:ins w:id="82" w:author="markovam" w:date="2010-11-16T13:19:00Z">
        <w:r>
          <w:rPr/>
          <w:t>, NO</w:t>
        </w:r>
      </w:ins>
      <w:ins w:id="83" w:author="markovam" w:date="2010-11-16T13:19:00Z">
        <w:r>
          <w:rPr>
            <w:vertAlign w:val="subscript"/>
          </w:rPr>
          <w:t>2</w:t>
        </w:r>
      </w:ins>
      <w:ins w:id="84" w:author="markovam" w:date="2010-11-16T13:19:00Z">
        <w:r>
          <w:rPr/>
          <w:t xml:space="preserve"> a CO sa vykonáva diskontinuálnym periodickým meraním v intervaloch:</w:t>
        </w:r>
      </w:ins>
    </w:p>
    <w:p>
      <w:pPr>
        <w:pStyle w:val="Styl2"/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ins w:id="87" w:author="markovam" w:date="2010-11-16T13:19:00Z"/>
        </w:rPr>
      </w:pPr>
      <w:ins w:id="86" w:author="markovam" w:date="2010-11-16T13:19:00Z">
        <w:r>
          <w:rPr/>
          <w:t>HRP 2</w:t>
        </w:r>
      </w:ins>
    </w:p>
    <w:p>
      <w:pPr>
        <w:pStyle w:val="Normaltab1"/>
        <w:numPr>
          <w:ilvl w:val="0"/>
          <w:numId w:val="3"/>
        </w:numPr>
        <w:tabs>
          <w:tab w:val="clear" w:pos="567"/>
          <w:tab w:val="left" w:pos="900" w:leader="none"/>
          <w:tab w:val="left" w:pos="1440" w:leader="none"/>
        </w:tabs>
        <w:spacing w:before="0" w:after="0"/>
        <w:jc w:val="both"/>
        <w:rPr>
          <w:ins w:id="94" w:author="markovam" w:date="2010-11-16T13:19:00Z"/>
        </w:rPr>
      </w:pPr>
      <w:ins w:id="88" w:author="markovam" w:date="2010-11-16T13:19:00Z">
        <w:r>
          <w:rPr/>
          <w:t>ohrevná pec F 201 - meranie TZL, SO</w:t>
        </w:r>
      </w:ins>
      <w:ins w:id="89" w:author="markovam" w:date="2010-11-16T13:19:00Z">
        <w:r>
          <w:rPr>
            <w:vertAlign w:val="subscript"/>
          </w:rPr>
          <w:t>2</w:t>
        </w:r>
      </w:ins>
      <w:ins w:id="90" w:author="markovam" w:date="2010-11-16T13:19:00Z">
        <w:r>
          <w:rPr/>
          <w:t>, NO</w:t>
        </w:r>
      </w:ins>
      <w:ins w:id="91" w:author="markovam" w:date="2010-11-16T13:19:00Z">
        <w:r>
          <w:rPr>
            <w:vertAlign w:val="subscript"/>
          </w:rPr>
          <w:t>2</w:t>
        </w:r>
      </w:ins>
      <w:ins w:id="92" w:author="markovam" w:date="2010-11-16T13:19:00Z">
        <w:r>
          <w:rPr/>
          <w:t xml:space="preserve"> a CO na komíne č. 17 z pece </w:t>
          <w:br/>
          <w:t>F 201 – tri kalendárne roky</w:t>
        </w:r>
      </w:ins>
      <w:ins w:id="93" w:author="markovam" w:date="2010-11-16T13:24:00Z">
        <w:r>
          <w:rPr/>
          <w:t>.</w:t>
        </w:r>
      </w:ins>
    </w:p>
    <w:p>
      <w:pPr>
        <w:pStyle w:val="Styl2"/>
        <w:tabs>
          <w:tab w:val="clear" w:pos="720"/>
          <w:tab w:val="left" w:pos="540" w:leader="none"/>
          <w:tab w:val="left" w:pos="900" w:leader="none"/>
        </w:tabs>
        <w:spacing w:before="0" w:after="0"/>
        <w:jc w:val="both"/>
        <w:rPr>
          <w:ins w:id="96" w:author="markovam" w:date="2010-11-16T13:19:00Z"/>
        </w:rPr>
      </w:pPr>
      <w:ins w:id="95" w:author="markovam" w:date="2010-11-16T13:19:00Z">
        <w:r>
          <w:rPr/>
          <w:t>HRP 6</w:t>
        </w:r>
      </w:ins>
    </w:p>
    <w:p>
      <w:pPr>
        <w:pStyle w:val="Normaltab1"/>
        <w:numPr>
          <w:ilvl w:val="0"/>
          <w:numId w:val="3"/>
        </w:numPr>
        <w:tabs>
          <w:tab w:val="clear" w:pos="567"/>
          <w:tab w:val="left" w:pos="900" w:leader="none"/>
          <w:tab w:val="left" w:pos="1440" w:leader="none"/>
        </w:tabs>
        <w:spacing w:before="0" w:after="0"/>
        <w:jc w:val="both"/>
        <w:rPr>
          <w:ins w:id="103" w:author="markovam" w:date="2010-11-16T13:19:00Z"/>
        </w:rPr>
      </w:pPr>
      <w:ins w:id="97" w:author="markovam" w:date="2010-11-16T13:19:00Z">
        <w:r>
          <w:rPr/>
          <w:t>ohrevná pec H 601– meranie TZL, SO</w:t>
        </w:r>
      </w:ins>
      <w:ins w:id="98" w:author="markovam" w:date="2010-11-16T13:19:00Z">
        <w:r>
          <w:rPr>
            <w:vertAlign w:val="subscript"/>
          </w:rPr>
          <w:t>2</w:t>
        </w:r>
      </w:ins>
      <w:ins w:id="99" w:author="markovam" w:date="2010-11-16T13:19:00Z">
        <w:r>
          <w:rPr/>
          <w:t>, NO</w:t>
        </w:r>
      </w:ins>
      <w:ins w:id="100" w:author="markovam" w:date="2010-11-16T13:19:00Z">
        <w:r>
          <w:rPr>
            <w:vertAlign w:val="subscript"/>
          </w:rPr>
          <w:t>2</w:t>
        </w:r>
      </w:ins>
      <w:ins w:id="101" w:author="markovam" w:date="2010-11-16T13:19:00Z">
        <w:r>
          <w:rPr/>
          <w:t xml:space="preserve"> a CO na komíne č. 18 z pece </w:t>
          <w:br/>
          <w:t>H 601 – tri kalendárne roky</w:t>
        </w:r>
      </w:ins>
      <w:ins w:id="102" w:author="markovam" w:date="2010-11-16T13:24:00Z">
        <w:r>
          <w:rPr/>
          <w:t>.</w:t>
        </w:r>
      </w:ins>
    </w:p>
    <w:p>
      <w:pPr>
        <w:pStyle w:val="Normaltab1"/>
        <w:rPr>
          <w:rFonts w:ascii="Arial" w:hAnsi="Arial" w:cs="Arial"/>
        </w:rPr>
      </w:pPr>
      <w:r>
        <w:rPr>
          <w:rFonts w:cs="Arial"/>
        </w:rPr>
      </w:r>
    </w:p>
    <w:p>
      <w:pPr>
        <w:pStyle w:val="Normal1"/>
        <w:tabs>
          <w:tab w:val="clear" w:pos="567"/>
          <w:tab w:val="left" w:pos="709" w:leader="none"/>
        </w:tabs>
        <w:spacing w:before="0" w:after="0"/>
        <w:ind w:left="0" w:right="0" w:hanging="0"/>
        <w:jc w:val="both"/>
        <w:rPr>
          <w:ins w:id="105" w:author="markovam" w:date="2010-11-16T13:17:00Z"/>
        </w:rPr>
      </w:pPr>
      <w:ins w:id="104" w:author="markovam" w:date="2010-11-16T13:17:00Z">
        <w:r>
          <w:rPr>
            <w:color w:val="000000"/>
          </w:rPr>
          <w:t xml:space="preserve">Dodržiavanie emisných limitov sa posudzuje počas skutočnej prevádzky okrem nábehu zariadenia (vrátane zmeny paliva alebo zmeny výkonu) a doby ich odstavovania (podľa schváleného STPP a TOO najviac 10 hodín); výpadku zariadenia na obmedzovanie emisií oxidu siričitého a mimoriadnych stavov. </w:t>
        </w:r>
      </w:ins>
    </w:p>
    <w:p>
      <w:pPr>
        <w:pStyle w:val="Normal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3"/>
        <w:ind w:left="57" w:right="57" w:hanging="0"/>
        <w:rPr>
          <w:del w:id="107" w:author="markovam" w:date="2010-11-18T09:05:00Z"/>
        </w:rPr>
      </w:pPr>
      <w:del w:id="106" w:author="markovam" w:date="2010-11-18T09:05:00Z">
        <w:r>
          <w:rPr/>
          <w:delText>D 1.2</w:delText>
          <w:tab/>
          <w:delText xml:space="preserve">Zoznam miest vypúšťania emisií do ovzdušia </w:delText>
        </w:r>
      </w:del>
    </w:p>
    <w:p>
      <w:pPr>
        <w:pStyle w:val="Normaltab1"/>
        <w:rPr>
          <w:lang w:val="sk-SK"/>
          <w:del w:id="109" w:author="markovam" w:date="2010-11-18T09:05:00Z"/>
        </w:rPr>
      </w:pPr>
      <w:del w:id="108" w:author="markovam" w:date="2010-11-18T09:05:00Z">
        <w:r>
          <w:rPr>
            <w:lang w:val="sk-SK"/>
          </w:rPr>
          <w:delText>Bez zmeny</w:delText>
        </w:r>
      </w:del>
    </w:p>
    <w:p>
      <w:pPr>
        <w:pStyle w:val="Heading3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>
          <w:ins w:id="111" w:author="markovam" w:date="2010-06-09T10:37:00Z"/>
        </w:rPr>
      </w:pPr>
      <w:ins w:id="110" w:author="markovam" w:date="2010-06-09T10:37:00Z">
        <w:r>
          <w:rPr/>
        </w:r>
      </w:ins>
    </w:p>
    <w:p>
      <w:pPr>
        <w:pStyle w:val="Normal"/>
        <w:suppressAutoHyphens w:val="true"/>
        <w:ind w:left="0" w:right="0" w:hanging="0"/>
        <w:rPr>
          <w:del w:id="113" w:author="markovam" w:date="2010-06-10T10:55:00Z"/>
        </w:rPr>
      </w:pPr>
      <w:del w:id="112" w:author="markovam" w:date="2010-06-10T10:55:00Z">
        <w:r>
          <w:rPr/>
        </w:r>
      </w:del>
    </w:p>
    <w:p>
      <w:pPr>
        <w:pStyle w:val="Normal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right="0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>
          <w:ins w:id="115" w:author="markovam" w:date="2010-11-18T09:07:00Z"/>
        </w:rPr>
      </w:pPr>
      <w:ins w:id="114" w:author="markovam" w:date="2010-11-18T09:07:00Z">
        <w:r>
          <w:rPr/>
        </w:r>
      </w:ins>
    </w:p>
    <w:p>
      <w:pPr>
        <w:pStyle w:val="Normaltext"/>
        <w:rPr>
          <w:ins w:id="117" w:author="markovam" w:date="2010-11-18T09:07:00Z"/>
        </w:rPr>
      </w:pPr>
      <w:ins w:id="116" w:author="markovam" w:date="2010-11-18T09:07:00Z">
        <w:r>
          <w:rPr/>
        </w:r>
      </w:ins>
    </w:p>
    <w:p>
      <w:pPr>
        <w:pStyle w:val="Normaltext"/>
        <w:rPr>
          <w:ins w:id="119" w:author="markovam" w:date="2010-11-18T09:07:00Z"/>
        </w:rPr>
      </w:pPr>
      <w:ins w:id="118" w:author="markovam" w:date="2010-11-18T09:07:00Z">
        <w:r>
          <w:rPr/>
        </w:r>
      </w:ins>
    </w:p>
    <w:p>
      <w:pPr>
        <w:pStyle w:val="Normaltext"/>
        <w:rPr>
          <w:ins w:id="121" w:author="markovam" w:date="2010-11-18T09:07:00Z"/>
        </w:rPr>
      </w:pPr>
      <w:ins w:id="120" w:author="markovam" w:date="2010-11-18T09:07:00Z">
        <w:r>
          <w:rPr/>
        </w:r>
      </w:ins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lang w:val="sk-SK"/>
        </w:rPr>
        <w:t>.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keepLines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  <w:del w:id="123" w:author="markovam" w:date="2010-11-22T09:10:00Z"/>
        </w:rPr>
      </w:pPr>
      <w:del w:id="122" w:author="markovam" w:date="2010-11-22T09:10:00Z">
        <w:r>
          <w:rPr>
            <w:lang w:val="sk-SK"/>
          </w:rPr>
        </w:r>
      </w:del>
    </w:p>
    <w:p>
      <w:pPr>
        <w:pStyle w:val="Normaltab1"/>
        <w:keepLines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keepLines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ab1"/>
        <w:keepNext w:val="true"/>
        <w:keepLines/>
        <w:widowControl/>
        <w:rPr>
          <w:lang w:val="sk-SK"/>
          <w:ins w:id="124" w:author="markovam" w:date="2010-06-09T10:09:00Z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keepLines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3"/>
        <w:keepLines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  <w:del w:id="126" w:author="markovam" w:date="2010-06-09T10:09:00Z"/>
        </w:rPr>
      </w:pPr>
      <w:del w:id="125" w:author="markovam" w:date="2010-06-09T10:09:00Z">
        <w:r>
          <w:rPr>
            <w:lang w:val="sk-SK"/>
          </w:rPr>
        </w:r>
      </w:del>
    </w:p>
    <w:p>
      <w:pPr>
        <w:pStyle w:val="Normaltab1"/>
        <w:keepLines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ab"/>
        <w:keepNext w:val="true"/>
        <w:keepLines/>
        <w:rPr/>
      </w:pPr>
      <w:r>
        <w:rPr/>
        <w:t>Bez zmeny</w:t>
      </w:r>
    </w:p>
    <w:p>
      <w:pPr>
        <w:pStyle w:val="Normaltab"/>
        <w:keepNext w:val="true"/>
        <w:keepLines/>
        <w:rPr>
          <w:del w:id="128" w:author="markovam" w:date="2010-06-09T10:09:00Z"/>
        </w:rPr>
      </w:pPr>
      <w:del w:id="127" w:author="markovam" w:date="2010-06-09T10:09:00Z">
        <w:r>
          <w:rPr/>
        </w:r>
      </w:del>
    </w:p>
    <w:p>
      <w:pPr>
        <w:pStyle w:val="Normaltab"/>
        <w:keepLines/>
        <w:ind w:left="624" w:right="57" w:hanging="567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keepNext w:val="true"/>
        <w:keepLines/>
        <w:widowControl/>
        <w:rPr>
          <w:lang w:val="sk-SK"/>
          <w:ins w:id="129" w:author="markovam" w:date="2010-06-09T10:36:00Z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  <w:del w:id="131" w:author="markovam" w:date="2010-06-09T10:35:00Z"/>
        </w:rPr>
      </w:pPr>
      <w:del w:id="130" w:author="markovam" w:date="2010-06-09T10:35:00Z">
        <w:r>
          <w:rPr>
            <w:lang w:val="sk-SK"/>
          </w:rPr>
        </w:r>
      </w:del>
    </w:p>
    <w:p>
      <w:pPr>
        <w:pStyle w:val="Normaltab1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widowControl/>
        <w:rPr>
          <w:lang w:val="sk-SK"/>
          <w:ins w:id="132" w:author="markovam" w:date="2010-06-09T10:36:00Z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  <w:del w:id="134" w:author="markovam" w:date="2010-06-09T10:35:00Z"/>
        </w:rPr>
      </w:pPr>
      <w:del w:id="133" w:author="markovam" w:date="2010-06-09T10:35:00Z">
        <w:r>
          <w:rPr>
            <w:lang w:val="sk-SK"/>
          </w:rPr>
        </w:r>
      </w:del>
    </w:p>
    <w:p>
      <w:pPr>
        <w:pStyle w:val="Normaltab1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keepNext w:val="true"/>
        <w:keepLines/>
        <w:widowControl/>
        <w:rPr>
          <w:lang w:val="sk-SK"/>
          <w:ins w:id="135" w:author="markovam" w:date="2010-06-09T10:35:00Z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  <w:del w:id="137" w:author="markovam" w:date="2010-06-09T10:35:00Z"/>
        </w:rPr>
      </w:pPr>
      <w:del w:id="136" w:author="markovam" w:date="2010-06-09T10:35:00Z">
        <w:r>
          <w:rPr>
            <w:lang w:val="sk-SK"/>
          </w:rPr>
        </w:r>
      </w:del>
    </w:p>
    <w:p>
      <w:pPr>
        <w:pStyle w:val="Normaltab1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rPr>
          <w:lang w:val="sk-SK"/>
          <w:ins w:id="138" w:author="markovam" w:date="2010-06-09T10:35:00Z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  <w:del w:id="140" w:author="markovam" w:date="2010-06-09T10:35:00Z"/>
        </w:rPr>
      </w:pPr>
      <w:del w:id="139" w:author="markovam" w:date="2010-06-09T10:35:00Z">
        <w:r>
          <w:rPr>
            <w:lang w:val="sk-SK"/>
          </w:rPr>
        </w:r>
      </w:del>
    </w:p>
    <w:p>
      <w:pPr>
        <w:pStyle w:val="Normaltab1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  <w:del w:id="142" w:author="markovam" w:date="2010-06-09T10:35:00Z"/>
        </w:rPr>
      </w:pPr>
      <w:del w:id="141" w:author="markovam" w:date="2010-06-09T10:35:00Z">
        <w:r>
          <w:rPr>
            <w:lang w:val="sk-SK"/>
          </w:rPr>
        </w:r>
      </w:del>
    </w:p>
    <w:p>
      <w:pPr>
        <w:pStyle w:val="Heading2"/>
        <w:keepNext w:val="true"/>
        <w:keepLines/>
        <w:widowControl/>
        <w:rPr>
          <w:lang w:val="sk-SK"/>
          <w:ins w:id="144" w:author="markovam" w:date="2010-06-09T10:35:00Z"/>
        </w:rPr>
      </w:pPr>
      <w:ins w:id="143" w:author="markovam" w:date="2010-06-09T10:35:00Z">
        <w:r>
          <w:rPr>
            <w:lang w:val="sk-SK"/>
          </w:rPr>
        </w:r>
      </w:ins>
    </w:p>
    <w:p>
      <w:pPr>
        <w:pStyle w:val="Heading2"/>
        <w:keepLines/>
        <w:ind w:left="624" w:right="57" w:hanging="567"/>
        <w:rPr>
          <w:ins w:id="145" w:author="markovam" w:date="2010-06-10T10:58:00Z"/>
        </w:rPr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  <w:del w:id="147" w:author="markovam" w:date="2010-06-09T10:35:00Z"/>
        </w:rPr>
      </w:pPr>
      <w:del w:id="146" w:author="markovam" w:date="2010-06-09T10:35:00Z">
        <w:r>
          <w:rPr>
            <w:lang w:val="sk-SK"/>
          </w:rPr>
        </w:r>
      </w:del>
    </w:p>
    <w:p>
      <w:pPr>
        <w:pStyle w:val="Normaltab1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  <w:del w:id="149" w:author="markovam" w:date="2010-06-09T10:10:00Z"/>
        </w:rPr>
      </w:pPr>
      <w:del w:id="148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51" w:author="markovam" w:date="2010-06-09T10:10:00Z"/>
        </w:rPr>
      </w:pPr>
      <w:del w:id="150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53" w:author="markovam" w:date="2010-06-09T10:10:00Z"/>
        </w:rPr>
      </w:pPr>
      <w:del w:id="152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55" w:author="markovam" w:date="2010-06-09T10:10:00Z"/>
        </w:rPr>
      </w:pPr>
      <w:del w:id="154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57" w:author="markovam" w:date="2010-06-09T10:10:00Z"/>
        </w:rPr>
      </w:pPr>
      <w:del w:id="156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59" w:author="markovam" w:date="2010-06-09T10:10:00Z"/>
        </w:rPr>
      </w:pPr>
      <w:del w:id="158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61" w:author="markovam" w:date="2010-06-09T10:10:00Z"/>
        </w:rPr>
      </w:pPr>
      <w:del w:id="160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63" w:author="markovam" w:date="2010-06-09T10:10:00Z"/>
        </w:rPr>
      </w:pPr>
      <w:del w:id="162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65" w:author="markovam" w:date="2010-06-09T10:10:00Z"/>
        </w:rPr>
      </w:pPr>
      <w:del w:id="164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67" w:author="markovam" w:date="2010-06-09T10:10:00Z"/>
        </w:rPr>
      </w:pPr>
      <w:del w:id="166" w:author="markovam" w:date="2010-06-09T10:10:00Z">
        <w:r>
          <w:rPr>
            <w:lang w:val="sk-SK"/>
          </w:rPr>
        </w:r>
      </w:del>
    </w:p>
    <w:p>
      <w:pPr>
        <w:pStyle w:val="Normaltab1"/>
        <w:keepNext w:val="true"/>
        <w:keepLines/>
        <w:widowControl/>
        <w:rPr>
          <w:lang w:val="sk-SK"/>
          <w:del w:id="169" w:author="markovam" w:date="2010-06-09T10:10:00Z"/>
        </w:rPr>
      </w:pPr>
      <w:del w:id="168" w:author="markovam" w:date="2010-06-09T10:10:00Z">
        <w:r>
          <w:rPr>
            <w:lang w:val="sk-SK"/>
          </w:rPr>
        </w:r>
      </w:del>
    </w:p>
    <w:p>
      <w:pPr>
        <w:pStyle w:val="Normaltab1"/>
        <w:keepLines/>
        <w:ind w:left="624" w:right="57" w:hanging="567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keepLines/>
        <w:ind w:left="624" w:right="57" w:hanging="567"/>
        <w:rPr>
          <w:rFonts w:cs="Times New Roman"/>
          <w:del w:id="171" w:author="markovam" w:date="2010-11-22T09:10:00Z"/>
        </w:rPr>
      </w:pPr>
      <w:del w:id="170" w:author="markovam" w:date="2010-11-22T09:10:00Z">
        <w:r>
          <w:rPr>
            <w:rFonts w:cs="Times New Roman"/>
          </w:rPr>
        </w:r>
      </w:del>
    </w:p>
    <w:p>
      <w:pPr>
        <w:pStyle w:val="Heading1"/>
        <w:keepNext w:val="true"/>
        <w:keepLines/>
        <w:suppressAutoHyphens w:val="true"/>
        <w:rPr>
          <w:rFonts w:cs="Times New Roman"/>
          <w:ins w:id="173" w:author="markovam" w:date="2010-11-22T09:10:00Z"/>
        </w:rPr>
      </w:pPr>
      <w:ins w:id="172" w:author="markovam" w:date="2010-11-22T09:10:00Z">
        <w:r>
          <w:rPr>
            <w:rFonts w:cs="Times New Roman"/>
          </w:rPr>
        </w:r>
      </w:ins>
    </w:p>
    <w:p>
      <w:pPr>
        <w:pStyle w:val="Index"/>
        <w:keepNext w:val="true"/>
        <w:keepLines/>
        <w:suppressAutoHyphens w:val="true"/>
        <w:rPr>
          <w:rFonts w:cs="Times New Roman"/>
          <w:del w:id="175" w:author="markovam" w:date="2010-06-09T10:10:00Z"/>
        </w:rPr>
      </w:pPr>
      <w:del w:id="174" w:author="markovam" w:date="2010-06-09T10:10:00Z">
        <w:r>
          <w:rPr>
            <w:rFonts w:cs="Times New Roman"/>
          </w:rPr>
        </w:r>
      </w:del>
    </w:p>
    <w:p>
      <w:pPr>
        <w:pStyle w:val="Index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Cs w:val="22"/>
                <w:lang w:val="sk-SK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 xml:space="preserve">Prevádzka Hydrogenačná rafinácia palív 2 a 6 žiada </w:t>
            </w:r>
          </w:p>
          <w:p>
            <w:pPr>
              <w:pStyle w:val="Styl3"/>
              <w:keepLines/>
              <w:rPr/>
            </w:pPr>
            <w:r>
              <w:rPr/>
              <w:t>podľa zákona č. 245/2003 Z. z. o IPKZ § 8 ods.2 písm a) v oblasti ochrany ovzdušia,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b/>
                <w:bCs/>
                <w:i/>
                <w:iCs/>
                <w:lang w:val="zxx"/>
              </w:rPr>
              <w:t>bod 7</w:t>
            </w:r>
            <w:r>
              <w:rPr>
                <w:lang w:val="zxx"/>
              </w:rPr>
              <w:t xml:space="preserve"> o určenie emisných limitov a všeobecných podmienok prevádzkovania</w:t>
            </w:r>
            <w:del w:id="176" w:author="markovam" w:date="2010-06-10T10:58:00Z">
              <w:r>
                <w:rPr>
                  <w:lang w:val="zxx"/>
                </w:rPr>
                <w:delText xml:space="preserve"> </w:delText>
              </w:r>
            </w:del>
            <w:r>
              <w:rPr>
                <w:lang w:val="zxx"/>
              </w:rPr>
              <w:t>-</w:t>
            </w:r>
            <w:del w:id="177" w:author="markovam" w:date="2010-06-10T10:57:00Z">
              <w:r>
                <w:rPr>
                  <w:lang w:val="zxx"/>
                </w:rPr>
                <w:delText xml:space="preserve"> </w:delText>
              </w:r>
            </w:del>
            <w:r>
              <w:rPr>
                <w:lang w:val="zxx"/>
              </w:rPr>
              <w:t>pre znečisťujúcu látku SO</w:t>
            </w:r>
            <w:r>
              <w:rPr>
                <w:vertAlign w:val="subscript"/>
                <w:lang w:val="zxx"/>
              </w:rPr>
              <w:t>2</w:t>
            </w:r>
          </w:p>
          <w:p>
            <w:pPr>
              <w:pStyle w:val="Normaltext"/>
              <w:keepNext w:val="true"/>
              <w:keepLines/>
              <w:widowControl/>
              <w:rPr>
                <w:vertAlign w:val="subscript"/>
                <w:lang w:val="zxx"/>
              </w:rPr>
            </w:pPr>
            <w:r>
              <w:rPr>
                <w:vertAlign w:val="subscript"/>
                <w:lang w:val="zxx"/>
              </w:rPr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/>
              <w:t>V zmysle rozhodnutia č. 7671-29864/27/2009/Haš zo dňa 18.09.2009 vydané SIŽP ústredie - útvar integrovaného povoľovania a kontroly, Karloveská 2, 842 22 Bratislava 4, bodu 18.23 je potrebné dodržiavať osobitné podmienky spaľovania viacerých druhov paliva a dodržiavať emisný limit pre oxidy síry 1000 mg/Nm</w:t>
            </w:r>
            <w:r>
              <w:rPr>
                <w:vertAlign w:val="superscript"/>
              </w:rPr>
              <w:t>3</w:t>
            </w:r>
            <w:r>
              <w:rPr/>
              <w:t xml:space="preserve"> v priemere, pre všetky zariadenia na spaľovanie palív uvedené v zozname zdrojov emisií oxidov síry do ovzdušia vrátane zapáchajúcich látok  z prevádzok v areáli Rafinérie Vlčie hrdlo</w:t>
            </w:r>
            <w:ins w:id="178" w:author="markovam" w:date="2010-06-10T10:57:00Z">
              <w:r>
                <w:rPr/>
                <w:t>.</w:t>
              </w:r>
            </w:ins>
          </w:p>
          <w:p>
            <w:pPr>
              <w:pStyle w:val="TextBody"/>
              <w:keepNext w:val="true"/>
              <w:keepLines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ab1"/>
              <w:keepNext w:val="true"/>
              <w:keepLines/>
              <w:widowControl/>
              <w:rPr/>
            </w:pPr>
            <w:r>
              <w:rPr>
                <w:lang w:val="sk-SK"/>
              </w:rPr>
              <w:t>Zdroje, na ktoré sa úprava vzťahuje v prevádzke Hydrogenačná rafinácia palív 2 a 6  sú uvedené v tabuľke</w:t>
            </w:r>
            <w:del w:id="179" w:author="markovam" w:date="2010-06-10T10:59:00Z">
              <w:r>
                <w:rPr>
                  <w:lang w:val="sk-SK"/>
                </w:rPr>
                <w:delText xml:space="preserve"> č.</w:delText>
              </w:r>
            </w:del>
            <w:r>
              <w:rPr>
                <w:lang w:val="sk-SK"/>
              </w:rPr>
              <w:t xml:space="preserve"> D .1.1.1 kap. D 1.1 „Zoznam zdrojov a emisií do ovzdušia vrátane zapáchajúcich látok a spôsob zachytávania emisií „</w:t>
            </w:r>
          </w:p>
          <w:p>
            <w:pPr>
              <w:pStyle w:val="Normal11"/>
              <w:keepNext w:val="true"/>
              <w:keepLines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keepNext w:val="true"/>
              <w:keepLines/>
              <w:widowControl/>
              <w:ind w:left="360" w:right="57" w:hanging="0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tab1"/>
        <w:jc w:val="both"/>
        <w:rPr>
          <w:rFonts w:ascii="Times New Roman" w:hAnsi="Times New Roman" w:cs="Times New Roman"/>
          <w:color w:val="008000"/>
          <w:szCs w:val="24"/>
          <w:lang w:val="sk-SK"/>
          <w:del w:id="181" w:author="markovam" w:date="2010-06-09T10:36:00Z"/>
        </w:rPr>
      </w:pPr>
      <w:del w:id="180" w:author="markovam" w:date="2010-06-09T10:36:00Z">
        <w:r>
          <w:rPr>
            <w:rFonts w:cs="Times New Roman" w:ascii="Times New Roman" w:hAnsi="Times New Roman"/>
            <w:color w:val="008000"/>
            <w:szCs w:val="24"/>
            <w:lang w:val="sk-SK"/>
          </w:rPr>
        </w:r>
      </w:del>
    </w:p>
    <w:p>
      <w:pPr>
        <w:pStyle w:val="Normaltab1"/>
        <w:jc w:val="both"/>
        <w:rPr>
          <w:rFonts w:ascii="Times New Roman" w:hAnsi="Times New Roman" w:cs="Times New Roman"/>
          <w:color w:val="008000"/>
          <w:szCs w:val="24"/>
          <w:lang w:val="sk-SK"/>
          <w:ins w:id="183" w:author="markovam" w:date="2010-06-10T11:06:00Z"/>
        </w:rPr>
      </w:pPr>
      <w:ins w:id="182" w:author="markovam" w:date="2010-06-10T11:06:00Z">
        <w:r>
          <w:rPr>
            <w:rFonts w:cs="Times New Roman" w:ascii="Times New Roman" w:hAnsi="Times New Roman"/>
            <w:color w:val="008000"/>
            <w:szCs w:val="24"/>
            <w:lang w:val="sk-SK"/>
          </w:rPr>
        </w:r>
      </w:ins>
    </w:p>
    <w:p>
      <w:pPr>
        <w:pStyle w:val="Normaltab1"/>
        <w:jc w:val="both"/>
        <w:rPr>
          <w:ins w:id="185" w:author="markovam" w:date="2010-06-10T10:59:00Z"/>
        </w:rPr>
      </w:pPr>
      <w:ins w:id="184" w:author="markovam" w:date="2010-06-10T10:59:00Z">
        <w:r>
          <w:rPr/>
        </w:r>
      </w:ins>
    </w:p>
    <w:p>
      <w:pPr>
        <w:pStyle w:val="Normaltab1"/>
        <w:rPr>
          <w:lang w:val="sk-SK"/>
          <w:del w:id="187" w:author="markovam" w:date="2010-06-09T10:10:00Z"/>
        </w:rPr>
      </w:pPr>
      <w:del w:id="186" w:author="markovam" w:date="2010-06-09T10:10:00Z">
        <w:r>
          <w:rPr>
            <w:lang w:val="sk-SK"/>
          </w:rPr>
        </w:r>
      </w:del>
    </w:p>
    <w:p>
      <w:pPr>
        <w:pStyle w:val="Normaltab1"/>
        <w:rPr>
          <w:lang w:val="sk-SK"/>
          <w:del w:id="189" w:author="markovam" w:date="2010-06-09T10:10:00Z"/>
        </w:rPr>
      </w:pPr>
      <w:del w:id="188" w:author="markovam" w:date="2010-06-09T10:10:00Z">
        <w:r>
          <w:rPr>
            <w:lang w:val="sk-SK"/>
          </w:rPr>
        </w:r>
      </w:del>
    </w:p>
    <w:p>
      <w:pPr>
        <w:pStyle w:val="Normaltab1"/>
        <w:rPr>
          <w:lang w:val="sk-SK"/>
          <w:del w:id="191" w:author="markovam" w:date="2010-06-09T10:10:00Z"/>
        </w:rPr>
      </w:pPr>
      <w:del w:id="190" w:author="markovam" w:date="2010-06-09T10:10:00Z">
        <w:r>
          <w:rPr>
            <w:lang w:val="sk-SK"/>
          </w:rPr>
        </w:r>
      </w:del>
    </w:p>
    <w:p>
      <w:pPr>
        <w:pStyle w:val="Normaltab1"/>
        <w:rPr>
          <w:lang w:val="sk-SK"/>
          <w:del w:id="193" w:author="markovam" w:date="2010-06-09T10:36:00Z"/>
        </w:rPr>
      </w:pPr>
      <w:del w:id="192" w:author="markovam" w:date="2010-06-09T10:36:00Z">
        <w:r>
          <w:rPr>
            <w:lang w:val="sk-SK"/>
          </w:rPr>
        </w:r>
      </w:del>
    </w:p>
    <w:p>
      <w:pPr>
        <w:pStyle w:val="Normaltab1"/>
        <w:rPr>
          <w:lang w:val="sk-SK"/>
          <w:del w:id="195" w:author="markovam" w:date="2010-06-09T10:10:00Z"/>
        </w:rPr>
      </w:pPr>
      <w:del w:id="194" w:author="markovam" w:date="2010-06-09T10:10:00Z">
        <w:r>
          <w:rPr>
            <w:lang w:val="sk-SK"/>
          </w:rPr>
        </w:r>
      </w:del>
    </w:p>
    <w:p>
      <w:pPr>
        <w:pStyle w:val="Normaltab1"/>
        <w:rPr>
          <w:lang w:val="sk-SK"/>
          <w:del w:id="197" w:author="markovam" w:date="2010-06-01T08:17:00Z"/>
        </w:rPr>
      </w:pPr>
      <w:del w:id="196" w:author="markovam" w:date="2010-06-01T08:17:00Z">
        <w:r>
          <w:rPr>
            <w:lang w:val="sk-SK"/>
          </w:rPr>
        </w:r>
      </w:del>
    </w:p>
    <w:p>
      <w:pPr>
        <w:pStyle w:val="Normaltab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  <w:ins w:id="199" w:author="markovam" w:date="2010-06-10T10:59:00Z"/>
        </w:rPr>
      </w:pPr>
      <w:ins w:id="198" w:author="markovam" w:date="2010-06-10T10:59:00Z">
        <w:r>
          <w:rPr>
            <w:lang w:val="sk-SK"/>
          </w:rPr>
        </w:r>
      </w:ins>
    </w:p>
    <w:p>
      <w:pPr>
        <w:pStyle w:val="Normal"/>
        <w:rPr>
          <w:ins w:id="201" w:author="markovam" w:date="2010-06-10T10:59:00Z"/>
        </w:rPr>
      </w:pPr>
      <w:ins w:id="200" w:author="markovam" w:date="2010-06-10T10:59:00Z">
        <w:r>
          <w:rPr/>
        </w:r>
      </w:ins>
    </w:p>
    <w:p>
      <w:pPr>
        <w:pStyle w:val="Normal"/>
        <w:rPr>
          <w:ins w:id="203" w:author="markovam" w:date="2010-06-10T10:59:00Z"/>
        </w:rPr>
      </w:pPr>
      <w:ins w:id="202" w:author="markovam" w:date="2010-06-10T10:59:00Z">
        <w:r>
          <w:rPr/>
        </w:r>
      </w:ins>
    </w:p>
    <w:p>
      <w:pPr>
        <w:pStyle w:val="Normal"/>
        <w:rPr>
          <w:ins w:id="205" w:author="markovam" w:date="2010-06-10T10:59:00Z"/>
        </w:rPr>
      </w:pPr>
      <w:ins w:id="204" w:author="markovam" w:date="2010-06-10T10:59:00Z">
        <w:r>
          <w:rPr/>
        </w:r>
      </w:ins>
    </w:p>
    <w:p>
      <w:pPr>
        <w:pStyle w:val="Normal"/>
        <w:rPr>
          <w:ins w:id="207" w:author="markovam" w:date="2010-06-10T10:59:00Z"/>
        </w:rPr>
      </w:pPr>
      <w:ins w:id="206" w:author="markovam" w:date="2010-06-10T10:59:00Z">
        <w:r>
          <w:rPr/>
        </w:r>
      </w:ins>
    </w:p>
    <w:p>
      <w:pPr>
        <w:pStyle w:val="Normal"/>
        <w:rPr>
          <w:ins w:id="209" w:author="markovam" w:date="2010-06-10T10:59:00Z"/>
        </w:rPr>
      </w:pPr>
      <w:ins w:id="208" w:author="markovam" w:date="2010-06-10T10:59:00Z">
        <w:r>
          <w:rPr/>
        </w:r>
      </w:ins>
    </w:p>
    <w:p>
      <w:pPr>
        <w:pStyle w:val="Normal"/>
        <w:rPr>
          <w:ins w:id="211" w:author="markovam" w:date="2010-06-10T10:59:00Z"/>
        </w:rPr>
      </w:pPr>
      <w:ins w:id="210" w:author="markovam" w:date="2010-06-10T10:59:00Z">
        <w:r>
          <w:rPr/>
        </w:r>
      </w:ins>
    </w:p>
    <w:p>
      <w:pPr>
        <w:pStyle w:val="Normal"/>
        <w:rPr>
          <w:ins w:id="213" w:author="markovam" w:date="2010-06-10T10:59:00Z"/>
        </w:rPr>
      </w:pPr>
      <w:ins w:id="212" w:author="markovam" w:date="2010-06-10T10:59:00Z">
        <w:r>
          <w:rPr/>
        </w:r>
      </w:ins>
    </w:p>
    <w:p>
      <w:pPr>
        <w:pStyle w:val="Normal"/>
        <w:rPr>
          <w:ins w:id="215" w:author="markovam" w:date="2010-06-10T10:59:00Z"/>
        </w:rPr>
      </w:pPr>
      <w:ins w:id="214" w:author="markovam" w:date="2010-06-10T10:59:00Z">
        <w:r>
          <w:rPr/>
        </w:r>
      </w:ins>
    </w:p>
    <w:p>
      <w:pPr>
        <w:pStyle w:val="Normal"/>
        <w:rPr>
          <w:ins w:id="217" w:author="markovam" w:date="2010-06-10T10:59:00Z"/>
        </w:rPr>
      </w:pPr>
      <w:ins w:id="216" w:author="markovam" w:date="2010-06-10T10:59:00Z">
        <w:r>
          <w:rPr/>
        </w:r>
      </w:ins>
    </w:p>
    <w:p>
      <w:pPr>
        <w:pStyle w:val="Normal"/>
        <w:rPr>
          <w:ins w:id="219" w:author="markovam" w:date="2010-06-10T10:59:00Z"/>
        </w:rPr>
      </w:pPr>
      <w:ins w:id="218" w:author="markovam" w:date="2010-06-10T10:59:00Z">
        <w:r>
          <w:rPr/>
        </w:r>
      </w:ins>
    </w:p>
    <w:p>
      <w:pPr>
        <w:pStyle w:val="Normal"/>
        <w:rPr>
          <w:ins w:id="221" w:author="markovam" w:date="2010-06-10T10:59:00Z"/>
        </w:rPr>
      </w:pPr>
      <w:ins w:id="220" w:author="markovam" w:date="2010-06-10T10:59:00Z">
        <w:r>
          <w:rPr/>
        </w:r>
      </w:ins>
    </w:p>
    <w:p>
      <w:pPr>
        <w:pStyle w:val="Normal"/>
        <w:rPr>
          <w:ins w:id="223" w:author="markovam" w:date="2010-06-10T10:59:00Z"/>
        </w:rPr>
      </w:pPr>
      <w:ins w:id="222" w:author="markovam" w:date="2010-06-10T10:59:00Z">
        <w:r>
          <w:rPr/>
        </w:r>
      </w:ins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ab1"/>
        <w:jc w:val="both"/>
        <w:rPr>
          <w:lang w:val="sk-SK"/>
        </w:rPr>
      </w:pPr>
      <w:r>
        <w:rPr>
          <w:lang w:val="sk-SK"/>
        </w:rPr>
        <w:t>Jestvujúce emisné limity znečisťujúcich látok udelené Rozhodnutím</w:t>
      </w:r>
      <w:ins w:id="224" w:author="Administrator" w:date="2010-05-31T12:43:00Z">
        <w:r>
          <w:rPr>
            <w:lang w:val="sk-SK"/>
          </w:rPr>
          <w:t xml:space="preserve"> č.3243-23680/37/2008/Bal,Sta/370121306/Z1 zo dňa 09.07.2008</w:t>
        </w:r>
      </w:ins>
      <w:ins w:id="225" w:author="markovam" w:date="2010-06-10T11:06:00Z">
        <w:r>
          <w:rPr>
            <w:lang w:val="sk-SK"/>
          </w:rPr>
          <w:t>.</w:t>
        </w:r>
      </w:ins>
      <w:del w:id="226" w:author="markovam" w:date="2010-06-10T11:06:00Z">
        <w:r>
          <w:rPr>
            <w:lang w:val="sk-SK"/>
          </w:rPr>
          <w:delText xml:space="preserve"> </w:delText>
        </w:r>
      </w:del>
      <w:del w:id="227" w:author="Administrator" w:date="2010-05-31T12:43:00Z">
        <w:r>
          <w:rPr>
            <w:lang w:val="sk-SK"/>
          </w:rPr>
          <w:delText>č1155-1148/2007/Bal/370121306 z 13.02.2007, s platnosťou 05.03.2007</w:delText>
        </w:r>
      </w:del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  <w:ins w:id="228" w:author="markovam" w:date="2010-06-01T09:18:00Z"/>
        </w:rPr>
      </w:pPr>
      <w:r>
        <w:rPr>
          <w:lang w:val="sk-SK"/>
        </w:rPr>
        <w:t>Emisie do ovzdušia nesmú prekročiť limitné hodnoty určené v nasledovnej tabuľke:</w:t>
      </w:r>
    </w:p>
    <w:p>
      <w:pPr>
        <w:pStyle w:val="Normaltab1"/>
        <w:rPr>
          <w:lang w:val="sk-SK"/>
          <w:ins w:id="230" w:author="markovam" w:date="2010-06-01T09:18:00Z"/>
        </w:rPr>
      </w:pPr>
      <w:ins w:id="229" w:author="markovam" w:date="2010-06-01T09:18:00Z">
        <w:r>
          <w:rPr>
            <w:lang w:val="sk-SK"/>
          </w:rPr>
        </w:r>
      </w:ins>
    </w:p>
    <w:p>
      <w:pPr>
        <w:pStyle w:val="Normaltab1"/>
        <w:rPr>
          <w:lang w:val="sk-SK"/>
        </w:rPr>
      </w:pPr>
      <w:ins w:id="231" w:author="markovam" w:date="2010-06-01T09:18:00Z">
        <w:r>
          <w:rPr>
            <w:lang w:val="sk-SK"/>
          </w:rPr>
          <w:t>Tabuľka M 2.1</w:t>
        </w:r>
      </w:ins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276"/>
        <w:gridCol w:w="1276"/>
        <w:gridCol w:w="1134"/>
        <w:gridCol w:w="1842"/>
      </w:tblGrid>
      <w:tr>
        <w:trPr>
          <w:trHeight w:val="83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droj znečistenia ovzduš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 w:val="false"/>
                <w:color w:val="000000"/>
                <w:lang w:eastAsia="sk-SK"/>
                <w:ins w:id="233" w:author="markovam" w:date="2010-06-01T09:03:00Z"/>
              </w:rPr>
            </w:pPr>
            <w:ins w:id="232" w:author="markovam" w:date="2010-06-01T09:03:00Z">
              <w:r>
                <w:rPr>
                  <w:rFonts w:cs="Arial" w:ascii="Arial" w:hAnsi="Arial"/>
                  <w:b w:val="false"/>
                  <w:bCs w:val="false"/>
                  <w:i/>
                  <w:iCs w:val="false"/>
                  <w:color w:val="000000"/>
                  <w:lang w:eastAsia="sk-SK"/>
                </w:rPr>
              </w:r>
            </w:ins>
          </w:p>
          <w:p>
            <w:pPr>
              <w:pStyle w:val="Heading5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 w:val="false"/>
                <w:color w:val="000000"/>
                <w:lang w:eastAsia="sk-SK"/>
                <w:ins w:id="234" w:author="markovam" w:date="2010-06-01T09:03:00Z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  <w:t xml:space="preserve">Miesto </w:t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  <w:t>vypúšť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Znečisťujúca lá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 w:val="false"/>
                <w:color w:val="000000"/>
                <w:ins w:id="235" w:author="markovam" w:date="2010-06-01T09:03:00Z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 xml:space="preserve">Emisný </w:t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limit</w:t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[mg.m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vertAlign w:val="superscript"/>
              </w:rPr>
              <w:t>-3</w:t>
            </w: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</w:r>
          </w:p>
          <w:p>
            <w:pPr>
              <w:pStyle w:val="Heading5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  <w:t>Menovitý tepelný príkon</w:t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</w:rPr>
              <w:t>[MW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</w:r>
          </w:p>
          <w:p>
            <w:pPr>
              <w:pStyle w:val="Heading5"/>
              <w:spacing w:before="40" w:after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eastAsia="sk-SK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lang w:eastAsia="sk-SK"/>
              </w:rPr>
              <w:t>Palivo</w:t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lang w:eastAsia="sk-SK"/>
              </w:rPr>
            </w:pPr>
            <w:r>
              <w:rPr>
                <w:rFonts w:cs="Arial"/>
                <w:b/>
                <w:bCs/>
                <w:i w:val="false"/>
                <w:iCs/>
                <w:color w:val="000000"/>
                <w:lang w:eastAsia="sk-SK"/>
              </w:rPr>
            </w:r>
          </w:p>
          <w:p>
            <w:pPr>
              <w:pStyle w:val="Styl1"/>
              <w:rPr/>
            </w:pPr>
            <w:r>
              <w:rPr/>
              <w:t xml:space="preserve">HRP 2 </w:t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ohrevná pec F 201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 xml:space="preserve">komín </w:t>
            </w:r>
            <w:del w:id="236" w:author="markovam" w:date="2010-06-09T10:34:00Z">
              <w:r>
                <w:rPr/>
                <w:delText xml:space="preserve"> </w:delText>
              </w:r>
            </w:del>
            <w:r>
              <w:rPr/>
              <w:t>č. 17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43,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TZ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5,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>
                <w:ins w:id="237" w:author="Administrator" w:date="2010-05-31T12:39:00Z"/>
              </w:rPr>
            </w:pPr>
            <w:r>
              <w:rPr/>
              <w:t>vykurovací plyn</w:t>
            </w:r>
          </w:p>
          <w:p>
            <w:pPr>
              <w:pStyle w:val="Normaltab1"/>
              <w:rPr/>
            </w:pPr>
            <w:ins w:id="238" w:author="Administrator" w:date="2010-05-31T12:39:00Z">
              <w:r>
                <w:rPr/>
                <w:t>zemný plyn</w:t>
              </w:r>
            </w:ins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00/35</w:t>
            </w:r>
            <w:ins w:id="239" w:author="Administrator" w:date="2010-05-31T12:40:00Z">
              <w:r>
                <w:rPr>
                  <w:vertAlign w:val="superscript"/>
                </w:rPr>
                <w:t>3</w:t>
              </w:r>
            </w:ins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del w:id="240" w:author="Administrator" w:date="2010-05-31T12:42:00Z">
              <w:r>
                <w:rPr>
                  <w:rStyle w:val="FootnoteCharacters"/>
                  <w:rStyle w:val="FootnoteAnchor"/>
                </w:rPr>
                <w:footnoteReference w:id="2"/>
              </w:r>
            </w:del>
            <w:ins w:id="241" w:author="Administrator" w:date="2010-05-31T12:42:00Z">
              <w:r>
                <w:rPr>
                  <w:rStyle w:val="FootnoteCharacters"/>
                </w:rPr>
                <w:t>4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Styl1"/>
              <w:rPr/>
            </w:pPr>
            <w:r>
              <w:rPr/>
              <w:t xml:space="preserve">HRP 6 </w:t>
            </w:r>
          </w:p>
          <w:p>
            <w:pPr>
              <w:pStyle w:val="Normaltab1"/>
              <w:rPr/>
            </w:pPr>
            <w:r>
              <w:rPr/>
              <w:t>ohrevná pec H 601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18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70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TZ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6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>
                <w:ins w:id="242" w:author="Administrator" w:date="2010-05-31T12:39:00Z"/>
              </w:rPr>
            </w:pPr>
            <w:r>
              <w:rPr/>
              <w:t>vykurovací plyn</w:t>
            </w:r>
          </w:p>
          <w:p>
            <w:pPr>
              <w:pStyle w:val="Normaltab1"/>
              <w:rPr/>
            </w:pPr>
            <w:ins w:id="243" w:author="Administrator" w:date="2010-05-31T12:39:00Z">
              <w:r>
                <w:rPr/>
                <w:t>zemný plyn</w:t>
              </w:r>
            </w:ins>
          </w:p>
          <w:p>
            <w:pPr>
              <w:pStyle w:val="Normaltab1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vertAlign w:val="superscript"/>
              </w:rPr>
            </w:pPr>
            <w:ins w:id="244" w:author="Administrator" w:date="2010-05-31T12:40:00Z">
              <w:r>
                <w:rPr/>
                <w:t>100/35</w:t>
              </w:r>
            </w:ins>
            <w:ins w:id="245" w:author="Administrator" w:date="2010-05-31T12:40:00Z">
              <w:r>
                <w:rPr>
                  <w:vertAlign w:val="superscript"/>
                </w:rPr>
                <w:t>3</w:t>
              </w:r>
            </w:ins>
            <w:del w:id="246" w:author="Administrator" w:date="2010-05-31T12:40:00Z">
              <w:r>
                <w:rPr/>
                <w:delText>100/35</w:delText>
              </w:r>
            </w:del>
            <w:del w:id="247" w:author="Administrator" w:date="2010-05-31T12:40:00Z">
              <w:r>
                <w:rPr>
                  <w:vertAlign w:val="superscript"/>
                </w:rPr>
                <w:delText>4</w:delText>
              </w:r>
            </w:del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ins w:id="248" w:author="Administrator" w:date="2010-05-31T12:42:00Z">
              <w:r>
                <w:rPr>
                  <w:vertAlign w:val="superscript"/>
                </w:rPr>
                <w:t>4</w:t>
              </w:r>
            </w:ins>
            <w:del w:id="249" w:author="Administrator" w:date="2010-05-31T12:42:00Z">
              <w:r>
                <w:rPr>
                  <w:vertAlign w:val="superscript"/>
                </w:rPr>
                <w:delText>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del w:id="251" w:author="markovam" w:date="2010-06-01T08:16:00Z"/>
              </w:rPr>
            </w:pPr>
            <w:del w:id="250" w:author="markovam" w:date="2010-06-01T08:16:00Z">
              <w:r>
                <w:rPr/>
              </w:r>
            </w:del>
          </w:p>
          <w:p>
            <w:pPr>
              <w:pStyle w:val="Normal11"/>
              <w:rPr/>
            </w:pPr>
            <w:del w:id="252" w:author="markovam" w:date="2010-06-01T08:16:00Z">
              <w:r>
                <w:rPr/>
                <w:delText>poľný horák PH-101</w:delText>
              </w:r>
            </w:del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del w:id="254" w:author="markovam" w:date="2010-06-01T08:16:00Z"/>
              </w:rPr>
            </w:pPr>
            <w:del w:id="253" w:author="markovam" w:date="2010-06-01T08:16:00Z">
              <w:r>
                <w:rPr/>
              </w:r>
            </w:del>
          </w:p>
          <w:p>
            <w:pPr>
              <w:pStyle w:val="Normal11"/>
              <w:rPr>
                <w:del w:id="256" w:author="markovam" w:date="2010-06-01T08:16:00Z"/>
              </w:rPr>
            </w:pPr>
            <w:del w:id="255" w:author="markovam" w:date="2010-06-01T08:16:00Z">
              <w:r>
                <w:rPr/>
              </w:r>
            </w:del>
          </w:p>
          <w:p>
            <w:pPr>
              <w:pStyle w:val="Normal11"/>
              <w:rPr>
                <w:del w:id="258" w:author="markovam" w:date="2010-06-01T08:16:00Z"/>
              </w:rPr>
            </w:pPr>
            <w:del w:id="257" w:author="markovam" w:date="2010-06-01T08:16:00Z">
              <w:r>
                <w:rPr/>
                <w:delText>blok 55</w:delText>
              </w:r>
            </w:del>
          </w:p>
          <w:p>
            <w:pPr>
              <w:pStyle w:val="Normal11"/>
              <w:rPr>
                <w:del w:id="260" w:author="markovam" w:date="2010-06-01T08:16:00Z"/>
              </w:rPr>
            </w:pPr>
            <w:del w:id="259" w:author="markovam" w:date="2010-06-01T08:16:00Z">
              <w:r>
                <w:rPr/>
              </w:r>
            </w:del>
          </w:p>
          <w:p>
            <w:pPr>
              <w:pStyle w:val="Normal11"/>
              <w:rPr>
                <w:lang w:val="de-DE"/>
                <w:del w:id="262" w:author="markovam" w:date="2010-06-01T08:16:00Z"/>
              </w:rPr>
            </w:pPr>
            <w:del w:id="261" w:author="markovam" w:date="2010-06-01T08:16:00Z">
              <w:r>
                <w:rPr>
                  <w:lang w:val="de-DE"/>
                </w:rPr>
                <w:delText>výška 80m</w:delText>
              </w:r>
            </w:del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lang w:val="de-DE"/>
              </w:rPr>
            </w:pPr>
            <w:del w:id="263" w:author="markovam" w:date="2010-06-01T08:16:00Z">
              <w:r>
                <w:rPr>
                  <w:lang w:val="de-DE"/>
                </w:rPr>
                <w:delText>TZL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64" w:author="markovam" w:date="2010-06-01T08:16:00Z">
              <w:r>
                <w:rPr/>
                <w:delText>-</w:delText>
              </w:r>
            </w:del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65" w:author="markovam" w:date="2010-06-01T08:16:00Z">
              <w:r>
                <w:rPr/>
                <w:delText>-</w:delText>
              </w:r>
            </w:del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66" w:author="markovam" w:date="2010-06-01T08:16:00Z">
              <w:r>
                <w:rPr/>
                <w:delText>-</w:delText>
              </w:r>
            </w:del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67" w:author="Administrator" w:date="2010-05-31T12:38:00Z">
              <w:r>
                <w:rPr/>
                <w:delText>SO</w:delText>
              </w:r>
            </w:del>
            <w:del w:id="268" w:author="Administrator" w:date="2010-05-31T12:38:00Z">
              <w:r>
                <w:rPr>
                  <w:vertAlign w:val="subscript"/>
                </w:rPr>
                <w:delText>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69" w:author="Administrator" w:date="2010-05-31T12:38:00Z">
              <w:r>
                <w:rPr/>
                <w:delText>-</w:delText>
              </w:r>
            </w:del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70" w:author="Administrator" w:date="2010-05-31T12:38:00Z">
              <w:r>
                <w:rPr/>
                <w:delText>NO</w:delText>
              </w:r>
            </w:del>
            <w:del w:id="271" w:author="Administrator" w:date="2010-05-31T12:38:00Z">
              <w:r>
                <w:rPr>
                  <w:vertAlign w:val="subscript"/>
                </w:rPr>
                <w:delText>2</w:delText>
              </w:r>
            </w:del>
            <w:del w:id="272" w:author="Administrator" w:date="2010-05-31T12:38:00Z">
              <w:r>
                <w:rPr>
                  <w:vertAlign w:val="superscript"/>
                </w:rPr>
                <w:delText>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73" w:author="Administrator" w:date="2010-05-31T12:38:00Z">
              <w:r>
                <w:rPr/>
                <w:delText>-</w:delText>
              </w:r>
            </w:del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74" w:author="Administrator" w:date="2010-05-31T12:38:00Z">
              <w:r>
                <w:rPr/>
                <w:delText>CO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75" w:author="Administrator" w:date="2010-05-31T12:38:00Z">
              <w:r>
                <w:rPr/>
                <w:delText>-</w:delText>
              </w:r>
            </w:del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76" w:author="Administrator" w:date="2010-05-31T12:38:00Z">
              <w:r>
                <w:rPr/>
                <w:delText xml:space="preserve">TOC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del w:id="277" w:author="Administrator" w:date="2010-05-31T12:38:00Z">
              <w:r>
                <w:rPr/>
                <w:delText>-</w:delText>
              </w:r>
            </w:del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spacing w:lineRule="auto" w:line="36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text1"/>
        <w:rPr>
          <w:lang w:val="sk-SK"/>
          <w:ins w:id="285" w:author="Administrator" w:date="2010-05-31T12:39:00Z"/>
        </w:rPr>
      </w:pPr>
      <w:ins w:id="278" w:author="Administrator" w:date="2010-05-31T12:41:00Z">
        <w:r>
          <w:rPr>
            <w:vertAlign w:val="superscript"/>
            <w:lang w:val="sk-SK"/>
          </w:rPr>
          <w:t>3</w:t>
        </w:r>
      </w:ins>
      <w:ins w:id="279" w:author="Administrator" w:date="2010-05-31T12:39:00Z">
        <w:r>
          <w:rPr>
            <w:lang w:val="sk-SK"/>
          </w:rPr>
          <w:t xml:space="preserve">EL platí pri spaľovaní </w:t>
        </w:r>
      </w:ins>
      <w:ins w:id="280" w:author="Administrator" w:date="2010-05-31T12:41:00Z">
        <w:r>
          <w:rPr>
            <w:lang w:val="sk-SK"/>
          </w:rPr>
          <w:t>pri spaľovaní všeobecných plynných palív (</w:t>
        </w:r>
      </w:ins>
      <w:ins w:id="281" w:author="Administrator" w:date="2010-05-31T12:39:00Z">
        <w:r>
          <w:rPr>
            <w:lang w:val="sk-SK"/>
          </w:rPr>
          <w:t>zemn</w:t>
        </w:r>
      </w:ins>
      <w:ins w:id="282" w:author="Administrator" w:date="2010-05-31T12:42:00Z">
        <w:r>
          <w:rPr>
            <w:lang w:val="sk-SK"/>
          </w:rPr>
          <w:t>ý</w:t>
        </w:r>
      </w:ins>
      <w:ins w:id="283" w:author="Administrator" w:date="2010-05-31T12:39:00Z">
        <w:r>
          <w:rPr>
            <w:lang w:val="sk-SK"/>
          </w:rPr>
          <w:t xml:space="preserve"> plyn</w:t>
        </w:r>
      </w:ins>
      <w:ins w:id="284" w:author="Administrator" w:date="2010-05-31T12:42:00Z">
        <w:r>
          <w:rPr>
            <w:lang w:val="sk-SK"/>
          </w:rPr>
          <w:t>)</w:t>
        </w:r>
      </w:ins>
    </w:p>
    <w:p>
      <w:pPr>
        <w:pStyle w:val="Styl3"/>
        <w:rPr>
          <w:del w:id="288" w:author="Administrator" w:date="2010-05-31T12:38:00Z"/>
        </w:rPr>
      </w:pPr>
      <w:ins w:id="286" w:author="Administrator" w:date="2010-05-31T12:41:00Z">
        <w:r>
          <w:rPr>
            <w:vertAlign w:val="superscript"/>
          </w:rPr>
          <w:t>4</w:t>
        </w:r>
      </w:ins>
      <w:ins w:id="287" w:author="Administrator" w:date="2010-05-31T12:41:00Z">
        <w:r>
          <w:rPr/>
          <w:t xml:space="preserve"> Oxidy dusíka vyjadrené ako oxid dusičitý.</w:t>
        </w:r>
      </w:ins>
    </w:p>
    <w:p>
      <w:pPr>
        <w:pStyle w:val="Styl3"/>
        <w:rPr>
          <w:ins w:id="290" w:author="markovam" w:date="2010-06-01T08:16:00Z"/>
        </w:rPr>
      </w:pPr>
      <w:ins w:id="289" w:author="markovam" w:date="2010-06-01T08:16:00Z">
        <w:r>
          <w:rPr/>
        </w:r>
      </w:ins>
    </w:p>
    <w:p>
      <w:pPr>
        <w:pStyle w:val="Normaltext1"/>
        <w:rPr>
          <w:rFonts w:cs="Arial"/>
          <w:b/>
          <w:b/>
          <w:bCs/>
          <w:i/>
          <w:i/>
          <w:iCs/>
          <w:lang w:val="sk-SK"/>
          <w:ins w:id="292" w:author="markovam" w:date="2010-06-01T08:16:00Z"/>
        </w:rPr>
      </w:pPr>
      <w:ins w:id="291" w:author="markovam" w:date="2010-06-01T08:16:00Z">
        <w:r>
          <w:rPr>
            <w:rFonts w:cs="Arial"/>
            <w:b/>
            <w:bCs/>
            <w:i/>
            <w:iCs/>
            <w:lang w:val="sk-SK"/>
          </w:rPr>
        </w:r>
      </w:ins>
    </w:p>
    <w:p>
      <w:pPr>
        <w:pStyle w:val="Styl3"/>
        <w:rPr/>
      </w:pPr>
      <w:r>
        <w:rPr/>
        <w:t xml:space="preserve">Návrh určenia emisných limitov pre </w:t>
      </w:r>
      <w:del w:id="293" w:author="markovam" w:date="2010-06-01T08:31:00Z">
        <w:r>
          <w:rPr/>
          <w:delText xml:space="preserve"> </w:delText>
        </w:r>
      </w:del>
      <w:r>
        <w:rPr/>
        <w:t>znečisťujúcu látku SO2</w:t>
      </w:r>
    </w:p>
    <w:p>
      <w:pPr>
        <w:pStyle w:val="Styl3"/>
        <w:rPr/>
      </w:pPr>
      <w:r>
        <w:rPr/>
      </w:r>
    </w:p>
    <w:p>
      <w:pPr>
        <w:pStyle w:val="Normaltext"/>
        <w:rPr/>
      </w:pPr>
      <w:r>
        <w:rPr/>
        <w:t>V zmysle rozhodnutia č. 7671-29864/27/2009/Haš zo dňa 18.09.2009</w:t>
      </w:r>
      <w:ins w:id="294" w:author="Administrator" w:date="2010-05-07T14:58:00Z">
        <w:r>
          <w:rPr/>
          <w:t>,</w:t>
        </w:r>
      </w:ins>
      <w:r>
        <w:rPr/>
        <w:t xml:space="preserve"> vydané SIŽP ústredie - útvar integrovaného povoľovania a kontroly, Karloveská 2, 842 22 Bratislava 4, bodu 18.23  je potrebné dodržiavať osobitné podmienky spaľovania viacerých druhov paliva a dodržiavať emisný limit pre oxidy síry 1000 mg/Nm</w:t>
      </w:r>
      <w:r>
        <w:rPr>
          <w:vertAlign w:val="superscript"/>
        </w:rPr>
        <w:t>3</w:t>
      </w:r>
      <w:r>
        <w:rPr/>
        <w:t xml:space="preserve"> v priemere, pre všetky zariadenia na spaľovanie palív z prevádzok v areáli Rafinérie Vlčie hrdlo.</w:t>
      </w:r>
    </w:p>
    <w:p>
      <w:pPr>
        <w:pStyle w:val="Normaltext"/>
        <w:rPr>
          <w:ins w:id="296" w:author="markovam" w:date="2010-06-09T10:11:00Z"/>
        </w:rPr>
      </w:pPr>
      <w:ins w:id="295" w:author="markovam" w:date="2010-06-09T10:11:00Z">
        <w:r>
          <w:rPr/>
        </w:r>
      </w:ins>
    </w:p>
    <w:p>
      <w:pPr>
        <w:pStyle w:val="Normaltext"/>
        <w:rPr>
          <w:del w:id="298" w:author="markovam" w:date="2010-06-09T10:11:00Z"/>
        </w:rPr>
      </w:pPr>
      <w:del w:id="297" w:author="markovam" w:date="2010-06-09T10:11:00Z">
        <w:r>
          <w:rPr/>
        </w:r>
      </w:del>
    </w:p>
    <w:p>
      <w:pPr>
        <w:pStyle w:val="Normaltext"/>
        <w:rPr/>
      </w:pPr>
      <w:r>
        <w:rPr/>
        <w:t>Na základe uvedeného navrhujeme určiť emisné limity pre znečisťujúcu látku SO</w:t>
      </w:r>
      <w:r>
        <w:rPr>
          <w:vertAlign w:val="subscript"/>
        </w:rPr>
        <w:t xml:space="preserve">2 </w:t>
      </w:r>
      <w:r>
        <w:rPr/>
        <w:t>nasledovne:</w:t>
      </w:r>
    </w:p>
    <w:p>
      <w:pPr>
        <w:pStyle w:val="Normaltext"/>
        <w:rPr>
          <w:del w:id="300" w:author="markovam" w:date="2010-06-09T10:11:00Z"/>
        </w:rPr>
      </w:pPr>
      <w:del w:id="299" w:author="markovam" w:date="2010-06-09T10:11:00Z">
        <w:r>
          <w:rPr/>
        </w:r>
      </w:del>
    </w:p>
    <w:p>
      <w:pPr>
        <w:pStyle w:val="Normaltext"/>
        <w:rPr>
          <w:del w:id="302" w:author="markovam" w:date="2010-06-09T10:11:00Z"/>
        </w:rPr>
      </w:pPr>
      <w:del w:id="301" w:author="markovam" w:date="2010-06-09T10:11:00Z">
        <w:r>
          <w:rPr/>
        </w:r>
      </w:del>
    </w:p>
    <w:p>
      <w:pPr>
        <w:pStyle w:val="Normaltext"/>
        <w:rPr>
          <w:del w:id="304" w:author="markovam" w:date="2010-06-09T10:11:00Z"/>
        </w:rPr>
      </w:pPr>
      <w:del w:id="303" w:author="markovam" w:date="2010-06-09T10:11:00Z">
        <w:r>
          <w:rPr/>
        </w:r>
      </w:del>
    </w:p>
    <w:p>
      <w:pPr>
        <w:pStyle w:val="Normaltext"/>
        <w:rPr>
          <w:ins w:id="306" w:author="markovam" w:date="2010-06-01T08:16:00Z"/>
        </w:rPr>
      </w:pPr>
      <w:ins w:id="305" w:author="markovam" w:date="2010-06-01T08:16:00Z">
        <w:r>
          <w:rPr/>
        </w:r>
      </w:ins>
    </w:p>
    <w:p>
      <w:pPr>
        <w:pStyle w:val="Normaltext"/>
        <w:rPr>
          <w:del w:id="308" w:author="markovam" w:date="2010-06-01T08:31:00Z"/>
        </w:rPr>
      </w:pPr>
      <w:del w:id="307" w:author="markovam" w:date="2010-06-01T08:31:00Z">
        <w:r>
          <w:rPr/>
        </w:r>
      </w:del>
    </w:p>
    <w:p>
      <w:pPr>
        <w:pStyle w:val="Normaltext"/>
        <w:rPr>
          <w:del w:id="310" w:author="markovam" w:date="2010-06-01T08:31:00Z"/>
        </w:rPr>
      </w:pPr>
      <w:del w:id="309" w:author="markovam" w:date="2010-06-01T08:31:00Z">
        <w:r>
          <w:rPr/>
        </w:r>
      </w:del>
    </w:p>
    <w:p>
      <w:pPr>
        <w:pStyle w:val="Normaltext"/>
        <w:rPr/>
      </w:pPr>
      <w:r>
        <w:rPr>
          <w:lang w:val="sk-SK"/>
        </w:rPr>
        <w:t>Tab</w:t>
      </w:r>
      <w:ins w:id="311" w:author="markovam" w:date="2010-06-01T09:18:00Z">
        <w:r>
          <w:rPr>
            <w:lang w:val="sk-SK"/>
          </w:rPr>
          <w:t xml:space="preserve">uľka </w:t>
        </w:r>
      </w:ins>
      <w:del w:id="312" w:author="markovam" w:date="2010-06-01T09:18:00Z">
        <w:r>
          <w:rPr>
            <w:lang w:val="sk-SK"/>
          </w:rPr>
          <w:delText xml:space="preserve">. </w:delText>
        </w:r>
      </w:del>
      <w:r>
        <w:rPr/>
        <w:t>M 2.2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410"/>
        <w:gridCol w:w="1842"/>
        <w:gridCol w:w="2106"/>
        <w:gridCol w:w="1584"/>
      </w:tblGrid>
      <w:tr>
        <w:trPr>
          <w:trHeight w:val="800" w:hRule="atLeast"/>
          <w:cantSplit w:val="true"/>
        </w:trPr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 xml:space="preserve">Zložka </w:t>
            </w:r>
          </w:p>
          <w:p>
            <w:pPr>
              <w:pStyle w:val="Heading6"/>
              <w:ind w:left="57" w:right="57" w:hanging="0"/>
              <w:rPr/>
            </w:pPr>
            <w:r>
              <w:rPr/>
              <w:t xml:space="preserve">životného prostredia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Zdroj emisií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Miesto vypúšťania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Znečisťujúca látka alebo ukazovateľ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ind w:left="57" w:right="57" w:hanging="0"/>
              <w:rPr/>
            </w:pPr>
            <w:r>
              <w:rPr/>
              <w:t>Navrhovaná hodnota</w:t>
            </w:r>
          </w:p>
        </w:tc>
      </w:tr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  <w:del w:id="314" w:author="markovam" w:date="2010-06-01T08:10:00Z"/>
              </w:rPr>
            </w:pPr>
            <w:del w:id="313" w:author="markovam" w:date="2010-06-01T08:10:00Z">
              <w:r>
                <w:rPr>
                  <w:lang w:val="sk-SK"/>
                </w:rPr>
              </w:r>
            </w:del>
          </w:p>
          <w:p>
            <w:pPr>
              <w:pStyle w:val="Normaltab1"/>
              <w:rPr>
                <w:lang w:val="sk-SK"/>
                <w:del w:id="316" w:author="markovam" w:date="2010-06-01T08:10:00Z"/>
              </w:rPr>
            </w:pPr>
            <w:del w:id="315" w:author="markovam" w:date="2010-06-01T08:10:00Z">
              <w:r>
                <w:rPr>
                  <w:lang w:val="sk-SK"/>
                </w:rPr>
              </w:r>
            </w:del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1"/>
              <w:rPr/>
            </w:pPr>
            <w:r>
              <w:rPr/>
              <w:t xml:space="preserve">HRP 2 </w:t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ohrevná pec F 201</w:t>
            </w:r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  <w:t>komín  č. 17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výška 43,4m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1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1000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50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vertAlign w:val="superscript"/>
                <w:lang w:val="sk-SK"/>
              </w:rPr>
            </w:pPr>
            <w:r>
              <w:rPr>
                <w:vertAlign w:val="superscript"/>
                <w:lang w:val="sk-SK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1"/>
              <w:rPr/>
            </w:pPr>
            <w:r>
              <w:rPr/>
              <w:t xml:space="preserve">HRP 6 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ohrevná pec H 601</w:t>
            </w:r>
          </w:p>
          <w:p>
            <w:pPr>
              <w:pStyle w:val="Normal11"/>
              <w:rPr/>
            </w:pPr>
            <w:r>
              <w:rPr/>
            </w:r>
          </w:p>
          <w:p>
            <w:pPr>
              <w:pStyle w:val="Normal11"/>
              <w:rPr>
                <w:lang w:val="sk-SK"/>
                <w:del w:id="318" w:author="Administrator" w:date="2010-05-31T12:38:00Z"/>
              </w:rPr>
            </w:pPr>
            <w:del w:id="317" w:author="Administrator" w:date="2010-05-31T12:38:00Z">
              <w:r>
                <w:rPr>
                  <w:lang w:val="sk-SK"/>
                </w:rPr>
              </w:r>
            </w:del>
          </w:p>
          <w:p>
            <w:pPr>
              <w:pStyle w:val="Normal11"/>
              <w:rPr>
                <w:lang w:val="sk-SK"/>
              </w:rPr>
            </w:pPr>
            <w:del w:id="319" w:author="Administrator" w:date="2010-05-31T12:38:00Z">
              <w:r>
                <w:rPr>
                  <w:lang w:val="sk-SK"/>
                </w:rPr>
                <w:delText>poľný horák PH-101</w:delText>
              </w:r>
            </w:del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1"/>
              <w:jc w:val="both"/>
              <w:rPr>
                <w:lang w:val="de-DE"/>
              </w:rPr>
            </w:pPr>
            <w:r>
              <w:rPr>
                <w:lang w:val="de-DE"/>
              </w:rPr>
              <w:t>komín č.18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>(blok 55)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11"/>
              <w:rPr/>
            </w:pPr>
            <w:r>
              <w:rPr/>
              <w:t>výška 70m</w:t>
            </w:r>
          </w:p>
          <w:p>
            <w:pPr>
              <w:pStyle w:val="Normal11"/>
              <w:rPr>
                <w:lang w:val="sk-SK"/>
                <w:del w:id="321" w:author="Administrator" w:date="2010-05-31T12:38:00Z"/>
              </w:rPr>
            </w:pPr>
            <w:del w:id="320" w:author="Administrator" w:date="2010-05-31T12:38:00Z">
              <w:r>
                <w:rPr>
                  <w:lang w:val="sk-SK"/>
                </w:rPr>
              </w:r>
            </w:del>
          </w:p>
          <w:p>
            <w:pPr>
              <w:pStyle w:val="Normal11"/>
              <w:rPr>
                <w:lang w:val="de-DE"/>
                <w:del w:id="323" w:author="Administrator" w:date="2010-05-31T12:38:00Z"/>
              </w:rPr>
            </w:pPr>
            <w:del w:id="322" w:author="Administrator" w:date="2010-05-31T12:38:00Z">
              <w:r>
                <w:rPr>
                  <w:lang w:val="de-DE"/>
                </w:rPr>
                <w:delText>blok 55</w:delText>
              </w:r>
            </w:del>
          </w:p>
          <w:p>
            <w:pPr>
              <w:pStyle w:val="Normal11"/>
              <w:rPr>
                <w:lang w:val="de-DE"/>
                <w:del w:id="325" w:author="Administrator" w:date="2010-05-31T12:38:00Z"/>
              </w:rPr>
            </w:pPr>
            <w:del w:id="324" w:author="Administrator" w:date="2010-05-31T12:38:00Z">
              <w:r>
                <w:rPr>
                  <w:lang w:val="de-DE"/>
                </w:rPr>
              </w:r>
            </w:del>
          </w:p>
          <w:p>
            <w:pPr>
              <w:pStyle w:val="Normal11"/>
              <w:rPr>
                <w:lang w:val="de-DE"/>
                <w:del w:id="327" w:author="Administrator" w:date="2010-05-31T12:38:00Z"/>
              </w:rPr>
            </w:pPr>
            <w:del w:id="326" w:author="Administrator" w:date="2010-05-31T12:38:00Z">
              <w:r>
                <w:rPr>
                  <w:lang w:val="de-DE"/>
                </w:rPr>
                <w:delText>výška 80m</w:delText>
              </w:r>
            </w:del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tab1"/>
              <w:rPr>
                <w:lang w:val="de-DE"/>
                <w:del w:id="329" w:author="Administrator" w:date="2010-05-31T12:38:00Z"/>
              </w:rPr>
            </w:pPr>
            <w:del w:id="328" w:author="Administrator" w:date="2010-05-31T12:38:00Z">
              <w:r>
                <w:rPr>
                  <w:lang w:val="de-DE"/>
                </w:rPr>
              </w:r>
            </w:del>
          </w:p>
          <w:p>
            <w:pPr>
              <w:pStyle w:val="Normaltab1"/>
              <w:rPr/>
            </w:pPr>
            <w:del w:id="330" w:author="Administrator" w:date="2010-05-31T12:38:00Z">
              <w:r>
                <w:rPr/>
                <w:delText>oxidy síry (SO</w:delText>
              </w:r>
            </w:del>
            <w:del w:id="331" w:author="Administrator" w:date="2010-05-31T12:38:00Z">
              <w:r>
                <w:rPr>
                  <w:vertAlign w:val="subscript"/>
                </w:rPr>
                <w:delText>2</w:delText>
              </w:r>
            </w:del>
            <w:del w:id="332" w:author="Administrator" w:date="2010-05-31T12:38:00Z">
              <w:r>
                <w:rPr/>
                <w:delText>)</w:delText>
              </w:r>
            </w:del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1000 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tab1"/>
              <w:rPr>
                <w:vertAlign w:val="superscript"/>
                <w:del w:id="334" w:author="Administrator" w:date="2010-05-31T12:38:00Z"/>
              </w:rPr>
            </w:pPr>
            <w:del w:id="333" w:author="Administrator" w:date="2010-05-31T12:38:00Z">
              <w:r>
                <w:rPr>
                  <w:vertAlign w:val="superscript"/>
                </w:rPr>
              </w:r>
            </w:del>
          </w:p>
          <w:p>
            <w:pPr>
              <w:pStyle w:val="Normaltab1"/>
              <w:rPr>
                <w:vertAlign w:val="superscript"/>
              </w:rPr>
            </w:pPr>
            <w:del w:id="335" w:author="Administrator" w:date="2010-05-31T12:38:00Z">
              <w:r>
                <w:rPr/>
                <w:delText>1000 mg/m</w:delText>
              </w:r>
            </w:del>
            <w:del w:id="336" w:author="Administrator" w:date="2010-05-31T12:38:00Z">
              <w:r>
                <w:rPr>
                  <w:vertAlign w:val="superscript"/>
                </w:rPr>
                <w:delText>3</w:delText>
              </w:r>
            </w:del>
          </w:p>
        </w:tc>
      </w:tr>
    </w:tbl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  <w:del w:id="338" w:author="markovam" w:date="2010-11-22T09:11:00Z"/>
        </w:rPr>
      </w:pPr>
      <w:del w:id="337" w:author="markovam" w:date="2010-11-22T09:11:00Z">
        <w:r>
          <w:rPr>
            <w:lang w:val="sk-SK"/>
          </w:rPr>
        </w:r>
      </w:del>
    </w:p>
    <w:p>
      <w:pPr>
        <w:pStyle w:val="Normaltab1"/>
        <w:ind w:left="624" w:right="57" w:hanging="567"/>
        <w:rPr/>
      </w:pPr>
      <w:r>
        <w:rPr/>
        <w:t>M 5</w:t>
        <w:tab/>
        <w:t xml:space="preserve">Podmienky hospodárenia s energiami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  <w:del w:id="340" w:author="markovam" w:date="2010-11-22T09:11:00Z"/>
        </w:rPr>
      </w:pPr>
      <w:del w:id="339" w:author="markovam" w:date="2010-11-22T09:11:00Z">
        <w:r>
          <w:rPr>
            <w:lang w:val="sk-SK"/>
          </w:rPr>
        </w:r>
      </w:del>
    </w:p>
    <w:p>
      <w:pPr>
        <w:pStyle w:val="Normaltab1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  <w:del w:id="342" w:author="markovam" w:date="2010-11-22T09:11:00Z"/>
        </w:rPr>
      </w:pPr>
      <w:del w:id="341" w:author="markovam" w:date="2010-11-22T09:11:00Z">
        <w:r>
          <w:rPr>
            <w:lang w:val="sk-SK"/>
          </w:rPr>
        </w:r>
      </w:del>
    </w:p>
    <w:p>
      <w:pPr>
        <w:pStyle w:val="Normaltab1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  <w:del w:id="344" w:author="markovam" w:date="2010-11-22T09:11:00Z"/>
        </w:rPr>
      </w:pPr>
      <w:del w:id="343" w:author="markovam" w:date="2010-11-22T09:11:00Z">
        <w:r>
          <w:rPr>
            <w:lang w:val="sk-SK"/>
          </w:rPr>
        </w:r>
      </w:del>
    </w:p>
    <w:p>
      <w:pPr>
        <w:pStyle w:val="Normaltab1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  <w:del w:id="346" w:author="markovam" w:date="2010-06-10T11:03:00Z"/>
        </w:rPr>
      </w:pPr>
      <w:del w:id="345" w:author="markovam" w:date="2010-06-10T11:03:00Z">
        <w:r>
          <w:rPr>
            <w:lang w:val="sk-SK"/>
          </w:rPr>
        </w:r>
      </w:del>
    </w:p>
    <w:p>
      <w:pPr>
        <w:pStyle w:val="Normaltab1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  <w:del w:id="348" w:author="markovam" w:date="2010-11-22T09:11:00Z"/>
        </w:rPr>
      </w:pPr>
      <w:del w:id="347" w:author="markovam" w:date="2010-11-22T09:11:00Z">
        <w:r>
          <w:rPr>
            <w:lang w:val="sk-SK"/>
          </w:rPr>
        </w:r>
      </w:del>
    </w:p>
    <w:p>
      <w:pPr>
        <w:pStyle w:val="Normaltab1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1"/>
        <w:ind w:left="624" w:right="57" w:hanging="567"/>
        <w:rPr>
          <w:lang w:val="sk-SK"/>
          <w:del w:id="350" w:author="markovam" w:date="2010-06-01T09:19:00Z"/>
        </w:rPr>
      </w:pPr>
      <w:del w:id="349" w:author="markovam" w:date="2010-06-01T09:19:00Z">
        <w:r>
          <w:rPr>
            <w:lang w:val="sk-SK"/>
          </w:rPr>
        </w:r>
      </w:del>
    </w:p>
    <w:p>
      <w:pPr>
        <w:pStyle w:val="Heading1"/>
        <w:rPr>
          <w:ins w:id="352" w:author="markovam" w:date="2010-06-10T11:03:00Z"/>
        </w:rPr>
      </w:pPr>
      <w:ins w:id="351" w:author="markovam" w:date="2010-06-10T11:03:00Z">
        <w:r>
          <w:rPr/>
        </w:r>
      </w:ins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Dotknuté orgány: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Obvodný úrad životného prostredia v Bratislave (jednotlivé zložky ŽP),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  <w:del w:id="354" w:author="markovam" w:date="2010-11-22T09:11:00Z"/>
        </w:rPr>
      </w:pPr>
      <w:del w:id="353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56" w:author="markovam" w:date="2010-11-22T09:11:00Z"/>
        </w:rPr>
      </w:pPr>
      <w:del w:id="355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58" w:author="markovam" w:date="2010-11-22T09:11:00Z"/>
        </w:rPr>
      </w:pPr>
      <w:del w:id="357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60" w:author="markovam" w:date="2010-11-22T09:11:00Z"/>
        </w:rPr>
      </w:pPr>
      <w:del w:id="359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62" w:author="markovam" w:date="2010-11-22T09:11:00Z"/>
        </w:rPr>
      </w:pPr>
      <w:del w:id="361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64" w:author="markovam" w:date="2010-11-22T09:11:00Z"/>
        </w:rPr>
      </w:pPr>
      <w:del w:id="363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66" w:author="markovam" w:date="2010-11-22T09:11:00Z"/>
        </w:rPr>
      </w:pPr>
      <w:del w:id="365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68" w:author="markovam" w:date="2010-11-22T09:11:00Z"/>
        </w:rPr>
      </w:pPr>
      <w:del w:id="367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70" w:author="markovam" w:date="2010-11-22T09:11:00Z"/>
        </w:rPr>
      </w:pPr>
      <w:del w:id="369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72" w:author="markovam" w:date="2010-11-22T09:11:00Z"/>
        </w:rPr>
      </w:pPr>
      <w:del w:id="371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74" w:author="markovam" w:date="2010-11-22T09:11:00Z"/>
        </w:rPr>
      </w:pPr>
      <w:del w:id="373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76" w:author="markovam" w:date="2010-11-22T09:11:00Z"/>
        </w:rPr>
      </w:pPr>
      <w:del w:id="375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78" w:author="markovam" w:date="2010-11-22T09:11:00Z"/>
        </w:rPr>
      </w:pPr>
      <w:del w:id="377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80" w:author="markovam" w:date="2010-11-22T09:11:00Z"/>
        </w:rPr>
      </w:pPr>
      <w:del w:id="379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82" w:author="markovam" w:date="2010-11-22T09:11:00Z"/>
        </w:rPr>
      </w:pPr>
      <w:del w:id="381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84" w:author="markovam" w:date="2010-11-22T09:11:00Z"/>
        </w:rPr>
      </w:pPr>
      <w:del w:id="383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86" w:author="markovam" w:date="2010-11-22T09:11:00Z"/>
        </w:rPr>
      </w:pPr>
      <w:del w:id="385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88" w:author="markovam" w:date="2010-11-22T09:11:00Z"/>
        </w:rPr>
      </w:pPr>
      <w:del w:id="387" w:author="markovam" w:date="2010-11-22T09:11:00Z">
        <w:r>
          <w:rPr>
            <w:rFonts w:cs="Arial" w:ascii="Arial" w:hAnsi="Arial"/>
            <w:color w:val="FF9900"/>
          </w:rPr>
        </w:r>
      </w:del>
    </w:p>
    <w:p>
      <w:pPr>
        <w:pStyle w:val="Normal"/>
        <w:ind w:left="624" w:right="57" w:hanging="567"/>
        <w:rPr>
          <w:rFonts w:ascii="Arial" w:hAnsi="Arial" w:cs="Arial"/>
          <w:color w:val="FF9900"/>
          <w:del w:id="390" w:author="markovam" w:date="2010-06-09T10:36:00Z"/>
        </w:rPr>
      </w:pPr>
      <w:del w:id="389" w:author="markovam" w:date="2010-06-09T10:36:00Z">
        <w:r>
          <w:rPr>
            <w:rFonts w:cs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92" w:author="markovam" w:date="2010-06-09T10:36:00Z"/>
        </w:rPr>
      </w:pPr>
      <w:del w:id="391" w:author="markovam" w:date="2010-06-09T10:36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94" w:author="markovam" w:date="2010-06-09T10:36:00Z"/>
        </w:rPr>
      </w:pPr>
      <w:del w:id="393" w:author="markovam" w:date="2010-06-09T10:36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96" w:author="markovam" w:date="2010-06-09T10:36:00Z"/>
        </w:rPr>
      </w:pPr>
      <w:del w:id="395" w:author="markovam" w:date="2010-06-09T10:36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398" w:author="markovam" w:date="2010-06-09T10:36:00Z"/>
        </w:rPr>
      </w:pPr>
      <w:del w:id="397" w:author="markovam" w:date="2010-06-09T10:36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400" w:author="markovam" w:date="2010-06-09T10:32:00Z"/>
        </w:rPr>
      </w:pPr>
      <w:del w:id="399" w:author="markovam" w:date="2010-06-09T10:32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402" w:author="markovam" w:date="2010-06-09T10:32:00Z"/>
        </w:rPr>
      </w:pPr>
      <w:del w:id="401" w:author="markovam" w:date="2010-06-09T10:32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404" w:author="markovam" w:date="2010-06-01T08:17:00Z"/>
        </w:rPr>
      </w:pPr>
      <w:del w:id="403" w:author="markovam" w:date="2010-06-01T08:17:00Z">
        <w:r>
          <w:rPr>
            <w:rFonts w:cs="Arial" w:ascii="Arial" w:hAnsi="Arial"/>
            <w:color w:val="FF9900"/>
          </w:rPr>
        </w:r>
      </w:del>
    </w:p>
    <w:p>
      <w:pPr>
        <w:pStyle w:val="Normal"/>
        <w:suppressAutoHyphens w:val="true"/>
        <w:rPr>
          <w:rFonts w:ascii="Arial" w:hAnsi="Arial" w:cs="Arial"/>
          <w:color w:val="FF9900"/>
          <w:del w:id="406" w:author="markovam" w:date="2010-06-01T08:17:00Z"/>
        </w:rPr>
      </w:pPr>
      <w:del w:id="405" w:author="markovam" w:date="2010-06-01T08:17:00Z">
        <w:r>
          <w:rPr>
            <w:rFonts w:cs="Arial" w:ascii="Arial" w:hAnsi="Arial"/>
            <w:color w:val="FF9900"/>
          </w:rPr>
        </w:r>
      </w:del>
    </w:p>
    <w:p>
      <w:pPr>
        <w:pStyle w:val="Normal"/>
        <w:rPr>
          <w:rFonts w:ascii="Arial" w:hAnsi="Arial" w:cs="Arial"/>
          <w:color w:val="FF9900"/>
          <w:ins w:id="408" w:author="markovam" w:date="2010-06-01T08:15:00Z"/>
        </w:rPr>
      </w:pPr>
      <w:ins w:id="407" w:author="markovam" w:date="2010-06-01T08:15:00Z">
        <w:r>
          <w:rPr>
            <w:rFonts w:cs="Arial" w:ascii="Arial" w:hAnsi="Arial"/>
            <w:color w:val="FF9900"/>
          </w:rPr>
        </w:r>
      </w:ins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>Pozícia v organizácii :</w:t>
      </w:r>
      <w:ins w:id="409" w:author="markovam" w:date="2010-06-10T11:03:00Z">
        <w:r>
          <w:rPr>
            <w:rFonts w:cs="Arial" w:ascii="Arial" w:hAnsi="Arial"/>
            <w:color w:val="000000"/>
            <w:szCs w:val="22"/>
          </w:rPr>
          <w:t xml:space="preserve"> </w:t>
        </w:r>
      </w:ins>
      <w:del w:id="410" w:author="markovam" w:date="2010-06-10T11:03:00Z">
        <w:r>
          <w:rPr>
            <w:rFonts w:cs="Arial" w:ascii="Arial" w:hAnsi="Arial"/>
            <w:color w:val="000000"/>
            <w:szCs w:val="22"/>
          </w:rPr>
          <w:delText xml:space="preserve">  </w:delText>
        </w:r>
      </w:del>
      <w:r>
        <w:rPr>
          <w:rFonts w:cs="Arial" w:ascii="Arial" w:hAnsi="Arial"/>
          <w:color w:val="000000"/>
          <w:szCs w:val="22"/>
        </w:rPr>
        <w:t xml:space="preserve">predseda predstavenstva a </w:t>
      </w:r>
      <w:del w:id="411" w:author="markovam" w:date="2010-06-10T11:03:00Z">
        <w:r>
          <w:rPr>
            <w:rFonts w:cs="Arial" w:ascii="Arial" w:hAnsi="Arial"/>
            <w:color w:val="000000"/>
            <w:szCs w:val="22"/>
          </w:rPr>
          <w:delText xml:space="preserve"> </w:delText>
        </w:r>
      </w:del>
      <w:r>
        <w:rPr>
          <w:rFonts w:cs="Arial" w:ascii="Arial" w:hAnsi="Arial"/>
          <w:color w:val="000000"/>
          <w:szCs w:val="22"/>
        </w:rPr>
        <w:t xml:space="preserve">generálny riaditeľ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>
          <w:rFonts w:eastAsia="Arial Unicode MS"/>
          <w:color w:val="000000"/>
        </w:rPr>
      </w:pPr>
      <w:r>
        <w:rPr>
          <w:color w:val="000000"/>
        </w:rPr>
        <w:t>Sorina Baltatu</w:t>
      </w:r>
    </w:p>
    <w:p>
      <w:pPr>
        <w:pStyle w:val="Xl56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Pozícia v organizácii : člen predstavenstva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  <w:t xml:space="preserve">                                    </w:t>
      </w: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</w:t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  <w:del w:id="412" w:author="markovam" w:date="2010-06-09T10:33:00Z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  <w:del w:id="413" w:author="markovam" w:date="2010-06-09T10:33:00Z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1800" w:right="0" w:hanging="360"/>
        <w:rPr/>
      </w:pPr>
      <w:r>
        <w:rPr>
          <w:rFonts w:cs="Arial" w:ascii="Arial" w:hAnsi="Arial"/>
          <w:b/>
          <w:bCs/>
          <w:i w:val="false"/>
          <w:iCs/>
          <w:color w:val="000000"/>
          <w:sz w:val="22"/>
          <w:szCs w:val="22"/>
        </w:rPr>
        <w:t xml:space="preserve">Odporúča:                 </w:t>
        <w:tab/>
      </w:r>
      <w:r>
        <w:rPr>
          <w:rFonts w:cs="Arial" w:ascii="Arial" w:hAnsi="Arial"/>
          <w:b/>
          <w:bCs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Styl3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ab/>
        <w:t xml:space="preserve">Ing. Kornélia Procházková </w:t>
      </w:r>
    </w:p>
    <w:p>
      <w:pPr>
        <w:pStyle w:val="Normaltab1"/>
        <w:rPr>
          <w:lang w:val="sk-SK"/>
        </w:rPr>
      </w:pPr>
      <w:r>
        <w:rPr>
          <w:rFonts w:eastAsia="Arial"/>
          <w:lang w:val="sk-SK"/>
        </w:rPr>
        <w:t xml:space="preserve">                                    </w:t>
      </w:r>
      <w:r>
        <w:rPr>
          <w:lang w:val="sk-SK"/>
        </w:rPr>
        <w:tab/>
        <w:t xml:space="preserve">                             Riaditeľka SD &amp; HS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bidi w:val="0"/>
              <w:snapToGrid w:val="false"/>
              <w:spacing w:before="40" w:after="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R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ydrogenačná rafinácia palív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ins w:id="414" w:author="markovam" w:date="2010-11-16T13:28:00Z">
              <w:r>
                <w:rPr>
                  <w:lang w:val="en-US"/>
                </w:rPr>
                <w:t xml:space="preserve">Rozhodnutie -SlŽP- ústredie- útvar integrovaného povoľovania a kontroly č. 7671-29864/27/2009/Haš </w:t>
              </w:r>
            </w:ins>
            <w:del w:id="415" w:author="markovam" w:date="2010-11-16T13:28:00Z">
              <w:r>
                <w:rPr/>
                <w:delText>-</w:delText>
              </w:r>
            </w:del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304" w:right="1191" w:gutter="0" w:header="72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lang w:val="zxx"/>
      </w:rPr>
      <w:t>Hydrogenačná rafinácia palív 2 a 6</w:t>
    </w:r>
    <w:r>
      <w:rPr/>
      <w:tab/>
      <w:tab/>
      <w:tab/>
      <w:tab/>
    </w:r>
    <w:r>
      <w:rPr>
        <w:rStyle w:val="PageNumber"/>
      </w:rPr>
      <w:tab/>
      <w:tab/>
    </w:r>
    <w:del w:id="416" w:author="markovam" w:date="2010-06-10T11:28:00Z">
      <w:r>
        <w:rPr>
          <w:rStyle w:val="PageNumber"/>
        </w:rPr>
        <w:tab/>
        <w:tab/>
      </w:r>
    </w:del>
    <w:r>
      <w:rPr>
        <w:rStyle w:val="PageNumber"/>
      </w:rPr>
      <w:tab/>
      <w:tab/>
    </w:r>
    <w:ins w:id="417" w:author="markovam" w:date="2010-06-10T11:28:00Z">
      <w:r>
        <w:rPr>
          <w:rStyle w:val="PageNumber"/>
        </w:rPr>
        <w:tab/>
      </w:r>
    </w:ins>
    <w:ins w:id="418" w:author="markovam" w:date="2010-06-10T11:2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22</w:t>
      </w:r>
      <w:r>
        <w:rPr>
          <w:rStyle w:val="PageNumber"/>
        </w:rPr>
        <w:fldChar w:fldCharType="end"/>
      </w:r>
    </w:ins>
    <w:ins w:id="419" w:author="markovam" w:date="2010-06-10T11:28:00Z">
      <w:r>
        <w:rPr>
          <w:rStyle w:val="PageNumber"/>
        </w:rPr>
        <w:t xml:space="preserve"> / </w:t>
      </w:r>
    </w:ins>
    <w:ins w:id="420" w:author="markovam" w:date="2010-06-10T11:28:00Z">
      <w:r>
        <w:rPr>
          <w:rStyle w:val="PageNumber"/>
        </w:rPr>
        <w:fldChar w:fldCharType="begin"/>
      </w:r>
      <w:r>
        <w:rPr>
          <w:rStyle w:val="PageNumber"/>
        </w:rPr>
        <w:instrText xml:space="preserve"> NUMPAGES \* ARABIC </w:instrText>
      </w:r>
      <w:r>
        <w:rPr>
          <w:rStyle w:val="PageNumber"/>
        </w:rPr>
        <w:fldChar w:fldCharType="separate"/>
      </w:r>
      <w:r>
        <w:rPr>
          <w:rStyle w:val="PageNumber"/>
        </w:rPr>
        <w:t>22</w:t>
      </w:r>
      <w:r>
        <w:rPr>
          <w:rStyle w:val="PageNumber"/>
        </w:rPr>
        <w:fldChar w:fldCharType="end"/>
      </w:r>
    </w:ins>
    <w:del w:id="421" w:author="markovam" w:date="2010-06-10T11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  <w:del w:id="422" w:author="markovam" w:date="2010-06-10T11:10:00Z">
      <w:r>
        <w:rPr>
          <w:rStyle w:val="PageNumber"/>
        </w:rPr>
        <w:delText xml:space="preserve"> </w:delText>
      </w:r>
    </w:del>
    <w:del w:id="423" w:author="markovam" w:date="2010-06-10T11:10:00Z">
      <w:r>
        <w:rPr>
          <w:rStyle w:val="PageNumber"/>
          <w:b/>
        </w:rPr>
        <w:delText xml:space="preserve">/ </w:delText>
      </w:r>
    </w:del>
    <w:del w:id="424" w:author="markovam" w:date="2010-06-10T11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NUMPAGES \* ARABIC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22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425" w:author="Administrator" w:date="2010-05-31T12:42:00Z">
        <w:r>
          <w:rPr>
            <w:rStyle w:val="FootnoteCharacters"/>
          </w:rPr>
          <w:footnoteRef/>
        </w:r>
      </w:del>
      <w:del w:id="426" w:author="Administrator" w:date="2010-05-31T12:42:00Z">
        <w:r>
          <w:rPr/>
          <w:delText xml:space="preserve"> </w:delText>
        </w:r>
      </w:del>
      <w:del w:id="427" w:author="Administrator" w:date="2010-05-31T12:42:00Z">
        <w:r>
          <w:rPr/>
          <w:delText xml:space="preserve">Oxidy dusíka vyjadrené ako oxid dusičitý. 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567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right="0" w:hanging="0"/>
      <w:jc w:val="left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0" w:after="0"/>
      <w:ind w:left="57" w:right="57" w:hanging="0"/>
      <w:outlineLvl w:val="5"/>
    </w:pPr>
    <w:rPr>
      <w:rFonts w:ascii="Arial" w:hAnsi="Arial" w:cs="Arial"/>
      <w:b/>
      <w:bCs/>
      <w:iCs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right="0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right="0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ind w:left="57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lang w:val="en-US"/>
    </w:rPr>
  </w:style>
  <w:style w:type="paragraph" w:styleId="Normaltab1">
    <w:name w:val="Normal tab"/>
    <w:basedOn w:val="Normal"/>
    <w:qFormat/>
    <w:pPr>
      <w:widowControl w:val="false"/>
      <w:snapToGrid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Arial">
    <w:name w:val="Normální + Arial"/>
    <w:basedOn w:val="Normal11"/>
    <w:qFormat/>
    <w:pPr>
      <w:spacing w:before="40" w:after="0"/>
    </w:pPr>
    <w:rPr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  <w:ind w:left="0" w:right="0" w:hanging="0"/>
    </w:pPr>
    <w:rPr>
      <w:rFonts w:ascii="Arial" w:hAnsi="Arial" w:cs="Arial"/>
      <w:color w:val="000000"/>
      <w:sz w:val="24"/>
    </w:rPr>
  </w:style>
  <w:style w:type="paragraph" w:styleId="Paragraf">
    <w:name w:val="Paragraf"/>
    <w:basedOn w:val="Normal"/>
    <w:qFormat/>
    <w:pPr>
      <w:spacing w:before="0" w:after="120"/>
      <w:ind w:left="0" w:right="0" w:hanging="0"/>
      <w:jc w:val="both"/>
    </w:pPr>
    <w:rPr>
      <w:color w:val="000000"/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18:00Z</dcterms:created>
  <dc:creator>Klátik Jaroslav</dc:creator>
  <dc:description/>
  <dc:language>en-US</dc:language>
  <cp:lastModifiedBy>markovam</cp:lastModifiedBy>
  <cp:lastPrinted>2010-11-22T09:13:00Z</cp:lastPrinted>
  <dcterms:modified xsi:type="dcterms:W3CDTF">2010-11-22T08:22:00Z</dcterms:modified>
  <cp:revision>21</cp:revision>
  <dc:subject/>
  <dc:title>A     ÚDAJE  IDENTIFIKUJÚCE  PREVÁDZKOVATEĽA</dc:title>
</cp:coreProperties>
</file>