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sz w:val="22"/>
        </w:rPr>
      </w:pPr>
      <w:r>
        <w:rPr>
          <w:sz w:val="22"/>
        </w:rPr>
        <w:t>Príloha č. 1:</w:t>
      </w:r>
    </w:p>
    <w:p>
      <w:pPr>
        <w:pStyle w:val="Heading2"/>
        <w:spacing w:before="120" w:after="60"/>
        <w:jc w:val="center"/>
        <w:rPr>
          <w:sz w:val="22"/>
          <w:u w:val="none"/>
        </w:rPr>
      </w:pPr>
      <w:r>
        <w:rPr>
          <w:sz w:val="22"/>
          <w:u w:val="none"/>
        </w:rPr>
        <w:t xml:space="preserve">Vyjadrenie k pripomienkam v doručených stanoviskách k zámeru </w:t>
      </w:r>
    </w:p>
    <w:p>
      <w:pPr>
        <w:pStyle w:val="Heading2"/>
        <w:spacing w:before="120" w:after="60"/>
        <w:jc w:val="center"/>
        <w:rPr>
          <w:sz w:val="22"/>
        </w:rPr>
      </w:pPr>
      <w:r>
        <w:rPr>
          <w:sz w:val="22"/>
          <w:u w:val="none"/>
        </w:rPr>
        <w:t>„</w:t>
      </w:r>
      <w:r>
        <w:rPr>
          <w:sz w:val="22"/>
          <w:u w:val="none"/>
        </w:rPr>
        <w:t>Areál Thermal park s hotelom, Spišská Stará Ves“</w:t>
      </w:r>
    </w:p>
    <w:p>
      <w:pPr>
        <w:pStyle w:val="Normln2"/>
        <w:spacing w:lineRule="auto" w:line="360" w:before="60" w:after="40"/>
        <w:jc w:val="both"/>
        <w:rPr>
          <w:rFonts w:cs="Arial"/>
          <w:sz w:val="22"/>
          <w:lang w:val="sk-SK" w:eastAsia="sk-SK"/>
        </w:rPr>
      </w:pPr>
      <w:r>
        <w:rPr>
          <w:rFonts w:cs="Arial"/>
          <w:sz w:val="22"/>
          <w:lang w:val="sk-SK" w:eastAsia="sk-SK"/>
        </w:rPr>
      </w:r>
    </w:p>
    <w:p>
      <w:pPr>
        <w:pStyle w:val="Heading6"/>
        <w:rPr>
          <w:b/>
          <w:b/>
          <w:bCs/>
        </w:rPr>
      </w:pPr>
      <w:r>
        <w:rPr>
          <w:b/>
          <w:bCs/>
        </w:rPr>
        <w:t>Štátna ochrana prírody SR, Správa Pieninského národného parku</w:t>
      </w:r>
    </w:p>
    <w:p>
      <w:pPr>
        <w:pStyle w:val="Zkladntext3"/>
        <w:rPr>
          <w:b/>
          <w:b/>
          <w:bCs/>
        </w:rPr>
      </w:pPr>
      <w:r>
        <w:rPr>
          <w:b/>
          <w:bCs/>
        </w:rPr>
        <w:t>1. V dotknutom území, ktoré sa nachádza v 2. stupni ochrany, rešpektovať ustanovenia zákona NR SR č. 543/2002 Z. z. v znení neskorších predpisov (napr. pri výrube drevín postupovať podľa § 47) a eliminovať nepriaznivé vplyvy na biotu a samostatný ekosystém v hodnotenom území. Pri výstavbe v čo najmenšej miere poškodiť vegetačný kryt. Pri realizácii výstavby a počas prevádzky dbať, aby nedošlo ku kontaminácii pôdy.</w:t>
      </w:r>
    </w:p>
    <w:p>
      <w:pPr>
        <w:pStyle w:val="TextBody"/>
        <w:rPr/>
      </w:pPr>
      <w:r>
        <w:rPr/>
        <w:t>Pripomienky budú dodržiavané a zohľadnené v ďalšom stupni projektových prác.</w:t>
      </w:r>
    </w:p>
    <w:p>
      <w:pPr>
        <w:pStyle w:val="Zkladntext3"/>
        <w:rPr>
          <w:b/>
          <w:b/>
          <w:bCs/>
        </w:rPr>
      </w:pPr>
      <w:r>
        <w:rPr>
          <w:b/>
          <w:bCs/>
        </w:rPr>
        <w:t>2. Výruby drevín realizovať v mimo vegetačnom období.</w:t>
      </w:r>
    </w:p>
    <w:p>
      <w:pPr>
        <w:pStyle w:val="TextBody"/>
        <w:rPr/>
      </w:pPr>
      <w:r>
        <w:rPr/>
        <w:t>Pripomienka bude dodržaná a zohľadnená v ďalšom stupni projektových prác.</w:t>
      </w:r>
    </w:p>
    <w:p>
      <w:pPr>
        <w:pStyle w:val="Zkladntext3"/>
        <w:rPr>
          <w:b/>
          <w:b/>
          <w:bCs/>
        </w:rPr>
      </w:pPr>
      <w:r>
        <w:rPr>
          <w:b/>
          <w:bCs/>
        </w:rPr>
        <w:t>3. Výber drevín a krovín pri sadových úpravách areálu prispôsobiť pôvodným druhom a využiť stanovištne vhodné druhy pre danú lokalitu; projekt sadových úprav konzultovať s príslušným orgánom ochrany prírody.</w:t>
      </w:r>
    </w:p>
    <w:p>
      <w:pPr>
        <w:pStyle w:val="TextBody"/>
        <w:rPr/>
      </w:pPr>
      <w:r>
        <w:rPr/>
        <w:t>Pripomienky budú dodržané a zohľadnené v ďalšom stupni projektových prác.</w:t>
      </w:r>
    </w:p>
    <w:p>
      <w:pPr>
        <w:pStyle w:val="TextBody"/>
        <w:rPr>
          <w:b/>
          <w:b/>
          <w:bCs/>
          <w:i/>
          <w:i/>
          <w:iCs/>
        </w:rPr>
      </w:pPr>
      <w:r>
        <w:rPr>
          <w:b/>
          <w:bCs/>
          <w:i/>
          <w:iCs/>
        </w:rPr>
        <w:t>4. Pri stavebných prácach a počas prevádzky nezasahovať do Hardínskeho potoka, kde tento potok je považovaný za integračný prvok v území s výskytom bobra vodného. Preto je potrebné klásť dôraz na ochranu brehových porastov a zachovať ich prirodzenú druhovú skladbu.</w:t>
      </w:r>
    </w:p>
    <w:p>
      <w:pPr>
        <w:pStyle w:val="Normal"/>
        <w:spacing w:lineRule="auto" w:line="360" w:before="60" w:after="40"/>
        <w:jc w:val="both"/>
        <w:rPr/>
      </w:pPr>
      <w:r>
        <w:rPr>
          <w:rFonts w:cs="Arial" w:ascii="Arial" w:hAnsi="Arial"/>
        </w:rPr>
        <w:t>Počas stavebných prác a prevádzky sa nepredpokladá zásah do Hardínskeho potoka a jeho brehových porastov. Vzhľadom na navrhované umiestnenie parkovísk a na výškové pomery územia sa prečistenie dažďových vôd z parkovísk, pri oboch variantných riešeniach, navrhuje realizovať samostatnou kanalizáciou cez odlučovač ropných látok s jej vyústením do Hardínskeho potoka (str. 38 dokumentácie zámeru, mapová príloha č. 2A). V prípade variantu A sa navrhuje odvádzanie vôd z navrhovanej vodnej plochy do Dunajca, resp. do Hardínskeho potoka (nad sútokom s Dunajcom), s prípadným vybudovaním výustného objektu (upresnené v ďalšom stupni projektovej dokumentácie s ohľadom na záujmy ochrany prírody a krajiny, na základe odporúčaní a rozhodnutia príslušného orgánu). V ďalšom stupni projektových prác sa bude pri projekčnom umiestnení kanalizácie, resp. povrchového rigola a výustného objektu v maximálne možnej miere prihliadať na výskyt a ochranu hodnotných brehových porastov Hardínskeho potoka, najmä aby nebol potrebný ich výrub.</w:t>
      </w:r>
    </w:p>
    <w:p>
      <w:pPr>
        <w:pStyle w:val="Zkladntext3"/>
        <w:rPr>
          <w:b/>
          <w:b/>
          <w:bCs/>
        </w:rPr>
      </w:pPr>
      <w:r>
        <w:rPr>
          <w:b/>
          <w:bCs/>
        </w:rPr>
        <w:t>5. Vypracovať návrh havarijného plánu pre prípad úniku škodlivých látok do povrchových a podzemných vôd pre obdobie stavebných prác a prevádzky.</w:t>
      </w:r>
    </w:p>
    <w:p>
      <w:pPr>
        <w:pStyle w:val="TextBody"/>
        <w:rPr>
          <w:color w:val="FF0000"/>
        </w:rPr>
      </w:pPr>
      <w:r>
        <w:rPr/>
        <w:t>Dotknuté územie budúcej lokality výstavby a prevádzky Vodného parku je od Pásma hygienickej ochrany oddelené okrajovou hydrogeologickou podmienkou – vodným tokom Rieka. Podzemné vody územia sú drénované do rieky Dunajec, potoka Rieka a čiastočne do Hardínskeho potoka. Pri zachovaní podmienok stanovených legislatívou (nakladanie s látkami škodiacimi vodám) nedôjde ani v prípade havárie k ohrozeniu kvality podzemných vôd v Ochrannom pásme 2. stupňa využívaného vodárenského zdroja a tým i vodných zdrojov. Havarijný plán bude spracovaný podľa skutočne použitých technológií v prevádzke Areálu a podmienok daných dotknutými orgánmi. Pripomienka bude dodržaná a zohľadnená v ďalšom stupni projektových prác.</w:t>
      </w:r>
    </w:p>
    <w:p>
      <w:pPr>
        <w:pStyle w:val="Zkladntext3"/>
        <w:rPr>
          <w:b/>
          <w:b/>
          <w:bCs/>
        </w:rPr>
      </w:pPr>
      <w:r>
        <w:rPr>
          <w:b/>
          <w:bCs/>
        </w:rPr>
        <w:t>6. Zariadenie staveniska vybudovať tak, aby nemohlo dôjsť k úniku škodlivých látok na terén, zabezpečiť sklady a mechanizmy proti úniku látok, vzhľadom na blízkosť hydrických biokoridorov.</w:t>
      </w:r>
    </w:p>
    <w:p>
      <w:pPr>
        <w:pStyle w:val="TextBody"/>
        <w:rPr/>
      </w:pPr>
      <w:r>
        <w:rPr/>
        <w:t>Pripomienka bude dodržaná a zohľadnená v ďalšom stupni projektových prác.</w:t>
      </w:r>
    </w:p>
    <w:p>
      <w:pPr>
        <w:pStyle w:val="TextBody"/>
        <w:rPr>
          <w:b/>
          <w:b/>
          <w:bCs/>
          <w:i/>
          <w:i/>
          <w:iCs/>
        </w:rPr>
      </w:pPr>
      <w:r>
        <w:rPr>
          <w:b/>
          <w:bCs/>
          <w:i/>
          <w:iCs/>
        </w:rPr>
        <w:t>7. Nakoľko navrhovaná činnosť vytvára výraznú bariéru v krajine, je potrebné zachovať funkčnosť migračných trás. Počas stavebných prác a prevádzky objektov je potrebné vykonať také opatrenia, ktoré zabránia úhynu živočíchov, najmä obojživelníkov v jarnom období (žabie zábrany, odchyt obojživelníkov a pod.).</w:t>
      </w:r>
    </w:p>
    <w:p>
      <w:pPr>
        <w:pStyle w:val="Heading2"/>
        <w:spacing w:before="60" w:after="40"/>
        <w:jc w:val="both"/>
        <w:rPr>
          <w:b w:val="false"/>
          <w:b w:val="false"/>
          <w:bCs w:val="false"/>
        </w:rPr>
      </w:pPr>
      <w:r>
        <w:rPr>
          <w:b w:val="false"/>
          <w:bCs w:val="false"/>
        </w:rPr>
        <w:t>Ochrana obojživelníkov:</w:t>
      </w:r>
    </w:p>
    <w:p>
      <w:pPr>
        <w:pStyle w:val="NormlnsWWW"/>
        <w:spacing w:lineRule="auto" w:line="360" w:before="60" w:after="40"/>
        <w:jc w:val="both"/>
        <w:rPr/>
      </w:pPr>
      <w:r>
        <w:rPr>
          <w:rFonts w:cs="Arial" w:ascii="Arial" w:hAnsi="Arial"/>
          <w:sz w:val="20"/>
        </w:rPr>
        <w:t>Obojživelníky patria medzi najohrozenejšie skupiny živočíchov. Hoci sa u nás vyskytuje len pomerne málo rozsiahle druhové zastúpenie - iba 17 druhov, majú v prírodných ekosystémoch svoje nezastupiteľné miesto. Už samotný počet druhov, ale najmä stav ich ohrozenosti nielen u nás, ale aj v celosvetovom meradle, sú varujúce. Medzi najmarkantnejšie z množstva negatívnych vplyvov, ktoré spôsobujú rapídny ústup obojživelníkov, môžeme rátať masové úhyny na dopravných komunikáciách, odvodňovanie, ale aj zasýpanie vodných či podmáčaných plôch predstavuje zánik existenčných možností pre väčšinu obojživelníkov, nakoľko sú na vodné prostredie viazané prinajmenšom v období rozmnožovania. Iným nebezpečenstvom je realizácia stavebných prác, keď sa vykonávajú rozsiahlejšie výkopy zeminy v čase jarných migrácií. Tieto predstavujú pre obojživelníky pasce, z ktorých sa bez pomoci človeka určite von nedostanú. Na lokalitách s preukázateľným výskytom obojživelníkov by sa mali podobné aktivity zakázať a pokiaľ je ich realizácia nevyhnutná, výkopy treba patrične zabezpečiť v období ich ťahov. Z hľadiska masovosti je najnebezpečnejším práve jarný ťah dospelých jedincov zo zimovísk na miesta rozmnožovania.</w:t>
        <w:br/>
        <w:t>Pre väčšinu obojživelníkov je charakteristická tzv. vernosť miestu, kde sa vyvinuli z vajíčka. Teda sú schopné sa rozmnožovať iba na týchto miestach.</w:t>
      </w:r>
      <w:r>
        <w:rPr>
          <w:rFonts w:cs="Arial" w:ascii="Arial" w:hAnsi="Arial"/>
          <w:sz w:val="20"/>
          <w:szCs w:val="27"/>
        </w:rPr>
        <w:t xml:space="preserve"> </w:t>
      </w:r>
      <w:r>
        <w:rPr>
          <w:rFonts w:cs="Arial" w:ascii="Arial" w:hAnsi="Arial"/>
          <w:sz w:val="20"/>
        </w:rPr>
        <w:t>Ide o menšie a plytšie vodné plochy, neraz len koľaje na lesných cestách, prípadne väčšie mláky. Vajíčka však môžu zniesť aj na okrajoch hlbokých rybníkov. V prípade premiestnenia žiab na inú lokalitu môžu stratiť schopnosť rozmnožovania, či dokonca aj zahynúť. Typickým predstaviteľom je ropucha obyčajná (</w:t>
      </w:r>
      <w:r>
        <w:rPr>
          <w:rFonts w:cs="Arial" w:ascii="Arial" w:hAnsi="Arial"/>
          <w:i/>
          <w:iCs/>
          <w:sz w:val="20"/>
        </w:rPr>
        <w:t>Bufo bufo</w:t>
      </w:r>
      <w:r>
        <w:rPr>
          <w:rFonts w:cs="Arial" w:ascii="Arial" w:hAnsi="Arial"/>
          <w:sz w:val="20"/>
        </w:rPr>
        <w:t>), ktorá je najčastejšou obeťou kolízií dopravy a migračných ťahov. No častými obeťami sú aj ďalšie druhy - ropucha zelená, skokan hnedý, mlok obyčajný ...</w:t>
      </w:r>
    </w:p>
    <w:p>
      <w:pPr>
        <w:pStyle w:val="NormlnsWWW"/>
        <w:spacing w:lineRule="auto" w:line="360" w:before="60" w:after="40"/>
        <w:rPr>
          <w:rFonts w:ascii="Arial" w:hAnsi="Arial" w:cs="Arial"/>
          <w:bCs/>
          <w:sz w:val="20"/>
          <w:u w:val="single"/>
        </w:rPr>
      </w:pPr>
      <w:r>
        <w:rPr>
          <w:rFonts w:cs="Arial" w:ascii="Arial" w:hAnsi="Arial"/>
          <w:bCs/>
          <w:sz w:val="20"/>
          <w:u w:val="single"/>
        </w:rPr>
        <w:t>Možností riešenia problému úhynu žiab pri migrácii:</w:t>
      </w:r>
    </w:p>
    <w:p>
      <w:pPr>
        <w:pStyle w:val="Normal"/>
        <w:spacing w:lineRule="auto" w:line="360" w:before="60" w:after="40"/>
        <w:jc w:val="both"/>
        <w:rPr/>
      </w:pPr>
      <w:r>
        <w:rPr>
          <w:rStyle w:val="StrongEmphasis"/>
          <w:rFonts w:cs="Arial" w:ascii="Arial" w:hAnsi="Arial"/>
          <w:b w:val="false"/>
          <w:bCs w:val="false"/>
        </w:rPr>
        <w:t xml:space="preserve">1. Priamy zber a prenos migrujúcich živočíchov: </w:t>
      </w:r>
      <w:r>
        <w:rPr>
          <w:rFonts w:cs="Arial" w:ascii="Arial" w:hAnsi="Arial"/>
        </w:rPr>
        <w:t>je to jednoduchšia, ale časovo najnáročnejšia metóda, vhodná v prípade dobrého poznania zákonitostí migrácie v konkrétnej lokalite. Je možno ju použiť ako núdzové, krátkodobé, alebo doplnkové riešenie. Toto opatrenie si nevyžaduje žiadne technické a finančné vybavenie, je však fyzicky veľmi náročné. Aby sa dosiahla požadovaná účinnosť, je nevyhnutné zabezpečiť prenos žiab aj v nočných hodinách.</w:t>
      </w:r>
    </w:p>
    <w:p>
      <w:pPr>
        <w:pStyle w:val="Normal"/>
        <w:spacing w:lineRule="auto" w:line="360" w:before="60" w:after="40"/>
        <w:jc w:val="both"/>
        <w:rPr/>
      </w:pPr>
      <w:r>
        <w:rPr>
          <w:rStyle w:val="StrongEmphasis"/>
          <w:rFonts w:cs="Arial" w:ascii="Arial" w:hAnsi="Arial"/>
          <w:b w:val="false"/>
          <w:bCs w:val="false"/>
        </w:rPr>
        <w:t>2. Výstavba zábran pozdĺž staveniska v úsekoch s masovým úhynom a prenášanie živočíchov k liahniskám</w:t>
      </w:r>
      <w:r>
        <w:rPr>
          <w:rFonts w:cs="Arial" w:ascii="Arial" w:hAnsi="Arial"/>
          <w:b/>
          <w:bCs/>
        </w:rPr>
        <w:t xml:space="preserve"> </w:t>
      </w:r>
      <w:r>
        <w:rPr>
          <w:rFonts w:cs="Arial" w:ascii="Arial" w:hAnsi="Arial"/>
        </w:rPr>
        <w:t>patrí medzi najpoužívanejšie, najefektívnejšie a aj najodskúšanejšie metódy. Ako zábrany sa doporučuje použiť plastovú fóliu. Žaby sú fóliou navádzané do zberných nádob, ktoré sa musia pravidelne kontrolovať a odchytené jedince z nich prenášať na druhú stranu do reprodukčnej lokality. Zber a prenos žiab je potrebné vykonávať aj v nočných hodinách, ale predovšetkým v daždivom počasí, ktoré spôsobuje zvýšenie počtu migrujúcich jedincov. Po ukončení ťahu je potrebné zábrany zrušiť.</w:t>
      </w:r>
    </w:p>
    <w:p>
      <w:pPr>
        <w:pStyle w:val="Normal"/>
        <w:tabs>
          <w:tab w:val="clear" w:pos="708"/>
          <w:tab w:val="left" w:pos="-3686" w:leader="none"/>
        </w:tabs>
        <w:spacing w:lineRule="auto" w:line="360" w:before="60" w:after="40"/>
        <w:jc w:val="both"/>
        <w:rPr>
          <w:rFonts w:ascii="Arial" w:hAnsi="Arial" w:cs="Arial"/>
          <w:color w:val="FF0000"/>
        </w:rPr>
      </w:pPr>
      <w:r>
        <w:rPr>
          <w:rFonts w:cs="Arial" w:ascii="Arial" w:hAnsi="Arial"/>
        </w:rPr>
        <w:t xml:space="preserve">V záujmovej lokalite sa nachádzajú mokradné biotopy hlavne v južnej a východnej časti dotknutého územia a v alúviách Hardínskeho potoka, potoka Rieka a Dunajca. V ostatnej časti územia sa vyskytujú iba enklávy s mokradnou vegetáciou, ktorá sa prelína s lúčnymi spoločenstvami. Vlhké lúky predstavujú vysokobylinné spoločenstvá patriace do zväzu </w:t>
      </w:r>
      <w:r>
        <w:rPr>
          <w:rFonts w:cs="Arial" w:ascii="Arial" w:hAnsi="Arial"/>
          <w:i/>
          <w:iCs/>
        </w:rPr>
        <w:t xml:space="preserve">Calthion </w:t>
      </w:r>
      <w:r>
        <w:rPr>
          <w:rFonts w:cs="Arial" w:ascii="Arial" w:hAnsi="Arial"/>
        </w:rPr>
        <w:t>R. Tento typ biotopov je v priebehu marca až apríla ideálnym miestom rozmnožovania obojživelníkov. Zárasty vodnej vegetácie slúžia na kladenie vajíčok, aj ako útočiská lariev obojživelníkov pred predátormi.</w:t>
      </w:r>
    </w:p>
    <w:p>
      <w:pPr>
        <w:pStyle w:val="NormlnsWWW"/>
        <w:spacing w:lineRule="auto" w:line="360" w:before="60" w:after="40"/>
        <w:rPr>
          <w:rFonts w:ascii="Arial" w:hAnsi="Arial" w:cs="Arial"/>
          <w:bCs/>
          <w:sz w:val="20"/>
          <w:u w:val="single"/>
        </w:rPr>
      </w:pPr>
      <w:r>
        <w:rPr>
          <w:rFonts w:cs="Arial" w:ascii="Arial" w:hAnsi="Arial"/>
          <w:bCs/>
          <w:sz w:val="20"/>
          <w:u w:val="single"/>
        </w:rPr>
        <w:t>Opatrenia na zabezpečenie migrácie a reprodukcie obojživelníkov:</w:t>
      </w:r>
    </w:p>
    <w:p>
      <w:pPr>
        <w:pStyle w:val="Normal"/>
        <w:spacing w:lineRule="auto" w:line="360" w:before="60" w:after="40"/>
        <w:rPr/>
      </w:pPr>
      <w:r>
        <w:rPr>
          <w:rFonts w:cs="Arial" w:ascii="Arial" w:hAnsi="Arial"/>
          <w:bCs/>
        </w:rPr>
        <w:t>Ochrana obojživelníkov v tomto prípade je postavená do dvoch úrovní:</w:t>
      </w:r>
      <w:r>
        <w:rPr/>
        <w:t xml:space="preserve"> </w:t>
      </w:r>
    </w:p>
    <w:p>
      <w:pPr>
        <w:pStyle w:val="Normal"/>
        <w:numPr>
          <w:ilvl w:val="0"/>
          <w:numId w:val="3"/>
        </w:numPr>
        <w:tabs>
          <w:tab w:val="clear" w:pos="708"/>
          <w:tab w:val="left" w:pos="-3686" w:leader="none"/>
        </w:tabs>
        <w:spacing w:lineRule="auto" w:line="360" w:before="60" w:after="40"/>
        <w:ind w:left="426" w:hanging="426"/>
        <w:jc w:val="both"/>
        <w:rPr>
          <w:rFonts w:ascii="Arial" w:hAnsi="Arial" w:cs="Arial"/>
          <w:bCs/>
        </w:rPr>
      </w:pPr>
      <w:r>
        <w:rPr>
          <w:rFonts w:cs="Arial" w:ascii="Arial" w:hAnsi="Arial"/>
          <w:bCs/>
        </w:rPr>
        <w:t>Ochrana obojživelníkov počas výstavby areálu:</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Pred zahájením stavebných prác, v marci príp. apríli (podľa počasia) bude potrebné manuálne vyzbierať obojživelníky z uvedeného mokradného biotopu odvodňovacieho kanála a preniesť ich na lokalitu k rybníku Nokle a na vlhké miesta v alúviu Dunajca. Vyzbieranie obojživelníkov pred a počas rozmnožovania a ich prenos zabráni vykladeniu vajíčok na mieste výstavby.</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 xml:space="preserve">V rovnakom období budú zakopané zberné nádoby (vedrá) v počte cca 10 ks do zeme v južnej časti lokality, čím sa obojživelníky prirodzene odchytia. (Mapa č. 1). Zberné nádoby budú považovať za prirodzené miesto pre rozmnožovanie. Po inštalácii nádob (Obr. 2) bude zabezpečená ich pravidelná kontrola (ráno a večer) a odchytené jedince z nich prenášané na novú lokalitu. </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Inštalácia plastovej fólie a zberných nádob (cca 5 ks) v jarnom období popri brehovom poraste Hardínskeho potoka a južnej strany rybníka Nokle (Mapa č. 1), ktorá zabráni príchodu žiab od rybníka na miesto stavby. Fólia a zberné nádoby budú pravidelne kontrolované (ráno a večer) a odchytené jedince z nich prenášané na novú lokalitu. Na spodná časť fólie musí byť nahrnutá hlina, aby žaby fóliu nepodliezali (Obr. 1).</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V prípade, že výkopy budú pre žaby predstavovať vhodné miesto na rozmnožovanie a budú na stavbu migrovať aj z iných strán ako od rybníka Nokle, inštalujú sa zábrany aj na týchto nových trasách a prenos žiab sa zabezpečí už popísaným spôsobom.</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V prípade zistenia žiab vo výkopoch sa zabezpečí ich prenos na už uvedené nové lokality.</w:t>
      </w:r>
    </w:p>
    <w:p>
      <w:pPr>
        <w:pStyle w:val="Normal"/>
        <w:numPr>
          <w:ilvl w:val="0"/>
          <w:numId w:val="2"/>
        </w:numPr>
        <w:tabs>
          <w:tab w:val="clear" w:pos="708"/>
          <w:tab w:val="left" w:pos="-3686" w:leader="none"/>
        </w:tabs>
        <w:spacing w:lineRule="auto" w:line="360" w:before="60" w:after="40"/>
        <w:ind w:left="426" w:hanging="426"/>
        <w:jc w:val="both"/>
        <w:rPr>
          <w:rFonts w:ascii="Arial" w:hAnsi="Arial" w:cs="Arial"/>
        </w:rPr>
      </w:pPr>
      <w:r>
        <w:rPr>
          <w:rFonts w:cs="Arial" w:ascii="Arial" w:hAnsi="Arial"/>
        </w:rPr>
        <w:t>Pri výstavbe jazierka bude jedným z dôležitých parametrov sklon brehov. Vysoké a strmé brehy znemožňujú žabám vchádzať a predovšetkým vychádzať z nádrže. Pokiaľ túto podmienku nemožno splniť po celom jej obvode, zvolí sa šikmý breh aspoň na dvoch - troch miestach, aby nepredstavoval breh pre žaby, idúce z vody, neprekonateľnú bariéru.</w:t>
      </w:r>
    </w:p>
    <w:p>
      <w:pPr>
        <w:pStyle w:val="Normal"/>
        <w:spacing w:lineRule="auto" w:line="360" w:before="60" w:after="40"/>
        <w:jc w:val="both"/>
        <w:rPr>
          <w:rFonts w:ascii="Arial" w:hAnsi="Arial" w:cs="Arial"/>
          <w:color w:val="FF0000"/>
        </w:rPr>
      </w:pPr>
      <w:r>
        <w:rPr>
          <w:rFonts w:cs="Arial" w:ascii="Arial" w:hAnsi="Arial"/>
        </w:rPr>
        <w:t xml:space="preserve">Dno jazierka bude upravené, tak aby poskytovalo žabám (napr. skokany) možnosť prezimovania. Teda dno bude piesčité príp., hlinité, čo umožní žabám zabahniť sa. Z rovnakého dôvodu bude hlinitá aj časť brehov. V prípade, že sa jazierko vytvorí za pomoci fólie budú v jesennom období žaby prenesené do rybníka Nokle.    </w:t>
      </w:r>
    </w:p>
    <w:p>
      <w:pPr>
        <w:pStyle w:val="Normal"/>
        <w:numPr>
          <w:ilvl w:val="0"/>
          <w:numId w:val="3"/>
        </w:numPr>
        <w:tabs>
          <w:tab w:val="clear" w:pos="708"/>
          <w:tab w:val="left" w:pos="-3686" w:leader="none"/>
        </w:tabs>
        <w:spacing w:lineRule="auto" w:line="360" w:before="60" w:after="40"/>
        <w:ind w:left="426" w:hanging="426"/>
        <w:jc w:val="both"/>
        <w:rPr>
          <w:rFonts w:ascii="Arial" w:hAnsi="Arial" w:cs="Arial"/>
          <w:bCs/>
        </w:rPr>
      </w:pPr>
      <w:r>
        <w:rPr>
          <w:rFonts w:cs="Arial" w:ascii="Arial" w:hAnsi="Arial"/>
          <w:bCs/>
        </w:rPr>
        <w:t>Ochrana obojživelníkov počas prevádzky areálu:</w:t>
      </w:r>
    </w:p>
    <w:p>
      <w:pPr>
        <w:pStyle w:val="Normal"/>
        <w:numPr>
          <w:ilvl w:val="1"/>
          <w:numId w:val="3"/>
        </w:numPr>
        <w:tabs>
          <w:tab w:val="clear" w:pos="708"/>
          <w:tab w:val="left" w:pos="-3686" w:leader="none"/>
          <w:tab w:val="left" w:pos="426" w:leader="none"/>
        </w:tabs>
        <w:spacing w:lineRule="auto" w:line="360" w:before="60" w:after="40"/>
        <w:ind w:left="426" w:hanging="426"/>
        <w:jc w:val="both"/>
        <w:rPr>
          <w:rFonts w:ascii="Arial" w:hAnsi="Arial" w:cs="Arial"/>
        </w:rPr>
      </w:pPr>
      <w:r>
        <w:rPr>
          <w:rFonts w:cs="Arial" w:ascii="Arial" w:hAnsi="Arial"/>
        </w:rPr>
        <w:t xml:space="preserve">Po výstavbe sa zmapuje možnosť vnikania žiab do areálu, v prípade potreby sa navrhnú a realizujú zábrany v migračnej trase v čase migrácie. Bude sa zabezpečovať ich prenos k rybníku Nokle a na vlhké miesta v alúviu Dunajca, aby nedochádzalo k usmrcovaniu vozidlami napr. na parkovisku a pod. Po realizácii zámeru sa vytvorí nový prvok na lokalite, ktorý naruší funkčné migračné trasy. V súčasnosti je možné pokladať, že do vzniknutého areálu budú žaby prirodzene migrovať z okolia nakoľko ich bude priťahovať vzniknutá vodné plocha jazierka.  </w:t>
      </w:r>
    </w:p>
    <w:p>
      <w:pPr>
        <w:pStyle w:val="Normal"/>
        <w:numPr>
          <w:ilvl w:val="0"/>
          <w:numId w:val="4"/>
        </w:numPr>
        <w:tabs>
          <w:tab w:val="clear" w:pos="708"/>
          <w:tab w:val="left" w:pos="-3686" w:leader="none"/>
          <w:tab w:val="left" w:pos="426" w:leader="none"/>
        </w:tabs>
        <w:spacing w:lineRule="auto" w:line="360" w:before="60" w:after="40"/>
        <w:ind w:left="426" w:hanging="426"/>
        <w:jc w:val="both"/>
        <w:rPr>
          <w:rFonts w:ascii="Arial" w:hAnsi="Arial" w:cs="Arial"/>
        </w:rPr>
      </w:pPr>
      <w:r>
        <w:rPr>
          <w:rFonts w:cs="Arial" w:ascii="Arial" w:hAnsi="Arial"/>
        </w:rPr>
        <w:t xml:space="preserve">V jarných mesiacoch sa zabezpečia kanály a šachty pod odkvapmi tak, aby sa zabránilo vnikaniu žiab do týchto priestorov (inštalácia siete, pletiva na odtokoch pod odkvapmi). </w:t>
      </w:r>
    </w:p>
    <w:p>
      <w:pPr>
        <w:pStyle w:val="Normal"/>
        <w:ind w:left="720" w:hanging="0"/>
        <w:jc w:val="both"/>
        <w:rPr>
          <w:rFonts w:ascii="Arial" w:hAnsi="Arial" w:cs="Arial"/>
        </w:rPr>
      </w:pPr>
      <w:r>
        <w:rPr>
          <w:rFonts w:cs="Arial" w:ascii="Arial" w:hAnsi="Arial"/>
        </w:rPr>
      </w:r>
    </w:p>
    <w:p>
      <w:pPr>
        <w:pStyle w:val="NormlnsWWW"/>
        <w:spacing w:lineRule="auto" w:line="360" w:before="60" w:after="40"/>
        <w:rPr/>
      </w:pPr>
      <w:r>
        <w:rPr/>
        <w:drawing>
          <wp:inline distT="0" distB="0" distL="0" distR="0">
            <wp:extent cx="253555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5555" cy="1901825"/>
                    </a:xfrm>
                    <a:prstGeom prst="rect">
                      <a:avLst/>
                    </a:prstGeom>
                    <a:ln w="3175">
                      <a:solidFill>
                        <a:srgbClr val="000000"/>
                      </a:solidFill>
                    </a:ln>
                  </pic:spPr>
                </pic:pic>
              </a:graphicData>
            </a:graphic>
          </wp:inline>
        </w:drawing>
      </w:r>
      <w:r>
        <w:rPr/>
        <w:t xml:space="preserve">             </w:t>
      </w:r>
      <w:r>
        <w:rPr/>
        <w:drawing>
          <wp:inline distT="0" distB="0" distL="0" distR="0">
            <wp:extent cx="2745105" cy="186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5105" cy="1868170"/>
                    </a:xfrm>
                    <a:prstGeom prst="rect">
                      <a:avLst/>
                    </a:prstGeom>
                    <a:ln w="3175">
                      <a:solidFill>
                        <a:srgbClr val="000000"/>
                      </a:solidFill>
                    </a:ln>
                  </pic:spPr>
                </pic:pic>
              </a:graphicData>
            </a:graphic>
          </wp:inline>
        </w:drawing>
      </w:r>
      <w:r>
        <w:rPr/>
        <w:br/>
      </w:r>
      <w:r>
        <w:rPr>
          <w:rFonts w:cs="Arial" w:ascii="Arial" w:hAnsi="Arial"/>
          <w:sz w:val="20"/>
        </w:rPr>
        <w:t>Obr.1: Príklad osádzania plastovej fólie.</w:t>
        <w:tab/>
        <w:tab/>
        <w:t xml:space="preserve">         Obr. 2: Náčrt inštalácie zbernej nádoby.</w:t>
      </w:r>
    </w:p>
    <w:p>
      <w:pPr>
        <w:pStyle w:val="NormlnsWWW"/>
        <w:rPr/>
      </w:pPr>
      <w:r>
        <w:rPr/>
        <w:drawing>
          <wp:inline distT="0" distB="0" distL="0" distR="0">
            <wp:extent cx="4006850" cy="283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6850" cy="2835275"/>
                    </a:xfrm>
                    <a:prstGeom prst="rect">
                      <a:avLst/>
                    </a:prstGeom>
                    <a:ln w="3175">
                      <a:solidFill>
                        <a:srgbClr val="000000"/>
                      </a:solidFill>
                    </a:ln>
                  </pic:spPr>
                </pic:pic>
              </a:graphicData>
            </a:graphic>
          </wp:inline>
        </w:drawing>
      </w:r>
    </w:p>
    <w:p>
      <w:pPr>
        <w:pStyle w:val="NormlnsWWW"/>
        <w:spacing w:lineRule="auto" w:line="360" w:before="60" w:after="40"/>
        <w:rPr>
          <w:rFonts w:ascii="Arial" w:hAnsi="Arial" w:cs="Arial"/>
          <w:sz w:val="20"/>
        </w:rPr>
      </w:pPr>
      <w:r>
        <w:rPr>
          <w:rFonts w:cs="Arial" w:ascii="Arial" w:hAnsi="Arial"/>
          <w:sz w:val="20"/>
        </w:rPr>
        <w:t>Mapa č. 1: Miesto osadenia plastovej fólie a zberných nádob.</w:t>
      </w:r>
    </w:p>
    <w:p>
      <w:pPr>
        <w:pStyle w:val="NormlnsWWW"/>
        <w:spacing w:lineRule="auto" w:line="360" w:before="60" w:after="40"/>
        <w:jc w:val="both"/>
        <w:rPr>
          <w:rFonts w:ascii="Arial" w:hAnsi="Arial" w:cs="Arial"/>
          <w:sz w:val="20"/>
        </w:rPr>
      </w:pPr>
      <w:r>
        <w:rPr>
          <w:rFonts w:cs="Arial" w:ascii="Arial" w:hAnsi="Arial"/>
          <w:sz w:val="20"/>
        </w:rPr>
        <w:t>Zdroj informácii:</w:t>
      </w:r>
    </w:p>
    <w:p>
      <w:pPr>
        <w:pStyle w:val="NormlnsWWW"/>
        <w:spacing w:lineRule="auto" w:line="360" w:before="60" w:after="40"/>
        <w:jc w:val="both"/>
        <w:rPr>
          <w:rFonts w:ascii="Arial" w:hAnsi="Arial" w:cs="Arial"/>
          <w:bCs/>
          <w:sz w:val="20"/>
        </w:rPr>
      </w:pPr>
      <w:hyperlink r:id="rId5">
        <w:r>
          <w:rPr>
            <w:rStyle w:val="InternetLink"/>
            <w:rFonts w:cs="Arial" w:ascii="Arial" w:hAnsi="Arial"/>
            <w:color w:val="000000"/>
            <w:sz w:val="20"/>
            <w:u w:val="none"/>
          </w:rPr>
          <w:t>www.ekopolis.sk</w:t>
        </w:r>
      </w:hyperlink>
      <w:r>
        <w:rPr>
          <w:rFonts w:cs="Arial" w:ascii="Arial" w:hAnsi="Arial"/>
          <w:sz w:val="20"/>
        </w:rPr>
        <w:t xml:space="preserve">, </w:t>
      </w:r>
      <w:hyperlink r:id="rId6">
        <w:r>
          <w:rPr>
            <w:rStyle w:val="InternetLink"/>
            <w:rFonts w:cs="Arial" w:ascii="Arial" w:hAnsi="Arial"/>
            <w:bCs/>
            <w:color w:val="000000"/>
            <w:sz w:val="20"/>
            <w:u w:val="none"/>
          </w:rPr>
          <w:t>www.amphibia.webzdarma.cz</w:t>
        </w:r>
      </w:hyperlink>
      <w:r>
        <w:rPr>
          <w:rFonts w:cs="Arial" w:ascii="Arial" w:hAnsi="Arial"/>
          <w:bCs/>
          <w:sz w:val="20"/>
        </w:rPr>
        <w:t xml:space="preserve">, </w:t>
      </w:r>
      <w:hyperlink r:id="rId7">
        <w:r>
          <w:rPr>
            <w:rStyle w:val="InternetLink"/>
            <w:rFonts w:cs="Arial" w:ascii="Arial" w:hAnsi="Arial"/>
            <w:color w:val="000000"/>
            <w:sz w:val="20"/>
            <w:u w:val="none"/>
          </w:rPr>
          <w:t>www.tuzvo.sk/files/FEE/katedry_fee/kptk/jakubec_.pdf</w:t>
        </w:r>
      </w:hyperlink>
      <w:r>
        <w:rPr>
          <w:rFonts w:cs="Arial" w:ascii="Arial" w:hAnsi="Arial"/>
          <w:sz w:val="20"/>
        </w:rPr>
        <w:t xml:space="preserve">, </w:t>
      </w:r>
      <w:hyperlink r:id="rId8">
        <w:r>
          <w:rPr>
            <w:rStyle w:val="InternetLink"/>
            <w:rFonts w:cs="Arial" w:ascii="Arial" w:hAnsi="Arial"/>
            <w:bCs/>
            <w:color w:val="000000"/>
            <w:sz w:val="20"/>
            <w:u w:val="none"/>
          </w:rPr>
          <w:t>http://www.malafatra.org/news/obojzivelniky/</w:t>
        </w:r>
      </w:hyperlink>
    </w:p>
    <w:p>
      <w:pPr>
        <w:pStyle w:val="Zkladntext3"/>
        <w:rPr>
          <w:b/>
          <w:b/>
          <w:bCs/>
        </w:rPr>
      </w:pPr>
      <w:r>
        <w:rPr>
          <w:b/>
          <w:bCs/>
        </w:rPr>
        <w:t xml:space="preserve">8. Doplniť spôsob odvádzania a čistenia odpadových vôd z bazénov, úpravy bazénových vôd a ich vplyv na povrchové vody (pred vypúšťaním znížiť obsah chlóru, teplotu). </w:t>
      </w:r>
    </w:p>
    <w:p>
      <w:pPr>
        <w:pStyle w:val="TextBody"/>
        <w:rPr>
          <w:sz w:val="24"/>
          <w:szCs w:val="24"/>
        </w:rPr>
      </w:pPr>
      <w:r>
        <w:rPr>
          <w:szCs w:val="24"/>
        </w:rPr>
        <w:t xml:space="preserve">Splaškové vody sú riešené odvádzaním kanalizačným potrubím do kanalizačného zberača mesta Spišská Stará Ves a následne do jestvujúcej čistiarne odpadových vôd mesta. Dažďové povrchové vody sú riešené s odvádzaním z časti povrchovým rigolom, ktorý je riešený pozdĺž štátnej cesty  (severo – západným a južným okrajom riešeného územia) a po východnej hranici riešeného územia, so zaústením do Hardínskeho potoka. Navrhovaný rigol hlavne zo západnej strany bude zachytávať aj zvýšené podzemné vody od susediaceho kopca. Pozdĺž navrhovaného rigola je riešené osadenie stromovej a kríkovej zelene – vytvorenie kontinuálnej brehovej vegetácie. Dažďové vody z parkovísk a spevnených plôch sú riešené s odvádzaním cez lapač ropných látok, dažďovou kanalizáciou so zaústením do Hardínskeho potoka. Navrhovaná vodná plocha (zachytávanie povrchovej dažďovej vody) je riešená s napojením na riešený rigol (odvádzanie povrchových vôd) – vypúšťacím objektom – stavidlom (s možnosťou vypustenia a vyčistenia vodnej plochy). Odvádzanie vôd z bazénov je riešené cez technologickú úpravňu vôd – zníženie obsahu chlóru, zníženie teploty vody. Odvod vôd je riešený s napojením na dažďovú kanalizáciu so zaústením do Hardínskeho potoka (resp. Dunajca - </w:t>
      </w:r>
      <w:r>
        <w:rPr/>
        <w:t>upresnené v ďalšom stupni projektovej dokumentácie s ohľadom na záujmy ochrany prírody a krajiny, na základe odporúčaní a rozhodnutia príslušného orgánu</w:t>
      </w:r>
      <w:r>
        <w:rPr>
          <w:szCs w:val="24"/>
        </w:rPr>
        <w:t>). Pri vypúšťaní bazénovej vody sa rekuperáciou predohreje napúšťaná vody a ochladí vypúšťaná voda. Zaústenie kanalizácie a povrchového rigola realizovať bez zásahu do  jestvujúcich brehových porastov.</w:t>
      </w:r>
    </w:p>
    <w:p>
      <w:pPr>
        <w:pStyle w:val="Heading6"/>
        <w:rPr/>
      </w:pPr>
      <w:r>
        <w:rPr>
          <w:b/>
          <w:bCs/>
        </w:rPr>
        <w:t>Ministerstvo hospodárstva SR, sekcia turizmu</w:t>
      </w:r>
    </w:p>
    <w:p>
      <w:pPr>
        <w:pStyle w:val="Zkladntext3"/>
        <w:rPr>
          <w:b/>
          <w:b/>
          <w:bCs/>
        </w:rPr>
      </w:pPr>
      <w:r>
        <w:rPr>
          <w:b/>
          <w:bCs/>
        </w:rPr>
        <w:t>1. Zadefinovanie rozdielov a prínosov zámeru podľa variantov A a B.</w:t>
      </w:r>
    </w:p>
    <w:p>
      <w:pPr>
        <w:pStyle w:val="TextBody"/>
        <w:tabs>
          <w:tab w:val="clear" w:pos="708"/>
          <w:tab w:val="left" w:pos="-3544" w:leader="none"/>
        </w:tabs>
        <w:rPr/>
      </w:pPr>
      <w:r>
        <w:rPr/>
        <w:t xml:space="preserve">Navrhovaná činnosť pozostáva z hotela, thermal parku s vnútornými a vonkajšími bazénmi, viacúčelovej športovej haly, vonkajších športových plôch, altánkov, cyklistického chodníka, vodnej plochy, komunikácií, parkovísk a verejnej zelene (str. 5 dokumentácie zámeru). Lokalizácia vodnej plochy a s tým súvisiace umiestnenie dvoch vonkajších športových plôch je riešené v dvoch variantných riešeniach. Pri preferovanom variante A sa jedná o vodnú plochu dotovanú povrchovou vodou zo súčasných odvodňovacích rigolov, dažďovou vodou zo striech objektov a vodou z bazénov cez kanalizáciu. Odtok vody z vodnej plochy môže byť kanalizáciou, resp. povrchovým rigolom do jestvujúceho odvodňovacieho rigola vtekajúceho do rieky Dunajec (pozn. v súčasnosti sú </w:t>
      </w:r>
      <w:r>
        <w:rPr>
          <w:szCs w:val="22"/>
        </w:rPr>
        <w:t>povrchové vody dotknutého územia odvádzané prirodzeným odvodňovacím rigolom do rieky Dunajec, vtekajúce do Dunajca podmokom a pri vyšších stavoch viac-menej sústredene pri západnej časti ochrannej hrádze potoka Rieka – nad sútokom Rieky s Dunajcom</w:t>
      </w:r>
      <w:r>
        <w:rPr/>
        <w:t>), príp. priamo kanalizáciou s výustným objektom do Dunajca, resp. do Hardínskeho potoka nad sútokom s Dunajcom. Taktiež je možné ich odvádzanie upraveným povrchovým rigolom do Dunajca, resp. do Hardínskeho potoka nad sútokom s Dunajcom. Spôsob odvedenia vôd z vodnej plochy bude upresnené v ďalšom stupni projektovej dokumentácie s ohľadom na záujmy ochrany prírody a krajiny, na základe odporúčaní a rozhodnutia príslušného orgánu. Pri variante B sa jedná o vodnú plochu dotovanú z vyššie uvedených zdrojov, ale najmä povrchovou vodou z potoka Rieka. Odtok vody z vodnej plochy bude do potoka Rieka (str. 6 a 38 dokumentácie zámeru). Objektová sústava navrhovanej činnosti, ako aj rozdielne umiestnenie vodnej plochy a dvoch vonkajších športových plôch, je zrejmá z mapových príloh č. 2A (variantné riešenie A) a 2B (variantné riešenie B). Počas prevádzky rekreačného areálu sa pri oboch variantných riešeniach navrhuje splaškové vody odvádzať kanalizačnou prípojkou do verejnej splaškovej kanalizácie, ktorá ústi do ČOV (recipient - rieka Dunajec); odpadové vody z kuchynských prevádzok budú prečistené v lapači tukov. Vzhľadom na tvorbu pomerne vysokého množstva balastných vôd z bazénov sa navrhuje pri oboch variantných riešeniach ich odvádzanie do navrhovanej vodnej plochy kanalizáciou. Dažďové vody zo striech objektov sa navrhuje ich odvádzať, pri oboch variantných riešeniach, do navrhovanej vodnej plochy. Prečistenie dažďových vôd z parkovísk sa navrhuje, pri oboch variantných riešeniach, realizovať samostatnou kanalizáciou cez odlučovač ropných látok s vyústením (výustným objektom) do Hardínskeho potoka (str. 38 dokumentácie zámeru). Pri preferovanom variantnom riešení A nebude realizovaný zásah do protipovodňovej ochrannej hrádze potoka Rieka, zásah do brehových porastov a vodného toku Rieky. Prípadnou výstavbou výustného objektu bude stavebne zasiahnutý pravostranný breh Dunajca, resp. Hardínskeho potoka nad sútokom s Dunajcom (pozn. spôsob odvedenia vôd z vodnej plochy bude upresnené v ďalšom stupni projektovej dokumentácie s ohľadom na záujmy ochrany prírody a krajiny, na základe odporúčaní a rozhodnutia príslušného orgánu). Pri variante A nenastane fragmentácia ekosystémov a migračné trasy ichtyofauny nebudú ovplyvnené. Pri variantnom riešení B dôjde z významnejším presunom zemín pri výstavbe vodnej plochy, vtokového a výtokového kanála, ako aj narušenie západnej časti protipovodňovej ochrannej hrádze potoka Rieka. Nastane zásah do hydrického biokoridoru potoka Rieka so sústavou vodných a mokradných biotopov a brehových porastov Rieky. V prípade variantu B bude zdrojom vody pre vodnú plochu najmä vodný tok Rieka, kedy nastane čiastočná zmena prúdenia povrchovej vody a zníženie jej množstva v hlavnom koryte, nepredpokladá sa však negatívny vplyv na kvalitu povrchových vôd. Je možné počítať s čiastočnou zmenou migračnej trasy ichtyofauny v dôsledku realizácie vodnej plochy a vtokového a výtokového kanála na vodnom toku Rieka. V prípade variantu B nastane rozdelenie celistvého ekosystému brehových porastov potoka Rieka vplyvom výstavby vodnej plochy, vtokového a odtokového kanála a tým vytvorenie jeho solitérnej časti obklopenej vodnou plochou a vodným tokom Rieka.</w:t>
      </w:r>
    </w:p>
    <w:p>
      <w:pPr>
        <w:pStyle w:val="Heading6"/>
        <w:rPr/>
      </w:pPr>
      <w:r>
        <w:rPr>
          <w:b/>
          <w:bCs/>
        </w:rPr>
        <w:t>Krajský úrad životného prostredia v Prešove, odbor kvality životného prostredia</w:t>
      </w:r>
    </w:p>
    <w:p>
      <w:pPr>
        <w:pStyle w:val="Zkladntext3"/>
        <w:rPr/>
      </w:pPr>
      <w:r>
        <w:rPr>
          <w:b/>
          <w:bCs/>
        </w:rPr>
        <w:t>1. Počas stavebných prác a prevádzky nezasahovať a nenarúšať vodné toky a neovplyvňovať hydrologický režim Hardínskeho potoka (biotop bobra), Rieky a Dunajca (biotop vydry) a v maximálnej miere zachovať kontinuálnu brehovú vegetáciu tokov a náletovej vegetácie, ktorá formuje brehové a sprievodné porasty všetkých troch tokov.</w:t>
      </w:r>
    </w:p>
    <w:p>
      <w:pPr>
        <w:pStyle w:val="TextBody"/>
        <w:rPr>
          <w:color w:val="0000FF"/>
        </w:rPr>
      </w:pPr>
      <w:r>
        <w:rPr/>
        <w:t xml:space="preserve">Pri oboch variantných riešeniach sa bude pri projekčnom umiestňovaní kanalizácie a výustného objektu (odvedenie dažďových vôd z parkovísk cez lapač ropných látok) v maximálne možnej miere prihliadať na výskyt a ochranu hodnotných brehových porastov Hardínskeho potoka, aby nebol potrebný ich výrub pri výstavbe kanalizácie a výustného objektu (riešené v ďalšom stupni projektových prác). Pri preferovanom variante A nenastane zásah do vodného toku Rieka, jeho hydrologického režimu a kontinuálnej brehovej vegetácie. Navrhované možné spôsoby odvedenia vôd z vodnej plochy pri variante A budú upresnené v ďalšom stupni projektovej dokumentácie s ohľadom na záujmy ochrany prírody a krajiny, na základe odporúčaní a rozhodnutia príslušného orgánu. V prípade realizácie odvedenia vôd z navrhovanej vodnej plochy kanalizáciou a upraveným povrchovým rigolom nastane líniový zásah do brehových porastov nachádzajúcich sa na západ od ochrannej hrádze vodného toku Rieka. Pri odvedení vôd do jestvujúceho odvodňovacieho rigola nenastane zásah do brehových porastov Rieky. V súčasnosti sú </w:t>
      </w:r>
      <w:r>
        <w:rPr>
          <w:szCs w:val="22"/>
        </w:rPr>
        <w:t>povrchové vody dotknutého územia odvádzané prirodzeným odvodňovacím rigolom do rieky Dunajec (podmokom a pri vyšších stavoch viac-menej sústredene pri západnej časti ochrannej hrádze potoka Rieka – nad sútokom Rieky s Dunajcom). Pri variante B nastane významný zásah</w:t>
      </w:r>
      <w:r>
        <w:rPr/>
        <w:t xml:space="preserve"> do vodných biotopov, mokradných biotopov a brehových porastov Rieky pri výstavbe vodnej plochy a vtokového a výtokového kanála s narušením západnej časti protipovodňovej ochrannej hrádze potoka Rieka. V prípade variantu A sa navrhuje odvádzanie vôd z navrhovanej vodnej plochy do Dunajca, resp. Hardínskeho potoka s prípadným vybudovaním výustného objektu (upresnené v ďalšom stupni projektovej dokumentácie s ohľadom na záujmy ochrany prírody a krajiny, na základe odporúčaní a rozhodnutia príslušného orgánu). Vzhľadom na čiastočne stavebne upravený breh Dunajca nenastane zásah do brehových porastov. Pri variante B nenastane zásah do pravostranného brehu Dunajca, jeho hydrologického režimu a brehovej vegetácie.</w:t>
      </w:r>
    </w:p>
    <w:p>
      <w:pPr>
        <w:pStyle w:val="Heading6"/>
        <w:rPr>
          <w:b/>
          <w:b/>
          <w:bCs/>
        </w:rPr>
      </w:pPr>
      <w:r>
        <w:rPr>
          <w:b/>
          <w:bCs/>
        </w:rPr>
        <w:t>Slovenská agentúra životného prostredia Banská Bystrica</w:t>
      </w:r>
    </w:p>
    <w:p>
      <w:pPr>
        <w:pStyle w:val="Zkladntext3"/>
        <w:rPr/>
      </w:pPr>
      <w:r>
        <w:rPr>
          <w:b/>
          <w:bCs/>
        </w:rPr>
        <w:t>1. Ako doplnkové využívanie obnoviteľných zdrojov energie pri vykurovaní budov, ohreve bazénov a na prípravu teplej úžitkovej vody (slnečné kolektory, tepelné čerpadlá) sa odporúča uvažovať aj s rekuperáciou tepla z balastnej vody vypúšťanej z vnútorných bazénov.</w:t>
      </w:r>
      <w:r>
        <w:rPr/>
        <w:t xml:space="preserve"> </w:t>
      </w:r>
    </w:p>
    <w:p>
      <w:pPr>
        <w:pStyle w:val="TextBody"/>
        <w:tabs>
          <w:tab w:val="clear" w:pos="708"/>
          <w:tab w:val="left" w:pos="-3686" w:leader="none"/>
        </w:tabs>
        <w:rPr>
          <w:sz w:val="24"/>
          <w:szCs w:val="24"/>
        </w:rPr>
      </w:pPr>
      <w:r>
        <w:rPr>
          <w:szCs w:val="24"/>
        </w:rPr>
        <w:t>Navrhované je vykurovanie kotlami na zemný plyn, doplnené o alternatívne zdroje energie: použitie tepelných čerpadiel z navrhovaných vrtov, použitie rekuperácie vypúšťanej bazénovej vody a napúšťanej vody, použitie rekuperácie vzduchotechnických zariadení, použitie slnečných kolektorov hlavne na prípravy teplej úžitkovej vody a vody do bazénov, použitie slnečných kolektorov na výrobu elektrickej energie.</w:t>
      </w:r>
    </w:p>
    <w:p>
      <w:pPr>
        <w:pStyle w:val="TextBody"/>
        <w:rPr>
          <w:b/>
          <w:b/>
          <w:bCs/>
          <w:i/>
          <w:i/>
          <w:iCs/>
        </w:rPr>
      </w:pPr>
      <w:r>
        <w:rPr>
          <w:b/>
          <w:bCs/>
          <w:i/>
          <w:iCs/>
        </w:rPr>
        <w:t>2. Návrh sadových úprav a výber drevinovej skladby sa odporúča v pracovnom návrhu konzultovať so ŠOP SR – Správou PIENAP, so sídlom v Červenom Kláštore.</w:t>
      </w:r>
    </w:p>
    <w:p>
      <w:pPr>
        <w:pStyle w:val="Normal"/>
        <w:spacing w:lineRule="auto" w:line="360" w:before="60" w:after="40"/>
        <w:jc w:val="both"/>
        <w:rPr/>
      </w:pPr>
      <w:r>
        <w:rPr>
          <w:rFonts w:cs="Arial" w:ascii="Arial" w:hAnsi="Arial"/>
        </w:rPr>
        <w:t>Pripomienka bude dodržaná a zohľadnená v ďalšom stupni projektových prác.</w:t>
      </w:r>
    </w:p>
    <w:p>
      <w:pPr>
        <w:pStyle w:val="Zkladntext3"/>
        <w:rPr>
          <w:b/>
          <w:b/>
          <w:bCs/>
        </w:rPr>
      </w:pPr>
      <w:r>
        <w:rPr>
          <w:b/>
          <w:bCs/>
        </w:rPr>
        <w:t xml:space="preserve">3. Podľa § 49 zákona NR SR č. 364/2004 Z. z. a súvisiacich predpisov je potrebné zabezpečiť možnosť užívať pobrežné pozemky správcovi vodného toku (tzv. manipulačný pás) na ploche od brehovej čiary vodného toku nasledovne: 10 m pás pri vodohospodársky významných tokoch a minimálne 5 m pás pri ostatných tokoch. Uvedenú požiadavku legislatívy je potrebné pri projektovej dokumentácii rešpektovať.  </w:t>
      </w:r>
    </w:p>
    <w:p>
      <w:pPr>
        <w:pStyle w:val="Normal"/>
        <w:spacing w:lineRule="auto" w:line="360" w:before="60" w:after="40"/>
        <w:jc w:val="both"/>
        <w:rPr>
          <w:rFonts w:ascii="Arial" w:hAnsi="Arial" w:cs="Arial"/>
        </w:rPr>
      </w:pPr>
      <w:r>
        <w:rPr>
          <w:rFonts w:cs="Arial" w:ascii="Arial" w:hAnsi="Arial"/>
        </w:rPr>
        <w:t>Pripomienka bude dodržaná a zohľadnená v ďalšom stupni projektových prác.</w:t>
      </w:r>
    </w:p>
    <w:p>
      <w:pPr>
        <w:pStyle w:val="Zkladntext3"/>
        <w:rPr/>
      </w:pPr>
      <w:r>
        <w:rPr>
          <w:b/>
          <w:bCs/>
        </w:rPr>
        <w:t>4. Okolo vodných tokov (Dunajec, Rieka, Hardínsky potok) sa vyskytujú hodnotné brehové porasty s krajinotvornou a krajinnoekologickou (územný systém ekologickej stability – ÚSES) funkciou. Odporúča sa ponechať existujúce brehové porasty a sprievodnú vegetáciu vodných tokov bez zásahu.</w:t>
      </w:r>
    </w:p>
    <w:p>
      <w:pPr>
        <w:pStyle w:val="Normal"/>
        <w:spacing w:lineRule="auto" w:line="360" w:before="60" w:after="40"/>
        <w:jc w:val="both"/>
        <w:rPr>
          <w:rFonts w:ascii="Arial" w:hAnsi="Arial" w:cs="Arial"/>
        </w:rPr>
      </w:pPr>
      <w:r>
        <w:rPr>
          <w:rFonts w:cs="Arial" w:ascii="Arial" w:hAnsi="Arial"/>
        </w:rPr>
        <w:t>Pripomienka je riešená v predchádzajúcich bodoch a bude v maximálne možnej miere dodržaná a zohľadnená v ďalšom stupni projektových prác.</w:t>
      </w:r>
    </w:p>
    <w:p>
      <w:pPr>
        <w:pStyle w:val="Zkladntext3"/>
        <w:rPr>
          <w:b/>
          <w:b/>
          <w:bCs/>
        </w:rPr>
      </w:pPr>
      <w:r>
        <w:rPr>
          <w:b/>
          <w:bCs/>
        </w:rPr>
        <w:t xml:space="preserve">5. Zámer vyžaduje vykonanie podrobného inžinierskogeologického a hydrogeologického prieskumu lokality výstavby navrhovaných objektov. Navrhované zahĺbenie objektov do hĺbky 3 m pod súčasný terén je možné projektovo riešiť až po spresnení podmienok na zakladanie stavieb. Upozorňuje sa, že zahĺbenie pod súčasnú hranicu terénu zvyšuje riziko zaplavenia týchto priestorov v prípade mimoriadnych prietokov na okolitých vodných tokoch alebo problémy pri zvýšenej hladine podzemnej vody: uvedenému ohrozeniu sa odporúča prispôsobiť aj projektové riešenie navrhovaných stavieb. </w:t>
      </w:r>
    </w:p>
    <w:p>
      <w:pPr>
        <w:pStyle w:val="TextBody"/>
        <w:rPr>
          <w:szCs w:val="24"/>
        </w:rPr>
      </w:pPr>
      <w:r>
        <w:rPr>
          <w:szCs w:val="24"/>
        </w:rPr>
        <w:t xml:space="preserve">Orientačný inžinierskogeologický a hydrogeologický prieskum bol, na dotknutom území navrhovanej činnosti, realizovaný v období marec / apríl 2009. </w:t>
      </w:r>
    </w:p>
    <w:p>
      <w:pPr>
        <w:pStyle w:val="Normal"/>
        <w:spacing w:lineRule="auto" w:line="360" w:before="60" w:after="40"/>
        <w:jc w:val="both"/>
        <w:rPr>
          <w:rFonts w:ascii="Arial" w:hAnsi="Arial" w:cs="Arial"/>
          <w:u w:val="single"/>
        </w:rPr>
      </w:pPr>
      <w:r>
        <w:rPr>
          <w:rFonts w:cs="Arial" w:ascii="Arial" w:hAnsi="Arial"/>
          <w:u w:val="single"/>
        </w:rPr>
        <w:t>Geologické pomery</w:t>
      </w:r>
    </w:p>
    <w:p>
      <w:pPr>
        <w:pStyle w:val="Zkladntextodsazen2"/>
        <w:spacing w:lineRule="auto" w:line="360" w:before="60" w:after="40"/>
        <w:ind w:left="0" w:hanging="0"/>
        <w:rPr>
          <w:rFonts w:ascii="Arial" w:hAnsi="Arial" w:cs="Arial"/>
          <w:sz w:val="20"/>
        </w:rPr>
      </w:pPr>
      <w:r>
        <w:rPr>
          <w:rFonts w:cs="Arial" w:ascii="Arial" w:hAnsi="Arial"/>
          <w:sz w:val="20"/>
        </w:rPr>
        <w:t>Skúmaná lokalita je z hľadiska geologickej stavby budovaná sedimentmi kvartéru a paleogénu. Predkvartérne podložie je budované sedimentmi Podtatranskej skupiny paleogénneho veku. Tieto sedimenty tu v rozsahu celej skúmanej lokality zastupuje hutnianske súvrstvie, ktoré je tvorené kalovcami až ílovcami s podradným výskytom pieskovcov a zlepencov. Ide o mohutné, pomerne jednotvárne súvrstvie o hrúbke 1200-1600 m, v ktorom je pomer ílovcov (kalovcov) k pieskovcom 10:1, miestami 5:1 (J. Janočko, 2000). Z inžinierskogeologického hľadiska majú kalovce hutnianskeho súvrstvia veľmi nízku až extrémne nízku pevnosť a z hľadiska základových pomerov ich doporučujeme posudzovať ako jemnozrnnú súdržnú zeminu triedy F6 s pevnou konzistenciou. Na povrchu je toto paleogénne súvrstvie prekryté súvislou vrstvou kvartérnych sedimentov o mocnosti 4-7 m. Kvartérne sedimenty majú na skúmanej lokalite pomerne zložitú stavbu, pretože na ich tvorbe sa podieľala v niekoľkých vývojových etapách erózno-akumulačná činnosť až troch vodných tokov (Dunajec, Rieka, Hardínsky potok).. Bazálnu vrstvu kvartérnych sedimentov predstavujú fluviálne náplavy Dunajca, zrejme pleistocénneho veku (starší kvartér). Ide o pomerne súvislú vrstvu hrubých až balvanitých piesčitých a ílovitých štrkov, v ktorom sú valúny s priemerom väčšinou 1-15 cm veľmi dobre opracované, len málo zvetrané. Valúny majú tvar guľovitý resp. blízky guli a z geologického hľadiska sú tvorené prevažne granitoidmi a kremitými pieskovcami. Z inžinierskogeologického hľadiska môžeme tieto štrky hodnotiť ako stredne uľahlé, v zmysle STN 73 1001 ich zaraďujeme do tried G3 až G5. Z hľadiska zakladania predstavujú pomerne únosnú vrstvu vhodnú pre plošné zakladanie objektov. Na skúmanej parcele sa tieto štrky overili od hĺbky 1,4-3,4 m a ich mocnosť je 1-3 m. Na povrchu sú tieto bazálne štrky Dunajca, prekryté pestrými sedimentmi mladšieho kvartéru (holocénu), ktoré tu vznikli činnosťou potoka Rieka a Hardínskeho potoka. Pri vyústeniach týchto potokov do hlavného údolia sa usadili proluviálne sedimenty. Tieto sú tvorené pomerne heterogénnym materiálom od  hlinito-piesčitých štrkov  až po takmer čisté piesky. Štrková frakcia je tvorená menej opracovanými, väčšinou plochými valúnmi pieskovcov s priemerom do 10 cm. Ich uľahlosť a tým aj únosnosť je o niečo nižšia ako u bazálnych štrkov. Pre proluviálnu sedimentáciu sú veľmi charakteristické náhle zmeny v granulometrickom zložení sedimentov. Úplne na povrchu sú bazálne štrky a proluviálne štrky prekrytá vrstvou jemnozrnných súdržných, tzv. povodňových  sedimentov o mocnosti 0,5-1,5 m. Z inžinierskogeologického hľadiska ide prevažne o piesčité íly triedy F4 až čisté íly triedy F6, ktoré majú väčšinou tuhú konzistenciu. Na skúmanej lokalite sme však overili miesta výskytov aj typických bahenných sedimentov, ktoré zrejme vyplnili staré korytá a meandre povrchových tokov. Ide o tzv. hnilokaly, ktoré majú z inžinierskogeologického hľadiska charakter ílov so značnou prímesou organickej hmoty. Ich konzistencia je prevažne mäkká, nevylučujeme ani výskyt kašovitej konzistencie. Tieto bahenné sedimenty sa overili najmä v západnej a južnej časti lokality pod priľahlým svahom a to do hĺbky 3,4 m. Ide zrejme o výplň bývalého koryta Dunajca. Tieto hnilokaly sú pre zakladanie stavebných objektov nevhodné, pretože sú objemovo nestále a nemajú takmer žiadnu únosnosť.</w:t>
      </w:r>
    </w:p>
    <w:p>
      <w:pPr>
        <w:pStyle w:val="Heading7"/>
        <w:rPr>
          <w:color w:val="000000"/>
        </w:rPr>
      </w:pPr>
      <w:r>
        <w:rPr>
          <w:color w:val="000000"/>
        </w:rPr>
        <w:t>Hydrogeologické pomery</w:t>
      </w:r>
    </w:p>
    <w:p>
      <w:pPr>
        <w:pStyle w:val="TextBody"/>
        <w:rPr/>
      </w:pPr>
      <w:r>
        <w:rPr/>
        <w:t xml:space="preserve">Skúmaná lokalita má z hľadiska zakladania stavieb veľmi zložité hydrogeologické pomery, ktoré sú odrazom jej pozície na sútoku troch povrchových tokov (Dunajec, Rieka, Hardinský potok).  Lokalita je charakteristická súvislým zvodnením bazálnych a proluviálnych štrkov, ktoré často spolu tvoria jeden zvodnený horizont s medzizrnovou priepustnosťou. Hladina podzemných vôd tohto zvodneného horizontu sa nachádza na strope štrkov v hĺbke 0,5-1,5 m a má napätý charakter. Po narušení nadložných nepriepustných ílov hladina podzemných vôd takmer okamžite vystupuje až na úroveň terénu. Na tvorbe a dotácii zásob podzemných vôd tohto horizontu sa podieľajú vsaky zo všetkých troch povrchových tokov, okrem toho sú tu významné tiež prítoky podzemných vôd z priľahlého juhozápadného svahu, ktoré spôsobujú trvalé podmáčanie tejto časti lokality.  </w:t>
      </w:r>
    </w:p>
    <w:p>
      <w:pPr>
        <w:pStyle w:val="Heading7"/>
        <w:rPr>
          <w:color w:val="000000"/>
        </w:rPr>
      </w:pPr>
      <w:r>
        <w:rPr>
          <w:color w:val="000000"/>
        </w:rPr>
        <w:t>Zhodnotenie základových pomerov</w:t>
      </w:r>
    </w:p>
    <w:p>
      <w:pPr>
        <w:pStyle w:val="Normal"/>
        <w:spacing w:lineRule="auto" w:line="360" w:before="60" w:after="40"/>
        <w:jc w:val="both"/>
        <w:rPr>
          <w:rFonts w:ascii="Arial" w:hAnsi="Arial" w:cs="Arial"/>
          <w:color w:val="FF0000"/>
        </w:rPr>
      </w:pPr>
      <w:r>
        <w:rPr>
          <w:rFonts w:cs="Arial" w:ascii="Arial" w:hAnsi="Arial"/>
        </w:rPr>
        <w:t>Skúmaná lokalita má z hľadiska zakladania stavieb veľmi zložité základové pomery. Príčinou je veľmi pestrá riečna sedimentácia, charakteristická náhlymi zmenami jednotlivých typov zemín, nepravidelný výskyt bahenných sedimentov so zníženou únosnosťou a nepriaznivé hydrogeologické pomery, keď piezometrická úroveň hladín podzemných vôd sa nachádza prakticky na úrovni terénu. Z uvedeného vyplýva, že na skúmanej lokalite bude potrebné pre každý stavebný objekt zrealizovať veľmi podrobný inžinierskogeologický prieskum, ktorým sa detailne overia podmienky pre jeho zakladanie. Na skúmanej lokalite sa overila pomerne súvislá vrstva únosných bazálnych štrkov triedy G3 až G5, ktorá je teoreticky vhodná pre plošné zakladanie stavebných objektov. Na niektorých miestach (západná a južná časť) je však táto vrstva prekrytá bahennými sedimentami o mocnosti až 3,4 m, ktoré by bolo nutné pri plošnom zakladaní odstrániť a nahradiť zhutnenými  materiálmi. Značnou nevýhodou plošného zakladania na skúmanej lokalite sú najmä hydrogeologické pomery. Po otvorení stavebných jám je potrebné počítať so značnými prítokmi podzemných vôd. Plošné zakladanie by tu bolo možné len po znížení piezometrickej hladiny podzemných vôd  odvodňovacími vrtmi, čo je však v daných hydrogeologických podmienkach nesmierne náročné, pretože koeficient zvodneného prostredia tu môže dosahovať až 10</w:t>
      </w:r>
      <w:r>
        <w:rPr>
          <w:rFonts w:cs="Arial" w:ascii="Arial" w:hAnsi="Arial"/>
          <w:vertAlign w:val="superscript"/>
        </w:rPr>
        <w:t>-3</w:t>
      </w:r>
      <w:r>
        <w:rPr>
          <w:rFonts w:cs="Arial" w:ascii="Arial" w:hAnsi="Arial"/>
        </w:rPr>
        <w:t xml:space="preserve"> m/s. Vzhľadom na pozíciu lokality bude pravdepodobne najvhodnejšie navrhnúť zakladanie na zhutnených štrkových lôžkach, čím dôjde aj k ochrane lokality proti záplavám. Výšková úroveň zakladania uvažovaných objektov zrejme vyplynie aj z hydrologických údajov o úrovni 100 ročných vôd priľahlých povrchových tokov, najmä potoka Rieka a Hardínskeho potoka. Predpokladáme, že prietoky na Dunajci sú ovplyvnené vodnou nádržou na Poľskom území.</w:t>
      </w:r>
    </w:p>
    <w:p>
      <w:pPr>
        <w:pStyle w:val="Zkladntext3"/>
        <w:rPr>
          <w:b/>
          <w:b/>
          <w:bCs/>
        </w:rPr>
      </w:pPr>
      <w:r>
        <w:rPr>
          <w:b/>
          <w:bCs/>
        </w:rPr>
        <w:t>6. Podľa variantu B dôjde k zásahu do objektov protipovodňovej ochrany na vodnom toku Rieka. Uvedený zásah odporuje účelu, pre ktorý bola protipovodňová ochrana realizovaná a je aj v protiklade s cieľmi, ktoré chce výstavbou navrhovateľ zabezpečiť (hrozí potencionálne ohrozenie stavebných objektov a celého navrhovaného areálu povodňovými prietokmi na vodných tokoch).</w:t>
      </w:r>
    </w:p>
    <w:p>
      <w:pPr>
        <w:pStyle w:val="Normal"/>
        <w:spacing w:lineRule="auto" w:line="360" w:before="60" w:after="40"/>
        <w:jc w:val="both"/>
        <w:rPr>
          <w:rFonts w:ascii="Arial" w:hAnsi="Arial" w:cs="Arial"/>
        </w:rPr>
      </w:pPr>
      <w:r>
        <w:rPr>
          <w:rFonts w:cs="Arial" w:ascii="Arial" w:hAnsi="Arial"/>
        </w:rPr>
        <w:t>Porovnaním variantných riešení A a B (str. 68-69 dokumentácie zámeru), ako aj zo stanovísk dotknutých orgánov, sa neodporúča realizovať variantné riešenie B, t.j. preferuje sa variantné riešenie A.</w:t>
      </w:r>
    </w:p>
    <w:p>
      <w:pPr>
        <w:pStyle w:val="Zkladntext3"/>
        <w:rPr/>
      </w:pPr>
      <w:r>
        <w:rPr>
          <w:b/>
          <w:bCs/>
        </w:rPr>
        <w:t>7. Pri výstavbe je odôvodnené riziko zavlečenia nepôvodných alebo inváznych druhov rastlín na lokalitu zámeru s potenciálom ich ďalšieho šírenia v prostredí pôvodných biotopov (rieka Dunajec ako hydrický biokoridor ÚSES-u nadregionálneho významu, vtekajúca do blízkeho národného parku s vyššími stupňami ochrany územia PIENAP, vodný tok Rieka ako hydrický biokoridor na lokálnej úrovni). Odporúča sa preto počas výstavby a minimálne počas prvých 2 rokov prevádzky činnosti zabezpečiť monitorovanie výskytu tohto rizika a prevádzanie opatrení na zamedzenie šírenia sa nepôvodných druhov rastlín na lokalite výstavby navrhovanej činnosti a v jej bezprostrednom okolí.</w:t>
      </w:r>
    </w:p>
    <w:p>
      <w:pPr>
        <w:pStyle w:val="Normal"/>
        <w:spacing w:lineRule="auto" w:line="360" w:before="60" w:after="40"/>
        <w:jc w:val="both"/>
        <w:rPr>
          <w:rFonts w:ascii="Arial" w:hAnsi="Arial" w:cs="Arial"/>
        </w:rPr>
      </w:pPr>
      <w:r>
        <w:rPr>
          <w:rFonts w:cs="Arial" w:ascii="Arial" w:hAnsi="Arial"/>
        </w:rPr>
        <w:t>Pripomienka bude dodržaná a zohľadnená v ďalšom stupni projektových prác. Konzultácia, monitorovanie a prevádzanie opatrení bude realizované v spolupráci s príslušným orgánom ochrany prírody.</w:t>
      </w:r>
    </w:p>
    <w:p>
      <w:pPr>
        <w:pStyle w:val="Zkladntext3"/>
        <w:rPr>
          <w:b/>
          <w:b/>
          <w:bCs/>
        </w:rPr>
      </w:pPr>
      <w:r>
        <w:rPr>
          <w:b/>
          <w:bCs/>
        </w:rPr>
        <w:t>8. Chýba špecifikácia pojmu „vlastníctvo pozemkov“ v kapitole II. 9: z textu nie je zrejmé, či je navrhovateľ vlastníkom zaberaných pozemkov, alebo či sú známi vlastníci pozemkov.</w:t>
      </w:r>
    </w:p>
    <w:p>
      <w:pPr>
        <w:pStyle w:val="Normal"/>
        <w:spacing w:lineRule="auto" w:line="360" w:before="60" w:after="40"/>
        <w:jc w:val="both"/>
        <w:rPr>
          <w:rFonts w:ascii="Arial" w:hAnsi="Arial" w:cs="Arial"/>
        </w:rPr>
      </w:pPr>
      <w:r>
        <w:rPr>
          <w:rFonts w:cs="Arial" w:ascii="Arial" w:hAnsi="Arial"/>
        </w:rPr>
        <w:t>Dotknuté územie je lokalizované na nasledujúcich pozemkoch k.ú. Spišská Stará Ves (857581): p.č. 4880, 4926/1, 4879, 4892, 4893, 4894, 4895, 4896, 4897, 4898, sú súčasťou zastavaného územia mesta Spišská Stará Ves a sú vo vlastníctve navrhovateľa (str. 36 a 45 dokumentácie zámeru).</w:t>
      </w:r>
    </w:p>
    <w:p>
      <w:pPr>
        <w:pStyle w:val="Zkladntext3"/>
        <w:rPr>
          <w:b/>
          <w:b/>
          <w:bCs/>
        </w:rPr>
      </w:pPr>
      <w:r>
        <w:rPr>
          <w:b/>
          <w:bCs/>
        </w:rPr>
        <w:t>9. Požaduje sa dodržiavať a realizovať všetky opatrenia na zmiernenie a elimináciu vplyvov navrhnuté v kapitole IV.10 predloženej dokumentácie zámeru.</w:t>
      </w:r>
    </w:p>
    <w:p>
      <w:pPr>
        <w:pStyle w:val="Normal"/>
        <w:spacing w:lineRule="auto" w:line="360" w:before="60" w:after="40"/>
        <w:jc w:val="both"/>
        <w:rPr>
          <w:rFonts w:ascii="Arial" w:hAnsi="Arial" w:cs="Arial"/>
        </w:rPr>
      </w:pPr>
      <w:r>
        <w:rPr>
          <w:rFonts w:cs="Arial" w:ascii="Arial" w:hAnsi="Arial"/>
        </w:rPr>
        <w:t>Pripomienka bude dodržaná a zohľadnená v ďalšom stupni projektových prác.</w:t>
      </w:r>
    </w:p>
    <w:p>
      <w:pPr>
        <w:pStyle w:val="Zkladntext3"/>
        <w:rPr>
          <w:b/>
          <w:b/>
          <w:bCs/>
        </w:rPr>
      </w:pPr>
      <w:r>
        <w:rPr>
          <w:b/>
          <w:bCs/>
        </w:rPr>
        <w:t>10. Vzhľadom na časovú etapu spracovania dokumentácie zámeru sa žiadalo uviesť náklady na realizáciu navrhovanej činnosti okrem ceny v SK aj v prepočte cez konverzný kurz na euro.</w:t>
      </w:r>
    </w:p>
    <w:p>
      <w:pPr>
        <w:pStyle w:val="Normal"/>
        <w:spacing w:lineRule="auto" w:line="360" w:before="60" w:after="40"/>
        <w:jc w:val="both"/>
        <w:rPr>
          <w:rFonts w:ascii="Arial" w:hAnsi="Arial" w:cs="Arial"/>
        </w:rPr>
      </w:pPr>
      <w:r>
        <w:rPr>
          <w:rFonts w:cs="Arial" w:ascii="Arial" w:hAnsi="Arial"/>
        </w:rPr>
        <w:t>kapitola II. 10. Celkové náklady (orientačné): Predbežné investičné náklady: cca 723,6 mil. Sk (24, 02 mil. €)</w:t>
      </w:r>
    </w:p>
    <w:p>
      <w:pPr>
        <w:pStyle w:val="Zkladntext3"/>
        <w:rPr>
          <w:b/>
          <w:b/>
          <w:bCs/>
        </w:rPr>
      </w:pPr>
      <w:r>
        <w:rPr>
          <w:b/>
          <w:bCs/>
        </w:rPr>
        <w:t>11. V dotknutých orgánoch chýba Slovenský vodohospodársky podnik, š.p. Žilina (inundačné územie rieky Dunajec, navrhované zásahy do vodných tokov Dunajec a Rieka), ako správca tokov.</w:t>
      </w:r>
    </w:p>
    <w:p>
      <w:pPr>
        <w:pStyle w:val="Normal"/>
        <w:spacing w:lineRule="auto" w:line="360" w:before="60" w:after="40"/>
        <w:jc w:val="both"/>
        <w:rPr>
          <w:rFonts w:ascii="Arial" w:hAnsi="Arial" w:cs="Arial"/>
        </w:rPr>
      </w:pPr>
      <w:r>
        <w:rPr>
          <w:rFonts w:cs="Arial" w:ascii="Arial" w:hAnsi="Arial"/>
        </w:rPr>
        <w:t>Pripomienka bude dodržaná a zohľadnená v ďalšom stupni projektových prác.</w:t>
      </w:r>
    </w:p>
    <w:p>
      <w:pPr>
        <w:pStyle w:val="Zkladntext3"/>
        <w:rPr/>
      </w:pPr>
      <w:r>
        <w:rPr>
          <w:b/>
          <w:bCs/>
        </w:rPr>
        <w:t>12. Z formálnych pripomienok: v dokumentácii sa odporúča používať namiesto starých termínov „intravilán“ a „extravilán“ nové legislatívne zavedené termíny „zastavané územie obce“ a „ostatné územie obce“.</w:t>
      </w:r>
    </w:p>
    <w:p>
      <w:pPr>
        <w:pStyle w:val="Normal"/>
        <w:spacing w:lineRule="auto" w:line="360" w:before="60" w:after="40"/>
        <w:jc w:val="both"/>
        <w:rPr>
          <w:rFonts w:ascii="Arial" w:hAnsi="Arial" w:cs="Arial"/>
        </w:rPr>
      </w:pPr>
      <w:r>
        <w:rPr>
          <w:rFonts w:cs="Arial" w:ascii="Arial" w:hAnsi="Arial"/>
        </w:rPr>
        <w:t>Pripomienka bude dodržaná a zohľadnená v ďalšom stupni projektových prác.</w:t>
      </w:r>
    </w:p>
    <w:p>
      <w:pPr>
        <w:pStyle w:val="Heading6"/>
        <w:rPr>
          <w:b/>
          <w:b/>
          <w:bCs/>
        </w:rPr>
      </w:pPr>
      <w:r>
        <w:rPr>
          <w:b/>
          <w:bCs/>
        </w:rPr>
        <w:t>Obvodný úrad životného prostredia v Kežmarku</w:t>
      </w:r>
    </w:p>
    <w:p>
      <w:pPr>
        <w:pStyle w:val="Normal"/>
        <w:spacing w:lineRule="auto" w:line="360" w:before="60" w:after="40"/>
        <w:jc w:val="both"/>
        <w:rPr/>
      </w:pPr>
      <w:r>
        <w:rPr>
          <w:rFonts w:cs="Arial" w:ascii="Arial" w:hAnsi="Arial"/>
        </w:rPr>
        <w:t>Bez pripomienok.</w:t>
      </w:r>
    </w:p>
    <w:p>
      <w:pPr>
        <w:pStyle w:val="Heading6"/>
        <w:rPr>
          <w:b/>
          <w:b/>
          <w:bCs/>
        </w:rPr>
      </w:pPr>
      <w:r>
        <w:rPr>
          <w:b/>
          <w:bCs/>
        </w:rPr>
        <w:t>Regionálny úrad verejného zdravotníctva so sídlom v Poprade</w:t>
      </w:r>
    </w:p>
    <w:p>
      <w:pPr>
        <w:pStyle w:val="TextBody"/>
        <w:rPr/>
      </w:pPr>
      <w:r>
        <w:rPr/>
        <w:t>Bez pripomienok.</w:t>
      </w:r>
    </w:p>
    <w:p>
      <w:pPr>
        <w:pStyle w:val="Normln2"/>
        <w:spacing w:lineRule="auto" w:line="360" w:before="60" w:after="40"/>
        <w:jc w:val="both"/>
        <w:rPr>
          <w:rFonts w:cs="Arial"/>
          <w:b/>
          <w:b/>
          <w:bCs/>
          <w:i/>
          <w:i/>
          <w:iCs/>
          <w:u w:val="single"/>
          <w:lang w:val="sk-SK" w:eastAsia="sk-SK"/>
        </w:rPr>
      </w:pPr>
      <w:r>
        <w:rPr>
          <w:rFonts w:cs="Arial"/>
          <w:b/>
          <w:bCs/>
          <w:i/>
          <w:iCs/>
          <w:u w:val="single"/>
          <w:lang w:val="sk-SK" w:eastAsia="sk-SK"/>
        </w:rPr>
        <w:t>Mesto Spišská Stará Ves</w:t>
      </w:r>
    </w:p>
    <w:p>
      <w:pPr>
        <w:pStyle w:val="TextBody"/>
        <w:rPr/>
      </w:pPr>
      <w:r>
        <w:rPr/>
        <w:t>Bez pripomienok.</w:t>
      </w:r>
    </w:p>
    <w:p>
      <w:pPr>
        <w:pStyle w:val="Heading5"/>
        <w:rPr>
          <w:b/>
          <w:b/>
          <w:bCs/>
          <w:u w:val="single"/>
        </w:rPr>
      </w:pPr>
      <w:r>
        <w:rPr>
          <w:b/>
          <w:bCs/>
          <w:u w:val="single"/>
        </w:rPr>
        <w:t>Ministerstvo životného prostredia SR, sekcia vôd a energetických zdrojov</w:t>
      </w:r>
    </w:p>
    <w:p>
      <w:pPr>
        <w:pStyle w:val="Zkladntext3"/>
        <w:rPr>
          <w:b/>
          <w:b/>
          <w:bCs/>
        </w:rPr>
      </w:pPr>
      <w:r>
        <w:rPr>
          <w:b/>
          <w:bCs/>
        </w:rPr>
        <w:t>1. Upresniť technické riešenie dotácie vody do navrhovanej vodnej plochy pri variantnom riešení A a B a spôsob odtoku vody z navrhovanej vodnej plochy pri variantnom riešení A a B (technické riešenie – povrchové rigoly, typ kanalizácie, ČOV, úprava vody z bazénov a pod.).</w:t>
      </w:r>
    </w:p>
    <w:p>
      <w:pPr>
        <w:pStyle w:val="Normal"/>
        <w:spacing w:lineRule="auto" w:line="360" w:before="60" w:after="40"/>
        <w:jc w:val="both"/>
        <w:rPr>
          <w:rFonts w:ascii="Arial" w:hAnsi="Arial" w:cs="Arial"/>
        </w:rPr>
      </w:pPr>
      <w:r>
        <w:rPr>
          <w:rFonts w:cs="Arial" w:ascii="Arial" w:hAnsi="Arial"/>
          <w:szCs w:val="24"/>
        </w:rPr>
        <w:t>Návrh zásobovania areálu vodou rieši napojenie areálu na  verejný vodovod. Voda z verejného vodovodu s použitím pre pitné účely – hlavne kuchyňa hygienické bunky izieb, sprchy. Pre potreby úžitkovej vody je riešené čerpanie z navrhovaných studní, s použitím pre bazény, splachovanie WC, čistenie priestorov a zavlažovanie. Úžitková voda je riešená s úpravňou vody – druh podľa hydrologického rozboru vody. Navrhovaný areál je mimo ochranného pásma vodného zdroja pre Spišskú Starú Ves.</w:t>
      </w:r>
    </w:p>
    <w:p>
      <w:pPr>
        <w:pStyle w:val="TextBody"/>
        <w:rPr/>
      </w:pPr>
      <w:r>
        <w:rPr/>
        <w:t>Technické riešenie dotácie vody do navrhovanej vodnej plochy a možný spôsob odtoku vody z navrhovanej vodnej plochy pri variantnom riešení A a B je rozpísané v predchádzajúcich vyjadreniach k pripomienkam v doručených stanoviskách k zámeru.</w:t>
      </w:r>
    </w:p>
    <w:p>
      <w:pPr>
        <w:pStyle w:val="Zkladntext3"/>
        <w:rPr>
          <w:b/>
          <w:b/>
          <w:bCs/>
        </w:rPr>
      </w:pPr>
      <w:r>
        <w:rPr>
          <w:b/>
          <w:bCs/>
        </w:rPr>
        <w:t>2. Upresniť možnosť ovplyvnenia prúdenia podzemných vôd v súvislosti so založením navrhovaných objektov (hĺbka hladiny podzemnej vody pod terénom, hĺbka založenia objektov a pod.).</w:t>
      </w:r>
    </w:p>
    <w:p>
      <w:pPr>
        <w:pStyle w:val="TextBody"/>
        <w:rPr>
          <w:szCs w:val="24"/>
        </w:rPr>
      </w:pPr>
      <w:r>
        <w:rPr>
          <w:szCs w:val="24"/>
        </w:rPr>
        <w:t xml:space="preserve">Zakladanie stavieb je navrhované do únosnej vrstvy rastlej zeminy (presnejšie sa určí v etape podrobného geologického prieskumu). Úroveň suterénu je osadzovaná 0,5 m pod úroveň rastĺého terénu (prevedie sa skrývka humozénej vrstvy a časti štrkopiesku), ktorá sa následne použije na obsyp riešených stavieb. </w:t>
      </w:r>
    </w:p>
    <w:p>
      <w:pPr>
        <w:pStyle w:val="Normal"/>
        <w:spacing w:lineRule="auto" w:line="360" w:before="60" w:after="40"/>
        <w:jc w:val="both"/>
        <w:rPr>
          <w:rFonts w:ascii="Arial" w:hAnsi="Arial" w:cs="Arial"/>
          <w:szCs w:val="24"/>
        </w:rPr>
      </w:pPr>
      <w:r>
        <w:rPr>
          <w:rFonts w:cs="Arial" w:ascii="Arial" w:hAnsi="Arial"/>
          <w:szCs w:val="24"/>
        </w:rPr>
        <w:t>Týmto riešením:</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szCs w:val="24"/>
        </w:rPr>
      </w:pPr>
      <w:r>
        <w:rPr>
          <w:rFonts w:cs="Arial" w:ascii="Arial" w:hAnsi="Arial"/>
          <w:szCs w:val="24"/>
        </w:rPr>
        <w:t>nie je nutné premiestňovať veľké množstvo výkopovej zeminy,</w:t>
      </w:r>
    </w:p>
    <w:p>
      <w:pPr>
        <w:pStyle w:val="Normal"/>
        <w:numPr>
          <w:ilvl w:val="0"/>
          <w:numId w:val="5"/>
        </w:numPr>
        <w:tabs>
          <w:tab w:val="clear" w:pos="708"/>
          <w:tab w:val="left" w:pos="-3686" w:leader="none"/>
        </w:tabs>
        <w:spacing w:lineRule="auto" w:line="360" w:before="60" w:after="40"/>
        <w:ind w:left="426" w:hanging="426"/>
        <w:jc w:val="both"/>
        <w:rPr/>
      </w:pPr>
      <w:r>
        <w:rPr>
          <w:rFonts w:cs="Arial" w:ascii="Arial" w:hAnsi="Arial"/>
          <w:szCs w:val="24"/>
        </w:rPr>
        <w:t>znížia sa investičné nálady stavby,</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szCs w:val="24"/>
        </w:rPr>
      </w:pPr>
      <w:r>
        <w:rPr>
          <w:rFonts w:cs="Arial" w:ascii="Arial" w:hAnsi="Arial"/>
          <w:szCs w:val="24"/>
        </w:rPr>
        <w:t>neovplyvní sa podzemné prúdenie vôd,</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szCs w:val="24"/>
        </w:rPr>
      </w:pPr>
      <w:r>
        <w:rPr>
          <w:rFonts w:cs="Arial" w:ascii="Arial" w:hAnsi="Arial"/>
          <w:szCs w:val="24"/>
        </w:rPr>
        <w:t>znížia sa riziká pri ochrane prírodného prostredia (prašnosť, hluk, emisie dopravných prostriedkov a pod.),</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szCs w:val="24"/>
        </w:rPr>
      </w:pPr>
      <w:r>
        <w:rPr>
          <w:rFonts w:cs="Arial" w:ascii="Arial" w:hAnsi="Arial"/>
          <w:szCs w:val="24"/>
        </w:rPr>
        <w:t>vyhneme sa podzemným vodám a tlakovým vodám,</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szCs w:val="24"/>
        </w:rPr>
      </w:pPr>
      <w:r>
        <w:rPr>
          <w:rFonts w:cs="Arial" w:ascii="Arial" w:hAnsi="Arial"/>
          <w:szCs w:val="24"/>
        </w:rPr>
        <w:t>výkopová zemina ostane v pôvodnej lokalite (obsyp stavieb),</w:t>
      </w:r>
    </w:p>
    <w:p>
      <w:pPr>
        <w:pStyle w:val="Normal"/>
        <w:numPr>
          <w:ilvl w:val="0"/>
          <w:numId w:val="5"/>
        </w:numPr>
        <w:tabs>
          <w:tab w:val="clear" w:pos="708"/>
          <w:tab w:val="left" w:pos="-3686" w:leader="none"/>
        </w:tabs>
        <w:spacing w:lineRule="auto" w:line="360" w:before="60" w:after="40"/>
        <w:ind w:left="426" w:hanging="426"/>
        <w:jc w:val="both"/>
        <w:rPr>
          <w:rFonts w:ascii="Arial" w:hAnsi="Arial" w:cs="Arial"/>
          <w:color w:val="FF0000"/>
          <w:szCs w:val="24"/>
        </w:rPr>
      </w:pPr>
      <w:r>
        <w:rPr>
          <w:rFonts w:cs="Arial" w:ascii="Arial" w:hAnsi="Arial"/>
          <w:szCs w:val="24"/>
        </w:rPr>
        <w:t>vhodnejšie podmienky stavby voči zaplaveniu lokality – vyššie osadenie stavby od okolitého terénu.</w:t>
      </w:r>
    </w:p>
    <w:p>
      <w:pPr>
        <w:pStyle w:val="Zkladntext3"/>
        <w:rPr/>
      </w:pPr>
      <w:r>
        <w:rPr>
          <w:b/>
          <w:bCs/>
        </w:rPr>
        <w:t>3. Podrobnejšie zhodnotiť nepredpokladaný vplyv navrhovanej činnosti na OP 2. stupňa vodného zdroja pre Spišskú Starú Ves (výdatnosť zdroja, vzdialenosť a smer od lokality, smer prúdenia podzemných vôd a pod.).</w:t>
      </w:r>
    </w:p>
    <w:p>
      <w:pPr>
        <w:pStyle w:val="TextBody"/>
        <w:rPr/>
      </w:pPr>
      <w:r>
        <w:rPr/>
        <w:t>V blízkosti lokality sa nachádza, v smere prúdenia povrchových vôd rieky Dunajec „pod“, Ochranné pásmo 2. stupňa využívaného vodárenského zdroja pitnej vody, v ktorom sú stanovené Ochranné pásma 1. stupňa samotných vodných zdrojov predstavujúcich vŕtané studne. Toto územie pre odber pitnej vody - Ochranné pásmo 2. stupňa bolo vymedzené na základe geologickej situácie a hydrologických pomerov územia, zisteného hydrogeologickým prieskumom. Pásmo bolo navrhnuté, vymedzené a schválené podľa platnej legislatívy, spolu s  Návrhom hospodárenia v ňom. Cieľom tohto vymedzenia je dlhodobá ochrana a zabezpečenie vodných zdrojov pred možnou kontamináciou. Dotknuté územie budúcej lokality výstavby a prevádzky Vodného parku je od Pásma hygienickej ochrany oddelené okrajovou hydrogeologickou podmienkou – vodným tokom Rieka. Podzemné vody územia sú drénované do rieky Dunajec, Hardínskeho potoka a do potoka Rieka. Pri zachovaní podmienok stanovených legislatívou (nakladanie s látkami škodiacimi vodám) nedôjde ani v prípade havárie k ohrozeniu kvality podzemných vôd v Ochrannom pásme 2. stupňa využívaného vodárenského zdroja a tým i vodných zdrojov.</w:t>
      </w:r>
    </w:p>
    <w:p>
      <w:pPr>
        <w:pStyle w:val="TextBody"/>
        <w:rPr>
          <w:b/>
          <w:b/>
          <w:bCs/>
          <w:i/>
          <w:i/>
          <w:iCs/>
        </w:rPr>
      </w:pPr>
      <w:r>
        <w:rPr>
          <w:b/>
          <w:bCs/>
          <w:i/>
          <w:iCs/>
        </w:rPr>
        <w:t>4. Upresniť potrebu dôsledného sledovanie režimu a hladiny podzemných vôd v blízkom i širšom okolí (monitorovacie body, spôsob sledovania, intervaly a pod.).</w:t>
      </w:r>
    </w:p>
    <w:p>
      <w:pPr>
        <w:pStyle w:val="TextBody"/>
        <w:rPr/>
      </w:pPr>
      <w:r>
        <w:rPr/>
        <w:t>Pre zistenie hydrogeologických  pomerov územia v závislosti od hydrologického roku, výdatnosti a kvality podzemnej vody doporučujeme navrhnúť podľa výsledkov podrobného inžinierskogeologického prieskumu osadenie pozorovacej siete monitorovacích vrtov, umožňujúcich svojím výstrojom kontrolu hladiny podzemnej vody a odber vzoriek s cieľom stanovenia jej kvality. Na základe týchto výsledkov bude možné stanoviť podmienky a množstvo odberanej vody.</w:t>
      </w:r>
    </w:p>
    <w:p>
      <w:pPr>
        <w:pStyle w:val="Heading6"/>
        <w:rPr>
          <w:b/>
          <w:b/>
          <w:bCs/>
        </w:rPr>
      </w:pPr>
      <w:r>
        <w:rPr>
          <w:b/>
          <w:bCs/>
        </w:rPr>
        <w:t>Ministerstvo školstva SR</w:t>
      </w:r>
    </w:p>
    <w:p>
      <w:pPr>
        <w:pStyle w:val="TextBody"/>
        <w:rPr/>
      </w:pPr>
      <w:r>
        <w:rPr/>
        <w:t>Bez pripomienok.</w:t>
      </w:r>
    </w:p>
    <w:p>
      <w:pPr>
        <w:pStyle w:val="Heading6"/>
        <w:rPr>
          <w:b/>
          <w:b/>
          <w:bCs/>
        </w:rPr>
      </w:pPr>
      <w:r>
        <w:rPr>
          <w:b/>
          <w:bCs/>
        </w:rPr>
        <w:t>Ministerstvo dopravy, pôšt a telekomunikácií SR, Sekcia stratégie, záležitostí EÚ a medzinárodných vzťahov</w:t>
      </w:r>
    </w:p>
    <w:p>
      <w:pPr>
        <w:pStyle w:val="TextBody"/>
        <w:rPr/>
      </w:pPr>
      <w:r>
        <w:rPr/>
        <w:t>Bez pripomienok.</w:t>
      </w:r>
    </w:p>
    <w:p>
      <w:pPr>
        <w:pStyle w:val="Heading6"/>
        <w:rPr>
          <w:b/>
          <w:b/>
          <w:bCs/>
        </w:rPr>
      </w:pPr>
      <w:r>
        <w:rPr>
          <w:b/>
          <w:bCs/>
        </w:rPr>
        <w:t>Prešovský samosprávny kraj, Úrad Prešovského samosprávneho kraja</w:t>
      </w:r>
    </w:p>
    <w:p>
      <w:pPr>
        <w:pStyle w:val="Normal"/>
        <w:spacing w:lineRule="auto" w:line="360" w:before="60" w:after="40"/>
        <w:jc w:val="both"/>
        <w:rPr>
          <w:rFonts w:ascii="Arial" w:hAnsi="Arial" w:cs="Arial"/>
        </w:rPr>
      </w:pPr>
      <w:r>
        <w:rPr>
          <w:rFonts w:cs="Arial" w:ascii="Arial" w:hAnsi="Arial"/>
        </w:rPr>
        <w:t>Bez pripomienok.</w:t>
      </w:r>
    </w:p>
    <w:p>
      <w:pPr>
        <w:pStyle w:val="Heading6"/>
        <w:rPr>
          <w:b/>
          <w:b/>
          <w:bCs/>
        </w:rPr>
      </w:pPr>
      <w:r>
        <w:rPr>
          <w:b/>
          <w:bCs/>
        </w:rPr>
        <w:t>Okresné riaditeľstvo Hasičského a záchranného zboru v Kežmarku</w:t>
      </w:r>
    </w:p>
    <w:p>
      <w:pPr>
        <w:pStyle w:val="Normal"/>
        <w:spacing w:lineRule="auto" w:line="360" w:before="60" w:after="40"/>
        <w:jc w:val="both"/>
        <w:rPr>
          <w:rFonts w:ascii="Arial" w:hAnsi="Arial" w:cs="Arial"/>
        </w:rPr>
      </w:pPr>
      <w:r>
        <w:rPr>
          <w:rFonts w:cs="Arial" w:ascii="Arial" w:hAnsi="Arial"/>
        </w:rPr>
        <w:t xml:space="preserve">Bez pripomienok. </w:t>
      </w:r>
    </w:p>
    <w:p>
      <w:pPr>
        <w:pStyle w:val="Normal"/>
        <w:spacing w:lineRule="auto" w:line="360" w:before="60" w:after="40"/>
        <w:jc w:val="both"/>
        <w:rPr>
          <w:rFonts w:ascii="Arial" w:hAnsi="Arial" w:cs="Arial"/>
        </w:rPr>
      </w:pPr>
      <w:r>
        <w:rPr>
          <w:rFonts w:cs="Arial" w:ascii="Arial" w:hAnsi="Arial"/>
        </w:rPr>
        <w:t>Riešenie protipožiarnej bezpečnosti bude spracované špecialistom požiarnej ochrany v ďalších stupňoch projektovej dokumentácie.</w:t>
      </w:r>
    </w:p>
    <w:p>
      <w:pPr>
        <w:pStyle w:val="Heading6"/>
        <w:rPr>
          <w:b/>
          <w:b/>
          <w:bCs/>
        </w:rPr>
      </w:pPr>
      <w:r>
        <w:rPr>
          <w:b/>
          <w:bCs/>
        </w:rPr>
        <w:t>Obvodný úrad pre cestnú dopravu a pozemné komunikácie v Kežmarku</w:t>
      </w:r>
    </w:p>
    <w:p>
      <w:pPr>
        <w:pStyle w:val="TextBody"/>
        <w:rPr/>
      </w:pPr>
      <w:r>
        <w:rPr/>
        <w:t>Bez pripomienok.</w:t>
      </w:r>
    </w:p>
    <w:p>
      <w:pPr>
        <w:pStyle w:val="Heading5"/>
        <w:rPr/>
      </w:pPr>
      <w:r>
        <w:rPr>
          <w:b/>
          <w:bCs/>
          <w:u w:val="single"/>
        </w:rPr>
        <w:t>Obvodný úrad v Kežmarku, odbor civilnej ochrany a krízového riadenia</w:t>
      </w:r>
    </w:p>
    <w:p>
      <w:pPr>
        <w:pStyle w:val="Zkladntext2"/>
        <w:spacing w:before="60" w:after="40"/>
        <w:rPr>
          <w:rFonts w:ascii="Arial" w:hAnsi="Arial" w:cs="Arial"/>
          <w:sz w:val="20"/>
        </w:rPr>
      </w:pPr>
      <w:r>
        <w:rPr>
          <w:rFonts w:cs="Arial" w:ascii="Arial" w:hAnsi="Arial"/>
          <w:sz w:val="20"/>
        </w:rPr>
        <w:t xml:space="preserve">Bez pripomienok. </w:t>
      </w:r>
    </w:p>
    <w:p>
      <w:pPr>
        <w:pStyle w:val="Zkladntext2"/>
        <w:spacing w:before="60" w:after="40"/>
        <w:rPr>
          <w:rFonts w:ascii="Arial" w:hAnsi="Arial" w:cs="Arial"/>
          <w:sz w:val="20"/>
        </w:rPr>
      </w:pPr>
      <w:r>
        <w:rPr>
          <w:rFonts w:cs="Arial" w:ascii="Arial" w:hAnsi="Arial"/>
          <w:sz w:val="20"/>
        </w:rPr>
        <w:t>Pri spracovávaní ďalšej dokumentácie o stavbe budú podrobnejšie riešené a zabezpečené stavebnotechnické požiadavky a technické podmienky zariadení z hľadiska civilnej ochrany.</w:t>
      </w:r>
    </w:p>
    <w:sectPr>
      <w:headerReference w:type="default" r:id="rId9"/>
      <w:headerReference w:type="first" r:id="rId10"/>
      <w:type w:val="nextPage"/>
      <w:pgSz w:w="11906" w:h="16838"/>
      <w:pgMar w:left="851" w:right="851" w:gutter="0" w:header="0" w:top="675" w:footer="0"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firstLine="567"/>
      <w:jc w:val="both"/>
      <w:rPr/>
    </w:pPr>
    <w:r>
      <w:rPr/>
    </w:r>
  </w:p>
  <w:p>
    <w:pPr>
      <w:pStyle w:val="Header"/>
      <w:rPr/>
    </w:pPr>
    <w:r>
      <w:rPr/>
    </w:r>
  </w:p>
  <w:p>
    <w:pPr>
      <w:pStyle w:val="Header"/>
      <w:rPr/>
    </w:pPr>
    <w:r>
      <w:rPr/>
    </w:r>
  </w:p>
  <w:p>
    <w:pPr>
      <w:pStyle w:val="Header"/>
      <w:spacing w:before="40" w:after="4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before="120" w:after="60"/>
      <w:ind w:firstLine="567"/>
      <w:jc w:val="both"/>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tabs>
        <w:tab w:val="clear" w:pos="708"/>
        <w:tab w:val="left" w:pos="1701" w:leader="none"/>
        <w:tab w:val="left" w:pos="1985" w:leader="none"/>
        <w:tab w:val="left" w:pos="2268" w:leader="none"/>
        <w:tab w:val="left" w:pos="6379" w:leader="none"/>
        <w:tab w:val="left" w:pos="6946" w:leader="none"/>
        <w:tab w:val="left" w:pos="7513" w:leader="none"/>
      </w:tabs>
      <w:spacing w:before="40" w:after="0"/>
      <w:ind w:left="142" w:hanging="0"/>
      <w:jc w:val="both"/>
      <w:outlineLvl w:val="3"/>
    </w:pPr>
    <w:rPr>
      <w:rFonts w:ascii="Arial" w:hAnsi="Arial" w:cs="Arial"/>
      <w:b/>
      <w:sz w:val="18"/>
      <w:lang w:val="en-US" w:eastAsia="en-US"/>
    </w:rPr>
  </w:style>
  <w:style w:type="paragraph" w:styleId="Heading5">
    <w:name w:val="Heading 5"/>
    <w:basedOn w:val="Normal"/>
    <w:next w:val="Normal"/>
    <w:qFormat/>
    <w:pPr>
      <w:keepNext w:val="true"/>
      <w:numPr>
        <w:ilvl w:val="4"/>
        <w:numId w:val="1"/>
      </w:numPr>
      <w:spacing w:lineRule="auto" w:line="360" w:before="60" w:after="40"/>
      <w:jc w:val="both"/>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before="60" w:after="40"/>
      <w:jc w:val="both"/>
      <w:outlineLvl w:val="5"/>
    </w:pPr>
    <w:rPr>
      <w:rFonts w:ascii="Arial" w:hAnsi="Arial" w:cs="Arial"/>
      <w:i/>
      <w:iCs/>
      <w:u w:val="single"/>
    </w:rPr>
  </w:style>
  <w:style w:type="paragraph" w:styleId="Heading7">
    <w:name w:val="Heading 7"/>
    <w:basedOn w:val="Normal"/>
    <w:next w:val="Normal"/>
    <w:qFormat/>
    <w:pPr>
      <w:keepNext w:val="true"/>
      <w:numPr>
        <w:ilvl w:val="6"/>
        <w:numId w:val="1"/>
      </w:numPr>
      <w:spacing w:lineRule="auto" w:line="360" w:before="60" w:after="40"/>
      <w:jc w:val="both"/>
      <w:outlineLvl w:val="6"/>
    </w:pPr>
    <w:rPr>
      <w:rFonts w:ascii="Arial" w:hAnsi="Arial" w:cs="Arial"/>
      <w:color w:val="FF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CittHTML">
    <w:name w:val="Citát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decimal" w:pos="8647" w:leader="none"/>
        <w:tab w:val="right" w:pos="9072" w:leader="none"/>
      </w:tabs>
      <w:spacing w:before="40" w:after="40"/>
      <w:ind w:firstLine="567"/>
      <w:jc w:val="both"/>
    </w:pPr>
    <w:rPr>
      <w:i/>
      <w:lang w:val="en-US" w:eastAsia="en-US"/>
    </w:rPr>
  </w:style>
  <w:style w:type="paragraph" w:styleId="Footer">
    <w:name w:val="Footer"/>
    <w:basedOn w:val="Normal"/>
    <w:pPr>
      <w:tabs>
        <w:tab w:val="clear" w:pos="708"/>
        <w:tab w:val="center" w:pos="4536" w:leader="none"/>
        <w:tab w:val="decimal" w:pos="8647" w:leader="none"/>
        <w:tab w:val="right" w:pos="9072" w:leader="none"/>
      </w:tabs>
      <w:spacing w:lineRule="auto" w:line="360" w:before="40" w:after="40"/>
      <w:ind w:firstLine="567"/>
      <w:jc w:val="both"/>
    </w:pPr>
    <w:rPr>
      <w:i/>
      <w:lang w:val="en-US" w:eastAsia="en-US"/>
    </w:rPr>
  </w:style>
  <w:style w:type="paragraph" w:styleId="Popistabulky">
    <w:name w:val="Popis tabulky"/>
    <w:basedOn w:val="Normal"/>
    <w:qFormat/>
    <w:pPr>
      <w:spacing w:lineRule="auto" w:line="360" w:before="40" w:after="160"/>
      <w:ind w:firstLine="567"/>
      <w:jc w:val="both"/>
    </w:pPr>
    <w:rPr>
      <w:rFonts w:ascii="Arial" w:hAnsi="Arial" w:cs="Arial"/>
      <w:lang w:val="en-US" w:eastAsia="en-US"/>
    </w:rPr>
  </w:style>
  <w:style w:type="paragraph" w:styleId="Normln2">
    <w:name w:val="Normální 2"/>
    <w:basedOn w:val="Normal"/>
    <w:qFormat/>
    <w:pPr>
      <w:spacing w:before="40" w:after="40"/>
    </w:pPr>
    <w:rPr>
      <w:rFonts w:ascii="Arial" w:hAnsi="Arial" w:cs="Arial"/>
      <w:lang w:val="en-US" w:eastAsia="en-US"/>
    </w:rPr>
  </w:style>
  <w:style w:type="paragraph" w:styleId="TextBodyIndent">
    <w:name w:val="Body Text Indent"/>
    <w:basedOn w:val="Normal"/>
    <w:pPr>
      <w:ind w:left="720" w:hanging="0"/>
    </w:pPr>
    <w:rPr>
      <w:rFonts w:ascii="Bookman Old Style" w:hAnsi="Bookman Old Style" w:cs="Bookman Old Style"/>
      <w:bCs/>
      <w:sz w:val="22"/>
      <w:szCs w:val="22"/>
    </w:rPr>
  </w:style>
  <w:style w:type="paragraph" w:styleId="Zkladntextodsazen2">
    <w:name w:val="Základní text odsazený 2"/>
    <w:basedOn w:val="Normal"/>
    <w:qFormat/>
    <w:pPr>
      <w:ind w:left="720" w:hanging="0"/>
      <w:jc w:val="both"/>
    </w:pPr>
    <w:rPr>
      <w:rFonts w:ascii="Bookman Old Style" w:hAnsi="Bookman Old Style" w:cs="Bookman Old Style"/>
      <w:bCs/>
      <w:sz w:val="22"/>
      <w:szCs w:val="22"/>
    </w:rPr>
  </w:style>
  <w:style w:type="paragraph" w:styleId="Zkladntext2">
    <w:name w:val="Základní text 2"/>
    <w:basedOn w:val="Normal"/>
    <w:qFormat/>
    <w:pPr>
      <w:spacing w:lineRule="auto" w:line="360"/>
      <w:jc w:val="both"/>
    </w:pPr>
    <w:rPr>
      <w:sz w:val="24"/>
      <w:szCs w:val="24"/>
    </w:rPr>
  </w:style>
  <w:style w:type="paragraph" w:styleId="Zkladntextodsazen3">
    <w:name w:val="Základní text odsazený 3"/>
    <w:basedOn w:val="Normal"/>
    <w:qFormat/>
    <w:pPr>
      <w:spacing w:lineRule="auto" w:line="360" w:before="60" w:after="40"/>
      <w:ind w:left="3540" w:firstLine="708"/>
    </w:pPr>
    <w:rPr>
      <w:rFonts w:ascii="Arial" w:hAnsi="Arial" w:cs="Arial"/>
      <w:szCs w:val="22"/>
    </w:rPr>
  </w:style>
  <w:style w:type="paragraph" w:styleId="Zkladntext3">
    <w:name w:val="Základní text 3"/>
    <w:basedOn w:val="Normal"/>
    <w:qFormat/>
    <w:pPr>
      <w:spacing w:lineRule="auto" w:line="360" w:before="60" w:after="40"/>
      <w:jc w:val="both"/>
    </w:pPr>
    <w:rPr>
      <w:rFonts w:ascii="Arial" w:hAnsi="Arial" w:cs="Arial"/>
      <w:i/>
      <w:iCs/>
    </w:rPr>
  </w:style>
  <w:style w:type="paragraph" w:styleId="Prosttext">
    <w:name w:val="Prostý text"/>
    <w:basedOn w:val="Normal"/>
    <w:qFormat/>
    <w:pPr/>
    <w:rPr>
      <w:sz w:val="24"/>
    </w:rPr>
  </w:style>
  <w:style w:type="paragraph" w:styleId="NormlnsWWW">
    <w:name w:val="Normální (síť WWW)"/>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kopolis.sk/" TargetMode="External"/><Relationship Id="rId6" Type="http://schemas.openxmlformats.org/officeDocument/2006/relationships/hyperlink" Target="http://www.amphibia.webzdarma.cz/" TargetMode="External"/><Relationship Id="rId7" Type="http://schemas.openxmlformats.org/officeDocument/2006/relationships/hyperlink" Target="http://www.tuzvo.sk/files/FEE/katedry_fee/kptk/jakubec_.pdf" TargetMode="External"/><Relationship Id="rId8" Type="http://schemas.openxmlformats.org/officeDocument/2006/relationships/hyperlink" Target="http://www.malafatra.org/news/obojzivelnik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53:00Z</dcterms:created>
  <dc:creator>abc</dc:creator>
  <dc:description/>
  <dc:language>en-US</dc:language>
  <cp:lastModifiedBy>Jozef</cp:lastModifiedBy>
  <cp:lastPrinted>2009-04-09T09:35:00Z</cp:lastPrinted>
  <dcterms:modified xsi:type="dcterms:W3CDTF">2009-04-15T13:35:00Z</dcterms:modified>
  <cp:revision>103</cp:revision>
  <dc:subject/>
  <dc:title>V Spišskej Novej Vsi </dc:title>
</cp:coreProperties>
</file>