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OZNÁMENIE O ZMENE NAVRHOVANEJ ČINNOSTI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sk-SK"/>
              </w:rPr>
              <w:t>v súlade s §18, ods. 4, zákona č. 24/2006 Z.z. o posudzovaní vplyvov na životné prostredie a o zmene a doplnení niektorých zákonov v znení neskorších predpisov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I. Údaje o navrhovateľovi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i/>
                <w:lang w:eastAsia="sk-SK"/>
              </w:rPr>
              <w:t>1. Názov (meno)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sk-SK"/>
              </w:rPr>
            </w:pPr>
            <w:r>
              <w:rPr>
                <w:rFonts w:cs="Times New Roman" w:ascii="Times New Roman" w:hAnsi="Times New Roman"/>
              </w:rPr>
              <w:t>Slovenské elektrárne, a. s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i/>
                <w:lang w:eastAsia="sk-SK"/>
              </w:rPr>
              <w:t>2. Identifikačné číslo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sk-SK"/>
              </w:rPr>
            </w:pPr>
            <w:r>
              <w:rPr>
                <w:rFonts w:cs="Times New Roman" w:ascii="Times New Roman" w:hAnsi="Times New Roman"/>
              </w:rPr>
              <w:t>IČO: 3582905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i/>
                <w:lang w:eastAsia="sk-SK"/>
              </w:rPr>
              <w:t>3. Sídlo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sk-SK"/>
              </w:rPr>
            </w:pPr>
            <w:r>
              <w:rPr>
                <w:rFonts w:cs="Times New Roman" w:ascii="Times New Roman" w:hAnsi="Times New Roman"/>
              </w:rPr>
              <w:t>Mlynské nivy 47, 821 09 Bratislav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i/>
                <w:lang w:eastAsia="sk-SK"/>
              </w:rPr>
              <w:t>4. Meno, priezvisko, adresa, telefónne číslo a iné kontaktné údaje oprávneného zástupcu navrhovateľa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Ing. Jozef Tomek,</w:t>
              <w:br/>
              <w:t>Manažér jadrovej bezpečnosti a radiačnej ochrany</w:t>
              <w:br/>
              <w:t>Štúrova 22</w:t>
              <w:br/>
              <w:t>949 01 Nitra</w:t>
              <w:br/>
              <w:t>t.č.: 0910 673367, fax: 025866223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i/>
                <w:lang w:eastAsia="sk-SK"/>
              </w:rPr>
              <w:t>5. Meno, priezvisko, adresa, telefónne číslo a iné kontaktné údaje kontaktnej osoby, od ktorej možno dostať relevantné informácie o navrhovanej činnosti a miesto na konzultáci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k-SK"/>
              </w:rPr>
              <w:t>Ing. Peter Kopčanský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k-SK"/>
              </w:rPr>
              <w:t xml:space="preserve">vedúci skupiny jadrovej bezpečnosti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k-SK"/>
              </w:rPr>
              <w:t>Mochovce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t.č.: 0910 673145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II. Názov zmeny navrhovanej činnosti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highlight w:val="yellow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highlight w:val="yellow"/>
                <w:lang w:eastAsia="sk-SK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sk-SK"/>
              </w:rPr>
              <w:t>Revízia prevádzkových predpisov 1AS/0100 a 2AS/0100 - Predpisy pre riešenie abnormálnych stavov (7.vydanie)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III. Údaje o zmene navrhovanej činnosti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i/>
                <w:lang w:eastAsia="sk-SK"/>
              </w:rPr>
              <w:t>1. Umiestnenie navrhovanej činnosti (kraj, okres, obec, katastrálne územie, parcelné číslo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k-SK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</w:rPr>
              <w:t>Komplex atómovej elektrárne Mochovce - dvojblok EMO 1, 2 sa nachádza v Nitrianskom kraji, v okrese Levice na katastrálnom území Mochovce obce Kalná nad Hronom  na pozemkoch s parcelnými číslami: 2477/53 a 2477/54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i/>
                <w:lang w:eastAsia="sk-SK"/>
              </w:rPr>
              <w:t>2. Stručný opis technického a technologického riešenia vrátane požiadaviek na vstupy (záber pôdy, spotreba vody, ostatné surovinové a energetické zdroje, dopravná a iná infraštruktúra, nároky na pracovné sily, iné nároky) a údajov o výstupoch (napríklad zdroje znečistenia ovzdušia, odpadové vody, iné odpady, zdroje hluku, vibrácií, žiarenia, tepla a zápachu, iné očakávané vplyvy, napríklad vyvolané investície)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Cs/>
                <w:u w:val="single"/>
                <w:lang w:eastAsia="sk-SK"/>
              </w:rPr>
              <w:t>Popis existujúceho stavu: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sk-SK"/>
              </w:rPr>
              <w:t>Predpisy pre abnormálnu prevádzku reaktorových blokov JE EMO (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sk-SK"/>
              </w:rPr>
              <w:t>1,2AS/0100 – Predpis pre riešenie abnormálnych stavov</w:t>
            </w:r>
            <w:r>
              <w:rPr>
                <w:rFonts w:eastAsia="Times New Roman" w:cs="Times New Roman" w:ascii="Times New Roman" w:hAnsi="Times New Roman"/>
                <w:bCs/>
                <w:lang w:eastAsia="sk-SK"/>
              </w:rPr>
              <w:t xml:space="preserve">) sú určené pre riešenie prevádzkových udalostí narušujúcich normálnu prevádzku  1. a 2. bloku JE EMO. Sú spracované na základe projektovej dokumentácie, bezpečnostnej správy JE EMO, prevádzkových skúseností a spracovania predpisu pre havarijnú prevádzku. Je základným predpisom pre abnormálnu prevádzku bloku a prechodom medzi predpisom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sk-SK"/>
              </w:rPr>
              <w:t xml:space="preserve">1,2TPP/0001 „Normálna prevádzka bloku“ </w:t>
            </w:r>
            <w:r>
              <w:rPr>
                <w:rFonts w:eastAsia="Times New Roman" w:cs="Times New Roman" w:ascii="Times New Roman" w:hAnsi="Times New Roman"/>
                <w:bCs/>
                <w:lang w:eastAsia="sk-SK"/>
              </w:rPr>
              <w:t>a predpismi pre havarijnú prevádzku –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sk-SK"/>
              </w:rPr>
              <w:t>1,2NS/0300 – Predpisy pre optimálnu obnovu bezpečného stavu</w:t>
            </w:r>
            <w:r>
              <w:rPr>
                <w:rFonts w:eastAsia="Times New Roman" w:cs="Times New Roman" w:ascii="Times New Roman" w:hAnsi="Times New Roman"/>
                <w:bCs/>
                <w:lang w:eastAsia="sk-SK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redpis pre abnormálnu prevádzku </w:t>
            </w:r>
            <w:r>
              <w:rPr>
                <w:rFonts w:cs="Times New Roman" w:ascii="Times New Roman" w:hAnsi="Times New Roman"/>
                <w:i/>
              </w:rPr>
              <w:t>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2AS/0100 </w:t>
            </w:r>
            <w:r>
              <w:rPr>
                <w:rFonts w:cs="Times New Roman" w:ascii="Times New Roman" w:hAnsi="Times New Roman"/>
              </w:rPr>
              <w:t>je udalostne orientovaný, t.j. každý postup sa používa na základe dopredu identifikovanej udalosti. Predpis je súborom manipulačných postupov, ktorými sa riadi personál pri riešenie prevádzkových udalostí, ktoré sa predpokladajú v abnormálnej prevádzke bloku. Jednotlivé predpisy pre abnormálnu prevádzku sú zostavené do kapitol podľa druhu PU :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- Zníženie alebo obmedzenie výkonu reaktora</w:t>
            </w:r>
          </w:p>
          <w:p>
            <w:pPr>
              <w:pStyle w:val="TextBody"/>
              <w:rPr/>
            </w:pPr>
            <w:r>
              <w:rPr>
                <w:bCs/>
              </w:rPr>
              <w:t>- Strata zariadení a systémov I.O. (primárny okruh) - Poruchy elektrických zariadení a systémov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- Výpadok zariadení a systémov II.O. (sekundárny okruh)</w:t>
            </w:r>
          </w:p>
          <w:p>
            <w:pPr>
              <w:pStyle w:val="TextBody"/>
              <w:rPr/>
            </w:pPr>
            <w:r>
              <w:rPr>
                <w:bCs/>
              </w:rPr>
              <w:t>- Úniky chladiva z I.O. a II.O.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- Iné abnormálne stav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statné vydanie predpisov 1,2AS/0100 bolo schválené rozhodnutím ÚJD SR  č. 402/2012 s dátumom vydania 27.4.2012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u w:val="single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Cs/>
                <w:u w:val="single"/>
                <w:lang w:eastAsia="sk-SK"/>
              </w:rPr>
              <w:t>Popis navrhovanej zmeny:</w:t>
            </w:r>
          </w:p>
          <w:p>
            <w:pPr>
              <w:pStyle w:val="TextBodyIndent"/>
              <w:spacing w:before="1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vízia vydania č. 7 predpisov 1,2AS/0100 pre abnormálnu prevádzku 1. a 2. bloku JE EMO sa vykonáva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na základe zistenia z protokolu ÚJD SR č. 306/2012. Výsledkom zmeny je vytvorenie novej kapitoly – „</w:t>
            </w:r>
            <w:r>
              <w:rPr>
                <w:rFonts w:cs="Times New Roman" w:ascii="Times New Roman" w:hAnsi="Times New Roman"/>
                <w:i/>
              </w:rPr>
              <w:t>Strata napájania jednej 6 kV rozvodne zaisteného napájania (BDK, BDL, BDM) bez pripojenia  príslušného DG</w:t>
            </w:r>
            <w:r>
              <w:rPr>
                <w:rFonts w:cs="Times New Roman" w:ascii="Times New Roman" w:hAnsi="Times New Roman"/>
              </w:rPr>
              <w:t>“. Po zapracovaní novej kapitoly do postupov v predpise 1,2AS/0100 sa zvýši kvalita prevádzky reaktorového bloku v prípade vzniku tejto prevádzkovej udalosti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k-SK"/>
              </w:rPr>
              <w:t>Touto zmenou nie sú ovplyvnené podmienky užívania diela podľa kolaudačného rozhodnutia 1. resp. 2. bloku JE EMO. Uvedené zmeny nie sú zdrojom žiadnych odpadov, hluku, vibrácií, žiarenia, tepla a zápachu, nemajú žiadne dôsledky na znečistenie ovzdušia, odpadových vôd a nevyvolávajú žiadne investície. Taktiež p</w:t>
            </w:r>
            <w:r>
              <w:rPr>
                <w:rFonts w:eastAsia="Times New Roman" w:cs="Times New Roman" w:ascii="Times New Roman" w:hAnsi="Times New Roman"/>
                <w:lang w:eastAsia="sk-SK"/>
              </w:rPr>
              <w:t>ri realizácii tejto zmeny nedochádza k žiadnemu záberu pôdy, spotreby vody ani ostatných surovín a nedochádza k žiadnym výstupom do životného prostredia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sk-SK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i/>
                <w:lang w:eastAsia="sk-SK"/>
              </w:rPr>
              <w:t>3. Prepojenie s ostatnými plánovanými a realizovanými činnosťami v dotknutom území a možné riziká havárií vzhľadom na použité látky a technológ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br/>
            </w:r>
            <w:r>
              <w:rPr>
                <w:rFonts w:cs="Times New Roman" w:ascii="Times New Roman" w:hAnsi="Times New Roman"/>
              </w:rPr>
              <w:t>Zmena nemá prepoj na ostatné plánované alebo realizované činnosti v dotknutom území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sk-SK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i/>
                <w:lang w:eastAsia="sk-SK"/>
              </w:rPr>
              <w:t>4. Druh požadovaného povolenia navrhovanej činnosti podľa osobitných predpisov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i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vedený predpis je zaradený medzi prevádzkové predpisy určené úradom v zmysle zákona č. 541/2004 Z.z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sk-SK"/>
              </w:rPr>
            </w:pPr>
            <w:r>
              <w:rPr>
                <w:rFonts w:cs="Times New Roman" w:ascii="Times New Roman" w:hAnsi="Times New Roman"/>
              </w:rPr>
              <w:t xml:space="preserve">Zmeny týchto predpisov sú podľa § 2, písm. v), bod 2. zákona č. 541/2004 zmenou ovplyvňujúcou jadrovú bezpečnosť a  vyžadujú si súhlas ÚJD SR podľa § 4, ods. 2, písm. f), bod 2. zákona č. 541/200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lang w:eastAsia="sk-SK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i/>
                <w:lang w:eastAsia="sk-SK"/>
              </w:rPr>
              <w:t>5. Vyjadrenie o predpokladaných vplyvoch zmeny navrhovanej činnosti presahujúcich štátne hranic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sk-SK"/>
              </w:rPr>
            </w:pPr>
            <w:r>
              <w:rPr>
                <w:rFonts w:cs="Times New Roman" w:ascii="Times New Roman" w:hAnsi="Times New Roman"/>
                <w:color w:val="FF0000"/>
              </w:rPr>
              <w:br/>
            </w:r>
            <w:r>
              <w:rPr>
                <w:rFonts w:cs="Times New Roman" w:ascii="Times New Roman" w:hAnsi="Times New Roman"/>
              </w:rPr>
              <w:t>Zmena navrhovanej činnosti nemá žiadne predpokladané vplyvy presahujúce štátne hranice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i/>
                <w:lang w:eastAsia="sk-SK"/>
              </w:rPr>
              <w:t>6. Základné informácie o súčasnom stave život. prostredia dotknutého územia vrátane zdravia ľudí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Stav životného prostredia v okolí atómovej elektrárne EMO v Mochovciach je monitorovaný a vyhodnocovaný v súlade so ZÁVEREČNÝM STANOVISKOM č. </w:t>
            </w:r>
            <w:r>
              <w:rPr>
                <w:rFonts w:cs="Times New Roman" w:ascii="Times New Roman" w:hAnsi="Times New Roman"/>
                <w:lang w:eastAsia="sk-SK"/>
              </w:rPr>
              <w:t xml:space="preserve">6231/2007 - 3. 4/hp </w:t>
            </w:r>
            <w:r>
              <w:rPr>
                <w:rFonts w:cs="Times New Roman" w:ascii="Times New Roman" w:hAnsi="Times New Roman"/>
              </w:rPr>
              <w:t>vydaným Ministerstvom životného prostredia dňa 21.12.2007 a v zmysle rozhodnutia ÚJD SR č. 100/2011 zo dňa 4.3.2011. Predmetné dokumenty nie sú zmenou navrhovanej činnosti dotknuté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sk-SK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sk-SK"/>
              </w:rPr>
              <w:t>IV. Vplyvy na životné prostredie a zdravie obyvateľstva vrátane kumulatívnych a synergický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ena nemá vplyv na životné prostredie a zdravie obyvateľstva, nakoľko jej realizáciou sa nemenia povolené limity prevádzky uvedené v kolaudačnom rozhodnutí.</w:t>
            </w:r>
          </w:p>
          <w:p>
            <w:pPr>
              <w:pStyle w:val="TextBody"/>
              <w:spacing w:before="120" w:after="0"/>
              <w:rPr/>
            </w:pPr>
            <w:r>
              <w:rPr/>
              <w:t>Navrhovateľ konštatuje, že v rámci revízie zmien neboli vykonané také zmeny, ktoré by ovplyvnili zásadným spôsobom postup prevádzky bloku a ktoré by mali vplyv na životné prostredie a zdravie ľudí.</w:t>
            </w:r>
            <w:r>
              <w:rPr>
                <w:highlight w:val="gree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lang w:eastAsia="sk-SK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sk-SK"/>
              </w:rPr>
              <w:t>V. Všeobecne zrozumiteľné záverečné zhrnut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k-SK"/>
              </w:rPr>
              <w:t xml:space="preserve">Predmetné zmeny sú zavádzané z dôvodu absencie postupu pre predmetný abnormálny stav bloku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k-SK"/>
              </w:rPr>
              <w:t>Zmena nemá vplyv na životné prostredie a zdravie obyvateľstva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sk-SK"/>
              </w:rPr>
              <w:t>Prílohy:</w:t>
            </w:r>
            <w:r>
              <w:rPr>
                <w:rFonts w:eastAsia="Times New Roman" w:cs="Times New Roman" w:ascii="Times New Roman" w:hAnsi="Times New Roman"/>
                <w:lang w:eastAsia="sk-SK"/>
              </w:rPr>
              <w:br/>
              <w:t>1. Informácia, či navrhovaná činnosť bola posudzovaná podľa zákona; v prípade, ak áno, uvedie sa číslo a dátum záverečného stanoviska, príp. jeho kóp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Navrhovaná činnosť bola posudzovaná podľa zákona  - viď. bod III.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2. Mapy širších vzťahov s označením umiestnenia zmeny navrhovanej činnosti v danej obci a vo vzťahu k okolitej zástavb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Zmena nemá vplyv na širšie vzťah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3. Výpis z katastra nehnuteľnost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Irelevantné, zmena bude zrealizovaná v existujúci priestoroch JE, ktoré sú vo vlastníctve 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 xml:space="preserve">4. Odborné stanovisko orgánu ochrany prírody a krajiny podľa § 18 ods. 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Navrhovaná činnosť ako ani jej zmena sa netýka chráneného územia podľa osobitných predpisov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5. Stanovisko príslušného orgánu územného plánovania, či zmena navrhovanej činnosti je v súlade s platnými územnoplánovacími dokumentáciami platnými pre dané územ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sk-SK"/>
              </w:rPr>
            </w:pPr>
            <w:r>
              <w:rPr>
                <w:rFonts w:cs="Times New Roman" w:ascii="Times New Roman" w:hAnsi="Times New Roman"/>
              </w:rPr>
              <w:t>Zmena navrhovanej činnosti bude realizovaná v existujúcich priestoroch a dokumentácii JE a nevyžaduje si zmenu alebo doplnenie príslušnej územnoplánovacej dokumentácie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sk-SK"/>
              </w:rPr>
              <w:t>VI. Dokumentácia k zmene navrhovanej činnosti: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sk-SK"/>
              </w:rPr>
              <w:t>1. Dátum spracovania : 5.4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sk-SK"/>
              </w:rPr>
              <w:br/>
              <w:t>2. Meno, priezvisko, adresa, číslo telefónu spracovateľ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Ing. Peter Kopčanský, Mochovce, 09106731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sk-SK"/>
              </w:rPr>
              <w:br/>
              <w:t>3. Podpis spracovateľ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sk-SK"/>
              </w:rPr>
              <w:t>4. Podpis navrhovateľa</w:t>
            </w:r>
          </w:p>
        </w:tc>
      </w:tr>
    </w:tbl>
    <w:p>
      <w:pPr>
        <w:pStyle w:val="Normal"/>
        <w:spacing w:before="0" w:after="0"/>
        <w:rPr>
          <w:lang w:eastAsia="sk-SK"/>
        </w:rPr>
      </w:pPr>
      <w:r>
        <w:rPr>
          <w:lang w:eastAsia="sk-SK"/>
        </w:rPr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80" w:hanging="72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zovkapitolyCharChar">
    <w:name w:val="Názov kapitoly Char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arkazkladnhotextuChar">
    <w:name w:val="Zarážka základného textu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5:11:00Z</dcterms:created>
  <dc:creator>u302562</dc:creator>
  <dc:description/>
  <cp:keywords/>
  <dc:language>en-US</dc:language>
  <cp:lastModifiedBy>Schimpl Jaroslav</cp:lastModifiedBy>
  <cp:lastPrinted>2010-08-16T08:32:00Z</cp:lastPrinted>
  <dcterms:modified xsi:type="dcterms:W3CDTF">2013-04-05T06:43:00Z</dcterms:modified>
  <cp:revision>40</cp:revision>
  <dc:subject/>
  <dc:title>OZNÁMENIE O ZMENE NAVRHOVANEJ ČINNOSTI</dc:title>
</cp:coreProperties>
</file>